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A.R.C.O.S. – INSTRUCTION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PLO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iens are invading Earth!!!!..... again...</w:t>
      </w:r>
    </w:p>
    <w:p>
      <w:pPr>
        <w:pStyle w:val="Normal"/>
        <w:jc w:val="both"/>
        <w:rPr/>
      </w:pPr>
      <w:r>
        <w:rPr/>
        <w:t>A group of courageous spacemen has been sent to reject the attack, but the last chance for mankind is in your hands. You, a brave pilot, has been recluted to control A.R.C.O.S., the ultra-secret ultimate weapon. Your mission, easy to understand but hard to achieve: Kill the aliens and save the spacemen. With the power of A.R.C.O.S. lead us to the victory!!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OW TO PLAY A.R.C.O.S.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o load the game: In Spectrum, type LOAD “” and press Enter. In Amstrad CPC, type RUN” and press Enter. In MSX, type RUN”CAS: and press Enter. In ZX81, type LOAD “” and press New L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Your mission is to kill all aliens on the screen and save many spacemen as possible. You control A.R.C.O.S., a spaceship which bounces an energy ball that destroys everything in its path. If you miss the ball, you lose one life; you begin with 5 liv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addition, A.R.C.O.S. has a laser blast with limited ammo. Initially, you’ve got 10 shoots, but you can get extra ammo when you clear a stage, depending on the number of spacemen you’ve saved. Use this weapon with caution... it’s limited and it can kill spacemen to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trols: In Spectrum, Q - up, A - down and M - fire; you can use Sinclair Joystick too. In Amstrad CPC, Q – up, A- down and SPACE – fire. In MSX, cursor keys to move and SPACE to shoot. In ZX81, 1 - up, Q - down and M - fi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CULIARITIES OF THE ZX81 VERSIO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.R.C.O.S. for Spectrum, Amstrad and MSX has 15 stages where you have to kill 12 aliens to reach the next stage. You’ve got 5 lives and 10 blast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.R.C.O.S. for ZX81 has got a few changes to fit on only 4kb! You begin the game with 3 lifes and 3 blasts, which you can recover them when you clear a stage. You have to kill 10 aliens to reach the next stage. The number of stages is unlimited and they are built in a random way. In addtiion, to complicate the stuff, the ball’s bounce is totally random... you’re welcome :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FF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de and Graphics (Spectrum, Amstrad CPC, MSX and ZX81)</w:t>
      </w:r>
    </w:p>
    <w:p>
      <w:pPr>
        <w:pStyle w:val="Normal"/>
        <w:jc w:val="both"/>
        <w:rPr/>
      </w:pPr>
      <w:r>
        <w:rPr/>
        <w:t>MANUEL GÓMEZ (Baron Ashler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crolling routine for Spectrum version coded by RALF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ished in Seville, on October 2012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0:23:00Z</dcterms:created>
  <dc:creator>WinuE</dc:creator>
  <dc:description/>
  <cp:keywords/>
  <dc:language>en-US</dc:language>
  <cp:lastModifiedBy>WinuE</cp:lastModifiedBy>
  <dcterms:modified xsi:type="dcterms:W3CDTF">2013-01-23T16:33:00Z</dcterms:modified>
  <cp:revision>5</cp:revision>
  <dc:subject/>
  <dc:title/>
</cp:coreProperties>
</file>