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w �a�A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002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ɩ���i ���aɩ ���a���e �a���� ���aɩ���i �e�a�e �a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2MAKE.EXE �i ��З��ǡ�e �a���� �� 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b�� �a���A /? �a�e �����i�� ���e �� 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ɩ�� �e�a�e�a�� : INMAKE.EXE     - ���aɩ�� �e�a�e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MAKE.DAT     - ���aɩ�� �e�i�� �A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A ������ 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ɩ ��ǡ�e�a��   : INSTALL.EXE    -  ���aɩ�� �a�w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.EXE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.SN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.INF    |  ���aɩ ���� �A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NGEL.INF    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 �a��           : 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AL.H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.DOC �e ���aɩ���� �a���� ��w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AL.HWP �e �e�i 2.0 �a�� �A�b�E ��w��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a���</w:t>
      </w:r>
      <w:r>
        <w:rPr/>
        <w:t>ዡ�� ���</w:t>
      </w:r>
      <w:r>
        <w:rPr/>
        <w:t xml:space="preserve">a���e ��a�a �S���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aɩ �w��A�</w:t>
      </w:r>
      <w:r>
        <w:rPr/>
        <w:t xml:space="preserve">ᦁ�� </w:t>
      </w:r>
      <w:r>
        <w:rPr/>
        <w:t>CONFIG �w��, �a�w���e, �A��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w �a�A�e ���w�� �i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ɩ�� �A�b�� ���a�U ���� �w�󷳓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#0    - INSTALL.EXE �� �a�A �ŝe �a�� (�᷁ �a���i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#1    - COUNT#1 , COUNT#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#2    - COUNT#3 . COUNT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#0 �e 360KBYTE ���a�U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#1 �� DISK#2 �e 2HD ���a�U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 ���q�e �a�w�� ���a���e WOLF002 �|�a�� �A�� �������A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e����...WOLF002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