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STREET COUNT ][ INSTALL PROGRAM BY WOLF CONEXER IN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�����w �a�A���a �A�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e�e�� : �� �wѡ (WOLF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� </w:t>
      </w:r>
      <w:r>
        <w:rPr/>
        <w:t xml:space="preserve">94�b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A     �b  : 1994 �e 2�� ��� �A���A�b ��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4 �e 4�� �a�� �A�a�a�e �Ŭ�           (�a�a�a ������ �A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4 �e 5��  5�� ��� 2.2 �Ŭ� ���� ��́ (�������i 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4 �e 6�� 20�� ��� 2.3 �Ŭ�           (�ϩ�i�� 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4 �e 7��  1�� ��� 2.3+ �Ŭ�          (�ϩ�i�� &amp; �A���� 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4 �e 7��  2�� ��� 2.3+ �a���I ��ѡ�A ������ �a�a���A ��͡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��� 2.3+ �e �A�����a�� "�a�a���a �a���a 2+" �a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e�e�� �i  : �A�� �A�b ʉ     : �� �w�� (wd40)       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A�� �a�� �A�b   : �� �wѡ (WOLF002)    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q�b �a�� �A�b   : �� �wѡ (WOLF002)   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ā����    �A�b   : �� �wѡ (WOLF002)   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</w:t>
      </w:r>
      <w:r>
        <w:rPr/>
        <w:t>a�� �A�b   : ѷ �</w:t>
      </w:r>
      <w:r>
        <w:rPr/>
        <w:t xml:space="preserve">ⶁ </w:t>
      </w:r>
      <w:r>
        <w:rPr/>
        <w:t xml:space="preserve">(seokjun)    --+-- HITEL ��ѡ�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w �a�� �A�b   : ��   �� (stone123)   --|   ������ �A���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���</w:t>
      </w:r>
      <w:r>
        <w:rPr/>
        <w:t xml:space="preserve">A (kshkjhbr)   --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a ���� �b��   : �� ���E (whcns)      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�</w:t>
      </w:r>
      <w:r>
        <w:rPr/>
        <w:t>w�� (ko736)     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���</w:t>
      </w:r>
      <w:r>
        <w:rPr/>
        <w:t>w (YumYum)     --   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a�w �ŉw  : IBM PC ���� AT �s  386SX ��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a�w�a ���a�a �A���w�� 10�A�a ��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 xml:space="preserve">4�A�a ��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GA �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��a �i�A�a��, š���a, PC �aϡ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���aɩ�� �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ɩ���e ���a�U 3�w�a�� ����A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#0  - ���aɩ���� ��З��� �� ��a�A���a ��� ,���aɩ�� �e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a���� �i�᷶�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#1  - COUNT#1   ,COUNT#2    �A���a�a �i�᷶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#2  - COUNT#3   ,COUNT#4    �A���a�a �i�᷶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�a�w ����ⷥ DISK#0 �� ���a�U�A �i�᷶�e �a���i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- ���aɩ���i ���aɩЁ���e �A�� ��З��� (PASSWORD �a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.EXE          - �i�a LINE ���� �A��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SNF     - ���aɩ���� ����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INF     - ���aɩ���� ����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EL.INF      - �e�i ����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 �a���a ���aɩ�� �A �i�᷶�e ���aɩ�w �����ⷥ �a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 DISK#0 �A �i�᷶�e �s �a���A ��Ё��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C2MAKE.ARJ     - INSTALL �A ���e �a���i ���� �a���� ���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.EXE  �A INSTALL �w �A���a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MAKE.EXE      - ���aɩ�� ���a�U�A �i��i COUNT#1,COUNT#2,COUNT#3,COUNT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i �e�i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MAKE.DAT      - ���aɩ�� �e�i��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F CONEXER TAL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ā���᷁ �a�a�a���a �A�b�w SDL �a���e �����i �a�� �g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 �a���� ��</w:t>
      </w:r>
      <w:r>
        <w:rPr/>
        <w:t>巡 �������� ����� �����</w:t>
      </w:r>
      <w:r>
        <w:rPr/>
        <w:t>i �a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�, ��� 2.2 �e�� ��� 2.3+ �e�e SDL �a���� �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e SDL �i ���a���a�e 2.2�e�e ���a�� 2.3+ �e�� SDL �a���e 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� ���a�aЁ�� ���a�� ���a���󓡔a.(�A �</w:t>
      </w:r>
      <w:r>
        <w:rPr/>
        <w:t>锁 �</w:t>
      </w:r>
      <w:r>
        <w:rPr/>
        <w:t>e�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a��a ���� 2.2�e SDL �a�� 12�� �����a �A�a�a�e �A�� �{�� �A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e�wȁ�a 2.3+ �e SDL �e �����i �a�� �g�e ��� ��ЁЁ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2 �e SDL �a���e �ᗡ�� ���A �A�V�e���e ���s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q Ӂ�e�a�A...�A�V��..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�E �A�a�a�e�� �a���I �������A ���a����...�a�� ���a �h�a�a�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埡�</w:t>
      </w:r>
      <w:r>
        <w:rPr/>
        <w:t xml:space="preserve">e �w����ѡ�A�A ������....�A�a�a�e�� �A�A�� �e�� �a�� �e�������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A, �a�� �h�a�a�����i�e �a�A �A�a�a�e��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A �A�A�� ��i ��á�a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ET COUNT ][+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 ��� 2.3+ �e�i ������ STREET COUNT ][+ �a �a�</w:t>
      </w:r>
      <w:r>
        <w:rPr/>
        <w:t>ᦅ�� �</w:t>
      </w:r>
      <w:r>
        <w:rPr/>
        <w:t>e�a�A 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A �A���� �����a �a�a �A���� ������a�� �b�b�a���e ���i�� �a�q ����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e �������� �A�b�A ���e �a�w�� �����e �����a �a��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b�� �����e �e�e���A�A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� �A���e �����w �a�A���a (�bʁ) �A���a�� �����a �i���� ���e �A�������a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����w���a�� �w�w �A���e ��s���a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��� �����w �A�� ���a���e �����ⷥ ����i ��Ё��e �a�w�i �qЁ�������a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a��a �����ⷥ ���a�e ��a�e�� ��w�S���a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A���� �A�b�A �q�aЁ���� ���i�A �a���e�� �q�a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w�� , ���wѡ , ��  �� , ����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E , ���w�� , �����w           (�w�⓱�e �a�� �q�a�� �e�a�v���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A�b ʉ�i �e�a�v�� �����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a����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I ��ѡ�A ������(KGA) �A�� " ���a���� 2+ " �i �e�a��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1994�e 7�� ��a�i ���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</w:t>
      </w:r>
      <w:r>
        <w:rPr/>
        <w:t xml:space="preserve">A�� �|�� �A�b�a �q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A�b�a�� �����ⷥ �e�a��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q ���i�i �����������e �� �A���i ���A�e ���A ��a�� �������󓡔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a�ᓡ�a ���� ����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....���i�i ���� ���e �w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e �A���i �a�w�a�� �a���e �a�q�i �a���� ���a�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e�a�q�i �w���A�a�e �a�ᶅ Е�i�a�� 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�e ��</w:t>
      </w:r>
      <w:r>
        <w:rPr/>
        <w:t>ᝡ �</w:t>
      </w:r>
      <w:r>
        <w:rPr/>
        <w:t>a�b�a����, �w�e�� ���A��A�� Α��a �a���e �i���i ����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�A�b�i Ж�� �A�b�a�i�A�A �q�a�� �a�q�i �a�a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 ���a��e �����w �A���� �A�b�i��Ё ӱ�e�� �a��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e �A���� �i���, �A���� �w�w���a�� �������� �����a 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��� ���e �A���i �e�i�� ��Ё �i��ӡ �A�b�e�󓡔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A ���e�� �A�e ��� �bΑ�a�� �a�</w:t>
      </w:r>
      <w:r>
        <w:rPr/>
        <w:t>ᦅ�� �</w:t>
      </w:r>
      <w:r>
        <w:rPr/>
        <w:t>e�a�A �I���e ���a���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a �a���e�a�A �E�a�e  " WOLF CONEXER " �� �e�a�A �I�󓡔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q ���� �e�������A ,���e�A �����a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a ��Ё�e ���e�� �i�� ��i�� �{�s���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�i�ᶅ �A��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</w:t>
      </w:r>
      <w:r>
        <w:rPr/>
        <w:t>b������ �w���q�i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e�e��....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