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er Keen in "Goodbye Gal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ret of the Oracle &amp; The Armageddon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, Id Software Inc., Madison, Wisconsin,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pogee Software Productions (Member S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GA Users! Certain VGA cards, specifically SuperVGA car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100% compatibility with IBM's VGA standard. If a black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s when playing the game or if motion appears jagge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uper VGA compatibility" mode from the OPTIONS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. If you set the option once it will be stor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from anywhere in the game will provide you with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ing information regarding our other f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this game. Please feel free to pass your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us via Apogee Software Productions whose address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rdering information screen (press F1). Please do no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through shareware and as such we, our de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ly on your honesty and financial support in order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vide the quality products and exceptional value you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 from Id Software, Inc. and Apogee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. Rein,                and   Scott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Id Software Inc.        President, Apogee Software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