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2)[20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점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] Fibonacci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수는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1,1,2,3,5,8,13,….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에서와 같이 앞의 두 수를 더해서 다음수가 되는 수이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처음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N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개의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Fibonacci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수를 출력하는 프로그램을 작성하고자 한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즉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N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의 값이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5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이면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1,1,2,3,5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를 출력하면 된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이때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N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의 값은 사용자로부터 받아야 한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구현 할 때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아래의 나와 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)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는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변수 선언과 알고리즘 부분만 쓰라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b/>
          <w:b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가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) [5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점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] Pseudocode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를 사용하여 알고리즘을 고안하라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N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값을 사용자로부터 입력 받는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변수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x=1 , y=1, z=0 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으로 초기화한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1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부터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N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까지 루프를 돈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x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를 화면에 출력한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z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x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y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를 더한 값을 넣는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x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y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의 값을 넣는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y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z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의 값을 넣는다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b/>
          <w:b/>
          <w:color w:val="000000"/>
          <w:kern w:val="0"/>
          <w:sz w:val="18"/>
          <w:szCs w:val="20"/>
        </w:rPr>
      </w:pP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나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>) [5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점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>] while loop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을 사용하여 구현하라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 xml:space="preserve">. </w:t>
      </w:r>
    </w:p>
    <w:tbl>
      <w:tblPr>
        <w:tblW w:w="8391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391"/>
      </w:tblGrid>
      <w:tr>
        <w:trPr>
          <w:trHeight w:val="4726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FA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Scanner input = new Scanner(System.in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number = input.nextInt(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x = 1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y = 1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z = 0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nLoop = 1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while(nLoop&lt;=number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{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System.out.println(x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z = x+y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x = y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y = z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nLoop++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}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/>
        <w:object w:dxaOrig="4844" w:dyaOrig="6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348.75pt" filled="f" o:ole="">
            <v:imagedata r:id="rId3" o:title=""/>
          </v:shape>
          <o:OLEObject Type="Embed" ProgID="" ShapeID="ole_rId2" DrawAspect="Content" ObjectID="_294762129" r:id="rId2"/>
        </w:objec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b/>
          <w:b/>
          <w:color w:val="000000"/>
          <w:kern w:val="0"/>
          <w:sz w:val="18"/>
          <w:szCs w:val="20"/>
        </w:rPr>
      </w:pP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다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>) [5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점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>] for loop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20"/>
        </w:rPr>
        <w:t>을 사용하여 구현하라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20"/>
        </w:rPr>
        <w:t xml:space="preserve">. </w:t>
      </w:r>
    </w:p>
    <w:tbl>
      <w:tblPr>
        <w:tblW w:w="8391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391"/>
      </w:tblGrid>
      <w:tr>
        <w:trPr>
          <w:trHeight w:val="56" w:hRule="atLeast"/>
        </w:trPr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FA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Scanner input = new Scanner(System.in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number = input.nextInt(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x = 1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y = 1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int z = 0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for (int nLoop=1; nLoop&lt;=number ; nLoop++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{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System.out.println(x)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z = x+y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x = y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ab/>
              <w:t>y = z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ab/>
              <w:tab/>
              <w:t>}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209290" cy="439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굴림;Gulim"/>
          <w:b/>
          <w:b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라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) [5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점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] activity diagram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을 사용하여 위의 두 경우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나 와 다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)</w:t>
      </w:r>
      <w:r>
        <w:rPr>
          <w:rFonts w:ascii="굴림;Gulim" w:hAnsi="굴림;Gulim" w:cs="굴림;Gulim" w:eastAsia="굴림;Gulim"/>
          <w:b/>
          <w:color w:val="000000"/>
          <w:kern w:val="0"/>
          <w:sz w:val="18"/>
          <w:szCs w:val="18"/>
        </w:rPr>
        <w:t>를 표시하라</w:t>
      </w:r>
      <w:r>
        <w:rPr>
          <w:rFonts w:eastAsia="굴림;Gulim" w:cs="굴림;Gulim" w:ascii="굴림;Gulim" w:hAnsi="굴림;Gulim"/>
          <w:b/>
          <w:color w:val="000000"/>
          <w:kern w:val="0"/>
          <w:sz w:val="18"/>
          <w:szCs w:val="18"/>
        </w:rPr>
        <w:t>.</w:t>
      </w:r>
    </w:p>
    <w:p>
      <w:pPr>
        <w:pStyle w:val="Normal"/>
        <w:rPr/>
      </w:pPr>
      <w:r>
        <w:rPr/>
        <w:t>경우</w:t>
      </w:r>
      <w:r>
        <w:rPr/>
        <w:t>1-</w:t>
      </w:r>
      <w:r>
        <w:rPr/>
        <w:t>나</w:t>
      </w:r>
      <w:r>
        <w:rPr/>
        <w:t xml:space="preserve">) For </w:t>
      </w:r>
      <w:r>
        <w:rPr/>
        <w:t>문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0c0c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461160"/>
                            <a:ext cx="22932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13680"/>
                            <a:ext cx="915120" cy="196200"/>
                          </a:xfrm>
                          <a:prstGeom prst="flowChartTermina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변수 초기화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00480" y="2875320"/>
                            <a:ext cx="1257480" cy="196200"/>
                          </a:xfrm>
                          <a:prstGeom prst="flowChartTermina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변수 저장 및 출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029960" y="1942560"/>
                            <a:ext cx="570240" cy="37980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2850480"/>
                            <a:ext cx="570240" cy="38088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75320"/>
                            <a:ext cx="914400" cy="196200"/>
                          </a:xfrm>
                          <a:prstGeom prst="flowChartTermina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제어변수 증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31580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80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800" y="46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304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0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213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80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200400" y="-285840"/>
                            <a:ext cx="1371600" cy="2743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Scanner input = new Scanner(System.in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int number = input.nextInt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x=1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y=1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z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10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514240" y="3314520"/>
                            <a:ext cx="1028880" cy="14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System.out.println(x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z = x+y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x = y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y = z;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832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0680" y="3142080"/>
                            <a:ext cx="1257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[true]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 xml:space="preserve"> nLoop &lt;= 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581000" y="3361320"/>
                            <a:ext cx="310680" cy="6717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nLoop++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480132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3884760"/>
                            <a:ext cx="1257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[false]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 xml:space="preserve"> nLoop &gt; 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0240" y="4685760"/>
                            <a:ext cx="2293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320" cy="229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9240"/>
                              <a:ext cx="151200" cy="151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55pt;width:432pt;height:589.55pt" coordorigin="0,-451" coordsize="8640,11791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28440" dashstyle="longdash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890;top:726;width:360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fff99" stroked="t" o:allowincell="f" style="position:absolute;left:1350;top:1439;width:1440;height:30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변수 초기화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780;top:4528;width:1979;height:30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변수 저장 및 출력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ff99" stroked="t" o:allowincell="f" style="position:absolute;left:1622;top:3059;width:897;height:597;flip:y;mso-wrap-style:none;v-text-anchor:middle;mso-position-horizontal-relative:char" type="_x0000_t110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22;top:4489;width:897;height:599;flip:y;mso-wrap-style:none;v-text-anchor:middle;mso-position-horizontal-relative:char" type="_x0000_t110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840;top:4528;width:1439;height:30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제어변수 증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72;top:30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2;top:44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2;top:73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80;top:47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47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20;top:33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2;top:14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ecff" stroked="t" o:allowincell="f" style="position:absolute;left:5040;top:-449;width:2159;height:4319;mso-wrap-style:square;v-text-anchor:top;rotation:270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Scanner input = new Scanner(System.in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int number = input.nextInt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x=1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y=1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z = 0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stroked="t" o:allowincell="f" style="position:absolute;left:3960;top:171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#ccecff" stroked="t" o:allowincell="f" style="position:absolute;left:3959;top:5220;width:1619;height:2338;mso-wrap-style:square;v-text-anchor:top;rotation:270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System.out.println(x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z = x+y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x = y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y = z;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stroked="t" o:allowincell="f" style="position:absolute;left:4769;top:558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0;top:4948;width:19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[true]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 xml:space="preserve"> nLoop &lt;=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7214;top:5294;width:488;height:1057;mso-wrap-style:square;v-text-anchor:top;rotation:270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nLoop++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stroked="t" o:allowincell="f" style="position:absolute;left:7561;top:558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80;top:6118;width:19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[false]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 xml:space="preserve"> nLoop &gt;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0;top:7379;width:361;height:361">
                  <v:shape id="shape_0" fillcolor="white" stroked="t" o:allowincell="f" style="position:absolute;left:1890;top:7379;width:360;height:360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50;top:7441;width:237;height:23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경우</w:t>
      </w:r>
      <w:r>
        <w:rPr/>
        <w:t>2-</w:t>
      </w:r>
      <w:r>
        <w:rPr/>
        <w:t>다</w:t>
      </w:r>
      <w:r>
        <w:rPr/>
        <w:t xml:space="preserve">) While </w:t>
      </w:r>
      <w:r>
        <w:rPr/>
        <w:t>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0c0c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461160"/>
                            <a:ext cx="22932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13680"/>
                            <a:ext cx="915120" cy="196200"/>
                          </a:xfrm>
                          <a:prstGeom prst="flowChartTermina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변수 초기화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0400" y="2876040"/>
                            <a:ext cx="1257480" cy="196200"/>
                          </a:xfrm>
                          <a:prstGeom prst="flowChartTermina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변수 저장 및 출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029960" y="1943280"/>
                            <a:ext cx="570240" cy="37980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2851200"/>
                            <a:ext cx="570240" cy="38088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4360" y="1245960"/>
                            <a:ext cx="1800" cy="69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4360" y="2322720"/>
                            <a:ext cx="1800" cy="52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4360" y="3232080"/>
                            <a:ext cx="1800" cy="145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3040920"/>
                            <a:ext cx="160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42160" y="1389240"/>
                            <a:ext cx="744120" cy="2229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4360" y="690120"/>
                            <a:ext cx="1800" cy="22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200400" y="-285840"/>
                            <a:ext cx="1371600" cy="2743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Scanner input = new Scanner(System.in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int number = input.nextInt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x=1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y=1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 z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1560" y="1079640"/>
                            <a:ext cx="74340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200040" y="3429360"/>
                            <a:ext cx="1257480" cy="14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System.out.println(x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z = x+y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x = y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y = z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바탕;Batang" w:hAnsi="바탕;Batang" w:eastAsia="바탕;Batang" w:cs="굴림;Gulim"/>
                                  <w:color w:val="000000"/>
                                  <w:lang w:val="en-US" w:eastAsia="ko-KR" w:bidi="ar-SA"/>
                                </w:rPr>
                                <w:t>nLoop++;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27160" y="3208680"/>
                            <a:ext cx="144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742480"/>
                            <a:ext cx="1257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[true]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 xml:space="preserve"> nLoop &lt;= 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71360"/>
                            <a:ext cx="1257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[false]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 xml:space="preserve"> nLoop &gt; 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0240" y="4686480"/>
                            <a:ext cx="2293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320" cy="229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9240"/>
                              <a:ext cx="151200" cy="151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55pt;width:432pt;height:589.55pt" coordorigin="0,-451" coordsize="8640,11791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28440" dashstyle="longdash" joinstyle="miter" endcap="flat"/>
                  <w10:wrap type="none"/>
                </v:rect>
                <v:shape id="shape_0" fillcolor="black" stroked="t" o:allowincell="f" style="position:absolute;left:1890;top:726;width:360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50;top:1439;width:1440;height:30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변수 초기화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40;top:4529;width:1979;height:30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변수 저장 및 출력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22;top:3060;width:897;height:597;flip:y;mso-wrap-style:none;v-text-anchor:middle;mso-position-horizontal-relative:char" type="_x0000_t110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22;top:4490;width:897;height:599;flip:y;mso-wrap-style:none;v-text-anchor:middle;mso-position-horizontal-relative:char" type="_x0000_t110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2070;top:1962;width:2;height:109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0;top:3658;width:2;height:83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0;top:5090;width:2;height:22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4789;width:252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1;top:3359;width:3509;height:1170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0;top:1087;width:2;height:35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ecff" stroked="t" o:allowincell="f" style="position:absolute;left:5040;top:-449;width:2159;height:4319;mso-wrap-style:square;v-text-anchor:top;rotation:270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Scanner input = new Scanner(System.in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int number = input.nextInt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x=1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y=1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 z = 0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stroked="t" o:allowincell="f" style="position:absolute;left:2790;top:1700;width:1170;height:9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#ccecff" stroked="t" o:allowincell="f" style="position:absolute;left:5039;top:5401;width:1979;height:2338;mso-wrap-style:square;v-text-anchor:top;rotation:270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System.out.println(x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z = x+y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x = y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y = z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바탕;Batang" w:hAnsi="바탕;Batang" w:eastAsia="바탕;Batang" w:cs="굴림;Gulim"/>
                            <w:color w:val="000000"/>
                            <w:lang w:val="en-US" w:eastAsia="ko-KR" w:bidi="ar-SA"/>
                          </w:rPr>
                          <w:t>nLoop++;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stroked="t" o:allowincell="f" style="position:absolute;left:6027;top:5053;width:0;height:529;flip:x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2520;top:4319;width:19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[true]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 xml:space="preserve"> nLoop &lt;=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939;width:19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[false]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 xml:space="preserve"> nLoop &gt;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0;top:7380;width:361;height:361">
                  <v:shape id="shape_0" fillcolor="white" stroked="t" o:allowincell="f" style="position:absolute;left:1890;top:7380;width:360;height:360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50;top:7442;width:237;height:23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돋움;Dotum" w:hAnsi="돋움;Dotum" w:cs="돋움;Dotum" w:eastAsia="돋움;Dotum"/>
        <w:b/>
      </w:rPr>
      <w:t>비즈니스</w:t>
    </w:r>
    <w:r>
      <w:rPr>
        <w:rFonts w:eastAsia="돋움;Dotum" w:cs="돋움;Dotum" w:ascii="돋움;Dotum" w:hAnsi="돋움;Dotum"/>
        <w:b/>
      </w:rPr>
      <w:t>IT</w:t>
    </w:r>
    <w:r>
      <w:rPr>
        <w:rFonts w:ascii="돋움;Dotum" w:hAnsi="돋움;Dotum" w:cs="돋움;Dotum" w:eastAsia="돋움;Dotum"/>
        <w:b/>
      </w:rPr>
      <w:t xml:space="preserve">학부 </w:t>
    </w:r>
    <w:r>
      <w:rPr>
        <w:rFonts w:eastAsia="돋움;Dotum" w:cs="돋움;Dotum" w:ascii="돋움;Dotum" w:hAnsi="돋움;Dotum"/>
        <w:b/>
      </w:rPr>
      <w:t xml:space="preserve">20081200 </w:t>
    </w:r>
    <w:r>
      <w:rPr>
        <w:rFonts w:ascii="돋움;Dotum" w:hAnsi="돋움;Dotum" w:cs="돋움;Dotum" w:eastAsia="돋움;Dotum"/>
        <w:b/>
      </w:rPr>
      <w:t>김한주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9:00Z</dcterms:created>
  <dc:creator>zupper</dc:creator>
  <dc:description/>
  <cp:keywords/>
  <dc:language>en-US</dc:language>
  <cp:lastModifiedBy>zupper</cp:lastModifiedBy>
  <dcterms:modified xsi:type="dcterms:W3CDTF">2008-10-30T13:26:00Z</dcterms:modified>
  <cp:revision>16</cp:revision>
  <dc:subject/>
  <dc:title>2)[20점] Fibonacci수는 1,1,2,3,5,8,13,…</dc:title>
</cp:coreProperties>
</file>