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다기능 전화기와 DLS(DSS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다기능 전화기와 DLS(DSS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 xml:space="preserve">   </w:t>
      </w:r>
      <w:r>
        <w:rPr>
          <w:rFonts w:eastAsia="굴림체"/>
        </w:rPr>
        <w:t xml:space="preserve">다기능 전화기에 해당되는 초기화면은 다음과 </w:t>
      </w:r>
      <w:r>
        <w:rPr/>
        <w:t>같다</w:t>
      </w:r>
      <w:r>
        <w:rPr/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ulti Extension Feature</w:t>
            </w:r>
          </w:p>
        </w:tc>
      </w:tr>
      <w:tr>
        <w:trPr/>
        <w:tc>
          <w:tcPr>
            <w:tcW w:w="45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Flexible Button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851"/>
        </w:tabs>
        <w:ind w:left="32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: 58</w:t>
      </w:r>
    </w:p>
    <w:p>
      <w:pPr>
        <w:pStyle w:val="Normal"/>
        <w:numPr>
          <w:ilvl w:val="0"/>
          <w:numId w:val="6"/>
        </w:numPr>
        <w:tabs>
          <w:tab w:val="clear" w:pos="851"/>
        </w:tabs>
        <w:ind w:left="32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순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시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재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58</w:t>
      </w:r>
    </w:p>
    <w:p>
      <w:pPr>
        <w:pStyle w:val="Normal"/>
        <w:ind w:left="2436" w:firstLine="3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  <w:lang w:val="en-US" w:eastAsia="en-US"/>
        </w:rPr>
      </w:pPr>
      <w:r>
        <w:rPr>
          <w:rFonts w:eastAsia="굴림체" w:cs="Courier New" w:ascii="Courier New" w:hAnsi="Courier Ne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228600</wp:posOffset>
                </wp:positionV>
                <wp:extent cx="1305560" cy="1066800"/>
                <wp:effectExtent l="1905" t="190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6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다기능 전화기 자동 보류 응답시 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18pt;width:102.75pt;height:8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다기능 전화기 자동 보류 응답시 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가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보류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의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utton Auto Hold 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(RLS&amp;CON:0 HLD&amp;CON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RLS&amp;CON  </w:t>
      </w: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끊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HLD&amp;CON  </w:t>
      </w: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보류시키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0</w:t>
      </w:r>
      <w:r>
        <w:rPr>
          <w:rFonts w:ascii="Courier New" w:hAnsi="Courier New" w:cs="Courier New" w:eastAsia="굴림체"/>
        </w:rPr>
        <w:t>번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보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utton Auto Hold No:200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1  (RLS&amp;CON:0 HLD&amp;CON:1)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228600</wp:posOffset>
                </wp:positionV>
                <wp:extent cx="1305560" cy="1066800"/>
                <wp:effectExtent l="1905" t="190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6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Head/Hand 이득 데이터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18pt;width:102.75pt;height:8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Head/Hand 이득 데이터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득</w:t>
      </w:r>
      <w:r>
        <w:rPr>
          <w:rFonts w:eastAsia="굴림체"/>
        </w:rPr>
        <w:t xml:space="preserve">(Gain Control) </w:t>
      </w:r>
      <w:r>
        <w:rPr>
          <w:rFonts w:eastAsia="굴림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ain Control Data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Head:### Hand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Head:###  Head Gain Control </w:t>
      </w:r>
      <w:r>
        <w:rPr>
          <w:rFonts w:ascii="Courier New" w:hAnsi="Courier New" w:cs="Courier New" w:eastAsia="굴림체"/>
        </w:rPr>
        <w:t>데이터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Hand:### Hand Gain Control </w:t>
      </w:r>
      <w:r>
        <w:rPr>
          <w:rFonts w:ascii="Courier New" w:hAnsi="Courier New" w:cs="Courier New" w:eastAsia="굴림체"/>
        </w:rPr>
        <w:t>데이터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Head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Hand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0</w:t>
      </w:r>
      <w:r>
        <w:rPr>
          <w:rFonts w:ascii="Courier New" w:hAnsi="Courier New" w:cs="Courier New" w:eastAsia="굴림체"/>
        </w:rPr>
        <w:t>번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ain Control Data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00  Head:010 Hand:020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3100" w:hanging="425"/>
        <w:rPr/>
      </w:pPr>
      <w:r>
        <w:rPr>
          <w:rFonts w:eastAsia="굴림체"/>
        </w:rPr>
        <w:t>Head/Hand Gain Control</w:t>
      </w:r>
      <w:r>
        <w:rPr>
          <w:rFonts w:eastAsia="굴림체"/>
        </w:rPr>
        <w:t>기본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128</w:t>
      </w:r>
      <w:r>
        <w:rPr>
          <w:rFonts w:eastAsia="굴림체"/>
        </w:rPr>
        <w:t>이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firstLine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SS/DLS 연결 정보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SS/DLS 연결 정보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LS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LS VRF No:#### 1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:##/## 3:##/## 4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EXT:#### 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#/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부착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</w:t>
      </w:r>
      <w:r>
        <w:rPr>
          <w:rFonts w:ascii="Courier New" w:hAnsi="Courier New" w:cs="Courier New" w:eastAsia="굴림체"/>
        </w:rPr>
        <w:t>대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firstLine="30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firstLine="30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SS/DLS 연결 정보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SS/DLS 연결 정보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LS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LS Connected EXT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No:####  DLS L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EXT No:####  DSS/DL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부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DLS L:##/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DLS LB </w:t>
      </w:r>
      <w:r>
        <w:rPr>
          <w:rFonts w:ascii="Courier New" w:hAnsi="Courier New" w:cs="Courier New" w:eastAsia="굴림체"/>
        </w:rPr>
        <w:t>정보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firstLine="30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firstLine="30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SS/DLS 연결 정보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SS/DLS 연결 정보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에</w:t>
      </w:r>
      <w:r>
        <w:rPr>
          <w:rFonts w:eastAsia="Times New Roman"/>
        </w:rPr>
        <w:t xml:space="preserve"> </w:t>
      </w:r>
      <w:r>
        <w:rPr>
          <w:rFonts w:eastAsia="굴림체"/>
        </w:rPr>
        <w:t>부착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LS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LS Connected EXT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No:####  DLS L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EXT No:####  DSS/DL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부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DLS L:##/##  </w:t>
      </w:r>
      <w:r>
        <w:rPr>
          <w:rFonts w:ascii="Courier New" w:hAnsi="Courier New" w:cs="Courier New" w:eastAsia="굴림체"/>
        </w:rPr>
        <w:t>삭제하고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DLS LB </w:t>
      </w:r>
      <w:r>
        <w:rPr>
          <w:rFonts w:ascii="Courier New" w:hAnsi="Courier New" w:cs="Courier New" w:eastAsia="굴림체"/>
        </w:rPr>
        <w:t>정보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firstLine="30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firstLine="30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부 구역방송 그룹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부 구역방송 그룹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부</w:t>
      </w:r>
      <w:r>
        <w:rPr>
          <w:rFonts w:eastAsia="Times New Roman"/>
        </w:rPr>
        <w:t xml:space="preserve"> </w:t>
      </w:r>
      <w:r>
        <w:rPr>
          <w:rFonts w:eastAsia="굴림체"/>
        </w:rPr>
        <w:t>구역방송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Zone Paging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P No:## No:#### VRF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GRP No:###  </w:t>
      </w:r>
      <w:r>
        <w:rPr>
          <w:rFonts w:ascii="Courier New" w:hAnsi="Courier New" w:cs="Courier New" w:eastAsia="굴림체"/>
        </w:rPr>
        <w:t>내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구역방송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00-15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속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(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3</w:t>
      </w:r>
      <w:r>
        <w:rPr>
          <w:rFonts w:ascii="Courier New" w:hAnsi="Courier New" w:cs="Courier New" w:eastAsia="굴림체"/>
        </w:rPr>
        <w:t>개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25" w:leader="none"/>
        </w:tabs>
        <w:ind w:left="3125" w:hanging="425"/>
        <w:rPr>
          <w:rFonts w:eastAsia="굴림체"/>
        </w:rPr>
      </w:pPr>
      <w:r>
        <w:rPr>
          <w:rFonts w:ascii="Courier New" w:hAnsi="Courier New" w:cs="Courier New" w:eastAsia="굴림체"/>
        </w:rPr>
        <w:t>내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구역방송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요청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*9 +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25" w:leader="none"/>
        </w:tabs>
        <w:ind w:left="31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구역방송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응답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: *49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25" w:leader="none"/>
        </w:tabs>
        <w:ind w:left="31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구역방송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요청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코드</w:t>
      </w:r>
      <w:r>
        <w:rPr>
          <w:rFonts w:eastAsia="굴림체" w:cs="Courier New" w:ascii="Courier New" w:hAnsi="Courier New"/>
        </w:rPr>
        <w:t>55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체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맞도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  <w:r>
        <w:br w:type="page"/>
      </w:r>
    </w:p>
    <w:p>
      <w:pPr>
        <w:pStyle w:val="Normal"/>
        <w:ind w:left="2400" w:firstLine="3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부 구역방송 그룹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부 구역방송 그룹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부</w:t>
      </w:r>
      <w:r>
        <w:rPr>
          <w:rFonts w:eastAsia="Times New Roman"/>
        </w:rPr>
        <w:t xml:space="preserve"> </w:t>
      </w:r>
      <w:r>
        <w:rPr>
          <w:rFonts w:eastAsia="굴림체"/>
        </w:rPr>
        <w:t>구역방송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Zone Paging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oup No:##  EXT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Group No:##  </w:t>
      </w:r>
      <w:r>
        <w:rPr>
          <w:rFonts w:ascii="Courier New" w:hAnsi="Courier New" w:cs="Courier New" w:eastAsia="굴림체"/>
        </w:rPr>
        <w:t>내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구역방송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00-15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EXT No:#### 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(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3</w:t>
      </w:r>
      <w:r>
        <w:rPr>
          <w:rFonts w:ascii="Courier New" w:hAnsi="Courier New" w:cs="Courier New" w:eastAsia="굴림체"/>
        </w:rPr>
        <w:t>개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firstLine="3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400" w:firstLine="3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부 구역방송 그룹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부 구역방송 그룹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부</w:t>
      </w:r>
      <w:r>
        <w:rPr>
          <w:rFonts w:eastAsia="Times New Roman"/>
        </w:rPr>
        <w:t xml:space="preserve"> </w:t>
      </w:r>
      <w:r>
        <w:rPr>
          <w:rFonts w:eastAsia="굴림체"/>
        </w:rPr>
        <w:t>구역방송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Zone Paging Group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oup No:##  EXT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Group No:##  </w:t>
      </w:r>
      <w:r>
        <w:rPr>
          <w:rFonts w:ascii="Courier New" w:hAnsi="Courier New" w:cs="Courier New" w:eastAsia="굴림체"/>
        </w:rPr>
        <w:t>내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구역방송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00-15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EXT No:####  </w:t>
      </w:r>
      <w:r>
        <w:rPr>
          <w:rFonts w:ascii="Courier New" w:hAnsi="Courier New" w:cs="Courier New" w:eastAsia="굴림체"/>
        </w:rPr>
        <w:t>그룹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firstLine="3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400" w:firstLine="3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다기능 전화기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유동 버튼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다기능 전화기의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유동 버튼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Button VRF  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BUT:## [ 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[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]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번호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보충설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참조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ind w:left="33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</w:tabs>
        <w:ind w:left="3100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[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] </w:t>
      </w:r>
    </w:p>
    <w:tbl>
      <w:tblPr>
        <w:tblW w:w="6000" w:type="dxa"/>
        <w:jc w:val="left"/>
        <w:tblInd w:w="3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표시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내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t Defin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지정이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안됨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Line:##/##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국선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호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Courier New" w:ascii="Courier New" w:hAnsi="Courier New"/>
              </w:rPr>
              <w:t>EXT No BUT:###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내선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호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Feature Display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기능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  <w:r>
              <w:rPr>
                <w:rFonts w:eastAsia="굴림체" w:cs="Courier New" w:ascii="Courier New" w:hAnsi="Courier New"/>
              </w:rPr>
              <w:t xml:space="preserve">(58-10 </w:t>
            </w:r>
            <w:r>
              <w:rPr>
                <w:rFonts w:ascii="Courier New" w:hAnsi="Courier New" w:cs="Courier New" w:eastAsia="굴림체"/>
              </w:rPr>
              <w:t>참고</w:t>
            </w:r>
            <w:r>
              <w:rPr>
                <w:rFonts w:eastAsia="굴림체" w:cs="Courier New" w:ascii="Courier New" w:hAnsi="Courier New"/>
              </w:rPr>
              <w:t>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 Code:####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국선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호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코드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ool/Loop Butt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지정이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안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국선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No:####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팬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가입자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호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 CD:########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Authorization Code </w:t>
            </w:r>
            <w:r>
              <w:rPr>
                <w:rFonts w:ascii="Courier New" w:hAnsi="Courier New" w:cs="Courier New" w:eastAsia="굴림체"/>
              </w:rPr>
              <w:t>버튼</w:t>
            </w:r>
          </w:p>
        </w:tc>
      </w:tr>
    </w:tbl>
    <w:p>
      <w:pPr>
        <w:pStyle w:val="Normal"/>
        <w:ind w:left="2400" w:firstLine="3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firstLine="3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다기능 전화기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유동 버튼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다기능 전화기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유동 버튼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Button ASG  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UT:## T: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</w:t>
      </w:r>
      <w:r>
        <w:rPr>
          <w:rFonts w:ascii="Courier New" w:hAnsi="Courier New" w:cs="Courier New" w:eastAsia="굴림체"/>
        </w:rPr>
        <w:t>유동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T:  </w:t>
      </w:r>
      <w:r>
        <w:rPr>
          <w:rFonts w:ascii="Courier New" w:hAnsi="Courier New" w:cs="Courier New" w:eastAsia="굴림체"/>
        </w:rPr>
        <w:t>버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특성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(</w:t>
      </w:r>
      <w:r>
        <w:rPr>
          <w:rFonts w:ascii="Courier New" w:hAnsi="Courier New" w:cs="Courier New" w:eastAsia="굴림체"/>
        </w:rPr>
        <w:t>보충설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참조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33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버튼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(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프로그램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</w:rPr>
        <w:t>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따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3100" w:hanging="425"/>
        <w:rPr>
          <w:rFonts w:eastAsia="굴림체"/>
        </w:rPr>
      </w:pP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ascii="Courier New" w:hAnsi="Courier New" w:cs="Courier New" w:eastAsia="Courier New"/>
        </w:rPr>
        <w:t xml:space="preserve"> </w:t>
      </w:r>
    </w:p>
    <w:tbl>
      <w:tblPr>
        <w:tblW w:w="6000" w:type="dxa"/>
        <w:jc w:val="left"/>
        <w:tblInd w:w="3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표시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내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t Defin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지정이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안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Line ASSG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국선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호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Interco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내선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호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Feature Butt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기능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  <w:r>
              <w:rPr>
                <w:rFonts w:eastAsia="굴림체" w:cs="Courier New" w:ascii="Courier New" w:hAnsi="Courier New"/>
              </w:rPr>
              <w:t>(</w:t>
            </w:r>
            <w:r>
              <w:rPr>
                <w:rFonts w:ascii="Courier New" w:hAnsi="Courier New" w:cs="Courier New" w:eastAsia="굴림체"/>
              </w:rPr>
              <w:t>기능내용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참조</w:t>
            </w:r>
            <w:r>
              <w:rPr>
                <w:rFonts w:eastAsia="굴림체" w:cs="Courier New" w:ascii="Courier New" w:hAnsi="Courier New"/>
              </w:rPr>
              <w:t>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GRP Assig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국선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호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코드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ool/Loop BU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지정이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안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국선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Teln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ascii="Courier New" w:hAnsi="Courier New" w:cs="Courier New" w:eastAsia="굴림체"/>
              </w:rPr>
              <w:t>팬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가입자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호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h CD:########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Authorization Code </w:t>
            </w:r>
            <w:r>
              <w:rPr>
                <w:rFonts w:ascii="Courier New" w:hAnsi="Courier New" w:cs="Courier New" w:eastAsia="굴림체"/>
              </w:rPr>
              <w:t>버튼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용</w:t>
      </w:r>
    </w:p>
    <w:tbl>
      <w:tblPr>
        <w:tblW w:w="880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1800"/>
        <w:gridCol w:w="2200"/>
        <w:gridCol w:w="500"/>
        <w:gridCol w:w="2000"/>
        <w:gridCol w:w="1800"/>
      </w:tblGrid>
      <w:tr>
        <w:trPr/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기능버튼으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등록할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수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있는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기능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lea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지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oup Hunt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인접호출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all Back 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예약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all Pick-u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대리응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ake-up 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기상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AN/SEC Cal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중역</w:t>
            </w:r>
            <w:r>
              <w:rPr>
                <w:rFonts w:eastAsia="굴림체" w:cs="Courier New" w:ascii="Courier New" w:hAnsi="Courier New"/>
              </w:rPr>
              <w:t>/</w:t>
            </w:r>
            <w:r>
              <w:rPr>
                <w:rFonts w:ascii="Courier New" w:hAnsi="Courier New" w:cs="Courier New" w:eastAsia="굴림체"/>
              </w:rPr>
              <w:t>비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호출</w:t>
            </w:r>
            <w:r>
              <w:rPr>
                <w:rFonts w:eastAsia="굴림체" w:cs="Courier New" w:ascii="Courier New" w:hAnsi="Courier New"/>
              </w:rPr>
              <w:t>/</w:t>
            </w:r>
            <w:r>
              <w:rPr>
                <w:rFonts w:ascii="Courier New" w:hAnsi="Courier New" w:cs="Courier New" w:eastAsia="굴림체"/>
              </w:rPr>
              <w:t>전환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/C Mode CH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착신모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변경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all Wait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응답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대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NA Answ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국선응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reak-in SRV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할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GT Mode CH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야간급수전환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ay Mode CH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주간급수전환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assword CH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ascii="Courier New" w:hAnsi="Courier New" w:cs="Courier New" w:eastAsia="굴림체"/>
              </w:rPr>
              <w:t>비밀번호변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ther Pick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 w:eastAsia="굴림체"/>
              </w:rPr>
              <w:t>타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그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대리응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bsence INF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ascii="Courier New" w:hAnsi="Courier New" w:cs="Courier New" w:eastAsia="굴림체"/>
              </w:rPr>
              <w:t>부재중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안내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ser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</w:r>
          </w:p>
        </w:tc>
      </w:tr>
    </w:tbl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SS/DLS 유동 버튼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SS/DLS 유동 버튼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DSS/DLS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LS BUT Verify 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BUT:## [ 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메뉴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:##/## 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[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] 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번호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메뉴</w:t>
      </w:r>
      <w:r>
        <w:rPr>
          <w:rFonts w:eastAsia="굴림체" w:cs="Courier New" w:ascii="Courier New" w:hAnsi="Courier New"/>
        </w:rPr>
        <w:t>: 58-9</w:t>
      </w:r>
      <w:r>
        <w:rPr>
          <w:rFonts w:ascii="Courier New" w:hAnsi="Courier New" w:cs="Courier New" w:eastAsia="굴림체"/>
        </w:rPr>
        <w:t>참조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ind w:left="33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SS/DLS 유동 버튼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SS/DLS 유동 버튼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DSS/DLS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LS BUT Assign 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UT:## T: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:##/## </w:t>
      </w:r>
      <w:r>
        <w:rPr>
          <w:rFonts w:ascii="Courier New" w:hAnsi="Courier New" w:cs="Courier New" w:eastAsia="굴림체"/>
        </w:rPr>
        <w:t>유동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BUT:##  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T:  </w:t>
      </w:r>
      <w:r>
        <w:rPr>
          <w:rFonts w:ascii="Courier New" w:hAnsi="Courier New" w:cs="Courier New" w:eastAsia="굴림체"/>
        </w:rPr>
        <w:t>버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특성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 xml:space="preserve">.(58-10 </w:t>
      </w:r>
      <w:r>
        <w:rPr>
          <w:rFonts w:ascii="Courier New" w:hAnsi="Courier New" w:cs="Courier New" w:eastAsia="굴림체"/>
        </w:rPr>
        <w:t>보충설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참조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33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2</w:t>
      </w:r>
      <w:r>
        <w:rPr>
          <w:rFonts w:eastAsia="굴림체" w:cs="Courier New" w:ascii="Courier New" w:hAnsi="Courier New"/>
        </w:rPr>
        <w:t xml:space="preserve"> + 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버튼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(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프로그램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</w:rPr>
        <w:t>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따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다기능 전화기의 유동 버튼 사용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다기능 전화기의 유동 버튼 사용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버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BUT ALW/Deny 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UT:##  # (ALW:1 Deny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동버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 (ALW:1 Deny:0)  </w:t>
      </w:r>
      <w:r>
        <w:rPr>
          <w:rFonts w:ascii="Courier New" w:hAnsi="Courier New" w:cs="Courier New" w:eastAsia="굴림체"/>
        </w:rPr>
        <w:t>유동버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33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(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)+ </w:t>
      </w:r>
      <w:r>
        <w:rPr>
          <w:rFonts w:ascii="Courier New" w:hAnsi="Courier New" w:cs="Courier New" w:eastAsia="굴림체"/>
        </w:rPr>
        <w:t>사용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SS 유동 버튼 사용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SS 유동 버튼 사용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DSS </w:t>
      </w:r>
      <w:r>
        <w:rPr>
          <w:rFonts w:eastAsia="굴림체"/>
        </w:rPr>
        <w:t>유동버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LS BUT ALW/Deny L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BUT:##  # (ALW:1 Deny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:##/## </w:t>
      </w:r>
      <w:r>
        <w:rPr>
          <w:rFonts w:ascii="Courier New" w:hAnsi="Courier New" w:cs="Courier New" w:eastAsia="굴림체"/>
        </w:rPr>
        <w:t>지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BUT:##  DSS/DL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동버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 (ALW:1 Deny:0)  </w:t>
      </w:r>
      <w:r>
        <w:rPr>
          <w:rFonts w:ascii="Courier New" w:hAnsi="Courier New" w:cs="Courier New" w:eastAsia="굴림체"/>
        </w:rPr>
        <w:t>유동버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33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4</w:t>
      </w:r>
      <w:r>
        <w:rPr>
          <w:rFonts w:eastAsia="굴림체" w:cs="Courier New" w:ascii="Courier New" w:hAnsi="Courier New"/>
        </w:rPr>
        <w:t xml:space="preserve"> + DSS 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(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)+ </w:t>
      </w:r>
      <w:r>
        <w:rPr>
          <w:rFonts w:ascii="Courier New" w:hAnsi="Courier New" w:cs="Courier New" w:eastAsia="굴림체"/>
        </w:rPr>
        <w:t>사용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371600"/>
                <wp:effectExtent l="1905" t="1905" r="508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다기능 전화기의 유동 버튼 사용에 국선 정보 연속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다기능 전화기의 유동 버튼 사용에 국선 정보 연속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여러</w:t>
      </w:r>
      <w:r>
        <w:rPr>
          <w:rFonts w:eastAsia="Times New Roman"/>
        </w:rPr>
        <w:t xml:space="preserve">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동일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동일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UT:##  Use Line: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Use Line:##/## 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공통응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국선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371600"/>
                <wp:effectExtent l="1905" t="1905" r="50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다기능 전화기의 유동 버튼 사용에 내선 정보 연속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다기능 전화기의 유동 버튼 사용에 내선 정보 연속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여러</w:t>
      </w:r>
      <w:r>
        <w:rPr>
          <w:rFonts w:eastAsia="Times New Roman"/>
        </w:rPr>
        <w:t xml:space="preserve">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동일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동일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UT:##  Use No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Use No:#### 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공통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371600"/>
                <wp:effectExtent l="1905" t="1905" r="50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하나의 다기능 전화기에 대해 연속으로 국선 버튼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하나의 다기능 전화기에 대해 연속으로 국선 버튼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BUT Continue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BUT:## L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 </w:t>
      </w:r>
      <w:r>
        <w:rPr>
          <w:rFonts w:ascii="Courier New" w:hAnsi="Courier New" w:cs="Courier New" w:eastAsia="굴림체"/>
        </w:rPr>
        <w:t>유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:##/## 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유동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국선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371600"/>
                <wp:effectExtent l="1905" t="1905" r="50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하나의 다기능 전화기에 대해 연속으로 내선 버튼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하나의 다기능 전화기에 대해 연속으로 내선 버튼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체"/>
        </w:rPr>
        <w:t>다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BUT Continue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BUT:## R_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 </w:t>
      </w:r>
      <w:r>
        <w:rPr>
          <w:rFonts w:ascii="Courier New" w:hAnsi="Courier New" w:cs="Courier New" w:eastAsia="굴림체"/>
        </w:rPr>
        <w:t>유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R_No:#### 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유동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371600"/>
                <wp:effectExtent l="1905" t="1905" r="508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하나의 DSS/DLS에 대해 연속으로 국선 버튼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1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하나의 DSS/DLS에 대해 연속으로 국선 버튼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1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체"/>
        </w:rPr>
        <w:t>DSS/DLS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BUT Continue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:##/## BUT:## L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>D:##/##  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 </w:t>
      </w:r>
      <w:r>
        <w:rPr>
          <w:rFonts w:ascii="Courier New" w:hAnsi="Courier New" w:cs="Courier New" w:eastAsia="굴림체"/>
        </w:rPr>
        <w:t>유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:##/## 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9</w:t>
      </w:r>
      <w:r>
        <w:rPr>
          <w:rFonts w:eastAsia="굴림체" w:cs="Courier New" w:ascii="Courier New" w:hAnsi="Courier New"/>
        </w:rPr>
        <w:t xml:space="preserve"> + DSS/DLS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유동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국선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371600"/>
                <wp:effectExtent l="1905" t="1905" r="508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하나의 DSS/DLS에 대해 연속으로 내선 버튼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2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하나의 DSS/DLS에 대해 연속으로 내선 버튼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2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체"/>
        </w:rPr>
        <w:t>DSS/DLS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EXT BUT Continue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:##/## BUT:## R_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>D:##/##  DSS/DL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BUT:##  </w:t>
      </w:r>
      <w:r>
        <w:rPr>
          <w:rFonts w:ascii="Courier New" w:hAnsi="Courier New" w:cs="Courier New" w:eastAsia="굴림체"/>
        </w:rPr>
        <w:t>유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R_No:#### 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유동버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31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31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유동 버튼에 지정된 Port DB 정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8-2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유동 버튼에 지정된 Port DB 정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8-2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굴림체"/>
        </w:rPr>
        <w:tab/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D-Tel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DB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정리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rrange Port Registered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 Flex But? # (1:Y  0:N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#</w:t>
      </w:r>
      <w:r>
        <w:rPr>
          <w:rFonts w:eastAsia="굴림체" w:cs="굴림체" w:ascii="굴림체" w:hAnsi="굴림체"/>
        </w:rPr>
        <w:t xml:space="preserve"> : </w:t>
      </w:r>
      <w:r>
        <w:rPr>
          <w:rFonts w:ascii="굴림체" w:hAnsi="굴림체" w:cs="굴림체" w:eastAsia="굴림체"/>
        </w:rPr>
        <w:t xml:space="preserve">유동 버튼에 지정된 </w:t>
      </w:r>
      <w:r>
        <w:rPr>
          <w:rFonts w:eastAsia="굴림체" w:cs="굴림체" w:ascii="굴림체" w:hAnsi="굴림체"/>
        </w:rPr>
        <w:t>Port</w:t>
      </w:r>
      <w:r>
        <w:rPr>
          <w:rFonts w:ascii="굴림체" w:hAnsi="굴림체" w:cs="굴림체" w:eastAsia="굴림체"/>
        </w:rPr>
        <w:t>들을 정리할 것인지 선택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2436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정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  <w:tab/>
        <w:t>button_reg[MAX_PORT_NO][64]</w:t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D-Te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DB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함으로써</w:t>
      </w:r>
      <w:r>
        <w:rPr>
          <w:rFonts w:eastAsia="Times New Roman"/>
        </w:rPr>
        <w:t xml:space="preserve"> </w:t>
      </w:r>
      <w:r>
        <w:rPr>
          <w:rFonts w:eastAsia="굴림체"/>
        </w:rPr>
        <w:t>D-Te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들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찾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줄인다</w:t>
      </w:r>
      <w:r>
        <w:rPr>
          <w:rFonts w:eastAsia="굴림체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굴림체"/>
        </w:rPr>
        <w:t>만약</w:t>
      </w:r>
      <w:r>
        <w:rPr>
          <w:rFonts w:eastAsia="Times New Roman"/>
        </w:rPr>
        <w:t xml:space="preserve"> </w:t>
      </w:r>
      <w:r>
        <w:rPr>
          <w:rFonts w:eastAsia="굴림체"/>
        </w:rPr>
        <w:t>D-Te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button_reg DB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로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</w:t>
      </w:r>
      <w:r>
        <w:rPr>
          <w:rFonts w:eastAsia="Times New Roman"/>
        </w:rPr>
        <w:t xml:space="preserve"> </w:t>
      </w:r>
      <w:r>
        <w:rPr>
          <w:rFonts w:eastAsia="굴림체"/>
        </w:rPr>
        <w:t>LED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켜지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굴림체"/>
        </w:rPr>
        <w:t xml:space="preserve">DSS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Port</w:t>
      </w:r>
      <w:r>
        <w:rPr>
          <w:rFonts w:eastAsia="굴림체"/>
        </w:rPr>
        <w:t>들은</w:t>
      </w:r>
      <w:r>
        <w:rPr>
          <w:rFonts w:eastAsia="Times New Roman"/>
        </w:rPr>
        <w:t xml:space="preserve"> </w:t>
      </w:r>
      <w:r>
        <w:rPr>
          <w:rFonts w:eastAsia="굴림체"/>
        </w:rPr>
        <w:t>Father D-Tel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button_reg DB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 xml:space="preserve">. 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198"/>
        </w:tabs>
        <w:ind w:left="3198" w:hanging="386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decimalEnclosedCircle"/>
      <w:lvlText w:val="%3"/>
      <w:lvlJc w:val="left"/>
      <w:pPr>
        <w:tabs>
          <w:tab w:val="num" w:pos="3198"/>
        </w:tabs>
        <w:ind w:left="3198" w:hanging="386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5:58:00Z</dcterms:created>
  <dc:creator>강형구</dc:creator>
  <dc:description/>
  <dc:language>en-US</dc:language>
  <cp:lastModifiedBy>Kate Jeong</cp:lastModifiedBy>
  <dcterms:modified xsi:type="dcterms:W3CDTF">2000-12-04T07:51:00Z</dcterms:modified>
  <cp:revision>563</cp:revision>
  <dc:subject/>
  <dc:title>1) 기능</dc:title>
</cp:coreProperties>
</file>