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DISA 착신 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DISA 착신 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DISA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화면</w:t>
            </w:r>
            <w:r>
              <w:rPr>
                <w:rFonts w:eastAsia="굴림체" w:cs="Courier New" w:ascii="Courier New" w:hAnsi="Courier New"/>
              </w:rPr>
              <w:t>]   T:# M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처리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방법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T:#</w:t>
      </w:r>
      <w:r>
        <w:rPr>
          <w:rFonts w:eastAsia="굴림체"/>
        </w:rPr>
        <w:t xml:space="preserve">         : Tenant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M:#</w:t>
      </w:r>
      <w:r>
        <w:rPr>
          <w:rFonts w:eastAsia="굴림체"/>
        </w:rPr>
        <w:t xml:space="preserve">         :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굴림체"/>
        </w:rPr>
        <w:t>(</w:t>
      </w:r>
      <w:r>
        <w:rPr>
          <w:rFonts w:eastAsia="굴림체"/>
        </w:rPr>
        <w:t>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1,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: 2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 w:cs="Courier New" w:ascii="Courier New" w:hAnsi="Courier New"/>
          <w:b/>
        </w:rPr>
        <w:t>[</w:t>
      </w:r>
      <w:r>
        <w:rPr>
          <w:rFonts w:ascii="Courier New" w:hAnsi="Courier New" w:cs="Courier New" w:eastAsia="굴림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방법</w:t>
      </w:r>
      <w:r>
        <w:rPr>
          <w:rFonts w:eastAsia="굴림체" w:cs="Courier New" w:ascii="Courier New" w:hAnsi="Courier New"/>
          <w:b/>
        </w:rPr>
        <w:t xml:space="preserve">]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  <w:bCs/>
        </w:rPr>
        <w:t>해당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항목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원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기능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해당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Tenant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현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등록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처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제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</w:p>
    <w:tbl>
      <w:tblPr>
        <w:tblW w:w="71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200"/>
        <w:gridCol w:w="2100"/>
        <w:gridCol w:w="1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버튼</w:t>
            </w:r>
          </w:p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번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지정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초기값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처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제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항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Bus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No Answ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Absenc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Forwar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 Forward EX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/2/3/4/5/6/7/9/13/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DN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Block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uto Group Hunting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Out of Ord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Vacant No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Transfer to PNA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Denied EXT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fer to PNA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EXT No Dial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fer to PNA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/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SA XFR No ANSWR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</w:t>
      </w:r>
    </w:p>
    <w:tbl>
      <w:tblPr>
        <w:tblW w:w="7037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8"/>
        <w:gridCol w:w="351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.  Send Busy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화중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2.  Send C.G.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폐쇄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3.  Transfer to PN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야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.  Camp-On/Send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굴림체"/>
              </w:rPr>
              <w:t>/</w:t>
            </w: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5.  Camp-On/No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.  Auto Group Hun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인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.  Auto Call Wai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긴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.  TRANS Forward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9.  TRANS to ORIGN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재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0. Continue 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계속해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1. Force Releas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강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2. Announce Servic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음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서비스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3. Transfer Next DI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다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L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4. Transfer Attenda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중계대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5. Transfer VMS Li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3"/>
        </w:tabs>
        <w:ind w:left="2853" w:hanging="300"/>
      </w:pPr>
      <w:rPr>
        <w:rFonts w:ascii="굴림체" w:hAnsi="굴림체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>
      <w:rFonts w:ascii="굴림체" w:hAnsi="굴림체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굴림체" w:hAnsi="굴림체"/>
    </w:rPr>
  </w:style>
  <w:style w:type="character" w:styleId="WW8Num89z0">
    <w:name w:val="WW8Num89z0"/>
    <w:qFormat/>
    <w:rPr>
      <w:rFonts w:ascii="굴림체" w:hAnsi="굴림체" w:cs="Times New Roman"/>
    </w:rPr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굴림체" w:hAnsi="굴림체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굴림체" w:hAnsi="굴림체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굴림체" w:hAnsi="굴림체" w:cs="Times New Roman"/>
    </w:rPr>
  </w:style>
  <w:style w:type="character" w:styleId="WW8Num126z0">
    <w:name w:val="WW8Num126z0"/>
    <w:qFormat/>
    <w:rPr>
      <w:rFonts w:ascii="굴림체" w:hAnsi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>
      <w:rFonts w:ascii="굴림체" w:hAnsi="굴림체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3:57:00Z</dcterms:created>
  <dc:creator>강형구</dc:creator>
  <dc:description/>
  <dc:language>en-US</dc:language>
  <cp:lastModifiedBy>강형구</cp:lastModifiedBy>
  <cp:lastPrinted>1999-10-08T20:27:00Z</cp:lastPrinted>
  <dcterms:modified xsi:type="dcterms:W3CDTF">2000-11-26T02:36:00Z</dcterms:modified>
  <cp:revision>7</cp:revision>
  <dc:subject/>
  <dc:title>1) 기능</dc:title>
</cp:coreProperties>
</file>