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nther v1.5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y version of Mac OSX Panther for Windows XP mssty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- - - - -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 1 (v1.1):</w:t>
        <w:br/>
        <w:t>-I changed the control panel color</w:t>
        <w:br/>
        <w:t>- Added the plastic buttons version</w:t>
        <w:br/>
        <w:br/>
        <w:t>Update 2 (v1.2):</w:t>
        <w:br/>
        <w:t>- Fixed the problem with some font colors</w:t>
        <w:br/>
        <w:t>- Vertical tasbar works now</w:t>
        <w:br/>
        <w:t>- I removed the plastic buttons version but I included the buttons in the zip</w:t>
        <w:br/>
        <w:br/>
        <w:t>Update 3 (v1.3):</w:t>
        <w:br/>
        <w:t>- I fixed shellstyle scrollbars</w:t>
        <w:br/>
        <w:br/>
        <w:t>Update 4 (v1.4):</w:t>
        <w:br/>
        <w:t>- Change the color of Search to grey</w:t>
        <w:br/>
        <w:t>- Now the MDI buttons are sunk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 5 (v1.5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ew Start Pan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ixed Photoshop bu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clude Compact and Normal Start Men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indows Flag  start button added to the the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dded three different fonts; Lucida Grande 8, Tahoma 8 and Arial 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- - - - -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me by KoL</w:t>
      </w:r>
    </w:p>
    <w:p>
      <w:pPr>
        <w:pStyle w:val="Normal"/>
        <w:rPr>
          <w:rStyle w:val="Style111"/>
          <w:rFonts w:ascii="Arial" w:hAnsi="Arial" w:cs="Arial"/>
          <w:color w:val="000000"/>
          <w:sz w:val="20"/>
          <w:szCs w:val="20"/>
        </w:rPr>
      </w:pPr>
      <w:r>
        <w:rPr>
          <w:rStyle w:val="Style111"/>
          <w:rFonts w:cs="Arial" w:ascii="Arial" w:hAnsi="Arial"/>
          <w:color w:val="000000"/>
          <w:sz w:val="20"/>
          <w:szCs w:val="20"/>
        </w:rPr>
        <w:t>Copyright © 2002 - 2004, Studio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Twenty</w:t>
      </w:r>
      <w:r>
        <w:rPr>
          <w:rStyle w:val="Style111"/>
          <w:rFonts w:cs="Arial" w:ascii="Arial" w:hAnsi="Arial"/>
          <w:color w:val="000000"/>
          <w:sz w:val="20"/>
          <w:szCs w:val="20"/>
        </w:rPr>
        <w:t>Eigh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yle111"/>
          <w:rFonts w:cs="Arial" w:ascii="Arial" w:hAnsi="Arial"/>
          <w:color w:val="000000"/>
          <w:sz w:val="20"/>
          <w:szCs w:val="20"/>
        </w:rPr>
        <w:t>www.studiotwentyeight.co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11">
    <w:name w:val="style11"/>
    <w:basedOn w:val="DefaultParagraphFont"/>
    <w:qFormat/>
    <w:rPr>
      <w:rFonts w:ascii="Verdana" w:hAnsi="Verdana" w:cs="Verdana"/>
      <w:color w:val="828282"/>
      <w:sz w:val="14"/>
      <w:szCs w:val="1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0:44:00Z</dcterms:created>
  <dc:creator>Francisco Ocasio</dc:creator>
  <dc:description/>
  <cp:keywords/>
  <dc:language>en-US</dc:language>
  <cp:lastModifiedBy>Javier</cp:lastModifiedBy>
  <dcterms:modified xsi:type="dcterms:W3CDTF">2004-03-22T14:31:00Z</dcterms:modified>
  <cp:revision>13</cp:revision>
  <dc:subject/>
  <dc:title/>
</cp:coreProperties>
</file>