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KOREA  ACADE  FIGHT  GAME  -   STREET COUNT ][+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WOLF CONEXER IN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a�����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��e ���e�� C&amp;G ���a�a�a �A�� 1993 �e�A �A�b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C �A�� 1993�e 8�� 15���A �����A�� �i���e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e�A��e " SUPER FIGHTER " �a�e ���q�a�� �i���E �� �A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C �A�� �����A �i���i�� " STREET COUNT " �a�e ���q�a�� �i���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a�Q �a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a�w�a �ŉ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��� : 386SX �s AT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�a �a�a : PC �aϡ���� ,�a���a �i�A�a�� ,š���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a : VGA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ť�a��  ǡ  : ǡ��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.SYS  : HIMEM.SYS �e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a MEMMAKER ���a QEMM �w�i �a�w�a�� �a���� HIMEM.SYS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</w:t>
      </w:r>
      <w:r>
        <w:rPr/>
        <w:t>a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.SYS ���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DATA-1, MS-DOS 6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DATA-2, STREET COUNT ][+ (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DATA-3, DOOM / MOTAL KOMBAT / SYND GATE / COM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OS\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A���e " STREET COUNT " �A���i �A�� �A�bʉ�i ���w�a�a �a�� �A�b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a�� ā����e STREET COUNT �� �{���e �A���w�� ,ϩ�i�� ,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 ā����A�A ���e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a �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 �A�� " STREET COUNT ][+ " �i �w��ⷥ �w���� ���w�a��a 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A��i �e���a�e�� ��������, �b�� �eЗ���� �����a�� �A���i�� ��s���a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a�A�a�w�e �w���ⷥ �����a�� �s���a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 �A���e �</w:t>
      </w:r>
      <w:r>
        <w:rPr/>
        <w:t>锁 ����</w:t>
      </w:r>
      <w:r>
        <w:rPr/>
        <w:t>ⷥ ���e��͡ �a ���A�� ����i �a���� ���� �g�s���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 �q��Ё ������ �a�s���a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A�� ���</w:t>
      </w:r>
      <w:r>
        <w:rPr/>
        <w:t xml:space="preserve">១ </w:t>
      </w:r>
      <w:r>
        <w:rPr/>
        <w:t xml:space="preserve">-  ( STREET COUNT ][+ 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巁 �</w:t>
      </w:r>
      <w:r>
        <w:rPr/>
        <w:t xml:space="preserve">i���a�i ���e ��ʁ�a�a �a���a ���q�e �e�� �A���A�� �a�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e�a�a �A�� ���e �w�w�i�� ����A �a��! �a�� 12�w�� ��a�a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wЁ�����i ���a�e �a�q�i...�a�i�� �a�� ���a�</w:t>
      </w:r>
      <w:r>
        <w:rPr/>
        <w:t>֔</w:t>
      </w:r>
      <w:r>
        <w:rPr/>
        <w:t xml:space="preserve">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b�b�� ������ ϩ�i���i �a���� ���a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A�e �ᷡ�w �a���a�a �a���e�� ���a�����a 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�w�� ��a�� �a���� �a�w �w�e ��ʁ�a�� ��á�A �</w:t>
      </w:r>
      <w:r>
        <w:rPr/>
        <w:t>ዡ�</w:t>
      </w:r>
      <w:r>
        <w:rPr/>
        <w:t>i �a�a�e �a�q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e�� �b���� ���w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 ��a�e ���|�A ���s�i ������ �e�i�V�a�� �����i �a�q���a�� �a���a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 ��a������ �b�b�� ϩ�i���i ���� ���e ��a �w�q�e ���a�� ���a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! �A�� �A���� ��ʁ�a�a �A����Ё �����a�q�i ���a ��ʁ�a�a �I��a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Aϩ���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��� 12�w�a�� ������a ����...����w���e 1��1 ����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ā���᷁ ϩ�i���e �b�b�� ā����w �A�� 4�� ���w�� ϩ�i���i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ϩ�i���� �a�a ���w�� �a���� ���e ā���ᕡ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ā����e �����e �g�� �A���� �a�g�e �����i �a�a�� ��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ϩ�i���i ���a�a�a ��ʁ�a�a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...�a���� �a���i ��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a���e ���i�e �A���i �i������Ё... 386SX �s 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�A�ᕡ �A���� �b�� �a���e�a�a ��e�� �a����..�����a�� �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A�� �g�a �a�w�i ϡЁ��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��A�ᕡ ��w�� �a���V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SMARTDRV.EXE �a ����ā�� �i ���w�a�e �a�e �A����e�i ��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a�w�e �A���A�� �b PART �a�a ��w�� 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��... �A�� �i��A �i���A�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1994 . 7.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j�e����...WOLF0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