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DĂğĈĤ�dĊ�r�s����ķ       DoC High Comman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    �������� �      </w:t>
      </w:r>
      <w:r>
        <w:rPr/>
        <w:t xml:space="preserve">Merlyn - presid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� ���</w:t>
      </w:r>
      <w:r>
        <w:rPr/>
        <w:t xml:space="preserve">ķ �        �      Sir Vlad - VG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� �   � �        �      </w:t>
      </w:r>
      <w:r>
        <w:rPr/>
        <w:t xml:space="preserve">Lord Soth - VG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� �   � �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</w:t>
      </w:r>
      <w:r>
        <w:rPr/>
        <w:t>Ľ �������� �      We would like to welcome The Crack Sit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.PRESENTS.        �      as our dist. site in 212 area and AS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Codes for         �      718 are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Prince Of Persia ][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ēğ�ĀĄ�mĉĜĕ�t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e Of Persia released by Unt. had one slight problem - manua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second level.  I am not sure if the group missed it or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install it properly, but anyway it took me ten minutes to 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e game shows you the square with ten macros, ask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manual you can find it, with the range of 1 to 19.  I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nswers in the squares, where the proper macro is suppose to b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nter at the correct sp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5     2     19     8   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5    11     3    13    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Unt ( PP2 is a damn good release, keep up! ), THG ( st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BEST ) and everyone - live in peace and prof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Merlyn The Spellwork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