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6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CONFIG program and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</w:t>
        <w:tab/>
        <w:t>select on "Install Game</w:t>
        <w:tab/>
        <w:t>to Hard</w:t>
        <w:tab/>
        <w:t>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</w:t>
        <w:tab/>
        <w:t>useful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</w:t>
        <w:tab/>
        <w:t>see the</w:t>
        <w:tab/>
        <w:t>main menu, then</w:t>
        <w:tab/>
        <w:t>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</w:t>
        <w:tab/>
        <w:t>will be</w:t>
        <w:tab/>
        <w:t>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</w:t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ig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stroy</w:t>
        <w:tab/>
        <w:t>mode can role any chinese history heros</w:t>
        <w:tab/>
        <w:t>to defeat CAO CA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nese characters</w:t>
        <w:tab/>
        <w:t>extend to tweleve, over</w:t>
        <w:tab/>
        <w:t>50 combat skill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iec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cial bonus stages ( You</w:t>
        <w:tab/>
        <w:t>never seen bef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ll music</w:t>
        <w:tab/>
        <w:t>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t-line support (</w:t>
        <w:tab/>
        <w:t>bug fix, any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</w:t>
        <w:tab/>
        <w:t>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</w:t>
        <w:tab/>
        <w:t>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</w:t>
        <w:tab/>
        <w:t>The rebels were</w:t>
        <w:tab/>
        <w:t>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</w:t>
        <w:tab/>
        <w:t>generals in the</w:t>
        <w:tab/>
        <w:t>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</w:t>
        <w:tab/>
        <w:t>to put down the</w:t>
        <w:tab/>
        <w:t>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</w:t>
        <w:tab/>
        <w:t>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  <w:tab/>
        <w:t xml:space="preserve"> Although DONG ZHUO was</w:t>
        <w:tab/>
        <w:t>quickly</w:t>
        <w:tab/>
        <w:t>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  <w:tab/>
        <w:t>was far</w:t>
        <w:tab/>
        <w:t>from over.  As the weakened Eastern-Han</w:t>
        <w:tab/>
        <w:t>Dynasty</w:t>
        <w:tab/>
        <w:t>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</w:t>
        <w:tab/>
        <w:t>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</w:t>
        <w:tab/>
        <w:t>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</w:t>
        <w:tab/>
        <w:t>finally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</w:t>
        <w:tab/>
        <w:t>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</w:t>
        <w:tab/>
        <w:t>by eliminating the rest</w:t>
        <w:tab/>
        <w:t>of the warlords</w:t>
        <w:tab/>
        <w:t>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</w:t>
        <w:tab/>
        <w:t>with a neighboruing warlord SUN</w:t>
        <w:tab/>
        <w:t>QUAN.  Together</w:t>
        <w:tab/>
        <w:t>they engineere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  <w:tab/>
        <w:t>below to the ambition of CAO CAO when they defeated his</w:t>
        <w:tab/>
        <w:t>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>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</w:t>
        <w:tab/>
        <w:t>north.</w:t>
        <w:tab/>
        <w:t>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</w:t>
        <w:tab/>
        <w:t>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</w:t>
        <w:tab/>
        <w:t>position in the</w:t>
        <w:tab/>
        <w:t>country</w:t>
        <w:tab/>
        <w:t>of JING.  With the help</w:t>
        <w:tab/>
        <w:t>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</w:t>
        <w:tab/>
        <w:t>MA CAO and HUANG ZHONG,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  <w:tab/>
        <w:t>to build up an army strong enough to wrestle alone with</w:t>
        <w:tab/>
        <w:t>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</w:t>
        <w:tab/>
        <w:t>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</w:t>
        <w:tab/>
        <w:t>means a</w:t>
        <w:tab/>
        <w:t>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ortresses.  Will LIU BEI over come all</w:t>
        <w:tab/>
        <w:t>these obstacles</w:t>
        <w:tab/>
        <w:t>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share with</w:t>
        <w:tab/>
        <w:t>your local BBS o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