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drawing>
          <wp:inline distT="0" distB="0" distL="0" distR="0">
            <wp:extent cx="4762500" cy="1894205"/>
            <wp:effectExtent l="0" t="0" r="0" b="0"/>
            <wp:docPr id="1" name="ti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tle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-가시나무B" w:hAnsi="-가시나무B" w:eastAsia="-가시나무B"/>
          <w:color w:val="FF0000"/>
        </w:rPr>
      </w:pPr>
      <w:r>
        <w:rPr>
          <w:rFonts w:ascii="-가시나무B" w:hAnsi="-가시나무B" w:eastAsia="-가시나무B"/>
          <w:color w:val="FF0000"/>
        </w:rPr>
        <w:t xml:space="preserve">어느덧 신장의 야망 혁신으로 신장도 </w:t>
      </w:r>
      <w:r>
        <w:rPr>
          <w:rFonts w:eastAsia="-가시나무B" w:ascii="-가시나무B" w:hAnsi="-가시나무B"/>
          <w:color w:val="FF0000"/>
        </w:rPr>
        <w:t>12</w:t>
      </w:r>
      <w:r>
        <w:rPr>
          <w:rFonts w:ascii="-가시나무B" w:hAnsi="-가시나무B" w:eastAsia="-가시나무B"/>
          <w:color w:val="FF0000"/>
        </w:rPr>
        <w:t>편이군요</w:t>
      </w:r>
      <w:r>
        <w:rPr>
          <w:rFonts w:eastAsia="-가시나무B" w:ascii="-가시나무B" w:hAnsi="-가시나무B"/>
          <w:color w:val="FF0000"/>
        </w:rPr>
        <w:t xml:space="preserve">. </w:t>
      </w:r>
      <w:r>
        <w:rPr>
          <w:rFonts w:ascii="-가시나무B" w:hAnsi="-가시나무B" w:eastAsia="-가시나무B"/>
          <w:color w:val="FF0000"/>
        </w:rPr>
        <w:t>이번 작품은 열풍전을 발전시킨 것</w:t>
      </w:r>
      <w:r>
        <w:rPr>
          <w:rFonts w:ascii="바탕;Batang" w:hAnsi="바탕;Batang" w:cs="바탕;Batang" w:eastAsia="바탕;Batang"/>
          <w:color w:val="FF0000"/>
        </w:rPr>
        <w:t xml:space="preserve"> </w:t>
      </w:r>
      <w:r>
        <w:rPr>
          <w:rFonts w:ascii="-가시나무B" w:hAnsi="-가시나무B" w:eastAsia="-가시나무B"/>
          <w:color w:val="FF0000"/>
        </w:rPr>
        <w:t>같은 느낌이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  <w:color w:val="FF0000"/>
        </w:rPr>
        <w:t>들어서 왠지 마음에 듭니다</w:t>
      </w:r>
      <w:r>
        <w:rPr>
          <w:rFonts w:eastAsia="-가시나무B" w:ascii="-가시나무B" w:hAnsi="-가시나무B"/>
          <w:color w:val="FF0000"/>
        </w:rPr>
        <w:t xml:space="preserve">. </w:t>
      </w:r>
      <w:r>
        <w:rPr>
          <w:rFonts w:ascii="-가시나무B" w:hAnsi="-가시나무B" w:eastAsia="-가시나무B"/>
          <w:color w:val="FF0000"/>
        </w:rPr>
        <w:t>다만 다른 작품들 못지 않게 세력이 커지면 해치우기 힘들다는 점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  <w:color w:val="FF0000"/>
        </w:rPr>
        <w:t>은 코에이 게임의 특징인 뒤로 갈수록 지겨워지는 점과 함께 작지 않은 단점이 되는군요</w:t>
      </w:r>
      <w:r>
        <w:rPr>
          <w:rFonts w:eastAsia="-가시나무B" w:ascii="-가시나무B" w:hAnsi="-가시나무B"/>
          <w:color w:val="FF0000"/>
        </w:rPr>
        <w:t xml:space="preserve">. </w:t>
      </w:r>
      <w:r>
        <w:rPr>
          <w:rFonts w:ascii="-가시나무B" w:hAnsi="-가시나무B" w:eastAsia="-가시나무B"/>
          <w:color w:val="FF0000"/>
        </w:rPr>
        <w:t>그래도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  <w:color w:val="FF0000"/>
        </w:rPr>
        <w:t>여러모로 마음에 드는 작품이니 한번 공략을 봐주셨으면 합니다</w:t>
      </w:r>
      <w:r>
        <w:rPr>
          <w:rFonts w:eastAsia="-가시나무B" w:ascii="-가시나무B" w:hAnsi="-가시나무B"/>
          <w:color w:val="FF0000"/>
        </w:rPr>
        <w:t xml:space="preserve">. </w:t>
      </w:r>
      <w:r>
        <w:rPr>
          <w:rFonts w:ascii="-가시나무B" w:hAnsi="-가시나무B" w:eastAsia="-가시나무B"/>
          <w:color w:val="FF0000"/>
        </w:rPr>
        <w:t>이번 공략부터는 어느 정도 일본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  <w:color w:val="FF0000"/>
        </w:rPr>
        <w:t>어를 아시는 분들이 하시는 것으로 생각하고 메뉴자체의 뜻보다는 메뉴를 실행했을 때 효과에 대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  <w:color w:val="FF0000"/>
        </w:rPr>
        <w:t>해서만 자세하게 쓸까 합니다</w:t>
      </w:r>
      <w:r>
        <w:rPr>
          <w:rFonts w:eastAsia="-가시나무B" w:ascii="-가시나무B" w:hAnsi="-가시나무B"/>
          <w:color w:val="FF0000"/>
        </w:rPr>
        <w:t xml:space="preserve">. </w:t>
      </w:r>
      <w:r>
        <w:rPr>
          <w:rFonts w:ascii="-가시나무B" w:hAnsi="-가시나무B" w:eastAsia="-가시나무B"/>
          <w:color w:val="FF0000"/>
        </w:rPr>
        <w:t>개인적으로 모르시는 게 있다면 게시판이나 방명록에 질문해주세요</w:t>
      </w:r>
      <w:r>
        <w:rPr>
          <w:rFonts w:eastAsia="-가시나무B" w:ascii="-가시나무B" w:hAnsi="-가시나무B"/>
          <w:color w:val="FF0000"/>
        </w:rPr>
        <w:t xml:space="preserve">. 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 xml:space="preserve">1. </w:t>
      </w:r>
      <w:r>
        <w:rPr>
          <w:rFonts w:ascii="-가시나무B" w:hAnsi="-가시나무B" w:eastAsia="-가시나무B"/>
        </w:rPr>
        <w:t>게임의 시작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drawing>
          <wp:inline distT="0" distB="0" distL="0" distR="0">
            <wp:extent cx="3952875" cy="4343400"/>
            <wp:effectExtent l="0" t="0" r="0" b="0"/>
            <wp:docPr id="2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>타이틀이 지나고 나면 나오는 화면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맨 위부터 순서대로 로드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전국모드로 게임을 시작</w:t>
      </w:r>
      <w:r>
        <w:rPr>
          <w:rFonts w:eastAsia="-가시나무B" w:ascii="-가시나무B" w:hAnsi="-가시나무B"/>
        </w:rPr>
        <w:t xml:space="preserve">, 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지방모드로 게임을 시작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튜토리얼을 플레이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신무장을 등록</w:t>
      </w:r>
      <w:r>
        <w:rPr>
          <w:rFonts w:eastAsia="-가시나무B" w:ascii="-가시나무B" w:hAnsi="-가시나무B"/>
        </w:rPr>
        <w:t>, BGM</w:t>
      </w:r>
      <w:r>
        <w:rPr>
          <w:rFonts w:ascii="-가시나무B" w:hAnsi="-가시나무B" w:eastAsia="-가시나무B"/>
        </w:rPr>
        <w:t>을 감상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넷컨텐츠를 본다</w:t>
      </w:r>
      <w:r>
        <w:rPr>
          <w:rFonts w:eastAsia="-가시나무B" w:ascii="-가시나무B" w:hAnsi="-가시나무B"/>
        </w:rPr>
        <w:t>,</w:t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>게임을 종료한다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이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전국모드와 지방모드의 차이점은 전국모드와는 다르게 지방모드에서</w:t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>는 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그대로 일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지방의 국지전을 플레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할 수 있게 된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처음부터 통일에 도전하는 것이</w:t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>너무 버겁다면 일단 지방통일전이라도 해보길 바란다</w:t>
      </w:r>
      <w:r>
        <w:rPr>
          <w:rFonts w:eastAsia="-가시나무B" w:ascii="-가시나무B" w:hAnsi="-가시나무B"/>
        </w:rPr>
        <w:t>. (</w:t>
      </w:r>
      <w:r>
        <w:rPr>
          <w:rFonts w:ascii="-가시나무B" w:hAnsi="-가시나무B" w:eastAsia="-가시나무B"/>
        </w:rPr>
        <w:t>엔딩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동영상은 지방통일로도 나오므로</w:t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>엔딩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동영상을 마지막에 보길 바라는 사람은 지방모드 통일은 하지 않길 바란다</w:t>
      </w:r>
      <w:r>
        <w:rPr>
          <w:rFonts w:eastAsia="-가시나무B" w:ascii="-가시나무B" w:hAnsi="-가시나무B"/>
        </w:rPr>
        <w:t>)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 xml:space="preserve">2. </w:t>
      </w:r>
      <w:r>
        <w:rPr>
          <w:rFonts w:ascii="-가시나무B" w:hAnsi="-가시나무B" w:eastAsia="-가시나무B"/>
        </w:rPr>
        <w:t>전국모드로의 게임시작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drawing>
          <wp:inline distT="0" distB="0" distL="0" distR="0">
            <wp:extent cx="3609975" cy="3362325"/>
            <wp:effectExtent l="0" t="0" r="0" b="0"/>
            <wp:docPr id="3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2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 xml:space="preserve">이번 작에는 시나리오가 </w:t>
      </w:r>
      <w:r>
        <w:rPr>
          <w:rFonts w:eastAsia="-가시나무B" w:ascii="-가시나무B" w:hAnsi="-가시나무B"/>
        </w:rPr>
        <w:t>5</w:t>
      </w:r>
      <w:r>
        <w:rPr>
          <w:rFonts w:ascii="-가시나무B" w:hAnsi="-가시나무B" w:eastAsia="-가시나무B"/>
        </w:rPr>
        <w:t>개 준비되어있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아쉽게도 엔딩을 본다고해서 추가되는 시나리오는</w:t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 xml:space="preserve">없으며 맨 아래 오닌대전봉이라고 되어있는 시나리오는 </w:t>
      </w:r>
      <w:r>
        <w:rPr>
          <w:rFonts w:eastAsia="-가시나무B" w:ascii="-가시나무B" w:hAnsi="-가시나무B"/>
        </w:rPr>
        <w:t>KOEI</w:t>
      </w:r>
      <w:r>
        <w:rPr>
          <w:rFonts w:ascii="-가시나무B" w:hAnsi="-가시나무B" w:eastAsia="-가시나무B"/>
        </w:rPr>
        <w:t>에서 돈 받고 판매하는 유료시나리오</w:t>
      </w:r>
      <w:r>
        <w:rPr>
          <w:rFonts w:eastAsia="-가시나무B" w:ascii="-가시나무B" w:hAnsi="-가시나무B"/>
        </w:rPr>
        <w:t>.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>1555</w:t>
      </w:r>
      <w:r>
        <w:rPr>
          <w:rFonts w:ascii="-가시나무B" w:hAnsi="-가시나무B" w:eastAsia="-가시나무B"/>
        </w:rPr>
        <w:t xml:space="preserve">년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 xml:space="preserve">오와리통일 </w:t>
      </w:r>
      <w:r>
        <w:rPr>
          <w:rFonts w:eastAsia="-가시나무B" w:ascii="-가시나무B" w:hAnsi="-가시나무B"/>
        </w:rPr>
        <w:t>-</w:t>
      </w:r>
      <w:r>
        <w:rPr>
          <w:rFonts w:ascii="-가시나무B" w:hAnsi="-가시나무B" w:eastAsia="-가시나무B"/>
        </w:rPr>
        <w:t>노부나가의 오와리통일과 오케하자마전투를 배경으로 시작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>1561</w:t>
      </w:r>
      <w:r>
        <w:rPr>
          <w:rFonts w:ascii="-가시나무B" w:hAnsi="-가시나무B" w:eastAsia="-가시나무B"/>
        </w:rPr>
        <w:t xml:space="preserve">년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 xml:space="preserve">용호상격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>다케다 신겐과 우에스기 겐신의 가와나카지마전투를 배경으로 시작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>1570</w:t>
      </w:r>
      <w:r>
        <w:rPr>
          <w:rFonts w:ascii="-가시나무B" w:hAnsi="-가시나무B" w:eastAsia="-가시나무B"/>
        </w:rPr>
        <w:t xml:space="preserve">년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 xml:space="preserve">의제이반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>처남 아사이 나가마사의 노부나가 공격을 배경으로 시작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>1582</w:t>
      </w:r>
      <w:r>
        <w:rPr>
          <w:rFonts w:ascii="-가시나무B" w:hAnsi="-가시나무B" w:eastAsia="-가시나무B"/>
        </w:rPr>
        <w:t xml:space="preserve">년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 xml:space="preserve">환몽과도 같이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>노부나가의 혼노사에서의 죽음을 배경으로 시작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>1557</w:t>
      </w:r>
      <w:r>
        <w:rPr>
          <w:rFonts w:ascii="-가시나무B" w:hAnsi="-가시나무B" w:eastAsia="-가시나무B"/>
        </w:rPr>
        <w:t xml:space="preserve">년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 xml:space="preserve">군웅집결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>가상시나리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유명한 전국무장들이 각지를 점령한 상태에서 시작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>1555</w:t>
      </w:r>
      <w:r>
        <w:rPr>
          <w:rFonts w:ascii="-가시나무B" w:hAnsi="-가시나무B" w:eastAsia="-가시나무B"/>
        </w:rPr>
        <w:t xml:space="preserve">년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 xml:space="preserve">오닌대전봉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>가상시나리오</w:t>
      </w:r>
      <w:r>
        <w:rPr>
          <w:rFonts w:eastAsia="-가시나무B" w:ascii="-가시나무B" w:hAnsi="-가시나무B"/>
        </w:rPr>
        <w:t>. 1</w:t>
      </w:r>
      <w:r>
        <w:rPr>
          <w:rFonts w:ascii="-가시나무B" w:hAnsi="-가시나무B" w:eastAsia="-가시나무B"/>
        </w:rPr>
        <w:t>시나리오의 전 다이묘가 전봉</w:t>
      </w:r>
      <w:r>
        <w:rPr>
          <w:rFonts w:eastAsia="-가시나무B" w:ascii="-가시나무B" w:hAnsi="-가시나무B"/>
        </w:rPr>
        <w:t>(</w:t>
      </w:r>
      <w:r>
        <w:rPr>
          <w:rFonts w:ascii="-가시나무B" w:hAnsi="-가시나무B" w:eastAsia="-가시나무B"/>
        </w:rPr>
        <w:t>영지가 바뀜</w:t>
      </w:r>
      <w:r>
        <w:rPr>
          <w:rFonts w:eastAsia="-가시나무B" w:ascii="-가시나무B" w:hAnsi="-가시나무B"/>
        </w:rPr>
        <w:t>)</w:t>
      </w:r>
      <w:r>
        <w:rPr>
          <w:rFonts w:ascii="-가시나무B" w:hAnsi="-가시나무B" w:eastAsia="-가시나무B"/>
        </w:rPr>
        <w:t>된 상태로 시작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> </w:t>
      </w:r>
    </w:p>
    <w:p>
      <w:pPr>
        <w:pStyle w:val="Style15"/>
        <w:jc w:val="center"/>
        <w:rPr/>
      </w:pPr>
      <w:r>
        <w:rPr>
          <w:rFonts w:eastAsia="-가시나무B" w:ascii="-가시나무B" w:hAnsi="-가시나무B"/>
        </w:rPr>
        <w:t xml:space="preserve">3. </w:t>
      </w:r>
      <w:r>
        <w:rPr>
          <w:rFonts w:ascii="-가시나무B" w:hAnsi="-가시나무B" w:eastAsia="-가시나무B"/>
        </w:rPr>
        <w:t>시작하기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전 설정해야 하는 옵션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drawing>
          <wp:inline distT="0" distB="0" distL="0" distR="0">
            <wp:extent cx="5715000" cy="3057525"/>
            <wp:effectExtent l="0" t="0" r="0" b="0"/>
            <wp:docPr id="4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3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 xml:space="preserve">설정해야 하는 옵션은 총 </w:t>
      </w:r>
      <w:r>
        <w:rPr>
          <w:rFonts w:eastAsia="-가시나무B" w:ascii="-가시나무B" w:hAnsi="-가시나무B"/>
        </w:rPr>
        <w:t>3</w:t>
      </w:r>
      <w:r>
        <w:rPr>
          <w:rFonts w:ascii="-가시나무B" w:hAnsi="-가시나무B" w:eastAsia="-가시나무B"/>
        </w:rPr>
        <w:t xml:space="preserve">장에 걸쳐 나뉘어져 있으며 순서대로 설명하자면 </w:t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>우선 위에 보이는 화면에서 순서대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 xml:space="preserve">난이도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>초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중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상급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 xml:space="preserve">수명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>사실대로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장수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 xml:space="preserve">없음 </w:t>
      </w:r>
      <w:r>
        <w:rPr>
          <w:rFonts w:eastAsia="-가시나무B" w:ascii="-가시나무B" w:hAnsi="-가시나무B"/>
        </w:rPr>
        <w:t>(</w:t>
      </w:r>
      <w:r>
        <w:rPr>
          <w:rFonts w:ascii="-가시나무B" w:hAnsi="-가시나무B" w:eastAsia="-가시나무B"/>
        </w:rPr>
        <w:t>장수로 하면 길게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사실대로로 하면 역사에 가깝게 죽는다</w:t>
      </w:r>
      <w:r>
        <w:rPr>
          <w:rFonts w:eastAsia="-가시나무B" w:ascii="-가시나무B" w:hAnsi="-가시나무B"/>
        </w:rPr>
        <w:t>)</w:t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 xml:space="preserve">토사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>없음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표준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 xml:space="preserve">많음 </w:t>
      </w:r>
      <w:r>
        <w:rPr>
          <w:rFonts w:eastAsia="-가시나무B" w:ascii="-가시나무B" w:hAnsi="-가시나무B"/>
        </w:rPr>
        <w:t>(</w:t>
      </w:r>
      <w:r>
        <w:rPr>
          <w:rFonts w:ascii="-가시나무B" w:hAnsi="-가시나무B" w:eastAsia="-가시나무B"/>
        </w:rPr>
        <w:t>토사란 혁신에서 부대가 전멸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뒤 장수가 전사하는 것을 말한다</w:t>
      </w:r>
      <w:r>
        <w:rPr>
          <w:rFonts w:eastAsia="-가시나무B" w:ascii="-가시나무B" w:hAnsi="-가시나무B"/>
        </w:rPr>
        <w:t>.)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 xml:space="preserve">등록무장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>등장하지 않는다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등장한다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 xml:space="preserve">역사이벤트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>있음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플레이어관련의 이벤트만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없음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drawing>
          <wp:inline distT="0" distB="0" distL="0" distR="0">
            <wp:extent cx="5715000" cy="3028950"/>
            <wp:effectExtent l="0" t="0" r="0" b="0"/>
            <wp:docPr id="5" name="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4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>게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 xml:space="preserve">속도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>느림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보통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빠름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 xml:space="preserve">메시지속도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>정지</w:t>
      </w:r>
      <w:r>
        <w:rPr>
          <w:rFonts w:eastAsia="-가시나무B" w:ascii="-가시나무B" w:hAnsi="-가시나무B"/>
        </w:rPr>
        <w:t>, 5, 4, 3, 2, 1(</w:t>
      </w:r>
      <w:r>
        <w:rPr>
          <w:rFonts w:ascii="-가시나무B" w:hAnsi="-가시나무B" w:eastAsia="-가시나무B"/>
        </w:rPr>
        <w:t>숫자가 낮을수록 대사가 빨리 없어진다</w:t>
      </w:r>
      <w:r>
        <w:rPr>
          <w:rFonts w:eastAsia="-가시나무B" w:ascii="-가시나무B" w:hAnsi="-가시나무B"/>
        </w:rPr>
        <w:t>.)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 xml:space="preserve">스크롤속도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>느리다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보통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빠르다</w:t>
      </w:r>
      <w:r>
        <w:rPr>
          <w:rFonts w:eastAsia="-가시나무B" w:ascii="-가시나무B" w:hAnsi="-가시나무B"/>
        </w:rPr>
        <w:t>(</w:t>
      </w:r>
      <w:r>
        <w:rPr>
          <w:rFonts w:ascii="-가시나무B" w:hAnsi="-가시나무B" w:eastAsia="-가시나무B"/>
        </w:rPr>
        <w:t>화면이동의 속도를 말한다</w:t>
      </w:r>
      <w:r>
        <w:rPr>
          <w:rFonts w:eastAsia="-가시나무B" w:ascii="-가시나무B" w:hAnsi="-가시나무B"/>
        </w:rPr>
        <w:t>)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 xml:space="preserve">지도상의 군세정보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>표시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거점만 표시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비표시</w:t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 xml:space="preserve">전법연출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>자세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간략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대사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없음</w:t>
      </w:r>
      <w:r>
        <w:rPr>
          <w:rFonts w:eastAsia="-가시나무B" w:ascii="-가시나무B" w:hAnsi="-가시나무B"/>
        </w:rPr>
        <w:t>(</w:t>
      </w:r>
      <w:r>
        <w:rPr>
          <w:rFonts w:ascii="-가시나무B" w:hAnsi="-가시나무B" w:eastAsia="-가시나무B"/>
        </w:rPr>
        <w:t>후반에 부대가 많아질 때 귀찮으면 대사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없음을 선택하자</w:t>
      </w:r>
      <w:r>
        <w:rPr>
          <w:rFonts w:eastAsia="-가시나무B" w:ascii="-가시나무B" w:hAnsi="-가시나무B"/>
        </w:rPr>
        <w:t>)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 xml:space="preserve">경계선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>표시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비표시</w:t>
      </w:r>
      <w:r>
        <w:rPr>
          <w:rFonts w:eastAsia="-가시나무B" w:ascii="-가시나무B" w:hAnsi="-가시나무B"/>
        </w:rPr>
        <w:t>(</w:t>
      </w:r>
      <w:r>
        <w:rPr>
          <w:rFonts w:ascii="-가시나무B" w:hAnsi="-가시나무B" w:eastAsia="-가시나무B"/>
        </w:rPr>
        <w:t>도시간의 경계선을 말함</w:t>
      </w:r>
      <w:r>
        <w:rPr>
          <w:rFonts w:eastAsia="-가시나무B" w:ascii="-가시나무B" w:hAnsi="-가시나무B"/>
        </w:rPr>
        <w:t>)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drawing>
          <wp:inline distT="0" distB="0" distL="0" distR="0">
            <wp:extent cx="5715000" cy="2494280"/>
            <wp:effectExtent l="0" t="0" r="0" b="0"/>
            <wp:docPr id="6" name="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5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맨 위부터 순서대로 음악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효과음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목소리의 볼륨을 뜻한다</w:t>
      </w:r>
      <w:r>
        <w:rPr>
          <w:rFonts w:eastAsia="-가시나무B" w:ascii="-가시나무B" w:hAnsi="-가시나무B"/>
        </w:rPr>
        <w:t xml:space="preserve">. </w:t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>설정을 완료하고 나면 다음과 같은 화면이 뜰 것이다</w:t>
      </w:r>
      <w:r>
        <w:rPr>
          <w:rFonts w:eastAsia="-가시나무B" w:ascii="-가시나무B" w:hAnsi="-가시나무B"/>
        </w:rPr>
        <w:t xml:space="preserve">. 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drawing>
          <wp:inline distT="0" distB="0" distL="0" distR="0">
            <wp:extent cx="5715000" cy="3381375"/>
            <wp:effectExtent l="0" t="0" r="0" b="0"/>
            <wp:docPr id="7" name="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6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빨간색 동그라미 친 곳을 선택하면 시작하기 전에 다이묘를 바꾸고 시작할 수 있다</w:t>
      </w:r>
      <w:r>
        <w:rPr>
          <w:rFonts w:eastAsia="-가시나무B" w:ascii="-가시나무B" w:hAnsi="-가시나무B"/>
        </w:rPr>
        <w:t>.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만약 신무장이나 다른 무장으로 게임을 시작하고 싶다면 저것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클릭해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바꾸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시작하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된다</w:t>
      </w:r>
      <w:r>
        <w:rPr>
          <w:rFonts w:eastAsia="-가시나무B" w:ascii="-가시나무B" w:hAnsi="-가시나무B"/>
        </w:rPr>
        <w:t>.</w:t>
      </w:r>
    </w:p>
    <w:p>
      <w:pPr>
        <w:pStyle w:val="Style15"/>
        <w:jc w:val="center"/>
        <w:rPr/>
      </w:pPr>
      <w:r>
        <w:rPr>
          <w:rFonts w:eastAsia="-가시나무B" w:ascii="-가시나무B" w:hAnsi="-가시나무B"/>
        </w:rPr>
        <w:t xml:space="preserve">4. </w:t>
      </w:r>
      <w:r>
        <w:rPr>
          <w:rFonts w:ascii="-가시나무B" w:hAnsi="-가시나무B" w:eastAsia="-가시나무B"/>
        </w:rPr>
        <w:t>전략페이지의 명령어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drawing>
          <wp:inline distT="0" distB="0" distL="0" distR="0">
            <wp:extent cx="5715000" cy="1800225"/>
            <wp:effectExtent l="0" t="0" r="0" b="0"/>
            <wp:docPr id="8" name="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07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게임을 시작하면 다음과 같은 메시지가 나온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이 메시지는 현재의 상황에 대해서</w:t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>설명을 듣고 싶은지를 묻는 대사로 만약 현재 동맹국이 어디고 어떤 어떤 상태에 있다</w:t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>등의 간략한 설명이 듣고 싶다면 예를</w:t>
      </w:r>
      <w:r>
        <w:rPr>
          <w:rFonts w:eastAsia="-가시나무B" w:ascii="-가시나무B" w:hAnsi="-가시나무B"/>
        </w:rPr>
        <w:t>(</w:t>
      </w:r>
      <w:r>
        <w:rPr>
          <w:rFonts w:ascii="-가시나무B" w:hAnsi="-가시나무B" w:eastAsia="-가시나무B"/>
        </w:rPr>
        <w:t>녹색</w:t>
      </w:r>
      <w:r>
        <w:rPr>
          <w:rFonts w:eastAsia="-가시나무B" w:ascii="-가시나무B" w:hAnsi="-가시나무B"/>
        </w:rPr>
        <w:t xml:space="preserve">), </w:t>
      </w:r>
      <w:r>
        <w:rPr>
          <w:rFonts w:ascii="-가시나무B" w:hAnsi="-가시나무B" w:eastAsia="-가시나무B"/>
        </w:rPr>
        <w:t>싫다면 아니오</w:t>
      </w:r>
      <w:r>
        <w:rPr>
          <w:rFonts w:eastAsia="-가시나무B" w:ascii="-가시나무B" w:hAnsi="-가시나무B"/>
        </w:rPr>
        <w:t>(</w:t>
      </w:r>
      <w:r>
        <w:rPr>
          <w:rFonts w:ascii="-가시나무B" w:hAnsi="-가시나무B" w:eastAsia="-가시나무B"/>
        </w:rPr>
        <w:t>적색</w:t>
      </w:r>
      <w:r>
        <w:rPr>
          <w:rFonts w:eastAsia="-가시나무B" w:ascii="-가시나무B" w:hAnsi="-가시나무B"/>
        </w:rPr>
        <w:t>)</w:t>
      </w:r>
      <w:r>
        <w:rPr>
          <w:rFonts w:ascii="-가시나무B" w:hAnsi="-가시나무B" w:eastAsia="-가시나무B"/>
        </w:rPr>
        <w:t>버튼을 누르면 된다</w:t>
      </w:r>
      <w:r>
        <w:rPr>
          <w:rFonts w:eastAsia="-가시나무B" w:ascii="-가시나무B" w:hAnsi="-가시나무B"/>
        </w:rPr>
        <w:t>.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> </w:t>
      </w:r>
      <w:r>
        <w:rPr>
          <w:rFonts w:eastAsia="-가시나무B" w:ascii="-가시나무B" w:hAnsi="-가시나무B"/>
        </w:rPr>
        <w:drawing>
          <wp:inline distT="0" distB="0" distL="0" distR="0">
            <wp:extent cx="5715000" cy="3726180"/>
            <wp:effectExtent l="0" t="0" r="0" b="0"/>
            <wp:docPr id="9" name="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08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 xml:space="preserve">1 - </w:t>
      </w:r>
      <w:r>
        <w:rPr>
          <w:rFonts w:ascii="-가시나무B" w:hAnsi="-가시나무B" w:eastAsia="-가시나무B"/>
        </w:rPr>
        <w:t xml:space="preserve">현재 시간을 나타내며 육각형안에 지구가 그려진 부분에서 한 면은 </w:t>
      </w:r>
      <w:r>
        <w:rPr>
          <w:rFonts w:eastAsia="-가시나무B" w:ascii="-가시나무B" w:hAnsi="-가시나무B"/>
        </w:rPr>
        <w:t>5</w:t>
      </w:r>
      <w:r>
        <w:rPr>
          <w:rFonts w:ascii="-가시나무B" w:hAnsi="-가시나무B" w:eastAsia="-가시나무B"/>
        </w:rPr>
        <w:t>일을 나타낸다</w:t>
      </w:r>
      <w:r>
        <w:rPr>
          <w:rFonts w:eastAsia="-가시나무B" w:ascii="-가시나무B" w:hAnsi="-가시나무B"/>
        </w:rPr>
        <w:t xml:space="preserve">. </w:t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>즉 한 바퀴가 녹색으로 채워지면 한달이 지나가게 된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그 옆의 ▶ 은 개수가 많을수록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cs="-가시나무B" w:ascii="-가시나무B" w:hAnsi="-가시나무B"/>
        </w:rPr>
        <w:t xml:space="preserve">   </w:t>
      </w:r>
      <w:r>
        <w:rPr>
          <w:rFonts w:ascii="-가시나무B" w:hAnsi="-가시나무B" w:eastAsia="-가시나무B"/>
        </w:rPr>
        <w:t>시간이 빨리 지나가게 만들 수 있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초반에 익숙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못할 때는 두 개나 한 개로 플레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 xml:space="preserve">하다가 </w:t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 xml:space="preserve">나중에 익숙해지면 </w:t>
      </w:r>
      <w:r>
        <w:rPr>
          <w:rFonts w:eastAsia="-가시나무B" w:ascii="-가시나무B" w:hAnsi="-가시나무B"/>
        </w:rPr>
        <w:t>3</w:t>
      </w:r>
      <w:r>
        <w:rPr>
          <w:rFonts w:ascii="-가시나무B" w:hAnsi="-가시나무B" w:eastAsia="-가시나무B"/>
        </w:rPr>
        <w:t>개로 플레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하는 것도 괜찮다</w:t>
      </w:r>
      <w:r>
        <w:rPr>
          <w:rFonts w:eastAsia="-가시나무B" w:ascii="-가시나무B" w:hAnsi="-가시나무B"/>
        </w:rPr>
        <w:t>.                                    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> </w:t>
      </w:r>
      <w:r>
        <w:rPr>
          <w:rFonts w:eastAsia="-가시나무B" w:ascii="-가시나무B" w:hAnsi="-가시나무B"/>
        </w:rPr>
        <w:t xml:space="preserve">2 - </w:t>
      </w:r>
      <w:r>
        <w:rPr>
          <w:rFonts w:ascii="-가시나무B" w:hAnsi="-가시나무B" w:eastAsia="-가시나무B"/>
        </w:rPr>
        <w:t>순서대로 플레이어 다이묘의 이름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명성</w:t>
      </w:r>
      <w:r>
        <w:rPr>
          <w:rFonts w:eastAsia="-가시나무B" w:ascii="-가시나무B" w:hAnsi="-가시나무B"/>
        </w:rPr>
        <w:t>(</w:t>
      </w:r>
      <w:r>
        <w:rPr>
          <w:rFonts w:ascii="-가시나무B" w:hAnsi="-가시나무B" w:eastAsia="-가시나무B"/>
        </w:rPr>
        <w:t xml:space="preserve">현재 </w:t>
      </w:r>
      <w:r>
        <w:rPr>
          <w:rFonts w:eastAsia="-가시나무B" w:ascii="-가시나무B" w:hAnsi="-가시나무B"/>
        </w:rPr>
        <w:t xml:space="preserve">170), </w:t>
      </w:r>
      <w:r>
        <w:rPr>
          <w:rFonts w:ascii="-가시나무B" w:hAnsi="-가시나무B" w:eastAsia="-가시나무B"/>
        </w:rPr>
        <w:t>금전</w:t>
      </w:r>
      <w:r>
        <w:rPr>
          <w:rFonts w:eastAsia="-가시나무B" w:ascii="-가시나무B" w:hAnsi="-가시나무B"/>
        </w:rPr>
        <w:t>(</w:t>
      </w:r>
      <w:r>
        <w:rPr>
          <w:rFonts w:ascii="-가시나무B" w:hAnsi="-가시나무B" w:eastAsia="-가시나무B"/>
        </w:rPr>
        <w:t>현재 붉은색</w:t>
      </w:r>
      <w:r>
        <w:rPr>
          <w:rFonts w:eastAsia="-가시나무B" w:ascii="-가시나무B" w:hAnsi="-가시나무B"/>
        </w:rPr>
        <w:t xml:space="preserve">), </w:t>
      </w:r>
      <w:r>
        <w:rPr>
          <w:rFonts w:ascii="-가시나무B" w:hAnsi="-가시나무B" w:eastAsia="-가시나무B"/>
        </w:rPr>
        <w:t>병량</w:t>
      </w:r>
      <w:r>
        <w:rPr>
          <w:rFonts w:eastAsia="-가시나무B" w:ascii="-가시나무B" w:hAnsi="-가시나무B"/>
        </w:rPr>
        <w:t>(</w:t>
      </w:r>
      <w:r>
        <w:rPr>
          <w:rFonts w:ascii="-가시나무B" w:hAnsi="-가시나무B" w:eastAsia="-가시나무B"/>
        </w:rPr>
        <w:t xml:space="preserve">약 </w:t>
      </w:r>
      <w:r>
        <w:rPr>
          <w:rFonts w:eastAsia="-가시나무B" w:ascii="-가시나무B" w:hAnsi="-가시나무B"/>
        </w:rPr>
        <w:t>3</w:t>
      </w:r>
      <w:r>
        <w:rPr>
          <w:rFonts w:ascii="-가시나무B" w:hAnsi="-가시나무B" w:eastAsia="-가시나무B"/>
        </w:rPr>
        <w:t>만</w:t>
      </w:r>
      <w:r>
        <w:rPr>
          <w:rFonts w:eastAsia="-가시나무B" w:ascii="-가시나무B" w:hAnsi="-가시나무B"/>
        </w:rPr>
        <w:t>)</w:t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>이번 작품에서는 병량이 매우 중요하므로 항상 병량에 신경을 쓰도록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하자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금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같은 경우</w:t>
      </w:r>
      <w:r>
        <w:rPr>
          <w:rFonts w:eastAsia="-가시나무B" w:ascii="-가시나무B" w:hAnsi="-가시나무B"/>
        </w:rPr>
        <w:t>,</w:t>
      </w:r>
      <w:r>
        <w:rPr>
          <w:rFonts w:eastAsia="바탕;Batang" w:cs="바탕;Batang" w:ascii="바탕;Batang" w:hAnsi="바탕;Batang"/>
        </w:rPr>
        <w:t xml:space="preserve"> </w:t>
      </w:r>
    </w:p>
    <w:p>
      <w:pPr>
        <w:pStyle w:val="Style15"/>
        <w:ind w:firstLine="720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매 계절</w:t>
      </w:r>
      <w:r>
        <w:rPr>
          <w:rFonts w:eastAsia="-가시나무B" w:ascii="-가시나무B" w:hAnsi="-가시나무B"/>
        </w:rPr>
        <w:t>(</w:t>
      </w:r>
      <w:r>
        <w:rPr>
          <w:rFonts w:ascii="-가시나무B" w:hAnsi="-가시나무B" w:eastAsia="-가시나무B"/>
        </w:rPr>
        <w:t>봄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여름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가을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겨울</w:t>
      </w:r>
      <w:r>
        <w:rPr>
          <w:rFonts w:eastAsia="-가시나무B" w:ascii="-가시나무B" w:hAnsi="-가시나무B"/>
        </w:rPr>
        <w:t>)</w:t>
      </w:r>
      <w:r>
        <w:rPr>
          <w:rFonts w:ascii="-가시나무B" w:hAnsi="-가시나무B" w:eastAsia="-가시나무B"/>
        </w:rPr>
        <w:t>마다 부족할 경우 무장들의 충성도가 내려가 배신하거나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재야로 떠나 버리는 경우도 있으니 주의하자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반대로 병량은 이미 출진한 부대가 있는 상</w:t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 xml:space="preserve">태에서 </w:t>
      </w:r>
      <w:r>
        <w:rPr>
          <w:rFonts w:eastAsia="-가시나무B" w:ascii="-가시나무B" w:hAnsi="-가시나무B"/>
        </w:rPr>
        <w:t xml:space="preserve">0 </w:t>
      </w:r>
      <w:r>
        <w:rPr>
          <w:rFonts w:ascii="-가시나무B" w:hAnsi="-가시나무B" w:eastAsia="-가시나무B"/>
        </w:rPr>
        <w:t>이 되어 버리면 사기가 떨어지기 시작하며 패주하다가 전멸하는 경우가 있으니</w:t>
      </w:r>
    </w:p>
    <w:p>
      <w:pPr>
        <w:pStyle w:val="Style15"/>
        <w:ind w:firstLine="240"/>
        <w:jc w:val="center"/>
        <w:rPr/>
      </w:pPr>
      <w:r>
        <w:rPr>
          <w:rFonts w:ascii="-가시나무B" w:hAnsi="-가시나무B" w:eastAsia="-가시나무B"/>
        </w:rPr>
        <w:t>조심하는 것이 좋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붉은 색이라는 것은 현재 상태가 금전적 적자 상태인 것을 나타내므로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ind w:firstLine="240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ascii="-가시나무B" w:hAnsi="-가시나무B" w:eastAsia="-가시나무B"/>
        </w:rPr>
        <w:t>건설을 통해 시장을 지어 흑자로 돌아서게 만들자</w:t>
      </w:r>
      <w:r>
        <w:rPr>
          <w:rFonts w:eastAsia="-가시나무B" w:ascii="-가시나무B" w:hAnsi="-가시나무B"/>
        </w:rPr>
        <w:t>.                                        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 xml:space="preserve">3 - </w:t>
      </w:r>
      <w:r>
        <w:rPr>
          <w:rFonts w:ascii="-가시나무B" w:hAnsi="-가시나무B" w:eastAsia="-가시나무B"/>
        </w:rPr>
        <w:t>작은 지도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아시다시피 현재 일본열도에서 어느 곳에 위치한 성을 보고 있는지를 나타</w:t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>낸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화면상에서 군세가 출동하는 경우 동그라미로 표현되므로 타 세력의 움직임이 탐지되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면 바로 클릭해서 무슨 일이 일어나고 있는지 아는 것도 가능하다</w:t>
      </w:r>
      <w:r>
        <w:rPr>
          <w:rFonts w:eastAsia="-가시나무B" w:ascii="-가시나무B" w:hAnsi="-가시나무B"/>
        </w:rPr>
        <w:t>.                       </w:t>
      </w:r>
    </w:p>
    <w:p>
      <w:pPr>
        <w:pStyle w:val="Style15"/>
        <w:ind w:firstLine="480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 xml:space="preserve">4 - </w:t>
      </w:r>
      <w:r>
        <w:rPr>
          <w:rFonts w:ascii="-가시나무B" w:hAnsi="-가시나무B" w:eastAsia="-가시나무B"/>
        </w:rPr>
        <w:t>현재 클릭한 성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개축의 정도에 따라서 성의 모습이 변화된다</w:t>
      </w:r>
      <w:r>
        <w:rPr>
          <w:rFonts w:eastAsia="-가시나무B" w:ascii="-가시나무B" w:hAnsi="-가시나무B"/>
        </w:rPr>
        <w:t>. (</w:t>
      </w:r>
      <w:r>
        <w:rPr>
          <w:rFonts w:ascii="-가시나무B" w:hAnsi="-가시나무B" w:eastAsia="-가시나무B"/>
        </w:rPr>
        <w:t>방어력도 올라간다</w:t>
      </w:r>
      <w:r>
        <w:rPr>
          <w:rFonts w:eastAsia="-가시나무B" w:ascii="-가시나무B" w:hAnsi="-가시나무B"/>
        </w:rPr>
        <w:t>)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> </w:t>
      </w:r>
      <w:r>
        <w:rPr>
          <w:rFonts w:eastAsia="-가시나무B" w:ascii="-가시나무B" w:hAnsi="-가시나무B"/>
        </w:rPr>
        <w:t xml:space="preserve">5 - </w:t>
      </w:r>
      <w:r>
        <w:rPr>
          <w:rFonts w:ascii="-가시나무B" w:hAnsi="-가시나무B" w:eastAsia="-가시나무B"/>
        </w:rPr>
        <w:t>현재 성의 상태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 xml:space="preserve">이 정보창에는 </w:t>
      </w:r>
      <w:r>
        <w:rPr>
          <w:rFonts w:eastAsia="-가시나무B" w:ascii="-가시나무B" w:hAnsi="-가시나무B"/>
        </w:rPr>
        <w:t>3</w:t>
      </w:r>
      <w:r>
        <w:rPr>
          <w:rFonts w:ascii="-가시나무B" w:hAnsi="-가시나무B" w:eastAsia="-가시나무B"/>
        </w:rPr>
        <w:t>개의 탭이 있는데 각각의 탭을 눌렀을 때 나오는 정보는</w:t>
      </w:r>
    </w:p>
    <w:p>
      <w:pPr>
        <w:pStyle w:val="Style15"/>
        <w:jc w:val="center"/>
        <w:rPr/>
      </w:pPr>
      <w:r>
        <w:rPr/>
        <w:t>다음과 같다</w:t>
      </w:r>
      <w:r>
        <w:rPr/>
        <w:t xml:space="preserve">. </w:t>
      </w:r>
    </w:p>
    <w:tbl>
      <w:tblPr>
        <w:tblW w:w="113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4"/>
        <w:gridCol w:w="5434"/>
      </w:tblGrid>
      <w:tr>
        <w:trPr>
          <w:trHeight w:val="6867" w:hRule="atLeast"/>
        </w:trPr>
        <w:tc>
          <w:tcPr>
            <w:tcW w:w="5964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drawing>
                <wp:inline distT="0" distB="0" distL="0" distR="0">
                  <wp:extent cx="2009775" cy="4019550"/>
                  <wp:effectExtent l="0" t="0" r="0" b="0"/>
                  <wp:docPr id="10" name="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401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4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얼굴아래부터 순서대로 성주의 이름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>현역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현재 이 성에 배치된 무장의 수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 xml:space="preserve">현재 임무가 부여되지 않는자 </w:t>
            </w:r>
            <w:r>
              <w:rPr>
                <w:rFonts w:eastAsia="-가시나무B" w:ascii="-가시나무B" w:hAnsi="-가시나무B"/>
              </w:rPr>
              <w:t>18</w:t>
            </w:r>
            <w:r>
              <w:rPr>
                <w:rFonts w:ascii="-가시나무B" w:hAnsi="-가시나무B" w:eastAsia="-가시나무B"/>
              </w:rPr>
              <w:t xml:space="preserve">명 </w:t>
            </w:r>
            <w:r>
              <w:rPr>
                <w:rFonts w:eastAsia="-가시나무B" w:ascii="-가시나무B" w:hAnsi="-가시나무B"/>
              </w:rPr>
              <w:t xml:space="preserve">/ </w:t>
            </w:r>
            <w:r>
              <w:rPr>
                <w:rFonts w:ascii="-가시나무B" w:hAnsi="-가시나무B" w:eastAsia="-가시나무B"/>
              </w:rPr>
              <w:t>성의 총 장수</w:t>
            </w:r>
            <w:r>
              <w:rPr>
                <w:rFonts w:eastAsia="-가시나무B" w:ascii="-가시나무B" w:hAnsi="-가시나무B"/>
              </w:rPr>
              <w:t>18</w:t>
            </w:r>
            <w:r>
              <w:rPr>
                <w:rFonts w:ascii="-가시나무B" w:hAnsi="-가시나무B" w:eastAsia="-가시나무B"/>
              </w:rPr>
              <w:t>명</w:t>
            </w:r>
            <w:r>
              <w:rPr>
                <w:rFonts w:eastAsia="-가시나무B" w:ascii="-가시나무B" w:hAnsi="-가시나무B"/>
              </w:rPr>
              <w:t>)</w:t>
            </w:r>
          </w:p>
          <w:p>
            <w:pPr>
              <w:pStyle w:val="Style15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 xml:space="preserve">포로 </w:t>
            </w:r>
            <w:r>
              <w:rPr>
                <w:rFonts w:eastAsia="-가시나무B" w:ascii="-가시나무B" w:hAnsi="-가시나무B"/>
              </w:rPr>
              <w:t xml:space="preserve">0 </w:t>
            </w:r>
            <w:r>
              <w:rPr>
                <w:rFonts w:ascii="-가시나무B" w:hAnsi="-가시나무B" w:eastAsia="-가시나무B"/>
              </w:rPr>
              <w:t>명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 xml:space="preserve">낭인 </w:t>
            </w:r>
            <w:r>
              <w:rPr>
                <w:rFonts w:eastAsia="-가시나무B" w:ascii="-가시나무B" w:hAnsi="-가시나무B"/>
              </w:rPr>
              <w:t xml:space="preserve">0 </w:t>
            </w:r>
            <w:r>
              <w:rPr>
                <w:rFonts w:ascii="-가시나무B" w:hAnsi="-가시나무B" w:eastAsia="-가시나무B"/>
              </w:rPr>
              <w:t>명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재야장수</w:t>
            </w:r>
            <w:r>
              <w:rPr>
                <w:rFonts w:eastAsia="-가시나무B" w:ascii="-가시나무B" w:hAnsi="-가시나무B"/>
              </w:rPr>
              <w:t xml:space="preserve">), </w:t>
            </w:r>
            <w:r>
              <w:rPr>
                <w:rFonts w:ascii="-가시나무B" w:hAnsi="-가시나무B" w:eastAsia="-가시나무B"/>
              </w:rPr>
              <w:t xml:space="preserve">현재 개발된 마을의 수 </w:t>
            </w:r>
            <w:r>
              <w:rPr>
                <w:rFonts w:eastAsia="-가시나무B" w:ascii="-가시나무B" w:hAnsi="-가시나무B"/>
              </w:rPr>
              <w:t>4</w:t>
            </w:r>
            <w:r>
              <w:rPr>
                <w:rFonts w:ascii="-가시나무B" w:hAnsi="-가시나무B" w:eastAsia="-가시나무B"/>
              </w:rPr>
              <w:t xml:space="preserve">개 </w:t>
            </w:r>
            <w:r>
              <w:rPr>
                <w:rFonts w:eastAsia="-가시나무B" w:ascii="-가시나무B" w:hAnsi="-가시나무B"/>
              </w:rPr>
              <w:t xml:space="preserve">/ </w:t>
            </w:r>
            <w:r>
              <w:rPr>
                <w:rFonts w:ascii="-가시나무B" w:hAnsi="-가시나무B" w:eastAsia="-가시나무B"/>
              </w:rPr>
              <w:t xml:space="preserve">이 영지에 개발할 수 있는 마을의 최대수 </w:t>
            </w:r>
            <w:r>
              <w:rPr>
                <w:rFonts w:eastAsia="-가시나무B" w:ascii="-가시나무B" w:hAnsi="-가시나무B"/>
              </w:rPr>
              <w:t>10</w:t>
            </w:r>
            <w:r>
              <w:rPr>
                <w:rFonts w:ascii="-가시나무B" w:hAnsi="-가시나무B" w:eastAsia="-가시나무B"/>
              </w:rPr>
              <w:t>개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>민충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백성의 충성도</w:t>
            </w:r>
            <w:r>
              <w:rPr>
                <w:rFonts w:eastAsia="-가시나무B" w:ascii="-가시나무B" w:hAnsi="-가시나무B"/>
              </w:rPr>
              <w:t>)</w:t>
            </w:r>
            <w:r>
              <w:rPr>
                <w:rFonts w:ascii="-가시나무B" w:hAnsi="-가시나무B" w:eastAsia="-가시나무B"/>
              </w:rPr>
              <w:t xml:space="preserve">현재 </w:t>
            </w:r>
            <w:r>
              <w:rPr>
                <w:rFonts w:eastAsia="-가시나무B" w:ascii="-가시나무B" w:hAnsi="-가시나무B"/>
              </w:rPr>
              <w:t xml:space="preserve">96, </w:t>
            </w:r>
            <w:r>
              <w:rPr>
                <w:rFonts w:ascii="-가시나무B" w:hAnsi="-가시나무B" w:eastAsia="-가시나무B"/>
              </w:rPr>
              <w:t xml:space="preserve">매달 </w:t>
            </w:r>
            <w:r>
              <w:rPr>
                <w:rFonts w:eastAsia="-가시나무B" w:ascii="-가시나무B" w:hAnsi="-가시나무B"/>
              </w:rPr>
              <w:t>3</w:t>
            </w:r>
            <w:r>
              <w:rPr>
                <w:rFonts w:ascii="-가시나무B" w:hAnsi="-가시나무B" w:eastAsia="-가시나무B"/>
              </w:rPr>
              <w:t>씩 증가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 xml:space="preserve">명성이 높아지면 최대 </w:t>
            </w:r>
            <w:r>
              <w:rPr>
                <w:rFonts w:eastAsia="-가시나무B" w:ascii="-가시나무B" w:hAnsi="-가시나무B"/>
              </w:rPr>
              <w:t xml:space="preserve">+10 </w:t>
            </w:r>
            <w:r>
              <w:rPr>
                <w:rFonts w:ascii="-가시나무B" w:hAnsi="-가시나무B" w:eastAsia="-가시나무B"/>
              </w:rPr>
              <w:t>까지 올라간다</w:t>
            </w:r>
            <w:r>
              <w:rPr>
                <w:rFonts w:eastAsia="-가시나무B" w:ascii="-가시나무B" w:hAnsi="-가시나무B"/>
              </w:rPr>
              <w:t>)</w:t>
            </w:r>
          </w:p>
          <w:p>
            <w:pPr>
              <w:pStyle w:val="Style15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 xml:space="preserve">슴전수지 </w:t>
            </w:r>
            <w:r>
              <w:rPr>
                <w:rFonts w:eastAsia="-가시나무B" w:ascii="-가시나무B" w:hAnsi="-가시나무B"/>
              </w:rPr>
              <w:t>-6000 (</w:t>
            </w:r>
            <w:r>
              <w:rPr>
                <w:rFonts w:ascii="-가시나무B" w:hAnsi="-가시나무B" w:eastAsia="-가시나무B"/>
              </w:rPr>
              <w:t xml:space="preserve">매 계절마다 </w:t>
            </w:r>
            <w:r>
              <w:rPr>
                <w:rFonts w:eastAsia="-가시나무B" w:ascii="-가시나무B" w:hAnsi="-가시나무B"/>
              </w:rPr>
              <w:t>6000</w:t>
            </w:r>
            <w:r>
              <w:rPr>
                <w:rFonts w:ascii="-가시나무B" w:hAnsi="-가시나무B" w:eastAsia="-가시나무B"/>
              </w:rPr>
              <w:t>의 적자가 발생하고 있는 중</w:t>
            </w:r>
            <w:r>
              <w:rPr>
                <w:rFonts w:eastAsia="-가시나무B" w:ascii="-가시나무B" w:hAnsi="-가시나무B"/>
              </w:rPr>
              <w:t>)</w:t>
            </w:r>
          </w:p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 xml:space="preserve">차회수획 </w:t>
            </w:r>
            <w:r>
              <w:rPr>
                <w:rFonts w:eastAsia="-가시나무B" w:ascii="-가시나무B" w:hAnsi="-가시나무B"/>
              </w:rPr>
              <w:t>0 (</w:t>
            </w:r>
            <w:r>
              <w:rPr>
                <w:rFonts w:ascii="-가시나무B" w:hAnsi="-가시나무B" w:eastAsia="-가시나무B"/>
              </w:rPr>
              <w:t xml:space="preserve">다음 계절의 병량수확량 현재 </w:t>
            </w:r>
            <w:r>
              <w:rPr>
                <w:rFonts w:eastAsia="-가시나무B" w:ascii="-가시나무B" w:hAnsi="-가시나무B"/>
              </w:rPr>
              <w:t>0)</w:t>
            </w:r>
          </w:p>
        </w:tc>
      </w:tr>
    </w:tbl>
    <w:p>
      <w:pPr>
        <w:pStyle w:val="Style15"/>
        <w:jc w:val="center"/>
        <w:rPr/>
      </w:pPr>
      <w:r>
        <w:rPr/>
        <w:t> </w:t>
      </w:r>
      <w:r>
        <w:rPr>
          <w:rFonts w:cs="-가시나무B"/>
        </w:rPr>
        <w:t xml:space="preserve"> </w:t>
      </w:r>
    </w:p>
    <w:tbl>
      <w:tblPr>
        <w:tblW w:w="113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6868"/>
      </w:tblGrid>
      <w:tr>
        <w:trPr>
          <w:trHeight w:val="9310" w:hRule="atLeast"/>
        </w:trPr>
        <w:tc>
          <w:tcPr>
            <w:tcW w:w="453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drawing>
                <wp:inline distT="0" distB="0" distL="0" distR="0">
                  <wp:extent cx="2503805" cy="4010025"/>
                  <wp:effectExtent l="0" t="0" r="0" b="0"/>
                  <wp:docPr id="11" name="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805" cy="401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8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맨 위의 문장 오른쪽에 성의 이름이 나온다</w:t>
            </w:r>
            <w:r>
              <w:rPr>
                <w:rFonts w:eastAsia="-가시나무B" w:ascii="-가시나무B" w:hAnsi="-가시나무B"/>
              </w:rPr>
              <w:t xml:space="preserve">. </w:t>
            </w:r>
          </w:p>
          <w:p>
            <w:pPr>
              <w:pStyle w:val="Style15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 xml:space="preserve">그 아래부터 내구 현재 </w:t>
            </w:r>
            <w:r>
              <w:rPr>
                <w:rFonts w:eastAsia="-가시나무B" w:ascii="-가시나무B" w:hAnsi="-가시나무B"/>
              </w:rPr>
              <w:t>6000/</w:t>
            </w:r>
            <w:r>
              <w:rPr>
                <w:rFonts w:ascii="-가시나무B" w:hAnsi="-가시나무B" w:eastAsia="-가시나무B"/>
              </w:rPr>
              <w:t>최대</w:t>
            </w:r>
            <w:r>
              <w:rPr>
                <w:rFonts w:eastAsia="-가시나무B" w:ascii="-가시나무B" w:hAnsi="-가시나무B"/>
              </w:rPr>
              <w:t>6000(</w:t>
            </w:r>
            <w:r>
              <w:rPr>
                <w:rFonts w:ascii="-가시나무B" w:hAnsi="-가시나무B" w:eastAsia="-가시나무B"/>
              </w:rPr>
              <w:t>성의 내구도를 말한다</w:t>
            </w:r>
            <w:r>
              <w:rPr>
                <w:rFonts w:eastAsia="-가시나무B" w:ascii="-가시나무B" w:hAnsi="-가시나무B"/>
              </w:rPr>
              <w:t xml:space="preserve">. </w:t>
            </w:r>
            <w:r>
              <w:rPr>
                <w:rFonts w:ascii="-가시나무B" w:hAnsi="-가시나무B" w:eastAsia="-가시나무B"/>
              </w:rPr>
              <w:t xml:space="preserve">전쟁시에 </w:t>
            </w:r>
            <w:r>
              <w:rPr>
                <w:rFonts w:eastAsia="-가시나무B" w:ascii="-가시나무B" w:hAnsi="-가시나무B"/>
              </w:rPr>
              <w:t xml:space="preserve">0 </w:t>
            </w:r>
            <w:r>
              <w:rPr>
                <w:rFonts w:ascii="-가시나무B" w:hAnsi="-가시나무B" w:eastAsia="-가시나무B"/>
              </w:rPr>
              <w:t xml:space="preserve">이 되면 적병이 성에 돌입할 수 있게 되고 이 상태에서 성내 병력이 </w:t>
            </w:r>
            <w:r>
              <w:rPr>
                <w:rFonts w:eastAsia="-가시나무B" w:ascii="-가시나무B" w:hAnsi="-가시나무B"/>
              </w:rPr>
              <w:t xml:space="preserve">0 </w:t>
            </w:r>
            <w:r>
              <w:rPr>
                <w:rFonts w:ascii="-가시나무B" w:hAnsi="-가시나무B" w:eastAsia="-가시나무B"/>
              </w:rPr>
              <w:t>이 되면 성은 적에게 점령당한다</w:t>
            </w:r>
            <w:r>
              <w:rPr>
                <w:rFonts w:eastAsia="-가시나무B" w:ascii="-가시나무B" w:hAnsi="-가시나무B"/>
              </w:rPr>
              <w:t>.)</w:t>
            </w:r>
          </w:p>
          <w:p>
            <w:pPr>
              <w:pStyle w:val="Style15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 xml:space="preserve">병력 </w:t>
            </w:r>
            <w:r>
              <w:rPr>
                <w:rFonts w:eastAsia="-가시나무B" w:ascii="-가시나무B" w:hAnsi="-가시나무B"/>
              </w:rPr>
              <w:t>8760 (</w:t>
            </w:r>
            <w:r>
              <w:rPr>
                <w:rFonts w:ascii="-가시나무B" w:hAnsi="-가시나무B" w:eastAsia="-가시나무B"/>
              </w:rPr>
              <w:t>현재 성에 있는 병력</w:t>
            </w:r>
            <w:r>
              <w:rPr>
                <w:rFonts w:eastAsia="-가시나무B" w:ascii="-가시나무B" w:hAnsi="-가시나무B"/>
              </w:rPr>
              <w:t>)</w:t>
            </w:r>
          </w:p>
          <w:p>
            <w:pPr>
              <w:pStyle w:val="Style15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 xml:space="preserve">사기 </w:t>
            </w:r>
            <w:r>
              <w:rPr>
                <w:rFonts w:eastAsia="-가시나무B" w:ascii="-가시나무B" w:hAnsi="-가시나무B"/>
              </w:rPr>
              <w:t>100 (</w:t>
            </w:r>
            <w:r>
              <w:rPr>
                <w:rFonts w:ascii="-가시나무B" w:hAnsi="-가시나무B" w:eastAsia="-가시나무B"/>
              </w:rPr>
              <w:t>현재 성에 있는 병력의 사기</w:t>
            </w:r>
            <w:r>
              <w:rPr>
                <w:rFonts w:eastAsia="-가시나무B" w:ascii="-가시나무B" w:hAnsi="-가시나무B"/>
              </w:rPr>
              <w:t xml:space="preserve">. 0 </w:t>
            </w:r>
            <w:r>
              <w:rPr>
                <w:rFonts w:ascii="-가시나무B" w:hAnsi="-가시나무B" w:eastAsia="-가시나무B"/>
              </w:rPr>
              <w:t>이 되면 병력이 없는 것과 마찬가지가 된다</w:t>
            </w:r>
            <w:r>
              <w:rPr>
                <w:rFonts w:eastAsia="-가시나무B" w:ascii="-가시나무B" w:hAnsi="-가시나무B"/>
              </w:rPr>
              <w:t>)</w:t>
            </w:r>
          </w:p>
          <w:p>
            <w:pPr>
              <w:pStyle w:val="Style15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 xml:space="preserve">군마 </w:t>
            </w:r>
            <w:r>
              <w:rPr>
                <w:rFonts w:eastAsia="-가시나무B" w:ascii="-가시나무B" w:hAnsi="-가시나무B"/>
              </w:rPr>
              <w:t>5000(</w:t>
            </w:r>
            <w:r>
              <w:rPr>
                <w:rFonts w:ascii="-가시나무B" w:hAnsi="-가시나무B" w:eastAsia="-가시나무B"/>
              </w:rPr>
              <w:t>기마대를 편성하기 위해 사용되는 군마의 양</w:t>
            </w:r>
            <w:r>
              <w:rPr>
                <w:rFonts w:eastAsia="-가시나무B" w:ascii="-가시나무B" w:hAnsi="-가시나무B"/>
              </w:rPr>
              <w:t xml:space="preserve">. </w:t>
            </w:r>
            <w:r>
              <w:rPr>
                <w:rFonts w:ascii="-가시나무B" w:hAnsi="-가시나무B" w:eastAsia="-가시나무B"/>
              </w:rPr>
              <w:t>병력이 아무리 많아도 기마대를 편성하려면 같은 수의 군마가 필요하다</w:t>
            </w:r>
            <w:r>
              <w:rPr>
                <w:rFonts w:eastAsia="-가시나무B" w:ascii="-가시나무B" w:hAnsi="-가시나무B"/>
              </w:rPr>
              <w:t>)</w:t>
            </w:r>
          </w:p>
          <w:p>
            <w:pPr>
              <w:pStyle w:val="Style15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 xml:space="preserve">철포 </w:t>
            </w:r>
            <w:r>
              <w:rPr>
                <w:rFonts w:eastAsia="-가시나무B" w:ascii="-가시나무B" w:hAnsi="-가시나무B"/>
              </w:rPr>
              <w:t>8000(</w:t>
            </w:r>
            <w:r>
              <w:rPr>
                <w:rFonts w:ascii="-가시나무B" w:hAnsi="-가시나무B" w:eastAsia="-가시나무B"/>
              </w:rPr>
              <w:t>마찬가지로 철포대를 편성할 때 쓰는 철포의 양</w:t>
            </w:r>
            <w:r>
              <w:rPr>
                <w:rFonts w:eastAsia="-가시나무B" w:ascii="-가시나무B" w:hAnsi="-가시나무B"/>
              </w:rPr>
              <w:t>)</w:t>
            </w:r>
          </w:p>
          <w:p>
            <w:pPr>
              <w:pStyle w:val="Style15"/>
              <w:rPr/>
            </w:pPr>
            <w:r>
              <w:rPr>
                <w:rFonts w:ascii="-가시나무B" w:hAnsi="-가시나무B" w:eastAsia="-가시나무B"/>
              </w:rPr>
              <w:t>파성추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공성전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ascii="-가시나무B" w:hAnsi="-가시나무B" w:eastAsia="-가시나무B"/>
              </w:rPr>
              <w:t>에서 사용하기 위한 병기</w:t>
            </w:r>
            <w:r>
              <w:rPr>
                <w:rFonts w:eastAsia="-가시나무B" w:ascii="-가시나무B" w:hAnsi="-가시나무B"/>
              </w:rPr>
              <w:t>)</w:t>
            </w:r>
          </w:p>
          <w:p>
            <w:pPr>
              <w:pStyle w:val="Style15"/>
              <w:rPr/>
            </w:pPr>
            <w:r>
              <w:rPr>
                <w:rFonts w:ascii="-가시나무B" w:hAnsi="-가시나무B" w:eastAsia="-가시나무B"/>
              </w:rPr>
              <w:t>공성루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공성전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ascii="-가시나무B" w:hAnsi="-가시나무B" w:eastAsia="-가시나무B"/>
              </w:rPr>
              <w:t>에서 사용하기 위한 병기</w:t>
            </w:r>
            <w:r>
              <w:rPr>
                <w:rFonts w:eastAsia="-가시나무B" w:ascii="-가시나무B" w:hAnsi="-가시나무B"/>
              </w:rPr>
              <w:t>)</w:t>
            </w:r>
          </w:p>
          <w:p>
            <w:pPr>
              <w:pStyle w:val="Style15"/>
              <w:rPr/>
            </w:pPr>
            <w:r>
              <w:rPr>
                <w:rFonts w:ascii="-가시나무B" w:hAnsi="-가시나무B" w:eastAsia="-가시나무B"/>
              </w:rPr>
              <w:t>대통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대포</w:t>
            </w:r>
            <w:r>
              <w:rPr>
                <w:rFonts w:eastAsia="-가시나무B" w:ascii="-가시나무B" w:hAnsi="-가시나무B"/>
              </w:rPr>
              <w:t xml:space="preserve">. </w:t>
            </w:r>
            <w:r>
              <w:rPr>
                <w:rFonts w:ascii="-가시나무B" w:hAnsi="-가시나무B" w:eastAsia="-가시나무B"/>
              </w:rPr>
              <w:t>공성전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ascii="-가시나무B" w:hAnsi="-가시나무B" w:eastAsia="-가시나무B"/>
              </w:rPr>
              <w:t>에서 사용하기 위한 병기</w:t>
            </w:r>
            <w:r>
              <w:rPr>
                <w:rFonts w:eastAsia="-가시나무B" w:ascii="-가시나무B" w:hAnsi="-가시나무B"/>
              </w:rPr>
              <w:t>)</w:t>
            </w:r>
          </w:p>
          <w:p>
            <w:pPr>
              <w:pStyle w:val="Style15"/>
              <w:rPr/>
            </w:pPr>
            <w:r>
              <w:rPr>
                <w:rFonts w:ascii="-가시나무B" w:hAnsi="-가시나무B" w:eastAsia="-가시나무B"/>
              </w:rPr>
              <w:t xml:space="preserve">아래 빨간색과 회색으로 된 </w:t>
            </w:r>
            <w:r>
              <w:rPr>
                <w:rFonts w:eastAsia="-가시나무B" w:ascii="-가시나무B" w:hAnsi="-가시나무B"/>
              </w:rPr>
              <w:t>6</w:t>
            </w:r>
            <w:r>
              <w:rPr>
                <w:rFonts w:ascii="-가시나무B" w:hAnsi="-가시나무B" w:eastAsia="-가시나무B"/>
              </w:rPr>
              <w:t>개의 칸은 성의 개축</w:t>
            </w:r>
            <w:r>
              <w:rPr>
                <w:rFonts w:ascii="바탕;Batang" w:hAnsi="바탕;Batang" w:cs="바탕;Batang" w:eastAsia="바탕;Batang"/>
              </w:rPr>
              <w:t xml:space="preserve"> </w:t>
            </w:r>
            <w:r>
              <w:rPr>
                <w:rFonts w:ascii="-가시나무B" w:hAnsi="-가시나무B" w:eastAsia="-가시나무B"/>
              </w:rPr>
              <w:t>정도를 나타냄</w:t>
            </w:r>
            <w:r>
              <w:rPr>
                <w:rFonts w:eastAsia="-가시나무B" w:ascii="-가시나무B" w:hAnsi="-가시나무B"/>
              </w:rPr>
              <w:t>.</w:t>
            </w:r>
          </w:p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개축을 많이 할수록 칸이 빨갛게 칠해지며 안의 내용도 바뀐다</w:t>
            </w:r>
          </w:p>
        </w:tc>
      </w:tr>
    </w:tbl>
    <w:p>
      <w:pPr>
        <w:pStyle w:val="Style15"/>
        <w:jc w:val="center"/>
        <w:rPr/>
      </w:pPr>
      <w:r>
        <w:rPr/>
        <w:t> </w:t>
      </w:r>
      <w:r>
        <w:rPr>
          <w:rFonts w:cs="-가시나무B"/>
        </w:rPr>
        <w:t xml:space="preserve"> </w:t>
      </w:r>
    </w:p>
    <w:tbl>
      <w:tblPr>
        <w:tblW w:w="11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9"/>
        <w:gridCol w:w="6776"/>
      </w:tblGrid>
      <w:tr>
        <w:trPr>
          <w:trHeight w:val="5177" w:hRule="atLeast"/>
        </w:trPr>
        <w:tc>
          <w:tcPr>
            <w:tcW w:w="44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drawing>
                <wp:inline distT="0" distB="0" distL="0" distR="0">
                  <wp:extent cx="2505075" cy="3235960"/>
                  <wp:effectExtent l="0" t="0" r="0" b="0"/>
                  <wp:docPr id="12" name="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323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맨 위에는 현재 플레이어의 가문명과 가지고 있는 학사의 총수라고 쓰여있다</w:t>
            </w:r>
            <w:r>
              <w:rPr>
                <w:rFonts w:eastAsia="-가시나무B" w:ascii="-가시나무B" w:hAnsi="-가시나무B"/>
              </w:rPr>
              <w:t xml:space="preserve">. </w:t>
            </w:r>
          </w:p>
          <w:p>
            <w:pPr>
              <w:pStyle w:val="Style15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순서대로 족경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아시가루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>일반 보병을 뜻함</w:t>
            </w:r>
            <w:r>
              <w:rPr>
                <w:rFonts w:eastAsia="-가시나무B" w:ascii="-가시나무B" w:hAnsi="-가시나무B"/>
              </w:rPr>
              <w:t>)</w:t>
            </w:r>
            <w:r>
              <w:rPr>
                <w:rFonts w:ascii="-가시나무B" w:hAnsi="-가시나무B" w:eastAsia="-가시나무B"/>
              </w:rPr>
              <w:t>학사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>기마학사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>궁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활부대</w:t>
            </w:r>
            <w:r>
              <w:rPr>
                <w:rFonts w:eastAsia="-가시나무B" w:ascii="-가시나무B" w:hAnsi="-가시나무B"/>
              </w:rPr>
              <w:t>)</w:t>
            </w:r>
            <w:r>
              <w:rPr>
                <w:rFonts w:ascii="-가시나무B" w:hAnsi="-가시나무B" w:eastAsia="-가시나무B"/>
              </w:rPr>
              <w:t>학사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>철포학사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>병기학사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>수군학사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>축성학사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>내정학사이다</w:t>
            </w:r>
            <w:r>
              <w:rPr>
                <w:rFonts w:eastAsia="-가시나무B" w:ascii="-가시나무B" w:hAnsi="-가시나무B"/>
              </w:rPr>
              <w:t xml:space="preserve">. </w:t>
            </w:r>
          </w:p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이 숫자들은 현재 플레이어가 가지고 있는 모든 영토내의 학사의 숫자를 뜻하므로 이미 개발이 완료된 학사가 아직도 존재하는 경우 이것을 보고 알아내서 부수고 다른 학사를 짓거나 할 때 유용히 쓴다</w:t>
            </w:r>
            <w:r>
              <w:rPr>
                <w:rFonts w:eastAsia="-가시나무B" w:ascii="-가시나무B" w:hAnsi="-가시나무B"/>
              </w:rPr>
              <w:t xml:space="preserve">. </w:t>
            </w:r>
            <w:r>
              <w:rPr>
                <w:rFonts w:ascii="-가시나무B" w:hAnsi="-가시나무B" w:eastAsia="-가시나무B"/>
              </w:rPr>
              <w:t xml:space="preserve">한 기술당 </w:t>
            </w:r>
            <w:r>
              <w:rPr>
                <w:rFonts w:eastAsia="-가시나무B" w:ascii="-가시나무B" w:hAnsi="-가시나무B"/>
              </w:rPr>
              <w:t>40</w:t>
            </w:r>
            <w:r>
              <w:rPr>
                <w:rFonts w:ascii="-가시나무B" w:hAnsi="-가시나무B" w:eastAsia="-가시나무B"/>
              </w:rPr>
              <w:t xml:space="preserve">개의 학사로 최고기술을 손에 넣을 수 있으므로 </w:t>
            </w:r>
            <w:r>
              <w:rPr>
                <w:rFonts w:eastAsia="-가시나무B" w:ascii="-가시나무B" w:hAnsi="-가시나무B"/>
              </w:rPr>
              <w:t xml:space="preserve">40 </w:t>
            </w:r>
            <w:r>
              <w:rPr>
                <w:rFonts w:ascii="-가시나무B" w:hAnsi="-가시나무B" w:eastAsia="-가시나무B"/>
              </w:rPr>
              <w:t>개 이상의 학사를 지을 필요는 없다</w:t>
            </w:r>
            <w:r>
              <w:rPr>
                <w:rFonts w:eastAsia="-가시나무B" w:ascii="-가시나무B" w:hAnsi="-가시나무B"/>
              </w:rPr>
              <w:t xml:space="preserve">. </w:t>
            </w:r>
          </w:p>
        </w:tc>
      </w:tr>
    </w:tbl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> </w:t>
      </w:r>
      <w:r>
        <w:rPr>
          <w:rFonts w:eastAsia="-가시나무B" w:ascii="-가시나무B" w:hAnsi="-가시나무B"/>
        </w:rPr>
        <w:drawing>
          <wp:inline distT="0" distB="0" distL="0" distR="0">
            <wp:extent cx="5715000" cy="42862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 xml:space="preserve">여태까지 </w:t>
      </w:r>
      <w:r>
        <w:rPr>
          <w:rFonts w:eastAsia="-가시나무B" w:ascii="-가시나무B" w:hAnsi="-가시나무B"/>
        </w:rPr>
        <w:t>5</w:t>
      </w:r>
      <w:r>
        <w:rPr>
          <w:rFonts w:ascii="-가시나무B" w:hAnsi="-가시나무B" w:eastAsia="-가시나무B"/>
        </w:rPr>
        <w:t>번 창에 대한 설명을 끝냈다</w:t>
      </w:r>
      <w:r>
        <w:rPr>
          <w:rFonts w:eastAsia="-가시나무B" w:ascii="-가시나무B" w:hAnsi="-가시나무B"/>
        </w:rPr>
        <w:t xml:space="preserve">. </w:t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 xml:space="preserve">이제부터는 </w:t>
      </w:r>
      <w:r>
        <w:rPr>
          <w:rFonts w:eastAsia="-가시나무B" w:ascii="-가시나무B" w:hAnsi="-가시나무B"/>
        </w:rPr>
        <w:t>6</w:t>
      </w:r>
      <w:r>
        <w:rPr>
          <w:rFonts w:ascii="-가시나무B" w:hAnsi="-가시나무B" w:eastAsia="-가시나무B"/>
        </w:rPr>
        <w:t>번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전략페이지의 명령어에 대한 설명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하도록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한다</w:t>
      </w:r>
      <w:r>
        <w:rPr>
          <w:rFonts w:eastAsia="-가시나무B" w:ascii="-가시나무B" w:hAnsi="-가시나무B"/>
        </w:rPr>
        <w:t xml:space="preserve">. 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 xml:space="preserve">6-1. </w:t>
      </w:r>
      <w:r>
        <w:rPr>
          <w:rFonts w:ascii="-가시나무B" w:hAnsi="-가시나무B" w:eastAsia="-가시나무B"/>
        </w:rPr>
        <w:t>내정명령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drawing>
          <wp:inline distT="0" distB="0" distL="0" distR="0">
            <wp:extent cx="4886325" cy="742950"/>
            <wp:effectExtent l="0" t="0" r="0" b="0"/>
            <wp:docPr id="14" name="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12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 xml:space="preserve">내정명령어에는 </w:t>
      </w:r>
      <w:r>
        <w:rPr>
          <w:rFonts w:eastAsia="-가시나무B" w:ascii="-가시나무B" w:hAnsi="-가시나무B"/>
        </w:rPr>
        <w:t>5</w:t>
      </w:r>
      <w:r>
        <w:rPr>
          <w:rFonts w:ascii="-가시나무B" w:hAnsi="-가시나무B" w:eastAsia="-가시나무B"/>
        </w:rPr>
        <w:t>개의 메뉴가 있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왼쪽부터 순서대로 설명을 시작하겠다</w:t>
      </w:r>
      <w:r>
        <w:rPr>
          <w:rFonts w:eastAsia="-가시나무B" w:ascii="-가시나무B" w:hAnsi="-가시나무B"/>
        </w:rPr>
        <w:t xml:space="preserve">. 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 xml:space="preserve">건설 </w:t>
      </w:r>
      <w:r>
        <w:rPr>
          <w:rFonts w:eastAsia="-가시나무B" w:ascii="-가시나무B" w:hAnsi="-가시나무B"/>
        </w:rPr>
        <w:t xml:space="preserve">- </w:t>
      </w:r>
      <w:r>
        <w:rPr>
          <w:rFonts w:ascii="-가시나무B" w:hAnsi="-가시나무B" w:eastAsia="-가시나무B"/>
        </w:rPr>
        <w:t>건물의 건설을 시작하는 메뉴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클릭하면 다음과 같은 화면이 나온다</w:t>
      </w:r>
      <w:r>
        <w:rPr>
          <w:rFonts w:eastAsia="-가시나무B" w:ascii="-가시나무B" w:hAnsi="-가시나무B"/>
        </w:rPr>
        <w:t xml:space="preserve">. 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drawing>
          <wp:inline distT="0" distB="0" distL="0" distR="0">
            <wp:extent cx="5715000" cy="4029075"/>
            <wp:effectExtent l="0" t="0" r="0" b="0"/>
            <wp:docPr id="15" name="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013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 xml:space="preserve">1 - </w:t>
      </w:r>
      <w:r>
        <w:rPr>
          <w:rFonts w:ascii="-가시나무B" w:hAnsi="-가시나무B" w:eastAsia="-가시나무B"/>
        </w:rPr>
        <w:t>현재 마을에 이미 건설되어있는 건물의 상태를 말해준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맨 위부터</w:t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>현재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건설되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 xml:space="preserve">있는 마을의 수 </w:t>
      </w:r>
      <w:r>
        <w:rPr>
          <w:rFonts w:eastAsia="-가시나무B" w:ascii="-가시나무B" w:hAnsi="-가시나무B"/>
        </w:rPr>
        <w:t>4</w:t>
      </w:r>
      <w:r>
        <w:rPr>
          <w:rFonts w:ascii="-가시나무B" w:hAnsi="-가시나무B" w:eastAsia="-가시나무B"/>
        </w:rPr>
        <w:t xml:space="preserve">개 </w:t>
      </w:r>
      <w:r>
        <w:rPr>
          <w:rFonts w:eastAsia="-가시나무B" w:ascii="-가시나무B" w:hAnsi="-가시나무B"/>
        </w:rPr>
        <w:t xml:space="preserve">/ </w:t>
      </w:r>
      <w:r>
        <w:rPr>
          <w:rFonts w:ascii="-가시나무B" w:hAnsi="-가시나무B" w:eastAsia="-가시나무B"/>
        </w:rPr>
        <w:t>최대 건설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 xml:space="preserve">가능한 마을의 수 </w:t>
      </w:r>
      <w:r>
        <w:rPr>
          <w:rFonts w:eastAsia="-가시나무B" w:ascii="-가시나무B" w:hAnsi="-가시나무B"/>
        </w:rPr>
        <w:t xml:space="preserve">10 </w:t>
      </w:r>
      <w:r>
        <w:rPr>
          <w:rFonts w:ascii="-가시나무B" w:hAnsi="-가시나무B" w:eastAsia="-가시나무B"/>
        </w:rPr>
        <w:t>개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농촌</w:t>
      </w:r>
      <w:r>
        <w:rPr>
          <w:rFonts w:eastAsia="-가시나무B" w:ascii="-가시나무B" w:hAnsi="-가시나무B"/>
        </w:rPr>
        <w:t>(</w:t>
      </w:r>
      <w:r>
        <w:rPr>
          <w:rFonts w:ascii="-가시나무B" w:hAnsi="-가시나무B" w:eastAsia="-가시나무B"/>
        </w:rPr>
        <w:t>현재</w:t>
      </w:r>
      <w:r>
        <w:rPr>
          <w:rFonts w:eastAsia="-가시나무B" w:ascii="-가시나무B" w:hAnsi="-가시나무B"/>
        </w:rPr>
        <w:t>1</w:t>
      </w:r>
      <w:r>
        <w:rPr>
          <w:rFonts w:ascii="-가시나무B" w:hAnsi="-가시나무B" w:eastAsia="-가시나무B"/>
        </w:rPr>
        <w:t>개</w:t>
      </w:r>
      <w:r>
        <w:rPr>
          <w:rFonts w:eastAsia="-가시나무B" w:ascii="-가시나무B" w:hAnsi="-가시나무B"/>
        </w:rPr>
        <w:t xml:space="preserve">), </w:t>
      </w:r>
      <w:r>
        <w:rPr>
          <w:rFonts w:ascii="-가시나무B" w:hAnsi="-가시나무B" w:eastAsia="-가시나무B"/>
        </w:rPr>
        <w:t>무가정</w:t>
      </w:r>
      <w:r>
        <w:rPr>
          <w:rFonts w:eastAsia="-가시나무B" w:ascii="-가시나무B" w:hAnsi="-가시나무B"/>
        </w:rPr>
        <w:t>(</w:t>
      </w:r>
      <w:r>
        <w:rPr>
          <w:rFonts w:ascii="-가시나무B" w:hAnsi="-가시나무B" w:eastAsia="-가시나무B"/>
        </w:rPr>
        <w:t>현재</w:t>
      </w:r>
      <w:r>
        <w:rPr>
          <w:rFonts w:eastAsia="-가시나무B" w:ascii="-가시나무B" w:hAnsi="-가시나무B"/>
        </w:rPr>
        <w:t>2</w:t>
      </w:r>
      <w:r>
        <w:rPr>
          <w:rFonts w:ascii="-가시나무B" w:hAnsi="-가시나무B" w:eastAsia="-가시나무B"/>
        </w:rPr>
        <w:t>개</w:t>
      </w:r>
      <w:r>
        <w:rPr>
          <w:rFonts w:eastAsia="-가시나무B" w:ascii="-가시나무B" w:hAnsi="-가시나무B"/>
        </w:rPr>
        <w:t xml:space="preserve">), </w:t>
      </w:r>
      <w:r>
        <w:rPr>
          <w:rFonts w:ascii="-가시나무B" w:hAnsi="-가시나무B" w:eastAsia="-가시나무B"/>
        </w:rPr>
        <w:t>직인정</w:t>
      </w:r>
      <w:r>
        <w:rPr>
          <w:rFonts w:eastAsia="-가시나무B" w:ascii="-가시나무B" w:hAnsi="-가시나무B"/>
        </w:rPr>
        <w:t>(</w:t>
      </w:r>
      <w:r>
        <w:rPr>
          <w:rFonts w:ascii="-가시나무B" w:hAnsi="-가시나무B" w:eastAsia="-가시나무B"/>
        </w:rPr>
        <w:t>현재</w:t>
      </w:r>
      <w:r>
        <w:rPr>
          <w:rFonts w:eastAsia="-가시나무B" w:ascii="-가시나무B" w:hAnsi="-가시나무B"/>
        </w:rPr>
        <w:t>1</w:t>
      </w:r>
      <w:r>
        <w:rPr>
          <w:rFonts w:ascii="-가시나무B" w:hAnsi="-가시나무B" w:eastAsia="-가시나무B"/>
        </w:rPr>
        <w:t>개</w:t>
      </w:r>
      <w:r>
        <w:rPr>
          <w:rFonts w:eastAsia="-가시나무B" w:ascii="-가시나무B" w:hAnsi="-가시나무B"/>
        </w:rPr>
        <w:t xml:space="preserve">), </w:t>
      </w:r>
      <w:r>
        <w:rPr>
          <w:rFonts w:ascii="-가시나무B" w:hAnsi="-가시나무B" w:eastAsia="-가시나무B"/>
        </w:rPr>
        <w:t>상인정</w:t>
      </w:r>
      <w:r>
        <w:rPr>
          <w:rFonts w:eastAsia="-가시나무B" w:ascii="-가시나무B" w:hAnsi="-가시나무B"/>
        </w:rPr>
        <w:t>(</w:t>
      </w:r>
      <w:r>
        <w:rPr>
          <w:rFonts w:ascii="-가시나무B" w:hAnsi="-가시나무B" w:eastAsia="-가시나무B"/>
        </w:rPr>
        <w:t>현재</w:t>
      </w:r>
      <w:r>
        <w:rPr>
          <w:rFonts w:eastAsia="-가시나무B" w:ascii="-가시나무B" w:hAnsi="-가시나무B"/>
        </w:rPr>
        <w:t>0</w:t>
      </w:r>
      <w:r>
        <w:rPr>
          <w:rFonts w:ascii="-가시나무B" w:hAnsi="-가시나무B" w:eastAsia="-가시나무B"/>
        </w:rPr>
        <w:t>개</w:t>
      </w:r>
      <w:r>
        <w:rPr>
          <w:rFonts w:eastAsia="-가시나무B" w:ascii="-가시나무B" w:hAnsi="-가시나무B"/>
        </w:rPr>
        <w:t>),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문전정</w:t>
      </w:r>
      <w:r>
        <w:rPr>
          <w:rFonts w:eastAsia="-가시나무B" w:ascii="-가시나무B" w:hAnsi="-가시나무B"/>
        </w:rPr>
        <w:t xml:space="preserve">(-), </w:t>
      </w:r>
      <w:r>
        <w:rPr>
          <w:rFonts w:ascii="-가시나무B" w:hAnsi="-가시나무B" w:eastAsia="-가시나무B"/>
        </w:rPr>
        <w:t>공가댁</w:t>
      </w:r>
      <w:r>
        <w:rPr>
          <w:rFonts w:eastAsia="-가시나무B" w:ascii="-가시나무B" w:hAnsi="-가시나무B"/>
        </w:rPr>
        <w:t xml:space="preserve">(-), </w:t>
      </w:r>
      <w:r>
        <w:rPr>
          <w:rFonts w:ascii="-가시나무B" w:hAnsi="-가시나무B" w:eastAsia="-가시나무B"/>
        </w:rPr>
        <w:t>남만정</w:t>
      </w:r>
      <w:r>
        <w:rPr>
          <w:rFonts w:eastAsia="-가시나무B" w:ascii="-가시나무B" w:hAnsi="-가시나무B"/>
        </w:rPr>
        <w:t>(</w:t>
      </w:r>
      <w:r>
        <w:rPr>
          <w:rFonts w:ascii="-가시나무B" w:hAnsi="-가시나무B" w:eastAsia="-가시나무B"/>
        </w:rPr>
        <w:t>현재</w:t>
      </w:r>
      <w:r>
        <w:rPr>
          <w:rFonts w:eastAsia="-가시나무B" w:ascii="-가시나무B" w:hAnsi="-가시나무B"/>
        </w:rPr>
        <w:t>0</w:t>
      </w:r>
      <w:r>
        <w:rPr>
          <w:rFonts w:ascii="-가시나무B" w:hAnsi="-가시나무B" w:eastAsia="-가시나무B"/>
        </w:rPr>
        <w:t>개</w:t>
      </w:r>
      <w:r>
        <w:rPr>
          <w:rFonts w:eastAsia="-가시나무B" w:ascii="-가시나무B" w:hAnsi="-가시나무B"/>
        </w:rPr>
        <w:t xml:space="preserve">) </w:t>
      </w:r>
      <w:r>
        <w:rPr>
          <w:rFonts w:ascii="-가시나무B" w:hAnsi="-가시나무B" w:eastAsia="-가시나무B"/>
        </w:rPr>
        <w:t>라고 쓰여져있다</w:t>
      </w:r>
      <w:r>
        <w:rPr>
          <w:rFonts w:eastAsia="-가시나무B" w:ascii="-가시나무B" w:hAnsi="-가시나무B"/>
        </w:rPr>
        <w:t xml:space="preserve">. 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각 정의 설명은 나중에 따로 하겠다</w:t>
      </w:r>
      <w:r>
        <w:rPr>
          <w:rFonts w:eastAsia="-가시나무B" w:ascii="-가시나무B" w:hAnsi="-가시나무B"/>
        </w:rPr>
        <w:t xml:space="preserve">. 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 xml:space="preserve">2 - </w:t>
      </w:r>
      <w:r>
        <w:rPr>
          <w:rFonts w:ascii="-가시나무B" w:hAnsi="-가시나무B" w:eastAsia="-가시나무B"/>
        </w:rPr>
        <w:t xml:space="preserve">이곳을 보면 현재 </w:t>
      </w:r>
      <w:r>
        <w:rPr>
          <w:rFonts w:eastAsia="-가시나무B" w:ascii="-가시나무B" w:hAnsi="-가시나무B"/>
        </w:rPr>
        <w:t xml:space="preserve">8900 -&gt; 8900 </w:t>
      </w:r>
      <w:r>
        <w:rPr>
          <w:rFonts w:ascii="-가시나무B" w:hAnsi="-가시나무B" w:eastAsia="-가시나무B"/>
        </w:rPr>
        <w:t>이라고 쓰여진 부분이 있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이는 아직 아무것도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 xml:space="preserve">개발을 하지 않았기 때문에 변화가 없지만 건물을 건설할 때마다 </w:t>
      </w:r>
      <w:r>
        <w:rPr>
          <w:rFonts w:eastAsia="-가시나무B" w:ascii="-가시나무B" w:hAnsi="-가시나무B"/>
        </w:rPr>
        <w:t xml:space="preserve">8900-&gt;7200 </w:t>
      </w:r>
      <w:r>
        <w:rPr>
          <w:rFonts w:ascii="-가시나무B" w:hAnsi="-가시나무B" w:eastAsia="-가시나무B"/>
        </w:rPr>
        <w:t>이런식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으로 개발을 시작했을 때 남는 금전을 보여주게 된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개발 방식은 아래 보이는 집모양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아이콘을 클릭하고 화면에 보이는 파란색 에어리어위에 놓으면 녹색으로 색이 바뀌는데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그 상태에서 마우스 왼쪽 버튼을 클릭하게 되면 건물그림이 들어선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물론 세우자마자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완성되는 것은 아니고 어느정도 시간이 지나고나서 완성되게 된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참고로 여러 가지 탭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중에서 맨 앞의 탭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현재 화면에 보이는 탭을 누른 상태에서 건물을 지으면 그냥 건물과는</w:t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>다른 정</w:t>
      </w:r>
      <w:r>
        <w:rPr>
          <w:rFonts w:eastAsia="-가시나무B" w:ascii="-가시나무B" w:hAnsi="-가시나무B"/>
        </w:rPr>
        <w:t>(</w:t>
      </w:r>
      <w:r>
        <w:rPr>
          <w:rFonts w:ascii="-가시나무B" w:hAnsi="-가시나무B" w:eastAsia="휴먼옛체"/>
        </w:rPr>
        <w:t>町</w:t>
      </w:r>
      <w:r>
        <w:rPr>
          <w:rFonts w:eastAsia="-가시나무B" w:ascii="-가시나무B" w:hAnsi="-가시나무B"/>
        </w:rPr>
        <w:t>)</w:t>
      </w:r>
      <w:r>
        <w:rPr>
          <w:rFonts w:ascii="-가시나무B" w:hAnsi="-가시나무B" w:eastAsia="-가시나무B"/>
        </w:rPr>
        <w:t>을 짓게 되는데 이 정이라는 것을 지으면 주변에 그 정과 관련있는 건물들을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세울 수 있게 된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저그로 말하면 콜로니라고 보면 될 것이다</w:t>
      </w:r>
      <w:r>
        <w:rPr>
          <w:rFonts w:eastAsia="-가시나무B" w:ascii="-가시나무B" w:hAnsi="-가시나무B"/>
        </w:rPr>
        <w:t xml:space="preserve">. 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 xml:space="preserve">3 - </w:t>
      </w:r>
      <w:r>
        <w:rPr>
          <w:rFonts w:ascii="-가시나무B" w:hAnsi="-가시나무B" w:eastAsia="-가시나무B"/>
        </w:rPr>
        <w:t>정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혹은 건물을 세울 임무를 부여할 무장을 선택할 수 있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 xml:space="preserve">총 </w:t>
      </w:r>
      <w:r>
        <w:rPr>
          <w:rFonts w:eastAsia="-가시나무B" w:ascii="-가시나무B" w:hAnsi="-가시나무B"/>
        </w:rPr>
        <w:t>3</w:t>
      </w:r>
      <w:r>
        <w:rPr>
          <w:rFonts w:ascii="-가시나무B" w:hAnsi="-가시나무B" w:eastAsia="-가시나무B"/>
        </w:rPr>
        <w:t>명까지를 선택해서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>3</w:t>
      </w:r>
      <w:r>
        <w:rPr>
          <w:rFonts w:ascii="-가시나무B" w:hAnsi="-가시나무B" w:eastAsia="-가시나무B"/>
        </w:rPr>
        <w:t>개의 건물이나 정을 지을 수 있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 xml:space="preserve">무장이 </w:t>
      </w:r>
      <w:r>
        <w:rPr>
          <w:rFonts w:eastAsia="-가시나무B" w:ascii="-가시나무B" w:hAnsi="-가시나무B"/>
        </w:rPr>
        <w:t>9</w:t>
      </w:r>
      <w:r>
        <w:rPr>
          <w:rFonts w:ascii="-가시나무B" w:hAnsi="-가시나무B" w:eastAsia="-가시나무B"/>
        </w:rPr>
        <w:t xml:space="preserve">명 있다면 </w:t>
      </w:r>
      <w:r>
        <w:rPr>
          <w:rFonts w:eastAsia="-가시나무B" w:ascii="-가시나무B" w:hAnsi="-가시나무B"/>
        </w:rPr>
        <w:t>3</w:t>
      </w:r>
      <w:r>
        <w:rPr>
          <w:rFonts w:ascii="-가시나무B" w:hAnsi="-가시나무B" w:eastAsia="-가시나무B"/>
        </w:rPr>
        <w:t xml:space="preserve">명씩 </w:t>
      </w:r>
      <w:r>
        <w:rPr>
          <w:rFonts w:eastAsia="-가시나무B" w:ascii="-가시나무B" w:hAnsi="-가시나무B"/>
        </w:rPr>
        <w:t>3</w:t>
      </w:r>
      <w:r>
        <w:rPr>
          <w:rFonts w:ascii="-가시나무B" w:hAnsi="-가시나무B" w:eastAsia="-가시나무B"/>
        </w:rPr>
        <w:t>개의 건물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 xml:space="preserve">총 </w:t>
      </w:r>
      <w:r>
        <w:rPr>
          <w:rFonts w:eastAsia="-가시나무B" w:ascii="-가시나무B" w:hAnsi="-가시나무B"/>
        </w:rPr>
        <w:t>9</w:t>
      </w:r>
      <w:r>
        <w:rPr>
          <w:rFonts w:ascii="-가시나무B" w:hAnsi="-가시나무B" w:eastAsia="-가시나무B"/>
        </w:rPr>
        <w:t xml:space="preserve">명이 </w:t>
      </w:r>
      <w:r>
        <w:rPr>
          <w:rFonts w:eastAsia="-가시나무B" w:ascii="-가시나무B" w:hAnsi="-가시나무B"/>
        </w:rPr>
        <w:t>9</w:t>
      </w:r>
      <w:r>
        <w:rPr>
          <w:rFonts w:ascii="-가시나무B" w:hAnsi="-가시나무B" w:eastAsia="-가시나무B"/>
        </w:rPr>
        <w:t>개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의 건물을 짓게 되는 것이다</w:t>
      </w:r>
      <w:r>
        <w:rPr>
          <w:rFonts w:eastAsia="-가시나무B" w:ascii="-가시나무B" w:hAnsi="-가시나무B"/>
        </w:rPr>
        <w:t>. 1</w:t>
      </w:r>
      <w:r>
        <w:rPr>
          <w:rFonts w:ascii="-가시나무B" w:hAnsi="-가시나무B" w:eastAsia="-가시나무B"/>
        </w:rPr>
        <w:t xml:space="preserve">명을 </w:t>
      </w:r>
      <w:r>
        <w:rPr>
          <w:rFonts w:eastAsia="-가시나무B" w:ascii="-가시나무B" w:hAnsi="-가시나무B"/>
        </w:rPr>
        <w:t>3</w:t>
      </w:r>
      <w:r>
        <w:rPr>
          <w:rFonts w:ascii="-가시나무B" w:hAnsi="-가시나무B" w:eastAsia="-가시나무B"/>
        </w:rPr>
        <w:t xml:space="preserve">개의 건물을 짓는 임무에 보낼 수 있지만 시간이 </w:t>
      </w:r>
      <w:r>
        <w:rPr>
          <w:rFonts w:eastAsia="-가시나무B" w:ascii="-가시나무B" w:hAnsi="-가시나무B"/>
        </w:rPr>
        <w:t>3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 xml:space="preserve">명일 때와는 비교도 안되게 늘어나기 때문에 보통 </w:t>
      </w:r>
      <w:r>
        <w:rPr>
          <w:rFonts w:eastAsia="-가시나무B" w:ascii="-가시나무B" w:hAnsi="-가시나무B"/>
        </w:rPr>
        <w:t>2</w:t>
      </w:r>
      <w:r>
        <w:rPr>
          <w:rFonts w:ascii="-가시나무B" w:hAnsi="-가시나무B" w:eastAsia="-가시나무B"/>
        </w:rPr>
        <w:t xml:space="preserve">명이나 </w:t>
      </w:r>
      <w:r>
        <w:rPr>
          <w:rFonts w:eastAsia="-가시나무B" w:ascii="-가시나무B" w:hAnsi="-가시나무B"/>
        </w:rPr>
        <w:t>3</w:t>
      </w:r>
      <w:r>
        <w:rPr>
          <w:rFonts w:ascii="-가시나무B" w:hAnsi="-가시나무B" w:eastAsia="-가시나무B"/>
        </w:rPr>
        <w:t>명을 보내는 것이 나을 것이다</w:t>
      </w:r>
      <w:r>
        <w:rPr>
          <w:rFonts w:eastAsia="-가시나무B" w:ascii="-가시나무B" w:hAnsi="-가시나무B"/>
        </w:rPr>
        <w:t>.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> </w:t>
      </w:r>
      <w:r>
        <w:rPr>
          <w:rFonts w:eastAsia="-가시나무B" w:ascii="-가시나무B" w:hAnsi="-가시나무B"/>
        </w:rPr>
        <w:t xml:space="preserve">4- </w:t>
      </w:r>
      <w:r>
        <w:rPr>
          <w:rFonts w:ascii="-가시나무B" w:hAnsi="-가시나무B" w:eastAsia="-가시나무B"/>
        </w:rPr>
        <w:t xml:space="preserve">건물에 대한 설명 </w:t>
      </w:r>
    </w:p>
    <w:tbl>
      <w:tblPr>
        <w:tblW w:w="11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1"/>
        <w:gridCol w:w="4597"/>
      </w:tblGrid>
      <w:tr>
        <w:trPr/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480"/>
              <w:rPr>
                <w:rFonts w:ascii="-가시나무B" w:hAnsi="-가시나무B" w:eastAsia="-가시나무B"/>
              </w:rPr>
            </w:pPr>
            <w:r>
              <w:rPr/>
              <w:drawing>
                <wp:inline distT="0" distB="0" distL="0" distR="0">
                  <wp:extent cx="3771265" cy="2171065"/>
                  <wp:effectExtent l="0" t="0" r="0" b="0"/>
                  <wp:docPr id="16" name="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265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Fonts w:ascii="-가시나무B" w:hAnsi="-가시나무B" w:eastAsia="-가시나무B"/>
              </w:rPr>
              <w:t>이 건물들은 정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휴먼옛체"/>
              </w:rPr>
              <w:t>町</w:t>
            </w:r>
            <w:r>
              <w:rPr>
                <w:rFonts w:eastAsia="-가시나무B" w:ascii="-가시나무B" w:hAnsi="-가시나무B"/>
              </w:rPr>
              <w:t>)</w:t>
            </w:r>
            <w:r>
              <w:rPr>
                <w:rFonts w:ascii="-가시나무B" w:hAnsi="-가시나무B" w:eastAsia="-가시나무B"/>
              </w:rPr>
              <w:t xml:space="preserve">이라고 해서 주위 </w:t>
            </w:r>
            <w:r>
              <w:rPr>
                <w:rFonts w:eastAsia="-가시나무B" w:ascii="-가시나무B" w:hAnsi="-가시나무B"/>
              </w:rPr>
              <w:t>8</w:t>
            </w:r>
            <w:r>
              <w:rPr>
                <w:rFonts w:ascii="-가시나무B" w:hAnsi="-가시나무B" w:eastAsia="-가시나무B"/>
              </w:rPr>
              <w:t>칸에 다른 건물을 지을 수 있게 도와주는 특수한 건물들이다</w:t>
            </w:r>
            <w:r>
              <w:rPr>
                <w:rFonts w:eastAsia="-가시나무B" w:ascii="-가시나무B" w:hAnsi="-가시나무B"/>
              </w:rPr>
              <w:t xml:space="preserve">. </w:t>
            </w:r>
            <w:r>
              <w:rPr>
                <w:rFonts w:ascii="-가시나무B" w:hAnsi="-가시나무B" w:eastAsia="-가시나무B"/>
              </w:rPr>
              <w:t>그림에 써있는 숫자는 건설비다</w:t>
            </w:r>
            <w:r>
              <w:rPr>
                <w:rFonts w:eastAsia="-가시나무B" w:ascii="-가시나무B" w:hAnsi="-가시나무B"/>
              </w:rPr>
              <w:t>.</w:t>
            </w:r>
          </w:p>
          <w:p>
            <w:pPr>
              <w:pStyle w:val="Style15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농촌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주변에 병량과 특수관련 건물을 지을 수 있다</w:t>
            </w:r>
            <w:r>
              <w:rPr>
                <w:rFonts w:eastAsia="-가시나무B" w:ascii="-가시나무B" w:hAnsi="-가시나무B"/>
              </w:rPr>
              <w:t>)</w:t>
            </w:r>
          </w:p>
          <w:p>
            <w:pPr>
              <w:pStyle w:val="Style15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무가정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주변에 금전이나 방어관련 건물을 지을 수 있다</w:t>
            </w:r>
            <w:r>
              <w:rPr>
                <w:rFonts w:eastAsia="-가시나무B" w:ascii="-가시나무B" w:hAnsi="-가시나무B"/>
              </w:rPr>
              <w:t>)</w:t>
            </w:r>
          </w:p>
          <w:p>
            <w:pPr>
              <w:pStyle w:val="Style15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직인정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주변에 학사나 병기관련 건물을 지을 수 있다</w:t>
            </w:r>
            <w:r>
              <w:rPr>
                <w:rFonts w:eastAsia="-가시나무B" w:ascii="-가시나무B" w:hAnsi="-가시나무B"/>
              </w:rPr>
              <w:t>)</w:t>
            </w:r>
          </w:p>
          <w:p>
            <w:pPr>
              <w:pStyle w:val="Style15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상인정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주변에 금전이나 병기관련 건물을 지을 수 있다</w:t>
            </w:r>
            <w:r>
              <w:rPr>
                <w:rFonts w:eastAsia="-가시나무B" w:ascii="-가시나무B" w:hAnsi="-가시나무B"/>
              </w:rPr>
              <w:t>)</w:t>
            </w:r>
          </w:p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남만정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주변에 병기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>방어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>특수관련 건물을 지을수있다</w:t>
            </w:r>
            <w:r>
              <w:rPr>
                <w:rFonts w:eastAsia="-가시나무B" w:ascii="-가시나무B" w:hAnsi="-가시나무B"/>
              </w:rPr>
              <w:t>)</w:t>
            </w:r>
          </w:p>
        </w:tc>
      </w:tr>
      <w:tr>
        <w:trPr/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72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drawing>
                <wp:inline distT="0" distB="0" distL="0" distR="0">
                  <wp:extent cx="3200400" cy="933450"/>
                  <wp:effectExtent l="0" t="0" r="0" b="0"/>
                  <wp:docPr id="17" name="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시장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매 계절마다 금전수지를 올린다</w:t>
            </w:r>
            <w:r>
              <w:rPr>
                <w:rFonts w:eastAsia="-가시나무B" w:ascii="-가시나무B" w:hAnsi="-가시나무B"/>
              </w:rPr>
              <w:t>)</w:t>
            </w:r>
          </w:p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상관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매 계절마다 금전수지를 올리고 상거래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매매</w:t>
            </w:r>
            <w:r>
              <w:rPr>
                <w:rFonts w:eastAsia="-가시나무B" w:ascii="-가시나무B" w:hAnsi="-가시나무B"/>
              </w:rPr>
              <w:t>)</w:t>
            </w:r>
            <w:r>
              <w:rPr>
                <w:rFonts w:ascii="-가시나무B" w:hAnsi="-가시나무B" w:eastAsia="-가시나무B"/>
              </w:rPr>
              <w:t>를 할 수 있다</w:t>
            </w:r>
            <w:r>
              <w:rPr>
                <w:rFonts w:eastAsia="-가시나무B" w:ascii="-가시나무B" w:hAnsi="-가시나무B"/>
              </w:rPr>
              <w:t xml:space="preserve">. </w:t>
            </w:r>
            <w:r>
              <w:rPr>
                <w:rFonts w:ascii="-가시나무B" w:hAnsi="-가시나무B" w:eastAsia="-가시나무B"/>
              </w:rPr>
              <w:t>개수에 따라서 한꺼번에 매매할 수 있는 횟수가 늘어난다</w:t>
            </w:r>
            <w:r>
              <w:rPr>
                <w:rFonts w:eastAsia="-가시나무B" w:ascii="-가시나무B" w:hAnsi="-가시나무B"/>
              </w:rPr>
              <w:t>)</w:t>
            </w:r>
          </w:p>
        </w:tc>
      </w:tr>
      <w:tr>
        <w:trPr/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72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drawing>
                <wp:inline distT="0" distB="0" distL="0" distR="0">
                  <wp:extent cx="3314065" cy="1000125"/>
                  <wp:effectExtent l="0" t="0" r="0" b="0"/>
                  <wp:docPr id="18" name="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밭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가을에 추수를 통해 병량을 증가시킨다</w:t>
            </w:r>
            <w:r>
              <w:rPr>
                <w:rFonts w:eastAsia="-가시나무B" w:ascii="-가시나무B" w:hAnsi="-가시나무B"/>
              </w:rPr>
              <w:t>)</w:t>
            </w:r>
          </w:p>
          <w:p>
            <w:pPr>
              <w:pStyle w:val="Style15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어촌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생선을 잡아 병량을 증가시킨다</w:t>
            </w:r>
            <w:r>
              <w:rPr>
                <w:rFonts w:eastAsia="-가시나무B" w:ascii="-가시나무B" w:hAnsi="-가시나무B"/>
              </w:rPr>
              <w:t>)</w:t>
            </w:r>
          </w:p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논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가을에 추수를 통해 병량을 증가시킨다</w:t>
            </w:r>
            <w:r>
              <w:rPr>
                <w:rFonts w:eastAsia="-가시나무B" w:ascii="-가시나무B" w:hAnsi="-가시나무B"/>
              </w:rPr>
              <w:t xml:space="preserve">. </w:t>
            </w:r>
            <w:r>
              <w:rPr>
                <w:rFonts w:ascii="-가시나무B" w:hAnsi="-가시나무B" w:eastAsia="-가시나무B"/>
              </w:rPr>
              <w:t>밭보다 수확량이 많지만 물가가 아니면 만들 수 없다</w:t>
            </w:r>
            <w:r>
              <w:rPr>
                <w:rFonts w:eastAsia="-가시나무B" w:ascii="-가시나무B" w:hAnsi="-가시나무B"/>
              </w:rPr>
              <w:t>.)</w:t>
            </w:r>
          </w:p>
        </w:tc>
      </w:tr>
      <w:tr>
        <w:trPr/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24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drawing>
                <wp:inline distT="0" distB="0" distL="0" distR="0">
                  <wp:extent cx="3886200" cy="923925"/>
                  <wp:effectExtent l="0" t="0" r="0" b="0"/>
                  <wp:docPr id="19" name="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순서대로 족경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보병</w:t>
            </w:r>
            <w:r>
              <w:rPr>
                <w:rFonts w:eastAsia="-가시나무B" w:ascii="-가시나무B" w:hAnsi="-가시나무B"/>
              </w:rPr>
              <w:t xml:space="preserve">), </w:t>
            </w:r>
            <w:r>
              <w:rPr>
                <w:rFonts w:ascii="-가시나무B" w:hAnsi="-가시나무B" w:eastAsia="-가시나무B"/>
              </w:rPr>
              <w:t>기마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>궁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>철포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>병기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>수군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>축성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>내정 학사를 짓는다</w:t>
            </w:r>
            <w:r>
              <w:rPr>
                <w:rFonts w:eastAsia="-가시나무B" w:ascii="-가시나무B" w:hAnsi="-가시나무B"/>
              </w:rPr>
              <w:t xml:space="preserve">. </w:t>
            </w:r>
            <w:r>
              <w:rPr>
                <w:rFonts w:ascii="-가시나무B" w:hAnsi="-가시나무B" w:eastAsia="-가시나무B"/>
              </w:rPr>
              <w:t xml:space="preserve">다시 말하지만 모든 영토를 합쳐 </w:t>
            </w:r>
            <w:r>
              <w:rPr>
                <w:rFonts w:eastAsia="-가시나무B" w:ascii="-가시나무B" w:hAnsi="-가시나무B"/>
              </w:rPr>
              <w:t xml:space="preserve">40 </w:t>
            </w:r>
            <w:r>
              <w:rPr>
                <w:rFonts w:ascii="-가시나무B" w:hAnsi="-가시나무B" w:eastAsia="-가시나무B"/>
              </w:rPr>
              <w:t>개 이상 짓는 것은 낭비다</w:t>
            </w:r>
            <w:r>
              <w:rPr>
                <w:rFonts w:eastAsia="-가시나무B" w:ascii="-가시나무B" w:hAnsi="-가시나무B"/>
              </w:rPr>
              <w:t>.</w:t>
            </w:r>
          </w:p>
        </w:tc>
      </w:tr>
      <w:tr>
        <w:trPr/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96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drawing>
                <wp:inline distT="0" distB="0" distL="0" distR="0">
                  <wp:extent cx="3086100" cy="971550"/>
                  <wp:effectExtent l="0" t="0" r="0" b="0"/>
                  <wp:docPr id="20" name="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맨 왼쪽부터 파성추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>공성루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>대통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대포</w:t>
            </w:r>
            <w:r>
              <w:rPr>
                <w:rFonts w:eastAsia="-가시나무B" w:ascii="-가시나무B" w:hAnsi="-가시나무B"/>
              </w:rPr>
              <w:t>)</w:t>
            </w:r>
            <w:r>
              <w:rPr>
                <w:rFonts w:ascii="-가시나무B" w:hAnsi="-가시나무B" w:eastAsia="-가시나무B"/>
              </w:rPr>
              <w:t>를 만드는 건물을 짓는다</w:t>
            </w:r>
            <w:r>
              <w:rPr>
                <w:rFonts w:eastAsia="-가시나무B" w:ascii="-가시나무B" w:hAnsi="-가시나무B"/>
              </w:rPr>
              <w:t>.</w:t>
            </w:r>
          </w:p>
        </w:tc>
      </w:tr>
      <w:tr>
        <w:trPr/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72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drawing>
                <wp:inline distT="0" distB="0" distL="0" distR="0">
                  <wp:extent cx="3200400" cy="942975"/>
                  <wp:effectExtent l="0" t="0" r="0" b="0"/>
                  <wp:docPr id="21" name="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왼쪽은 활을 쏘는 망루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>오른쪽은 철포를 쏘는 망루를 세운다</w:t>
            </w:r>
            <w:r>
              <w:rPr>
                <w:rFonts w:eastAsia="-가시나무B" w:ascii="-가시나무B" w:hAnsi="-가시나무B"/>
              </w:rPr>
              <w:t xml:space="preserve">. </w:t>
            </w:r>
            <w:r>
              <w:rPr>
                <w:rFonts w:ascii="-가시나무B" w:hAnsi="-가시나무B" w:eastAsia="-가시나무B"/>
              </w:rPr>
              <w:t>철포망루같은 경우에는 적의 움직임도 둔하게 만들고 여러개를 세우면 위력도 좋으므로 요충지에는 철포루를 세우는 것도 대병력과 싸우는 요령이 될 것이다</w:t>
            </w:r>
            <w:r>
              <w:rPr>
                <w:rFonts w:eastAsia="-가시나무B" w:ascii="-가시나무B" w:hAnsi="-가시나무B"/>
              </w:rPr>
              <w:t xml:space="preserve">. </w:t>
            </w:r>
          </w:p>
        </w:tc>
      </w:tr>
      <w:tr>
        <w:trPr/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firstLine="24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drawing>
                <wp:inline distT="0" distB="0" distL="0" distR="0">
                  <wp:extent cx="3771900" cy="1142365"/>
                  <wp:effectExtent l="0" t="0" r="0" b="0"/>
                  <wp:docPr id="22" name="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병사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많이 지을수록 징병시 들어오는 병력이 많아진다</w:t>
            </w:r>
            <w:r>
              <w:rPr>
                <w:rFonts w:eastAsia="-가시나무B" w:ascii="-가시나무B" w:hAnsi="-가시나무B"/>
              </w:rPr>
              <w:t>)</w:t>
            </w:r>
          </w:p>
          <w:p>
            <w:pPr>
              <w:pStyle w:val="Style15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목장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많이 지을수록 조달명령으로 들어오는 군마가 많아진다</w:t>
            </w:r>
            <w:r>
              <w:rPr>
                <w:rFonts w:eastAsia="-가시나무B" w:ascii="-가시나무B" w:hAnsi="-가시나무B"/>
              </w:rPr>
              <w:t>)</w:t>
            </w:r>
          </w:p>
          <w:p>
            <w:pPr>
              <w:pStyle w:val="Style15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단야장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많이 지을수록 조달명령으로 들어오는 철포가 많아진다</w:t>
            </w:r>
            <w:r>
              <w:rPr>
                <w:rFonts w:eastAsia="-가시나무B" w:ascii="-가시나무B" w:hAnsi="-가시나무B"/>
              </w:rPr>
              <w:t>)</w:t>
            </w:r>
          </w:p>
          <w:p>
            <w:pPr>
              <w:pStyle w:val="Style15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탕치장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부상당한 병사가 빨리 낫게된다</w:t>
            </w:r>
            <w:r>
              <w:rPr>
                <w:rFonts w:eastAsia="-가시나무B" w:ascii="-가시나무B" w:hAnsi="-가시나무B"/>
              </w:rPr>
              <w:t xml:space="preserve">. </w:t>
            </w:r>
            <w:r>
              <w:rPr>
                <w:rFonts w:ascii="-가시나무B" w:hAnsi="-가시나무B" w:eastAsia="-가시나무B"/>
              </w:rPr>
              <w:t>혹은 병에 걸린 무장이 나을 경우도 있다</w:t>
            </w:r>
            <w:r>
              <w:rPr>
                <w:rFonts w:eastAsia="-가시나무B" w:ascii="-가시나무B" w:hAnsi="-가시나무B"/>
              </w:rPr>
              <w:t>)</w:t>
            </w:r>
          </w:p>
          <w:p>
            <w:pPr>
              <w:pStyle w:val="Style15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공장관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전쟁등으로 내려간 건물들의 내구도가 다시 차게 해준다</w:t>
            </w:r>
            <w:r>
              <w:rPr>
                <w:rFonts w:eastAsia="-가시나무B" w:ascii="-가시나무B" w:hAnsi="-가시나무B"/>
              </w:rPr>
              <w:t>)</w:t>
            </w:r>
          </w:p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시노비의 마을</w:t>
            </w:r>
            <w:r>
              <w:rPr>
                <w:rFonts w:eastAsia="-가시나무B" w:ascii="-가시나무B" w:hAnsi="-가시나무B"/>
              </w:rPr>
              <w:t>(</w:t>
            </w:r>
            <w:r>
              <w:rPr>
                <w:rFonts w:ascii="-가시나무B" w:hAnsi="-가시나무B" w:eastAsia="-가시나무B"/>
              </w:rPr>
              <w:t>닌자마을</w:t>
            </w:r>
            <w:r>
              <w:rPr>
                <w:rFonts w:eastAsia="-가시나무B" w:ascii="-가시나무B" w:hAnsi="-가시나무B"/>
              </w:rPr>
              <w:t xml:space="preserve">. </w:t>
            </w:r>
            <w:r>
              <w:rPr>
                <w:rFonts w:ascii="-가시나무B" w:hAnsi="-가시나무B" w:eastAsia="-가시나무B"/>
              </w:rPr>
              <w:t>계략의 성공률을 높여준다</w:t>
            </w:r>
            <w:r>
              <w:rPr>
                <w:rFonts w:eastAsia="-가시나무B" w:ascii="-가시나무B" w:hAnsi="-가시나무B"/>
              </w:rPr>
              <w:t>.)</w:t>
            </w:r>
          </w:p>
        </w:tc>
      </w:tr>
    </w:tbl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이상으로 건설에 대한 설명은 마치고 다음 메뉴로 넘어가겠다</w:t>
      </w:r>
      <w:r>
        <w:rPr>
          <w:rFonts w:eastAsia="-가시나무B" w:ascii="-가시나무B" w:hAnsi="-가시나무B"/>
        </w:rPr>
        <w:t xml:space="preserve">. 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drawing>
          <wp:inline distT="0" distB="0" distL="0" distR="0">
            <wp:extent cx="4886325" cy="74295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두 번째 메뉴는 기술메뉴이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기술메뉴를 클릭하면 다음과 같은 화면이 뜬다</w:t>
      </w:r>
      <w:r>
        <w:rPr>
          <w:rFonts w:eastAsia="-가시나무B" w:ascii="-가시나무B" w:hAnsi="-가시나무B"/>
        </w:rPr>
        <w:t xml:space="preserve">. 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drawing>
          <wp:inline distT="0" distB="0" distL="0" distR="0">
            <wp:extent cx="5715000" cy="3362325"/>
            <wp:effectExtent l="0" t="0" r="0" b="0"/>
            <wp:docPr id="24" name="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021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 xml:space="preserve">1 - </w:t>
      </w:r>
      <w:r>
        <w:rPr>
          <w:rFonts w:ascii="-가시나무B" w:hAnsi="-가시나무B" w:eastAsia="-가시나무B"/>
        </w:rPr>
        <w:t xml:space="preserve">탭을 통해 어떤 학사의 기술을 개발할 것인지를 선택할 수 있으며 아래의 </w:t>
      </w:r>
      <w:r>
        <w:rPr>
          <w:rFonts w:eastAsia="-가시나무B" w:ascii="-가시나무B" w:hAnsi="-가시나무B"/>
        </w:rPr>
        <w:t>10</w:t>
      </w:r>
      <w:r>
        <w:rPr>
          <w:rFonts w:ascii="-가시나무B" w:hAnsi="-가시나무B" w:eastAsia="-가시나무B"/>
        </w:rPr>
        <w:t>개의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아이콘은 그 학사에서 개발할 수 있는 기술을 보여준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써있는 숫자는 기술을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개발하는데 드는 개발비를 말한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기술의 효과는 뒷부분에 따로 설명하겠다</w:t>
      </w:r>
      <w:r>
        <w:rPr>
          <w:rFonts w:eastAsia="-가시나무B" w:ascii="-가시나무B" w:hAnsi="-가시나무B"/>
        </w:rPr>
        <w:t xml:space="preserve">. </w:t>
      </w:r>
    </w:p>
    <w:p>
      <w:pPr>
        <w:pStyle w:val="Style15"/>
        <w:ind w:firstLine="720"/>
        <w:rPr/>
      </w:pPr>
      <w:r>
        <w:rPr>
          <w:rFonts w:eastAsia="-가시나무B" w:ascii="-가시나무B" w:hAnsi="-가시나무B"/>
        </w:rPr>
        <w:t xml:space="preserve">2 - </w:t>
      </w:r>
      <w:r>
        <w:rPr>
          <w:rFonts w:ascii="-가시나무B" w:hAnsi="-가시나무B" w:eastAsia="-가시나무B"/>
        </w:rPr>
        <w:t>기술개발에 참여할 수 있는 무장을 보여준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기술을 선택하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나면 좋은 기술일</w:t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>수록 그 기술에 대한 적성이 좋은 무장을 선택해야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하는데 만약 적성이 맞는 무장이</w:t>
      </w:r>
    </w:p>
    <w:p>
      <w:pPr>
        <w:pStyle w:val="Style15"/>
        <w:jc w:val="center"/>
        <w:rPr/>
      </w:pPr>
      <w:r>
        <w:rPr>
          <w:rFonts w:eastAsia="바탕;Batang" w:cs="바탕;Batang" w:ascii="바탕;Batang" w:hAnsi="바탕;Batang"/>
        </w:rPr>
        <w:t xml:space="preserve">            </w:t>
      </w:r>
      <w:r>
        <w:rPr>
          <w:rFonts w:eastAsia="-가시나무B" w:ascii="-가시나무B" w:hAnsi="-가시나무B"/>
        </w:rPr>
        <w:t>3</w:t>
      </w:r>
      <w:r>
        <w:rPr>
          <w:rFonts w:ascii="-가시나무B" w:hAnsi="-가시나무B" w:eastAsia="-가시나무B"/>
        </w:rPr>
        <w:t>명 미만이라면 기술을 개발할 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없다</w:t>
      </w:r>
      <w:r>
        <w:rPr>
          <w:rFonts w:eastAsia="-가시나무B" w:ascii="-가시나무B" w:hAnsi="-가시나무B"/>
        </w:rPr>
        <w:t>.                                                 </w:t>
      </w:r>
    </w:p>
    <w:p>
      <w:pPr>
        <w:pStyle w:val="Style15"/>
        <w:jc w:val="center"/>
        <w:rPr/>
      </w:pPr>
      <w:r>
        <w:rPr>
          <w:rFonts w:eastAsia="-가시나무B" w:ascii="-가시나무B" w:hAnsi="-가시나무B"/>
        </w:rPr>
        <w:t xml:space="preserve">3 - </w:t>
      </w:r>
      <w:r>
        <w:rPr>
          <w:rFonts w:ascii="-가시나무B" w:hAnsi="-가시나무B" w:eastAsia="-가시나무B"/>
        </w:rPr>
        <w:t>현재 가지고 있는 금전과 기술개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후 남는 금전</w:t>
      </w:r>
      <w:r>
        <w:rPr>
          <w:rFonts w:eastAsia="-가시나무B" w:ascii="-가시나무B" w:hAnsi="-가시나무B"/>
        </w:rPr>
        <w:t xml:space="preserve">, </w:t>
      </w:r>
      <w:r>
        <w:rPr>
          <w:rFonts w:ascii="-가시나무B" w:hAnsi="-가시나무B" w:eastAsia="-가시나무B"/>
        </w:rPr>
        <w:t>그리고 전 영토의 학사 수를 보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여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 xml:space="preserve">준다 어떤 학사의 기술이건 최고로 높은 기술은 학사 </w:t>
      </w:r>
      <w:r>
        <w:rPr>
          <w:rFonts w:eastAsia="-가시나무B" w:ascii="-가시나무B" w:hAnsi="-가시나무B"/>
        </w:rPr>
        <w:t xml:space="preserve">40 </w:t>
      </w:r>
      <w:r>
        <w:rPr>
          <w:rFonts w:ascii="-가시나무B" w:hAnsi="-가시나무B" w:eastAsia="-가시나무B"/>
        </w:rPr>
        <w:t xml:space="preserve">개가 필요하니 </w:t>
      </w:r>
      <w:r>
        <w:rPr>
          <w:rFonts w:eastAsia="-가시나무B" w:ascii="-가시나무B" w:hAnsi="-가시나무B"/>
        </w:rPr>
        <w:t xml:space="preserve">40 </w:t>
      </w:r>
      <w:r>
        <w:rPr>
          <w:rFonts w:ascii="-가시나무B" w:hAnsi="-가시나무B" w:eastAsia="-가시나무B"/>
        </w:rPr>
        <w:t xml:space="preserve">개가 </w:t>
      </w:r>
    </w:p>
    <w:p>
      <w:pPr>
        <w:pStyle w:val="Style15"/>
        <w:jc w:val="center"/>
        <w:rPr/>
      </w:pPr>
      <w:r>
        <w:rPr>
          <w:rFonts w:eastAsia="바탕;Batang" w:cs="바탕;Batang" w:ascii="바탕;Batang" w:hAnsi="바탕;Batang"/>
        </w:rPr>
        <w:t xml:space="preserve">    </w:t>
      </w:r>
      <w:r>
        <w:rPr>
          <w:rFonts w:ascii="-가시나무B" w:hAnsi="-가시나무B" w:eastAsia="-가시나무B"/>
        </w:rPr>
        <w:t>안되는 경우 좀 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짓도록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하자</w:t>
      </w:r>
      <w:r>
        <w:rPr>
          <w:rFonts w:eastAsia="-가시나무B" w:ascii="-가시나무B" w:hAnsi="-가시나무B"/>
        </w:rPr>
        <w:t>.                                                       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  <w:t> </w:t>
      </w:r>
      <w:r>
        <w:rPr>
          <w:rFonts w:ascii="-가시나무B" w:hAnsi="-가시나무B" w:eastAsia="-가시나무B"/>
        </w:rPr>
        <w:t>다음은 각 기술의 효과에 대한 설명을 적어보기로 한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본이 아니게 모르는 한자가 나올</w:t>
      </w:r>
    </w:p>
    <w:p>
      <w:pPr>
        <w:pStyle w:val="Style15"/>
        <w:jc w:val="center"/>
        <w:rPr/>
      </w:pPr>
      <w:r>
        <w:rPr>
          <w:rFonts w:ascii="-가시나무B" w:hAnsi="-가시나무B" w:eastAsia="-가시나무B"/>
        </w:rPr>
        <w:t xml:space="preserve">경우에는 </w:t>
      </w:r>
      <w:r>
        <w:rPr>
          <w:rFonts w:eastAsia="-가시나무B" w:ascii="-가시나무B" w:hAnsi="-가시나무B"/>
        </w:rPr>
        <w:t xml:space="preserve">? </w:t>
      </w:r>
      <w:r>
        <w:rPr>
          <w:rFonts w:ascii="-가시나무B" w:hAnsi="-가시나무B" w:eastAsia="-가시나무B"/>
        </w:rPr>
        <w:t>로 처리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-가시나무B" w:hAnsi="-가시나무B" w:eastAsia="-가시나무B"/>
        </w:rPr>
        <w:t>할테니 만약 아시는 한자가 있다면 연락을 주시면 제보주신 분 성함과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한자를 다시 수정하기로 하겠다</w:t>
      </w:r>
      <w:r>
        <w:rPr>
          <w:rFonts w:eastAsia="-가시나무B" w:ascii="-가시나무B" w:hAnsi="-가시나무B"/>
        </w:rPr>
        <w:t xml:space="preserve">. </w:t>
      </w:r>
      <w:r>
        <w:rPr>
          <w:rFonts w:ascii="-가시나무B" w:hAnsi="-가시나무B" w:eastAsia="-가시나무B"/>
        </w:rPr>
        <w:t>참고로 기술 효과에 나오는 연쇄라는 것은 두명 이상의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>무장을 출진시에 한부대에 배치하고 기술을 선택했을 때 투지가 모이면 기술을 발동할수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ascii="-가시나무B" w:hAnsi="-가시나무B" w:eastAsia="-가시나무B"/>
        </w:rPr>
        <w:t xml:space="preserve">있는데 연쇄확률이 높을 경우 연속해서 </w:t>
      </w:r>
      <w:r>
        <w:rPr>
          <w:rFonts w:eastAsia="-가시나무B" w:ascii="-가시나무B" w:hAnsi="-가시나무B"/>
        </w:rPr>
        <w:t xml:space="preserve">2,3 </w:t>
      </w:r>
      <w:r>
        <w:rPr>
          <w:rFonts w:ascii="-가시나무B" w:hAnsi="-가시나무B" w:eastAsia="-가시나무B"/>
        </w:rPr>
        <w:t>개의 기술이 한번에 나가는 것을 뜻한다</w:t>
      </w:r>
      <w:r>
        <w:rPr>
          <w:rFonts w:eastAsia="-가시나무B" w:ascii="-가시나무B" w:hAnsi="-가시나무B"/>
        </w:rPr>
        <w:t xml:space="preserve">. </w:t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</w:r>
    </w:p>
    <w:p>
      <w:pPr>
        <w:pStyle w:val="Style15"/>
        <w:jc w:val="center"/>
        <w:rPr>
          <w:rFonts w:ascii="-가시나무B" w:hAnsi="-가시나무B" w:eastAsia="-가시나무B"/>
        </w:rPr>
      </w:pPr>
      <w:r>
        <w:rPr>
          <w:rFonts w:eastAsia="-가시나무B" w:ascii="-가시나무B" w:hAnsi="-가시나무B"/>
        </w:rPr>
      </w:r>
    </w:p>
    <w:tbl>
      <w:tblPr>
        <w:tblW w:w="113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5"/>
        <w:gridCol w:w="314"/>
        <w:gridCol w:w="409"/>
        <w:gridCol w:w="3830"/>
      </w:tblGrid>
      <w:tr>
        <w:trPr/>
        <w:tc>
          <w:tcPr>
            <w:tcW w:w="6845" w:type="dxa"/>
            <w:vMerge w:val="restart"/>
            <w:tcBorders/>
            <w:vAlign w:val="center"/>
          </w:tcPr>
          <w:p>
            <w:pPr>
              <w:pStyle w:val="Style15"/>
              <w:spacing w:before="0" w:after="280"/>
              <w:ind w:right="240" w:hanging="0"/>
              <w:jc w:val="right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drawing>
                <wp:inline distT="0" distB="0" distL="0" distR="0">
                  <wp:extent cx="3990975" cy="1200150"/>
                  <wp:effectExtent l="0" t="0" r="0" b="0"/>
                  <wp:docPr id="25" name="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t>1</w:t>
            </w:r>
            <w:r>
              <w:rPr>
                <w:rFonts w:ascii="-가시나무B" w:hAnsi="-가시나무B" w:eastAsia="-가시나무B"/>
              </w:rPr>
              <w:t>의 왼쪽부터 오른쪽까지</w:t>
            </w:r>
            <w:r>
              <w:rPr>
                <w:rFonts w:eastAsia="-가시나무B" w:ascii="-가시나무B" w:hAnsi="-가시나무B"/>
              </w:rPr>
              <w:t xml:space="preserve">, </w:t>
            </w:r>
            <w:r>
              <w:rPr>
                <w:rFonts w:ascii="-가시나무B" w:hAnsi="-가시나무B" w:eastAsia="-가시나무B"/>
              </w:rPr>
              <w:t xml:space="preserve">그 후에 </w:t>
            </w:r>
            <w:r>
              <w:rPr>
                <w:rFonts w:eastAsia="-가시나무B" w:ascii="-가시나무B" w:hAnsi="-가시나무B"/>
              </w:rPr>
              <w:t>2</w:t>
            </w:r>
            <w:r>
              <w:rPr>
                <w:rFonts w:ascii="-가시나무B" w:hAnsi="-가시나무B" w:eastAsia="-가시나무B"/>
              </w:rPr>
              <w:t>의 왼쪽부터 오른쪽 순으로 설명을 시작하기로 한다</w:t>
            </w:r>
            <w:r>
              <w:rPr>
                <w:rFonts w:eastAsia="-가시나무B" w:ascii="-가시나무B" w:hAnsi="-가시나무B"/>
              </w:rPr>
              <w:t xml:space="preserve">. </w:t>
            </w:r>
            <w:r>
              <w:rPr>
                <w:rFonts w:ascii="-가시나무B" w:hAnsi="-가시나무B" w:eastAsia="-가시나무B"/>
              </w:rPr>
              <w:t xml:space="preserve">영어로 된 것은 기술을 개발하는데 필요한 </w:t>
            </w:r>
            <w:r>
              <w:rPr>
                <w:rFonts w:eastAsia="-가시나무B" w:ascii="-가시나무B" w:hAnsi="-가시나무B"/>
              </w:rPr>
              <w:t>3</w:t>
            </w:r>
            <w:r>
              <w:rPr>
                <w:rFonts w:ascii="-가시나무B" w:hAnsi="-가시나무B" w:eastAsia="-가시나무B"/>
              </w:rPr>
              <w:t>명의 적성수준이다</w:t>
            </w:r>
            <w:r>
              <w:rPr>
                <w:rFonts w:eastAsia="-가시나무B" w:ascii="-가시나무B" w:hAnsi="-가시나무B"/>
              </w:rPr>
              <w:t xml:space="preserve">. (ex:A - </w:t>
            </w:r>
            <w:r>
              <w:rPr>
                <w:rFonts w:ascii="-가시나무B" w:hAnsi="-가시나무B" w:eastAsia="-가시나무B"/>
              </w:rPr>
              <w:t xml:space="preserve">적어도 </w:t>
            </w:r>
            <w:r>
              <w:rPr>
                <w:rFonts w:eastAsia="-가시나무B" w:ascii="-가시나무B" w:hAnsi="-가시나무B"/>
              </w:rPr>
              <w:t>3</w:t>
            </w:r>
            <w:r>
              <w:rPr>
                <w:rFonts w:ascii="-가시나무B" w:hAnsi="-가시나무B" w:eastAsia="-가시나무B"/>
              </w:rPr>
              <w:t>명의 족경</w:t>
            </w:r>
            <w:r>
              <w:rPr>
                <w:rFonts w:eastAsia="-가시나무B" w:ascii="-가시나무B" w:hAnsi="-가시나무B"/>
              </w:rPr>
              <w:t>A</w:t>
            </w:r>
            <w:r>
              <w:rPr>
                <w:rFonts w:ascii="-가시나무B" w:hAnsi="-가시나무B" w:eastAsia="-가시나무B"/>
              </w:rPr>
              <w:t>적성을 가진 사람이 필요하다는 뜻</w:t>
            </w:r>
            <w:r>
              <w:rPr>
                <w:rFonts w:eastAsia="-가시나무B" w:ascii="-가시나무B" w:hAnsi="-가시나무B"/>
              </w:rPr>
              <w:t xml:space="preserve">) </w:t>
            </w:r>
            <w:r>
              <w:rPr>
                <w:rFonts w:ascii="-가시나무B" w:hAnsi="-가시나무B" w:eastAsia="-가시나무B"/>
              </w:rPr>
              <w:t>숫자는 필요한 학사의 숫자</w:t>
            </w:r>
            <w:r>
              <w:rPr>
                <w:rFonts w:eastAsia="-가시나무B" w:ascii="-가시나무B" w:hAnsi="-가시나무B"/>
              </w:rPr>
              <w:t xml:space="preserve">. 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t>A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t> 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 xml:space="preserve">족경학사 </w:t>
            </w:r>
            <w:r>
              <w:rPr>
                <w:rFonts w:eastAsia="-가시나무B" w:ascii="-가시나무B" w:hAnsi="-가시나무B"/>
              </w:rPr>
              <w:t xml:space="preserve">: </w:t>
            </w:r>
            <w:r>
              <w:rPr>
                <w:rFonts w:ascii="-가시나무B" w:hAnsi="-가시나무B" w:eastAsia="-가시나무B"/>
              </w:rPr>
              <w:t>족경학사를 세울수있게된다</w:t>
            </w:r>
          </w:p>
        </w:tc>
      </w:tr>
      <w:tr>
        <w:trPr/>
        <w:tc>
          <w:tcPr>
            <w:tcW w:w="6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-가시나무B" w:hAnsi="-가시나무B" w:eastAsia="-가시나무B" w:cs="Times New Roman"/>
                <w:color w:val="000000"/>
              </w:rPr>
            </w:pPr>
            <w:r>
              <w:rPr>
                <w:rFonts w:eastAsia="-가시나무B" w:cs="Times New Roman" w:ascii="-가시나무B" w:hAnsi="-가시나무B"/>
                <w:color w:val="000000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t>C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t>2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금</w:t>
            </w:r>
            <w:r>
              <w:rPr>
                <w:rFonts w:eastAsia="-가시나무B" w:ascii="-가시나무B" w:hAnsi="-가시나무B"/>
              </w:rPr>
              <w:t>?</w:t>
            </w:r>
            <w:r>
              <w:rPr>
                <w:rFonts w:ascii="-가시나무B" w:hAnsi="-가시나무B" w:eastAsia="-가시나무B"/>
              </w:rPr>
              <w:t xml:space="preserve">봉 </w:t>
            </w:r>
            <w:r>
              <w:rPr>
                <w:rFonts w:eastAsia="-가시나무B" w:ascii="-가시나무B" w:hAnsi="-가시나무B"/>
              </w:rPr>
              <w:t xml:space="preserve">: </w:t>
            </w:r>
            <w:r>
              <w:rPr>
                <w:rFonts w:ascii="-가시나무B" w:hAnsi="-가시나무B" w:eastAsia="-가시나무B"/>
              </w:rPr>
              <w:t>족경대 파괴력</w:t>
            </w:r>
            <w:r>
              <w:rPr>
                <w:rFonts w:eastAsia="-가시나무B" w:ascii="-가시나무B" w:hAnsi="-가시나무B"/>
              </w:rPr>
              <w:t>+5</w:t>
            </w:r>
          </w:p>
        </w:tc>
      </w:tr>
      <w:tr>
        <w:trPr/>
        <w:tc>
          <w:tcPr>
            <w:tcW w:w="6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-가시나무B" w:hAnsi="-가시나무B" w:eastAsia="-가시나무B" w:cs="Times New Roman"/>
                <w:color w:val="000000"/>
              </w:rPr>
            </w:pPr>
            <w:r>
              <w:rPr>
                <w:rFonts w:eastAsia="-가시나무B" w:cs="Times New Roman" w:ascii="-가시나무B" w:hAnsi="-가시나무B"/>
                <w:color w:val="000000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t>C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t>6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 xml:space="preserve">초혜 </w:t>
            </w:r>
            <w:r>
              <w:rPr>
                <w:rFonts w:eastAsia="-가시나무B" w:ascii="-가시나무B" w:hAnsi="-가시나무B"/>
              </w:rPr>
              <w:t xml:space="preserve">: </w:t>
            </w:r>
            <w:r>
              <w:rPr>
                <w:rFonts w:ascii="-가시나무B" w:hAnsi="-가시나무B" w:eastAsia="-가시나무B"/>
              </w:rPr>
              <w:t>족경대 기동력</w:t>
            </w:r>
            <w:r>
              <w:rPr>
                <w:rFonts w:eastAsia="-가시나무B" w:ascii="-가시나무B" w:hAnsi="-가시나무B"/>
              </w:rPr>
              <w:t xml:space="preserve">+6, </w:t>
            </w:r>
            <w:r>
              <w:rPr>
                <w:rFonts w:ascii="-가시나무B" w:hAnsi="-가시나무B" w:eastAsia="-가시나무B"/>
              </w:rPr>
              <w:t>사기저하반감</w:t>
            </w:r>
          </w:p>
        </w:tc>
      </w:tr>
      <w:tr>
        <w:trPr/>
        <w:tc>
          <w:tcPr>
            <w:tcW w:w="6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-가시나무B" w:hAnsi="-가시나무B" w:eastAsia="-가시나무B" w:cs="Times New Roman"/>
                <w:color w:val="000000"/>
              </w:rPr>
            </w:pPr>
            <w:r>
              <w:rPr>
                <w:rFonts w:eastAsia="-가시나무B" w:cs="Times New Roman" w:ascii="-가시나무B" w:hAnsi="-가시나무B"/>
                <w:color w:val="000000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t>B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t>12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 xml:space="preserve">삼간창 </w:t>
            </w:r>
            <w:r>
              <w:rPr>
                <w:rFonts w:eastAsia="-가시나무B" w:ascii="-가시나무B" w:hAnsi="-가시나무B"/>
              </w:rPr>
              <w:t xml:space="preserve">: </w:t>
            </w:r>
            <w:r>
              <w:rPr>
                <w:rFonts w:ascii="-가시나무B" w:hAnsi="-가시나무B" w:eastAsia="-가시나무B"/>
              </w:rPr>
              <w:t>족경대 공격력</w:t>
            </w:r>
            <w:r>
              <w:rPr>
                <w:rFonts w:eastAsia="-가시나무B" w:ascii="-가시나무B" w:hAnsi="-가시나무B"/>
              </w:rPr>
              <w:t xml:space="preserve">+4, </w:t>
            </w:r>
            <w:r>
              <w:rPr>
                <w:rFonts w:ascii="-가시나무B" w:hAnsi="-가시나무B" w:eastAsia="-가시나무B"/>
              </w:rPr>
              <w:t>수비력</w:t>
            </w:r>
            <w:r>
              <w:rPr>
                <w:rFonts w:eastAsia="-가시나무B" w:ascii="-가시나무B" w:hAnsi="-가시나무B"/>
              </w:rPr>
              <w:t>+3</w:t>
            </w:r>
          </w:p>
        </w:tc>
      </w:tr>
      <w:tr>
        <w:trPr/>
        <w:tc>
          <w:tcPr>
            <w:tcW w:w="6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-가시나무B" w:hAnsi="-가시나무B" w:eastAsia="-가시나무B" w:cs="Times New Roman"/>
                <w:color w:val="000000"/>
              </w:rPr>
            </w:pPr>
            <w:r>
              <w:rPr>
                <w:rFonts w:eastAsia="-가시나무B" w:cs="Times New Roman" w:ascii="-가시나무B" w:hAnsi="-가시나무B"/>
                <w:color w:val="000000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t>B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t>16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 xml:space="preserve">동환 </w:t>
            </w:r>
            <w:r>
              <w:rPr>
                <w:rFonts w:eastAsia="-가시나무B" w:ascii="-가시나무B" w:hAnsi="-가시나무B"/>
              </w:rPr>
              <w:t xml:space="preserve">: </w:t>
            </w:r>
            <w:r>
              <w:rPr>
                <w:rFonts w:ascii="-가시나무B" w:hAnsi="-가시나무B" w:eastAsia="-가시나무B"/>
              </w:rPr>
              <w:t>적 족경대의 공격에 의한 전법피해 반감</w:t>
            </w:r>
          </w:p>
        </w:tc>
      </w:tr>
      <w:tr>
        <w:trPr/>
        <w:tc>
          <w:tcPr>
            <w:tcW w:w="6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-가시나무B" w:hAnsi="-가시나무B" w:eastAsia="-가시나무B" w:cs="Times New Roman"/>
                <w:color w:val="000000"/>
              </w:rPr>
            </w:pPr>
            <w:r>
              <w:rPr>
                <w:rFonts w:eastAsia="-가시나무B" w:cs="Times New Roman" w:ascii="-가시나무B" w:hAnsi="-가시나무B"/>
                <w:color w:val="000000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t>B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t>20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 xml:space="preserve">군태고 </w:t>
            </w:r>
            <w:r>
              <w:rPr>
                <w:rFonts w:eastAsia="-가시나무B" w:ascii="-가시나무B" w:hAnsi="-가시나무B"/>
              </w:rPr>
              <w:t xml:space="preserve">: </w:t>
            </w:r>
            <w:r>
              <w:rPr>
                <w:rFonts w:ascii="-가시나무B" w:hAnsi="-가시나무B" w:eastAsia="-가시나무B"/>
              </w:rPr>
              <w:t xml:space="preserve">족경대 투지상승속도 </w:t>
            </w:r>
            <w:r>
              <w:rPr>
                <w:rFonts w:eastAsia="-가시나무B" w:ascii="-가시나무B" w:hAnsi="-가시나무B"/>
              </w:rPr>
              <w:t>+ 30%</w:t>
            </w:r>
          </w:p>
        </w:tc>
      </w:tr>
      <w:tr>
        <w:trPr/>
        <w:tc>
          <w:tcPr>
            <w:tcW w:w="6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-가시나무B" w:hAnsi="-가시나무B" w:eastAsia="-가시나무B" w:cs="Times New Roman"/>
                <w:color w:val="000000"/>
              </w:rPr>
            </w:pPr>
            <w:r>
              <w:rPr>
                <w:rFonts w:eastAsia="-가시나무B" w:cs="Times New Roman" w:ascii="-가시나무B" w:hAnsi="-가시나무B"/>
                <w:color w:val="000000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t>A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t>28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>당세구족</w:t>
            </w:r>
            <w:r>
              <w:rPr>
                <w:rFonts w:eastAsia="-가시나무B" w:ascii="-가시나무B" w:hAnsi="-가시나무B"/>
              </w:rPr>
              <w:t>:</w:t>
            </w:r>
            <w:r>
              <w:rPr>
                <w:rFonts w:ascii="-가시나무B" w:hAnsi="-가시나무B" w:eastAsia="-가시나무B"/>
              </w:rPr>
              <w:t>적 기마대의 공격에 의한 전법피해 반감</w:t>
            </w:r>
          </w:p>
        </w:tc>
      </w:tr>
      <w:tr>
        <w:trPr/>
        <w:tc>
          <w:tcPr>
            <w:tcW w:w="6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-가시나무B" w:hAnsi="-가시나무B" w:eastAsia="-가시나무B" w:cs="Times New Roman"/>
                <w:color w:val="000000"/>
              </w:rPr>
            </w:pPr>
            <w:r>
              <w:rPr>
                <w:rFonts w:eastAsia="-가시나무B" w:cs="Times New Roman" w:ascii="-가시나무B" w:hAnsi="-가시나무B"/>
                <w:color w:val="000000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t>A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t>32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 xml:space="preserve">십문자창 </w:t>
            </w:r>
            <w:r>
              <w:rPr>
                <w:rFonts w:eastAsia="-가시나무B" w:ascii="-가시나무B" w:hAnsi="-가시나무B"/>
              </w:rPr>
              <w:t xml:space="preserve">: </w:t>
            </w:r>
            <w:r>
              <w:rPr>
                <w:rFonts w:ascii="-가시나무B" w:hAnsi="-가시나무B" w:eastAsia="-가시나무B"/>
              </w:rPr>
              <w:t>족경대 공격력</w:t>
            </w:r>
            <w:r>
              <w:rPr>
                <w:rFonts w:eastAsia="-가시나무B" w:ascii="-가시나무B" w:hAnsi="-가시나무B"/>
              </w:rPr>
              <w:t xml:space="preserve">+8 </w:t>
            </w:r>
            <w:r>
              <w:rPr>
                <w:rFonts w:ascii="-가시나무B" w:hAnsi="-가시나무B" w:eastAsia="-가시나무B"/>
              </w:rPr>
              <w:t>수비력</w:t>
            </w:r>
            <w:r>
              <w:rPr>
                <w:rFonts w:eastAsia="-가시나무B" w:ascii="-가시나무B" w:hAnsi="-가시나무B"/>
              </w:rPr>
              <w:t xml:space="preserve">+6 </w:t>
            </w:r>
          </w:p>
        </w:tc>
      </w:tr>
      <w:tr>
        <w:trPr/>
        <w:tc>
          <w:tcPr>
            <w:tcW w:w="6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-가시나무B" w:hAnsi="-가시나무B" w:eastAsia="-가시나무B" w:cs="Times New Roman"/>
                <w:color w:val="000000"/>
              </w:rPr>
            </w:pPr>
            <w:r>
              <w:rPr>
                <w:rFonts w:eastAsia="-가시나무B" w:cs="Times New Roman" w:ascii="-가시나무B" w:hAnsi="-가시나무B"/>
                <w:color w:val="000000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t>S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t>36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 xml:space="preserve">횡창 </w:t>
            </w:r>
            <w:r>
              <w:rPr>
                <w:rFonts w:eastAsia="-가시나무B" w:ascii="-가시나무B" w:hAnsi="-가시나무B"/>
              </w:rPr>
              <w:t xml:space="preserve">: </w:t>
            </w:r>
            <w:r>
              <w:rPr>
                <w:rFonts w:ascii="-가시나무B" w:hAnsi="-가시나무B" w:eastAsia="-가시나무B"/>
              </w:rPr>
              <w:t>족경전법의 연쇄확률 상승</w:t>
            </w:r>
          </w:p>
        </w:tc>
      </w:tr>
      <w:tr>
        <w:trPr/>
        <w:tc>
          <w:tcPr>
            <w:tcW w:w="6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-가시나무B" w:hAnsi="-가시나무B" w:eastAsia="-가시나무B" w:cs="Times New Roman"/>
                <w:color w:val="000000"/>
              </w:rPr>
            </w:pPr>
            <w:r>
              <w:rPr>
                <w:rFonts w:eastAsia="-가시나무B" w:cs="Times New Roman" w:ascii="-가시나무B" w:hAnsi="-가시나무B"/>
                <w:color w:val="000000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t>S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eastAsia="-가시나무B" w:ascii="-가시나무B" w:hAnsi="-가시나무B"/>
              </w:rPr>
              <w:t>40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-가시나무B" w:hAnsi="-가시나무B" w:eastAsia="-가시나무B"/>
              </w:rPr>
            </w:pPr>
            <w:r>
              <w:rPr>
                <w:rFonts w:ascii="-가시나무B" w:hAnsi="-가시나무B" w:eastAsia="-가시나무B"/>
              </w:rPr>
              <w:t xml:space="preserve">신창술 </w:t>
            </w:r>
            <w:r>
              <w:rPr>
                <w:rFonts w:eastAsia="-가시나무B" w:ascii="-가시나무B" w:hAnsi="-가시나무B"/>
              </w:rPr>
              <w:t xml:space="preserve">: </w:t>
            </w:r>
            <w:r>
              <w:rPr>
                <w:rFonts w:ascii="-가시나무B" w:hAnsi="-가시나무B" w:eastAsia="-가시나무B"/>
              </w:rPr>
              <w:t xml:space="preserve">족경대 위력 </w:t>
            </w:r>
            <w:r>
              <w:rPr>
                <w:rFonts w:eastAsia="-가시나무B" w:ascii="-가시나무B" w:hAnsi="-가시나무B"/>
              </w:rPr>
              <w:t>+ 50%</w:t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284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-가시나무B">
    <w:charset w:val="81"/>
    <w:family w:val="roman"/>
    <w:pitch w:val="variable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quadreich.com.ne.kr/analy/nobu12/images/title.gif" TargetMode="External"/><Relationship Id="rId3" Type="http://schemas.openxmlformats.org/officeDocument/2006/relationships/image" Target="http://quadreich.com.ne.kr/analy/nobu12/images/001.jpg" TargetMode="External"/><Relationship Id="rId4" Type="http://schemas.openxmlformats.org/officeDocument/2006/relationships/image" Target="http://quadreich.com.ne.kr/analy/nobu12/images/002.jpg" TargetMode="External"/><Relationship Id="rId5" Type="http://schemas.openxmlformats.org/officeDocument/2006/relationships/image" Target="http://quadreich.com.ne.kr/analy/nobu12/images/003.jpg" TargetMode="External"/><Relationship Id="rId6" Type="http://schemas.openxmlformats.org/officeDocument/2006/relationships/image" Target="http://quadreich.com.ne.kr/analy/nobu12/images/004.jpg" TargetMode="External"/><Relationship Id="rId7" Type="http://schemas.openxmlformats.org/officeDocument/2006/relationships/image" Target="http://quadreich.com.ne.kr/analy/nobu12/images/005.jpg" TargetMode="External"/><Relationship Id="rId8" Type="http://schemas.openxmlformats.org/officeDocument/2006/relationships/image" Target="http://quadreich.com.ne.kr/analy/nobu12/images/006.jpg" TargetMode="External"/><Relationship Id="rId9" Type="http://schemas.openxmlformats.org/officeDocument/2006/relationships/image" Target="http://quadreich.com.ne.kr/analy/nobu12/images/007.jpg" TargetMode="External"/><Relationship Id="rId10" Type="http://schemas.openxmlformats.org/officeDocument/2006/relationships/image" Target="http://quadreich.com.ne.kr/analy/nobu12/images/008.jpg" TargetMode="External"/><Relationship Id="rId11" Type="http://schemas.openxmlformats.org/officeDocument/2006/relationships/image" Target="http://quadreich.com.ne.kr/analy/nobu12/images/009.jpg" TargetMode="External"/><Relationship Id="rId12" Type="http://schemas.openxmlformats.org/officeDocument/2006/relationships/image" Target="http://quadreich.com.ne.kr/analy/nobu12/images/010.jpg" TargetMode="External"/><Relationship Id="rId13" Type="http://schemas.openxmlformats.org/officeDocument/2006/relationships/image" Target="http://quadreich.com.ne.kr/analy/nobu12/images/011.jpg" TargetMode="External"/><Relationship Id="rId14" Type="http://schemas.openxmlformats.org/officeDocument/2006/relationships/image" Target="http://quadreich.com.ne.kr/analy/nobu12/images/008.jpg" TargetMode="External"/><Relationship Id="rId15" Type="http://schemas.openxmlformats.org/officeDocument/2006/relationships/image" Target="http://quadreich.com.ne.kr/analy/nobu12/images/012.jpg" TargetMode="External"/><Relationship Id="rId16" Type="http://schemas.openxmlformats.org/officeDocument/2006/relationships/image" Target="http://quadreich.com.ne.kr/analy/nobu12/images/013.jpg" TargetMode="External"/><Relationship Id="rId17" Type="http://schemas.openxmlformats.org/officeDocument/2006/relationships/image" Target="http://quadreich.com.ne.kr/analy/nobu12/images/014.jpg" TargetMode="External"/><Relationship Id="rId18" Type="http://schemas.openxmlformats.org/officeDocument/2006/relationships/image" Target="http://quadreich.com.ne.kr/analy/nobu12/images/015.jpg" TargetMode="External"/><Relationship Id="rId19" Type="http://schemas.openxmlformats.org/officeDocument/2006/relationships/image" Target="http://quadreich.com.ne.kr/analy/nobu12/images/016.jpg" TargetMode="External"/><Relationship Id="rId20" Type="http://schemas.openxmlformats.org/officeDocument/2006/relationships/image" Target="http://quadreich.com.ne.kr/analy/nobu12/images/017.jpg" TargetMode="External"/><Relationship Id="rId21" Type="http://schemas.openxmlformats.org/officeDocument/2006/relationships/image" Target="http://quadreich.com.ne.kr/analy/nobu12/images/018.jpg" TargetMode="External"/><Relationship Id="rId22" Type="http://schemas.openxmlformats.org/officeDocument/2006/relationships/image" Target="http://quadreich.com.ne.kr/analy/nobu12/images/019.jpg" TargetMode="External"/><Relationship Id="rId23" Type="http://schemas.openxmlformats.org/officeDocument/2006/relationships/image" Target="http://quadreich.com.ne.kr/analy/nobu12/images/020.jpg" TargetMode="External"/><Relationship Id="rId24" Type="http://schemas.openxmlformats.org/officeDocument/2006/relationships/image" Target="http://quadreich.com.ne.kr/analy/nobu12/images/012.jpg" TargetMode="External"/><Relationship Id="rId25" Type="http://schemas.openxmlformats.org/officeDocument/2006/relationships/image" Target="http://quadreich.com.ne.kr/analy/nobu12/images/021.jpg" TargetMode="External"/><Relationship Id="rId26" Type="http://schemas.openxmlformats.org/officeDocument/2006/relationships/image" Target="http://quadreich.com.ne.kr/analy/nobu12/images/022.jpg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4:12:00Z</dcterms:created>
  <dc:creator>CGSComputer</dc:creator>
  <dc:description/>
  <cp:keywords/>
  <dc:language>en-US</dc:language>
  <cp:lastModifiedBy>CGSComputer</cp:lastModifiedBy>
  <cp:lastPrinted>2005-09-09T23:10:00Z</cp:lastPrinted>
  <dcterms:modified xsi:type="dcterms:W3CDTF">2005-09-09T14:12:00Z</dcterms:modified>
  <cp:revision>2</cp:revision>
  <dc:subject/>
  <dc:title>어느덧 신장의 야망도 12편까지 발매되었습니다.</dc:title>
</cp:coreProperties>
</file>