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b/>
          <w:bCs/>
          <w:sz w:val="32"/>
        </w:rPr>
        <w:t xml:space="preserve">나의 </w:t>
      </w:r>
      <w:r>
        <w:rPr>
          <w:rFonts w:eastAsia="굴림;Gulim" w:cs="굴림;Gulim" w:ascii="굴림;Gulim" w:hAnsi="굴림;Gulim"/>
          <w:b/>
          <w:bCs/>
          <w:sz w:val="32"/>
        </w:rPr>
        <w:t xml:space="preserve">COM(Component Object Model) </w:t>
      </w:r>
      <w:r>
        <w:rPr>
          <w:rFonts w:ascii="굴림;Gulim" w:hAnsi="굴림;Gulim" w:cs="굴림;Gulim" w:eastAsia="굴림;Gulim"/>
          <w:b/>
          <w:bCs/>
          <w:sz w:val="32"/>
        </w:rPr>
        <w:t xml:space="preserve">경험담 </w:t>
      </w:r>
      <w:r>
        <w:rPr>
          <w:rFonts w:eastAsia="굴림;Gulim" w:cs="굴림;Gulim" w:ascii="굴림;Gulim" w:hAnsi="굴림;Gulim"/>
          <w:b/>
          <w:bCs/>
          <w:sz w:val="32"/>
        </w:rPr>
        <w:t>#1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선 앞으로의 모든 내용은 반말로 나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분 나쁘시면 읽지 않으셔도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어떠한 질문도 받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답할 자신도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으로 몇 차례가 더 나갈지는 모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제가 </w:t>
      </w:r>
      <w:r>
        <w:rPr>
          <w:rFonts w:eastAsia="굴림;Gulim" w:cs="굴림;Gulim" w:ascii="굴림;Gulim" w:hAnsi="굴림;Gulim"/>
        </w:rPr>
        <w:t>(X)</w:t>
      </w:r>
      <w:r>
        <w:rPr>
          <w:rFonts w:ascii="굴림;Gulim" w:hAnsi="굴림;Gulim" w:cs="굴림;Gulim" w:eastAsia="굴림;Gulim"/>
        </w:rPr>
        <w:t>리는 데로 할 생각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읽지 않으실 분들은 지금 마이크로소프트의 워드 창을 닫으시기 바랍니다</w:t>
      </w:r>
      <w:r>
        <w:rPr>
          <w:rFonts w:eastAsia="굴림;Gulim" w:cs="굴림;Gulim" w:ascii="굴림;Gulim" w:hAnsi="굴림;Gulim"/>
        </w:rPr>
        <w:t xml:space="preserve">. (--;;) </w:t>
      </w:r>
      <w:r>
        <w:rPr>
          <w:rFonts w:ascii="굴림;Gulim" w:hAnsi="굴림;Gulim" w:cs="굴림;Gulim" w:eastAsia="굴림;Gulim"/>
        </w:rPr>
        <w:t>여기저기서 워드 닫는 소리가 들리는 군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문서의 내용은 언제든지 변경될 수 있음을 알려드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경험담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개념 잡기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최대한 쉬운 말로 나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술적 용어를 최대한 배제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같은 분들을 위해서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처음 접했던 것이 언제인지 기억이 나질 않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마도 꽤 오래된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 당시 기억을 떠올리면</w:t>
      </w:r>
      <w:r>
        <w:rPr>
          <w:rFonts w:ascii="굴림;Gulim" w:hAnsi="굴림;Gulim" w:cs="굴림;Gulim" w:eastAsia="굴림;Gulim"/>
        </w:rPr>
        <w:t>…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이크로소프트에서는 앞으로 모든 프로그래밍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통합 될 듯이 광고를 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난 여기에 현혹 되었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그래 내가 앞으로 가야 할 길은 이것이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라며 공부를 시작하였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왠지 있어보일 것 같은 생각도 있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++, MFC </w:t>
      </w:r>
      <w:r>
        <w:rPr>
          <w:rFonts w:ascii="굴림;Gulim" w:hAnsi="굴림;Gulim" w:cs="굴림;Gulim" w:eastAsia="굴림;Gulim"/>
        </w:rPr>
        <w:t>조금 할 줄 안다고 해결될 문제가 아니었던 것을 그 당시에는 전혀 몰랐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치 사막에서 우물을 파는 듯한 느낌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이 보다 더한 느낌이었을지도 모른다</w:t>
      </w:r>
      <w:r>
        <w:rPr>
          <w:rFonts w:eastAsia="굴림;Gulim" w:cs="굴림;Gulim" w:ascii="굴림;Gulim" w:hAnsi="굴림;Gulim"/>
        </w:rPr>
        <w:t>.)</w:t>
      </w:r>
      <w:r>
        <w:rPr>
          <w:rFonts w:ascii="굴림;Gulim" w:hAnsi="굴림;Gulim" w:cs="굴림;Gulim" w:eastAsia="굴림;Gulim"/>
        </w:rPr>
        <w:t>이었고 도대체가 진도가 나아가질 않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수박 겉 핥기만 하고 나서 잠시 그 쪽을 접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참 시간이 흘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쓸 일이 생겼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하고 싶지 않았지만 어쩔 수 없이 해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서 자연히 과거의 기억이 떠올랐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당시 왜 그렇게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공부가 어려웠을까 생각해 보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답은 너무 세부적인 부분에 신경을 쓴 것이 실패 요인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써야 하는지 이유를 몰랐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념을 확실히 잡고 들어가지 않은 점도 간과 할 수 없는 실수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Unknown </w:t>
      </w:r>
      <w:r>
        <w:rPr>
          <w:rFonts w:ascii="굴림;Gulim" w:hAnsi="굴림;Gulim" w:cs="굴림;Gulim" w:eastAsia="굴림;Gulim"/>
        </w:rPr>
        <w:t xml:space="preserve">이 어떻고 </w:t>
      </w:r>
      <w:r>
        <w:rPr>
          <w:rFonts w:eastAsia="굴림;Gulim" w:cs="굴림;Gulim" w:ascii="굴림;Gulim" w:hAnsi="굴림;Gulim"/>
        </w:rPr>
        <w:t>QueryInterface()</w:t>
      </w:r>
      <w:r>
        <w:rPr>
          <w:rFonts w:ascii="굴림;Gulim" w:hAnsi="굴림;Gulim" w:cs="굴림;Gulim" w:eastAsia="굴림;Gulim"/>
        </w:rPr>
        <w:t xml:space="preserve">가 어떻고 </w:t>
      </w:r>
      <w:r>
        <w:rPr>
          <w:rFonts w:eastAsia="굴림;Gulim" w:cs="굴림;Gulim" w:ascii="굴림;Gulim" w:hAnsi="굴림;Gulim"/>
        </w:rPr>
        <w:t>Proxy</w:t>
      </w:r>
      <w:r>
        <w:rPr>
          <w:rFonts w:ascii="굴림;Gulim" w:hAnsi="굴림;Gulim" w:cs="굴림;Gulim" w:eastAsia="굴림;Gulim"/>
        </w:rPr>
        <w:t>는 머고는 전혀 중요하지 않았던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것은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 xml:space="preserve">프로그래밍을 할 때 </w:t>
      </w:r>
      <w:r>
        <w:rPr>
          <w:rFonts w:eastAsia="굴림;Gulim" w:cs="굴림;Gulim" w:ascii="굴림;Gulim" w:hAnsi="굴림;Gulim"/>
        </w:rPr>
        <w:t>WinMain()</w:t>
      </w:r>
      <w:r>
        <w:rPr>
          <w:rFonts w:ascii="굴림;Gulim" w:hAnsi="굴림;Gulim" w:cs="굴림;Gulim" w:eastAsia="굴림;Gulim"/>
        </w:rPr>
        <w:t>을 전혀 모르고 프로그래밍을 해도 문제가 없는 것과 같은 것이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WinMain()</w:t>
      </w:r>
      <w:r>
        <w:rPr>
          <w:rFonts w:ascii="굴림;Gulim" w:hAnsi="굴림;Gulim" w:cs="굴림;Gulim" w:eastAsia="굴림;Gulim"/>
        </w:rPr>
        <w:t>을 꼭 알아야 한다고 우긴다면 난 할말이 없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마이크로소프트의 그 당시 광고처럼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현재 거의 모든 마이크로소프트의 제품들의 근간 기술이 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.NET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후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더 이상 업그레이드가 없을 지라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없는 </w:t>
      </w:r>
      <w:r>
        <w:rPr>
          <w:rFonts w:eastAsia="굴림;Gulim" w:cs="굴림;Gulim" w:ascii="굴림;Gulim" w:hAnsi="굴림;Gulim"/>
        </w:rPr>
        <w:t>Windows</w:t>
      </w:r>
      <w:r>
        <w:rPr>
          <w:rFonts w:ascii="굴림;Gulim" w:hAnsi="굴림;Gulim" w:cs="굴림;Gulim" w:eastAsia="굴림;Gulim"/>
        </w:rPr>
        <w:t>는 상상도 못할 상황이 되어 버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렇다면 이제 본격적으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이 놈이 어떤 놈인지 알아봐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코딩은 나중에 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처음부터 코드가 들어가면 이 글을 읽다가 바로 나가는 사람이 있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것 같아서 처음에는 간단히 개념만 설명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함수만 들어가도 머리를 싸 메는 사람도 있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을 것 같아서 함수도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경험담 </w:t>
      </w:r>
      <w:r>
        <w:rPr>
          <w:rFonts w:eastAsia="굴림;Gulim" w:cs="굴림;Gulim" w:ascii="굴림;Gulim" w:hAnsi="굴림;Gulim"/>
        </w:rPr>
        <w:t xml:space="preserve">#2 </w:t>
      </w:r>
      <w:r>
        <w:rPr>
          <w:rFonts w:ascii="굴림;Gulim" w:hAnsi="굴림;Gulim" w:cs="굴림;Gulim" w:eastAsia="굴림;Gulim"/>
        </w:rPr>
        <w:t>부터는 단단히 맘 먹어야 할 것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이야기 해 둘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헷갈릴 까봐 미리 말해둔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 xml:space="preserve">역시 대부분 </w:t>
      </w:r>
      <w:r>
        <w:rPr>
          <w:rFonts w:eastAsia="굴림;Gulim" w:cs="굴림;Gulim" w:ascii="굴림;Gulim" w:hAnsi="굴림;Gulim"/>
        </w:rPr>
        <w:t>.DLL</w:t>
      </w:r>
      <w:r>
        <w:rPr>
          <w:rFonts w:ascii="굴림;Gulim" w:hAnsi="굴림;Gulim" w:cs="굴림;Gulim" w:eastAsia="굴림;Gulim"/>
        </w:rPr>
        <w:t>로 만들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앞으로 언급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이 아닌 일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언급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가장 비슷하게 설명 될 수 있는 놈이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바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분명한 차이점이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과 같은 놈이었다면 </w:t>
      </w:r>
      <w:r>
        <w:rPr>
          <w:rFonts w:eastAsia="굴림;Gulim" w:cs="굴림;Gulim" w:ascii="굴림;Gulim" w:hAnsi="굴림;Gulim"/>
        </w:rPr>
        <w:t>COL(Component Object Library)</w:t>
      </w:r>
      <w:r>
        <w:rPr>
          <w:rFonts w:ascii="굴림;Gulim" w:hAnsi="굴림;Gulim" w:cs="굴림;Gulim" w:eastAsia="굴림;Gulim"/>
        </w:rPr>
        <w:t>이 되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예 나오지 않았겠지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그래 분명히 나오지 않았을 것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라이브러리와 모듈의 차이는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바로 독립성이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 xml:space="preserve">이 실행파일에 의존한다는 것은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가장 큰 취약점이라고 할 수 있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 xml:space="preserve">을 업그레이드 한다는 말은 실행파일을 다시 그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가지고 다시 컴파일 해야 한다는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하나에 실행파일 하나라면 굳이 이럴 필요가 없을지도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목적중의 하나가 공유가 아니었던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나 혼자 그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쓰는 것이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옛날 도스시절 우리는 많은 라이브러리를 사용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정적 라이브러리 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응용 능력이 좋은 마이크로소프트는 동적 라이브러리라며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광고하듯이 마치 신기술인양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광고했던 기억이 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동적 라이브러리는 실행 파일들의 공통된 부분을 이진형태</w:t>
      </w:r>
      <w:r>
        <w:rPr>
          <w:rFonts w:eastAsia="굴림;Gulim" w:cs="굴림;Gulim" w:ascii="굴림;Gulim" w:hAnsi="굴림;Gulim"/>
        </w:rPr>
        <w:t>(exe</w:t>
      </w:r>
      <w:r>
        <w:rPr>
          <w:rFonts w:ascii="굴림;Gulim" w:hAnsi="굴림;Gulim" w:cs="굴림;Gulim" w:eastAsia="굴림;Gulim"/>
        </w:rPr>
        <w:t>파일 같은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로 떼어내서 실행 파일들 끼리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우리 그 부분은 너랑 나랑 똑같이 필요하니깐 사이 좋게 나눠 쓰자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하는 것과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적 라이브러리가 컴파일 시 실행파일에 포함되는 것과 비교한다면 엄청난 발전이라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모든 제품이 그러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처음 나올 때는 생각 못했던 문제점이 발생하기 시작한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에서 바로 앞에서 언급한 업그레이드 문제가 그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문제일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잘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부터는 조금 머리가 아파올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가장 간단하게 </w:t>
      </w:r>
      <w:r>
        <w:rPr>
          <w:rFonts w:eastAsia="굴림;Gulim" w:cs="굴림;Gulim" w:ascii="굴림;Gulim" w:hAnsi="굴림;Gulim"/>
        </w:rPr>
        <w:t>vc++6.0</w:t>
      </w:r>
      <w:r>
        <w:rPr>
          <w:rFonts w:ascii="굴림;Gulim" w:hAnsi="굴림;Gulim" w:cs="굴림;Gulim" w:eastAsia="굴림;Gulim"/>
        </w:rPr>
        <w:t xml:space="preserve">으로 프로그래밍을 할 때 컴파일을 하면 기본적으로 </w:t>
      </w:r>
      <w:r>
        <w:rPr>
          <w:rFonts w:eastAsia="굴림;Gulim" w:cs="굴림;Gulim" w:ascii="굴림;Gulim" w:hAnsi="굴림;Gulim"/>
        </w:rPr>
        <w:t>mfc42.dll</w:t>
      </w:r>
      <w:r>
        <w:rPr>
          <w:rFonts w:ascii="굴림;Gulim" w:hAnsi="굴림;Gulim" w:cs="굴림;Gulim" w:eastAsia="굴림;Gulim"/>
        </w:rPr>
        <w:t>과 연결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>static</w:t>
      </w:r>
      <w:r>
        <w:rPr>
          <w:rFonts w:ascii="굴림;Gulim" w:hAnsi="굴림;Gulim" w:cs="굴림;Gulim" w:eastAsia="굴림;Gulim"/>
        </w:rPr>
        <w:t xml:space="preserve">으로 컴파일한다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신경 쓸 필요가 전혀 없어지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은 모든 필요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들이 실행파일 모듈에 포함되기 때문에 하드디스크와 메모리 낭비를 가져오게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 그럼 이제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 xml:space="preserve">이 나온 시점에서 생각해보자 </w:t>
      </w:r>
      <w:r>
        <w:rPr>
          <w:rFonts w:eastAsia="굴림;Gulim" w:cs="굴림;Gulim" w:ascii="굴림;Gulim" w:hAnsi="굴림;Gulim"/>
        </w:rPr>
        <w:t>vc++.net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면 기존에 만든 프로그램들은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렇지가 않다 기존 프로그램들은 </w:t>
      </w:r>
      <w:r>
        <w:rPr>
          <w:rFonts w:eastAsia="굴림;Gulim" w:cs="굴림;Gulim" w:ascii="굴림;Gulim" w:hAnsi="굴림;Gulim"/>
        </w:rPr>
        <w:t xml:space="preserve">mfc42.dll 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그대로 사용하고 </w:t>
      </w:r>
      <w:r>
        <w:rPr>
          <w:rFonts w:eastAsia="굴림;Gulim" w:cs="굴림;Gulim" w:ascii="굴림;Gulim" w:hAnsi="굴림;Gulim"/>
        </w:rPr>
        <w:t>vc++.net</w:t>
      </w:r>
      <w:r>
        <w:rPr>
          <w:rFonts w:ascii="굴림;Gulim" w:hAnsi="굴림;Gulim" w:cs="굴림;Gulim" w:eastAsia="굴림;Gulim"/>
        </w:rPr>
        <w:t xml:space="preserve">으로 만든 프로그램들만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프로그램이 새로 나올 때마다 윈도우시스템 디렉터리에는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들이 쌓이게 될 것이고 디스크 메모리는 어쩔 수 없이 낭비 되어 버린다</w:t>
      </w:r>
      <w:r>
        <w:rPr>
          <w:rFonts w:eastAsia="굴림;Gulim" w:cs="굴림;Gulim" w:ascii="굴림;Gulim" w:hAnsi="굴림;Gulim"/>
        </w:rPr>
        <w:t>. mfc70.dll</w:t>
      </w:r>
      <w:r>
        <w:rPr>
          <w:rFonts w:ascii="굴림;Gulim" w:hAnsi="굴림;Gulim" w:cs="굴림;Gulim" w:eastAsia="굴림;Gulim"/>
        </w:rPr>
        <w:t xml:space="preserve">을 사용하고 싶다면 기존 프로그램을 새로 다시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 xml:space="preserve">로 새로 컴파일 한다면 </w:t>
      </w:r>
      <w:r>
        <w:rPr>
          <w:rFonts w:eastAsia="굴림;Gulim" w:cs="굴림;Gulim" w:ascii="굴림;Gulim" w:hAnsi="굴림;Gulim"/>
        </w:rPr>
        <w:t>mfc70.dll</w:t>
      </w:r>
      <w:r>
        <w:rPr>
          <w:rFonts w:ascii="굴림;Gulim" w:hAnsi="굴림;Gulim" w:cs="굴림;Gulim" w:eastAsia="굴림;Gulim"/>
        </w:rPr>
        <w:t>만 있어도 가능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누가 이 미친 짓을 하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사용자들 보고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업그레이드 되었으니 새로 다운 받으십시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렇게 </w:t>
      </w:r>
      <w:r>
        <w:rPr>
          <w:rFonts w:eastAsia="굴림;Gulim" w:cs="굴림;Gulim" w:ascii="굴림;Gulim" w:hAnsi="굴림;Gulim"/>
        </w:rPr>
        <w:t>e-mail</w:t>
      </w:r>
      <w:r>
        <w:rPr>
          <w:rFonts w:ascii="굴림;Gulim" w:hAnsi="굴림;Gulim" w:cs="굴림;Gulim" w:eastAsia="굴림;Gulim"/>
        </w:rPr>
        <w:t>을 보낼 것인가</w:t>
      </w:r>
      <w:r>
        <w:rPr>
          <w:rFonts w:eastAsia="굴림;Gulim" w:cs="굴림;Gulim" w:ascii="굴림;Gulim" w:hAnsi="굴림;Gulim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러한 문제는 </w:t>
      </w:r>
      <w:r>
        <w:rPr>
          <w:rFonts w:eastAsia="굴림;Gulim" w:cs="굴림;Gulim" w:ascii="굴림;Gulim" w:hAnsi="굴림;Gulim"/>
        </w:rPr>
        <w:t xml:space="preserve">.DLL </w:t>
      </w:r>
      <w:r>
        <w:rPr>
          <w:rFonts w:ascii="굴림;Gulim" w:hAnsi="굴림;Gulim" w:cs="굴림;Gulim" w:eastAsia="굴림;Gulim"/>
        </w:rPr>
        <w:t xml:space="preserve">에서 다른 </w:t>
      </w:r>
      <w:r>
        <w:rPr>
          <w:rFonts w:eastAsia="굴림;Gulim" w:cs="굴림;Gulim" w:ascii="굴림;Gulim" w:hAnsi="굴림;Gulim"/>
        </w:rPr>
        <w:t>.DLL</w:t>
      </w:r>
      <w:r>
        <w:rPr>
          <w:rFonts w:ascii="굴림;Gulim" w:hAnsi="굴림;Gulim" w:cs="굴림;Gulim" w:eastAsia="굴림;Gulim"/>
        </w:rPr>
        <w:t>을 참조할 때도 똑 같은 상황이 발생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>.DLL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</w:rPr>
        <w:t>.EXE</w:t>
      </w:r>
      <w:r>
        <w:rPr>
          <w:rFonts w:ascii="굴림;Gulim" w:hAnsi="굴림;Gulim" w:cs="굴림;Gulim" w:eastAsia="굴림;Gulim"/>
        </w:rPr>
        <w:t>나 내부는 같기 때문일거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서 의문을 제기하는 사람이 분명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그러면 같은 이름을 쓰면 되지 않겠냐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내용은 업그레이드 하더라도 파일 이름을 </w:t>
      </w:r>
      <w:r>
        <w:rPr>
          <w:rFonts w:eastAsia="굴림;Gulim" w:cs="굴림;Gulim" w:ascii="굴림;Gulim" w:hAnsi="굴림;Gulim"/>
        </w:rPr>
        <w:t xml:space="preserve">mfc42.dll </w:t>
      </w:r>
      <w:r>
        <w:rPr>
          <w:rFonts w:ascii="굴림;Gulim" w:hAnsi="굴림;Gulim" w:cs="굴림;Gulim" w:eastAsia="굴림;Gulim"/>
        </w:rPr>
        <w:t>그대로 쓰면 되지 않느냐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맞다 그대로 쓰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렇게 쉬운 작업이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이 해결 되었다면 굳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나오지 않았을 지도 모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왜 불가능한지 알아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한마디로 얘기 하자면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설계 자체가 처음부터 잘못 되었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플리케이션에서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 있는 함수를 참조하는 기술은 마이크로소프트에서 아무 생각 없이 구현만 되면 된다고 생각하고 만들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성조차 느끼지 못했을 수도 있다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의 경우 자체 포함된 함수를 서수정보에서 인식할 수 있게 해 놓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업그레이드 해서 그 서수정보가 바뀐다면 기존 어플리케이션에서는 그 함수들을 인식하지 못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새로 컴파일 하면 가능하겠지만 이것은 커다란 단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어느 정도 이해가 되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말 내부적인 부분까지는 나도 정확히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부분에서 자세히 알고 싶은 사람은 </w:t>
      </w:r>
      <w:r>
        <w:rPr>
          <w:rFonts w:eastAsia="굴림;Gulim" w:cs="굴림;Gulim" w:ascii="굴림;Gulim" w:hAnsi="굴림;Gulim"/>
        </w:rPr>
        <w:t xml:space="preserve">Application for windows (fourth edition, </w:t>
      </w:r>
      <w:r>
        <w:rPr>
          <w:rFonts w:eastAsia="굴림;Gulim" w:cs="굴림;Gulim" w:ascii="굴림;Gulim" w:hAnsi="굴림;Gulim"/>
        </w:rPr>
        <w:t>Jeffrey</w:t>
      </w:r>
      <w:r>
        <w:rPr>
          <w:rFonts w:eastAsia="굴림;Gulim" w:cs="굴림;Gulim" w:ascii="굴림;Gulim" w:hAnsi="굴림;Gulim"/>
        </w:rPr>
        <w:t xml:space="preserve"> richter)</w:t>
      </w:r>
      <w:r>
        <w:rPr>
          <w:rFonts w:ascii="굴림;Gulim" w:hAnsi="굴림;Gulim" w:cs="굴림;Gulim" w:eastAsia="굴림;Gulim"/>
        </w:rPr>
        <w:t>를 참조 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마 이것만으로도 많이 부족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면 </w:t>
      </w:r>
      <w:r>
        <w:rPr>
          <w:rFonts w:eastAsia="굴림;Gulim" w:cs="굴림;Gulim" w:ascii="굴림;Gulim" w:hAnsi="굴림;Gulim"/>
          <w:sz w:val="18"/>
          <w:szCs w:val="18"/>
        </w:rPr>
        <w:t>type-safe linking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sz w:val="18"/>
          <w:szCs w:val="18"/>
        </w:rPr>
        <w:t>name mang</w:t>
      </w:r>
      <w:r>
        <w:rPr>
          <w:rFonts w:eastAsia="굴림;Gulim" w:cs="굴림;Gulim" w:ascii="굴림;Gulim" w:hAnsi="굴림;Gulim"/>
          <w:sz w:val="18"/>
          <w:szCs w:val="18"/>
        </w:rPr>
        <w:t>l</w:t>
      </w:r>
      <w:r>
        <w:rPr>
          <w:rFonts w:eastAsia="굴림;Gulim" w:cs="굴림;Gulim" w:ascii="굴림;Gulim" w:hAnsi="굴림;Gulim"/>
          <w:sz w:val="18"/>
          <w:szCs w:val="18"/>
        </w:rPr>
        <w:t>ing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이라는 용어도 찾아보면 될 것 같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과연 실제로 찾아볼 사람이 있을지는 의문</w:t>
      </w:r>
      <w:r>
        <w:rPr>
          <w:rFonts w:eastAsia="굴림;Gulim" w:cs="굴림;Gulim" w:ascii="굴림;Gulim" w:hAnsi="굴림;Gulim"/>
          <w:sz w:val="18"/>
          <w:szCs w:val="18"/>
        </w:rPr>
        <w:t>?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잠시 머리를 식힐 겸 미래의 프로그래밍 방법이 어떻게 진행 될지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많은 사람들이 앞으로 프로그래밍은 조립형식이 될 것이라고 말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한 컴포넌트를 구해서 조립만 하면 원하는 프로그램을 완성할 수 있게 될 것이라고 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하기에도 컴퓨터가 지능을 가지지 않는 이상은 어플리케이션 프로그래머는 컴포넌트의 관계를 설정해 주는 직업이 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너랑 너는 이렇게 연결 되야 해 넌 재랑 통신 해야 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하고 정의만 해주면 되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참고로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http://www.componentsource.com/</w:t>
        </w:r>
      </w:hyperlink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를 참조 해보면 좋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곳은 각종 컴포넌트를 만들어 놓고 파는 곳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돈만 많이 준다면 소스까지도 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렇다고 누구나 할 수 있는 직업이 될 것이라는 얘기는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각 컴포넌트의 특징을 잘 알아야 할 것이고 연결방법 등을 공부해야 하고 하루에도 수십 가지의 컴포넌트들이 쏟아지게 될 것이기 때문에 공부하는 것도 고생일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먼</w:t>
      </w:r>
      <w:r>
        <w:rPr>
          <w:rFonts w:eastAsia="굴림;Gulim" w:cs="굴림;Gulim" w:ascii="굴림;Gulim" w:hAnsi="굴림;Gulim"/>
        </w:rPr>
        <w:t xml:space="preserve">(?) </w:t>
      </w:r>
      <w:r>
        <w:rPr>
          <w:rFonts w:ascii="굴림;Gulim" w:hAnsi="굴림;Gulim" w:cs="굴림;Gulim" w:eastAsia="굴림;Gulim"/>
        </w:rPr>
        <w:t>미래에는 프로그래머는 컴포넌트 개발자를 가르키는 말이 될 것이고 어플리케이션 프로그래머는 다른 말로 바뀔 듯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반 자동차 영업하는 사람처럼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에어백 넣어드릴까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알루미늄 휠은 어떻게 할 건가요</w:t>
      </w:r>
      <w:r>
        <w:rPr>
          <w:rFonts w:eastAsia="굴림;Gulim" w:cs="굴림;Gulim" w:ascii="굴림;Gulim" w:hAnsi="굴림;Gulim"/>
        </w:rPr>
        <w:t>? ABS</w:t>
      </w:r>
      <w:r>
        <w:rPr>
          <w:rFonts w:ascii="굴림;Gulim" w:hAnsi="굴림;Gulim" w:cs="굴림;Gulim" w:eastAsia="굴림;Gulim"/>
        </w:rPr>
        <w:t>는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등등</w:t>
      </w:r>
      <w:r>
        <w:rPr>
          <w:rFonts w:eastAsia="굴림;Gulim" w:cs="굴림;Gulim" w:ascii="굴림;Gulim" w:hAnsi="굴림;Gulim"/>
        </w:rPr>
        <w:t>.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내가 하고픈 말은 이런 가능성을 조금이라도 보여준 것이 바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라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앞으로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어떻게 될지 아직 아무도 장담하지 못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유는 바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이유는 나중에 언급하겠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국 이것도 인터페이스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가 문제가 있다는 것이 아니라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객체 역시 인터페이스를 지원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인적으로 업그레이드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라고는 하고싶지는 않다</w:t>
      </w:r>
      <w:r>
        <w:rPr>
          <w:rFonts w:eastAsia="굴림;Gulim" w:cs="굴림;Gulim" w:ascii="굴림;Gulim" w:hAnsi="굴림;Gulim"/>
        </w:rPr>
        <w:t xml:space="preserve">. .NET </w:t>
      </w:r>
      <w:r>
        <w:rPr>
          <w:rFonts w:ascii="굴림;Gulim" w:hAnsi="굴림;Gulim" w:cs="굴림;Gulim" w:eastAsia="굴림;Gulim"/>
        </w:rPr>
        <w:t xml:space="preserve">객체는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객체일 뿐이다</w:t>
      </w:r>
      <w:r>
        <w:rPr>
          <w:rFonts w:eastAsia="굴림;Gulim" w:cs="굴림;Gulim" w:ascii="굴림;Gulim" w:hAnsi="굴림;Gulim"/>
        </w:rPr>
        <w:t>. Versioning</w:t>
      </w:r>
      <w:r>
        <w:rPr>
          <w:rFonts w:ascii="굴림;Gulim" w:hAnsi="굴림;Gulim" w:cs="굴림;Gulim" w:eastAsia="굴림;Gulim"/>
        </w:rPr>
        <w:t xml:space="preserve">문제의 해결 역시 </w:t>
      </w:r>
      <w:r>
        <w:rPr>
          <w:rFonts w:eastAsia="굴림;Gulim" w:cs="굴림;Gulim" w:ascii="굴림;Gulim" w:hAnsi="굴림;Gulim"/>
        </w:rPr>
        <w:t xml:space="preserve">.net </w:t>
      </w:r>
      <w:r>
        <w:rPr>
          <w:rFonts w:ascii="굴림;Gulim" w:hAnsi="굴림;Gulim" w:cs="굴림;Gulim" w:eastAsia="굴림;Gulim"/>
        </w:rPr>
        <w:t>의 엄청난 장점이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돌아 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에서 가장 어려운 부분이 인터페이스의 이해부분 이었던 걸로 기억한다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 xml:space="preserve">하지만 이것만 확실히 한다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은 끝난 거나 다름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치 옛날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언어를 할 때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포인터는 마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마녀를 잡는다면 마녀의 힘을 얻을 것이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라고 한 것과 비슷한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인터페이스가 뭘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많은 사람들이 여기서 막혀버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에 대해서는 말도 많고 탈도 많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가 생각하기에는 가상함수가 어떻고 저떻고는 나중에 생각해야 할 문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의 말에 대한 어원을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접촉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이란 단어가 가장 먼저 생각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윈도우를 쓰다 보면 인터페이스란 말이 나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용자 인터페이스가 어떻고 저떻고 그런말을 많이 들어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자와 윈도우간의 연결을 해주는 부분이라고 해도 좋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이것은 개념상의 정의일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리는 어떻게든 이해가 목적이기 때문에 쉽게 생각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황당한 예를 들더라도 이해만 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그 황당한 예를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 미래 인류는 우주로 진출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사람들은 작은 우주선을 타고 이별 저별 여행 다니면서 외계인도 만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우주공간 곳곳에 고속도로의 휴게소 처럼 우주 정거장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혹성이나 행성에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나의 우주선이 정거장에 접근하면서 정거장의 출입구와 우주선의 출입구를 정확이 도킹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긴 연료호스가 나와 정거장의 연료공급 구멍에 정확히 일치시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람들은 정거장에서 맛있는 것도 사먹고 화장실도 가기 위해 출입구를 통해 왔다 갔다 하고 그 동안 연료는 자동 공급되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루에도 몇 백대의 작은 우주선들이 이 정거장에 도킹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>했다가 떨어지고 그럴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도 없이 많은 우주선들이 있을 테고 이 도킹 부분이 틀린 우주선은 이 정거장에 가까이 접근은 가능하겠지만 도킹이 불가능하기 때문에 사람이 타고 내릴 수는 없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못했다가는 구멍이 생겨서 내장이 다 터져 우주미아가 될지도 모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에서는 출입구와 연료공급 구멍의 크기를 정확히 제한 해 놓았기 때문에 작은 우주선들은 이 출입구 크기에 맞게 도킹장치를 만들기만 하면 사람들이 내리고 타는 데는 문제가 없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잘만하면 외계인</w:t>
      </w:r>
      <w:r>
        <w:rPr>
          <w:rFonts w:eastAsia="굴림;Gulim" w:cs="굴림;Gulim" w:ascii="굴림;Gulim" w:hAnsi="굴림;Gulim"/>
        </w:rPr>
        <w:t>(ET)</w:t>
      </w:r>
      <w:r>
        <w:rPr>
          <w:rFonts w:ascii="굴림;Gulim" w:hAnsi="굴림;Gulim" w:cs="굴림;Gulim" w:eastAsia="굴림;Gulim"/>
        </w:rPr>
        <w:t>들도 도킹장치를 만들어서 접근이 가능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외계인들은 자기 나름대로의 도킹장치가 있을 것이고 지구인이 만든 정거장에서 서비스를 받기 위한 도킹장치를 따로 만들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 순간에 외계인 자신의 도킹장치를 포기하구 지구정거장에 맞춰서 바꾸진 못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자기 것은 왼쪽에 만들고 지구인을 위한 것은 오른쪽에다 만든다거나 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만 고집하다가는 신기하게 생긴 지구인 구경을 평생 못하고 죽는 비참한 외계인도 생길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서 바로 이 정거장의 도킹장치가 인터페이스가 되는 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정거장</w:t>
      </w:r>
      <w:r>
        <w:rPr>
          <w:rFonts w:ascii="굴림;Gulim" w:hAnsi="굴림;Gulim" w:cs="굴림;Gulim" w:eastAsia="굴림;Gulim"/>
        </w:rPr>
        <w:t>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이 되는 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게 생각하는 것이 쉽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 인터페이스는 출입통로 그 이상도 그 이하도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는 그 연료 인터페이스를 통해 연료도 공급 받고 출입구 인터페이스를 통해 음식도 공급 받을 수 있고 왔다 갔다 할 수도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서비스를 받을 수 있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서비스 내용은 정거장마다 경쟁이 심해져서 연료를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원 깎아 준다거나 화장지를 하나 더 준다거나 음식값을 싸게 해준다거나 해서 정거장마다 틀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갈수록 서비스의 질이 나아지고 있는 것이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 xml:space="preserve">DCOM </w:t>
      </w:r>
      <w:r>
        <w:rPr>
          <w:rFonts w:ascii="굴림;Gulim" w:hAnsi="굴림;Gulim" w:cs="굴림;Gulim" w:eastAsia="굴림;Gulim"/>
        </w:rPr>
        <w:t>은 호출 정거장인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호출하기만 하면 와서 연료도 주고 음식도 팔고 하는 그런 것</w:t>
      </w:r>
      <w:r>
        <w:rPr>
          <w:rFonts w:eastAsia="굴림;Gulim" w:cs="굴림;Gulim" w:ascii="굴림;Gulim" w:hAnsi="굴림;Gulim"/>
        </w:rPr>
        <w:t>. ^^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을 비슷하게 예를 들어보자</w:t>
      </w:r>
      <w:r>
        <w:rPr>
          <w:rFonts w:eastAsia="굴림;Gulim" w:cs="굴림;Gulim" w:ascii="굴림;Gulim" w:hAnsi="굴림;Gulim"/>
        </w:rPr>
        <w:t>. DLL</w:t>
      </w:r>
      <w:r>
        <w:rPr>
          <w:rFonts w:ascii="굴림;Gulim" w:hAnsi="굴림;Gulim" w:cs="굴림;Gulim" w:eastAsia="굴림;Gulim"/>
        </w:rPr>
        <w:t>은 구식 정거장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정거장이라고 말하기도 부끄럽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연료를 넣는 자판기라고 부르는 것이 적당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컵라면 자판기도 옆에 있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이라는 정거장과 경쟁하기 위해서는 연료를 넣고 나면 화장지도 줘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자판기에 화장지가 나오게 만들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새로운 화장지를 주는 기능이 추가된 자판기로 교체를 해야 하는 불상사가 생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 서비스의 업그레이드를 할 때마다 이 자판기 자체를 바꿔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도 문제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전에 우주선은 새로운 자판기 사용법을 모르기 때문에 옛날 자판기를 그대로 놔두길 원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판기 회사는 결국 구식 자판기와 신식 자판기를 옆에 나란히 두어야 했던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유지비도 많이 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기세가 장난이 아니었던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리세도 점점 많이 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자판기 회사는 망하는 중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예가 맘에 들지 않는다면 자신이 새로 적용을 시켜 예를 만들어 적용시켜도 좋을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신의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개념을 정립할 수만 있다면 어떠한 예도 좋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앞으로 해보겠지만 실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구현해보면 생각보다 쉬운걸 알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>만들듯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만들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필요한 기능끼리 잘 묶어서 인터페이스에서 정의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 방법은 기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업그레이드 할 때 유용하게 사용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왕이면 인터페이스를 먼저 설계하고 함수들을 추가하는 것이 있어보이지 않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왠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계능력을 갖춘 것처럼 보이니깐 말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앞으로 여기서 골 때리는 말들이 많이 나온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상함수니 가상함수 테이블이니 하는 그러한 것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단지 우리가 약속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만 지키면 끝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 구현부분은 별개라는 얘기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난 많은 책들에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필요성을 봐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들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단점 기존 소프트웨어 공학의 단점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컴포넌트 기반의 소프트웨어의 장점 등을 언급하면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해야 한다고 부추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난 돈으로 생각해서 그 필요성을 느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의 예에서 물론 우주선을 운영해서 사용자들로부터 요금을 받을 수도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생활에서 버스나 택시 기사들이 돈을 많이 버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렇지 않다는 것을 잘 알 것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장 쉽게 돈을 버는 방법은 자리를 제공해 자리세를 받던가 지나다니는 우주선으로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부터 통행료를 받는 것이 가장 쉬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국가나 대기업이 하고 있는 일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이크로소프트나 선이나 </w:t>
      </w:r>
      <w:r>
        <w:rPr>
          <w:rFonts w:eastAsia="굴림;Gulim" w:cs="굴림;Gulim" w:ascii="굴림;Gulim" w:hAnsi="굴림;Gulim"/>
        </w:rPr>
        <w:t xml:space="preserve">IBM </w:t>
      </w:r>
      <w:r>
        <w:rPr>
          <w:rFonts w:ascii="굴림;Gulim" w:hAnsi="굴림;Gulim" w:cs="굴림;Gulim" w:eastAsia="굴림;Gulim"/>
        </w:rPr>
        <w:t>등등 이런 회사들이 이미 굳건히 지키고 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국 </w:t>
      </w:r>
      <w:r>
        <w:rPr>
          <w:rFonts w:eastAsia="굴림;Gulim" w:cs="굴림;Gulim" w:ascii="굴림;Gulim" w:hAnsi="굴림;Gulim"/>
        </w:rPr>
        <w:t>.NET</w:t>
      </w:r>
      <w:r>
        <w:rPr>
          <w:rFonts w:ascii="굴림;Gulim" w:hAnsi="굴림;Gulim" w:cs="굴림;Gulim" w:eastAsia="굴림;Gulim"/>
        </w:rPr>
        <w:t>의 웹 서비스도 이러한 돈벌이가 아닐까 싶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우리는 이 정거장을 운영하는 수 밖에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이 우리가 가장 쉽게 많은 돈을 벌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 있는 방법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다른 정거장과 구별되는 무엇인가가 있어야만 경쟁에서 살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 남을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니면 자리를 잘 잡던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서 마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경험담부터 서서히 정거장 만들기에 들어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언제 시작할지는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에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서 언급했듯이 내 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도 돈을 좀 벌어야 하지 않을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4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eastAsia="굴림;Gulim" w:cs="굴림;Gulim" w:ascii="굴림;Gulim" w:hAnsi="굴림;Gulim"/>
        </w:rPr>
        <w:t>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onentsource.com/" TargetMode="External"/><Relationship Id="rId3" Type="http://schemas.openxmlformats.org/officeDocument/2006/relationships/hyperlink" Target="mailto:icoddy@hotmail.com" TargetMode="External"/><Relationship Id="rId4" Type="http://schemas.openxmlformats.org/officeDocument/2006/relationships/hyperlink" Target="mailto:idoddy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07:00Z</dcterms:created>
  <dc:creator>icoddy</dc:creator>
  <dc:description/>
  <dc:language>en-US</dc:language>
  <cp:lastModifiedBy>박성규</cp:lastModifiedBy>
  <cp:lastPrinted>2002-08-19T14:32:00Z</cp:lastPrinted>
  <dcterms:modified xsi:type="dcterms:W3CDTF">2002-08-19T19:07:00Z</dcterms:modified>
  <cp:revision>2</cp:revision>
  <dc:subject/>
  <dc:title>Icoddy 의 COM(Component Object Model) 경험담</dc:title>
</cp:coreProperties>
</file>