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ascii="굴림체" w:hAnsi="굴림체" w:cs="굴림체" w:eastAsia="굴림체"/>
          <w:b/>
          <w:bCs/>
          <w:lang w:val="ko-KR"/>
        </w:rPr>
        <w:t xml:space="preserve">대항해시대 </w:t>
      </w:r>
      <w:r>
        <w:rPr>
          <w:rFonts w:eastAsia="굴림체" w:cs="굴림체" w:ascii="굴림체" w:hAnsi="굴림체"/>
          <w:b/>
          <w:bCs/>
          <w:lang w:val="ko-KR"/>
        </w:rPr>
        <w:t>4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PORTO ESTADO  -</w:t>
      </w:r>
      <w:r>
        <w:rPr>
          <w:rFonts w:eastAsia="±¼¸²Ã¼" w:cs="±¼¸²Ã¼" w:ascii="굴림체" w:hAnsi="굴림체"/>
          <w:b/>
          <w:bCs/>
          <w:lang w:val="ko-KR"/>
        </w:rPr>
        <w:t>Ç±Æ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     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À¸</w:t>
        <w:tab/>
        <w:tab/>
        <w:tab/>
        <w:t>½¹·À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ÁÀ»</w:t>
        <w:tab/>
        <w:tab/>
        <w:t xml:space="preserve">Àº </w:t>
      </w:r>
      <w:r>
        <w:rPr>
          <w:rFonts w:eastAsia="±¼¸²Ã¼" w:cs="±¼¸²Ã¼" w:ascii="±¼¸²Ã¼" w:hAnsi="±¼¸²Ã¼"/>
          <w:b/>
          <w:bCs/>
          <w:lang w:val="ko-KR"/>
        </w:rPr>
        <w:t>KOEI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½½Å ¿±»¾</w:t>
        <w:tab/>
      </w:r>
      <w:r>
        <w:rPr>
          <w:rFonts w:eastAsia="±¼¸²Ã¼" w:cs="±¼¸²Ã¼" w:ascii="±¼¸²Ã¼" w:hAnsi="±¼¸²Ã¼"/>
          <w:b/>
          <w:bCs/>
          <w:lang w:val="ko-KR"/>
        </w:rPr>
        <w:t xml:space="preserve">IBM-PC </w:t>
      </w:r>
      <w:r>
        <w:rPr>
          <w:rFonts w:eastAsia="±¼¸²Ã¼" w:cs="±¼¸²Ã¼" w:ascii="굴림체" w:hAnsi="굴림체"/>
          <w:b/>
          <w:bCs/>
          <w:lang w:val="ko-KR"/>
        </w:rPr>
        <w:t xml:space="preserve">ÆÆ¾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66 </w:t>
      </w:r>
      <w:r>
        <w:rPr>
          <w:rFonts w:eastAsia="±¼¸²Ã¼" w:cs="±¼¸²Ã¼" w:ascii="굴림체" w:hAnsi="굴림체"/>
          <w:b/>
          <w:bCs/>
          <w:lang w:val="ko-KR"/>
        </w:rPr>
        <w:t>À»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/ RAM 32MB </w:t>
      </w:r>
      <w:r>
        <w:rPr>
          <w:rFonts w:eastAsia="±¼¸²Ã¼" w:cs="±¼¸²Ã¼" w:ascii="굴림체" w:hAnsi="굴림체"/>
          <w:b/>
          <w:bCs/>
          <w:lang w:val="ko-KR"/>
        </w:rPr>
        <w:t>À»</w:t>
      </w:r>
      <w:r>
        <w:rPr>
          <w:rFonts w:eastAsia="±¼¸²Ã¼" w:cs="±¼¸²Ã¼" w:ascii="±¼¸²Ã¼" w:hAnsi="±¼¸²Ã¼"/>
          <w:b/>
          <w:bCs/>
          <w:lang w:val="ko-KR"/>
        </w:rPr>
        <w:t>/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8</w:t>
      </w:r>
      <w:r>
        <w:rPr>
          <w:rFonts w:eastAsia="±¼¸²Ã¼" w:cs="±¼¸²Ã¼" w:ascii="굴림체" w:hAnsi="굴림체"/>
          <w:b/>
          <w:bCs/>
          <w:lang w:val="ko-KR"/>
        </w:rPr>
        <w:t xml:space="preserve">¹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CD-ROM </w:t>
      </w:r>
      <w:r>
        <w:rPr>
          <w:rFonts w:eastAsia="±¼¸²Ã¼" w:cs="±¼¸²Ã¼" w:ascii="굴림체" w:hAnsi="굴림체"/>
          <w:b/>
          <w:bCs/>
          <w:lang w:val="ko-KR"/>
        </w:rPr>
        <w:t>µ¶Àº À»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¹ÀÃ</w:t>
        <w:tab/>
        <w:tab/>
        <w:t>º½Ä</w:t>
      </w:r>
      <w:r>
        <w:rPr>
          <w:rFonts w:eastAsia="±¼¸²Ã¼" w:cs="±¼¸²Ã¼" w:ascii="±¼¸²Ã¼" w:hAnsi="±¼¸²Ã¼"/>
          <w:b/>
          <w:bCs/>
          <w:lang w:val="ko-KR"/>
        </w:rPr>
        <w:t>(02-401-2531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¹ÁÀ ´·À ÅÇÇ´ ÀÀÀµÀ ´»¼½° Á± ½Àµ° À´</w:t>
      </w:r>
      <w:r>
        <w:rPr>
          <w:rFonts w:eastAsia="±¼¸²Ã¼" w:cs="±¼¸²Ã¼" w:ascii="±¼¸²Ã¼" w:hAnsi="±¼¸²Ã¼"/>
          <w:b/>
          <w:bCs/>
          <w:lang w:val="ko-KR"/>
        </w:rPr>
        <w:t>!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¹´° À±¿ ¸Ç°° À´</w:t>
      </w:r>
      <w:r>
        <w:rPr>
          <w:rFonts w:eastAsia="±¼¸²Ã¼" w:cs="±¼¸²Ã¼" w:ascii="±¼¸²Ã¼" w:hAnsi="±¼¸²Ã¼"/>
          <w:b/>
          <w:bCs/>
          <w:lang w:val="ko-KR"/>
        </w:rPr>
        <w:t>!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 xml:space="preserve">Ç» ½¹·À¼À µºÀÀ ÁÀ¶° Ç ¼ À´ ´ÇÇ½´ 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À Ç±ÆÀ µµ¾ ¼º¿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º ³À ¾Ã³ À±¿ ´º¾ ±³¿¼ ÀºÆÀ· ÁÇÇ´ ÀÀµÀ ½° ÃÀ ¼ ÀÀ Áµ· °¿À °À Á Ã°À À±¸ ´¸° À´ Ã½À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 xml:space="preserve">¼ÃÈÇÀ Ä¸Å À·½Æ¿ ´º¾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3D </w:t>
      </w:r>
      <w:r>
        <w:rPr>
          <w:rFonts w:eastAsia="±¼¸²Ã¼" w:cs="±¼¸²Ã¼" w:ascii="굴림체" w:hAnsi="굴림체"/>
          <w:b/>
          <w:bCs/>
          <w:lang w:val="ko-KR"/>
        </w:rPr>
        <w:t>°¼ ÄµÀ Á¿À ÅÇ È·ÇÁ Æ¼ È°´ °¿ÀÀ ½¹·À¼ °À Á ÃÃ· µÀµ ±´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Å³ ±´À ¹ÁÇ Ã Ã½µ¾ ¹¸À ¸À ¿·¸ ³¾Á¸ ¹¸ È ÀÀµÀ Â»¸ ¹À °À ´Á °¿ÀÀ ÀÇÀ¶´ ÀÀ¸À ¾´ 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ÀÀÀ ÅÇ Á·¿¼ ´³ ¼ ¾´ ¼¼ ¿±¿ Ç» ¹¿À ÅÇ ¼°ÀÁ´ ÀÀÀ· À°µ´ ½¹·À¼ °À¿¼ º ¼ ¾´ ¼¼Ç ¼°¶° Ç ¼ ÀÀ 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»·¿ ¼°·À Ã °ÀÀ ÈºµÁ ¾´°</w:t>
      </w:r>
      <w:r>
        <w:rPr>
          <w:rFonts w:eastAsia="±¼¸²Ã¼" w:cs="±¼¸²Ã¼" w:ascii="±¼¸²Ã¼" w:hAnsi="±¼¸²Ã¼"/>
          <w:b/>
          <w:bCs/>
          <w:lang w:val="ko-KR"/>
        </w:rPr>
        <w:t>?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½½ÅÀ À·° ´¶Á´</w:t>
      </w:r>
      <w:r>
        <w:rPr>
          <w:rFonts w:eastAsia="±¼¸²Ã¼" w:cs="±¼¸²Ã¼" w:ascii="±¼¸²Ã¼" w:hAnsi="±¼¸²Ã¼"/>
          <w:b/>
          <w:bCs/>
          <w:lang w:val="ko-KR"/>
        </w:rPr>
        <w:t>!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½½° ÀÅÀ µÀ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´ÇÇ ½´ 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¿¼ ¿½ °À ¸À ¹² ÁÀ¶¸ »±Á¿ °À ÀÅ· ºÈµ ½½° ÀÅ ½½ÅÀ µ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ÀÀ °¿ ´Æ¸ ÀÂÇ° Ä¸Åº· ¹±¸ ÀÂÇÀ·¼ ¿°¸ Æ°À° ¹º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À±Å µÀ Á± ¼ À¾À³ À¹ ½½Å¿¼´ ÀÀ° ÇÇ È¸»¿¼ ½½°À· ¹À ¹Ç° Àµ °·¸ ¼ÁÇ¿ À· ½¹·À¼¿¼³ º ¼ À´ Â° Â±´ ¹½À· ºÈµ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ÇÁÀ ¸¿½¿ ÅÁÀÀ ½¸À ¿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ºÀÇ ÀÅ Á½À ½½ÅÀ Ã¿Ç° À¾´ ÀÀ¿ ºÇ ¹¿° ÅÇ Á½À ½½ÅÀ· ºÈµ À¹ ÀÇÀ ÆÂÀ ¾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ºÀÀ Àµ È¸¿¼ Æ°ÀÀ ¹»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Á¸ ÃµÀ³ ¹ºÀÀ À¾³ °¿ °´Ç À±Å ½½ÅÀ µÀÇÁ¸ ÀÀ° ÁÁ Ä¸Å¸ ÁÀÇ ¼´ ¾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º´ »½ÀÀ ÇÇ ¹»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±ºÀÀ· ´ÇÇ½´´ ¸¿½¸ Àµ ºº¿ ÁÁ Å¸ ÇÀ·¼ Ç´À ¸µ Àµ ÁÀÀ °´Çµ· ¸µ¾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¸¿½ Å¸¸À· ¸µ Ç´À ¿ÁÀÀ ÁÀÇ ¼ À± ¶¹¿ ¼» ÇÇÀ³ ³¾À ºÈ° À´° Ç´¶µ ¼µÀ ºÈ¸ ÀÀ » Å ¿ÇÀ ³ÄÁ ¸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 xml:space="preserve">ÀÁ °À¿¼ ÇÇ¿ µ¶ ¼µÀ ºÈ¸ ¸À· ´³ ¼ À´ 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À ½½ÅÀ »Æº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Ã ÇÇ¸ ¶³ ¶ ¶Æ¿À ¼ÅÇ ÀÀ¶¸ È¸¿·ºÅ ÇÇ¿ ´Ç Á½À µÀ ¼ ÀÀ 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½½· ¸½ºÀ ¶³ ÀÀ´ ¸¿½ ÁÀÀ ÅÇ ¹À ¹ÇÀ ÁÀÇ ¼ À´ ° ¶¹¿ ÀÀ° µÀÇ ½½ÅÀ· ´ºº ½° ÀÀÇ 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±µ ¸¿½¸À· ÁÀÀ Ç´º¸ ÇÇ° »°¾À ¹À ¼µ° ¿¶°Á ¾´´´ ÁÀ ´³ ¼ ÀÀ 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´¸ Ç¼À °¿ ÀÇÀ </w:t>
      </w:r>
      <w:r>
        <w:rPr>
          <w:rFonts w:eastAsia="±¼¸²Ã¼" w:cs="±¼¸²Ã¼" w:ascii="±¼¸²Ã¼" w:hAnsi="±¼¸²Ã¼"/>
          <w:b/>
          <w:bCs/>
          <w:lang w:val="ko-KR"/>
        </w:rPr>
        <w:t>3</w:t>
      </w:r>
      <w:r>
        <w:rPr>
          <w:rFonts w:eastAsia="±¼¸²Ã¼" w:cs="±¼¸²Ã¼" w:ascii="신명조" w:hAnsi="신명조"/>
          <w:b/>
          <w:bCs/>
          <w:lang w:val="ko-KR"/>
        </w:rPr>
        <w:t>¡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¹¿ À¸´ º¸ ¼·À· ÀµÀ Ç´ µ ¹¾À ´¶¼À±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? </w:t>
      </w:r>
      <w:r>
        <w:rPr>
          <w:rFonts w:eastAsia="±¼¸²Ã¼" w:cs="±¼¸²Ã¼" w:ascii="굴림체" w:hAnsi="굴림체"/>
          <w:b/>
          <w:bCs/>
          <w:lang w:val="ko-KR"/>
        </w:rPr>
        <w:t>Ç¼À Á¾¼µ À¹À ´·Ä° Á¾¼µ ¾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¹· ¹° ¿ÁÀ° À´ ¹ÇÀ ³Å³° À´ Ç¼À ¸½¿ ºµ· ¿ÁÀ° À´ µÀ ¹Ç ¶¹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¸¿½ ÁÀ° ºµ· ÅºµÀ ¹ÇÅ¸ À¿Ç¿ µÀ ¿ÁÀ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¹¶À ÈÀ ¹¾ ¿ÁÀ´ Ç¼À ¸Å ¼ÇÀ °¿ Ã´Ç ¹¶À ¸À ¹À ¼ Àµ· ¹ÇÀ ºÈ½Äº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Á À»À ¼µ° ºÀ¸ °¼ ¹¶À ¹À¸¼ °¼À µ¹· ¾Ç¸Ä³ ½´·° °À µ½°À °¸° ¸ °¿¼´ Å µ¿À ¹À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¸¿½· ¹À ¹Ç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ÅºµÀ µÀ °µ¸ ºÈ½Ä ¼ÇÀ µÀ ´´ ¼Ç »ºÀ°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  <w:r>
        <w:rPr>
          <w:rFonts w:eastAsia="±¼¸²Ã¼" w:cs="±¼¸²Ã¼" w:ascii="굴림체" w:hAnsi="굴림체"/>
          <w:b/>
          <w:bCs/>
          <w:lang w:val="ko-KR"/>
        </w:rPr>
        <w:t>¾´ ¼Ç ´ÇÇ½´° ¿·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ÁÀÀÀ ºÈ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° µ½µÀ »ÈÀ ÅÀ¿ ±¿¿ µ¶ ÁÀÀÀ ºÇ° À¿ µ¶ ±¿¿ Ç¿Ç À±À³ Æ»¹À °°À ÀÁÁµ´</w:t>
      </w:r>
      <w:r>
        <w:rPr>
          <w:rFonts w:eastAsia="±¼¸²Ã¼" w:cs="±¼¸²Ã¼" w:ascii="±¼¸²Ã¼" w:hAnsi="±¼¸²Ã¼"/>
          <w:b/>
          <w:bCs/>
          <w:lang w:val="ko-KR"/>
        </w:rPr>
        <w:t>. 1</w:t>
      </w:r>
      <w:r>
        <w:rPr>
          <w:rFonts w:eastAsia="±¼¸²Ã¼" w:cs="±¼¸²Ã¼" w:ascii="굴림체" w:hAnsi="굴림체"/>
          <w:b/>
          <w:bCs/>
          <w:lang w:val="ko-KR"/>
        </w:rPr>
        <w:t>Æ¿¼ºÅ ° µ½¸´ µÆÇ Æ»¹° ´º¾ °°À ¹·½¸ ¸Ã¾´ ±¿À ½½ÅÀ ÁÀÀÀ¶´ »·¿ ±´À ÅÇ ºÈ¸ ½µ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° »È° Á¹Ç° À´ µ½´ ÁÀÀÀ¶´ ¼Ä· ³Å³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 ÁÀÀÀ Ç´ µ½° »È¿ ´Ç ÈÀµ¸ ³Å³° À´ °À·¼ ÁÀÀÀ ³À¸ ³À¼· ÆÇ ±¿À ¸Ä ¼ À´ 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 xml:space="preserve">±ÁÀ ÁÀÀÀ ¹¿À ÅÇ µ¹À· ¾´ Áµ ¿¸ ¼ À¾Á¸ 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Æ¿¼´ ÁÀÀÀ ´¾Ç ¹½¿¼ Á±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ºÈ½Ä¾ 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ÀÀÀ ±ºÀÀ· Ãµº¿ °À °¹¿¼ ±¿¿ ´Ç °¾À ¸À È ±¿¼¿¼ »¾ ÅÀ¸ ÇÀ·¼ »½Çµ· µ¾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  <w:r>
        <w:rPr>
          <w:rFonts w:eastAsia="±¼¸²Ã¼" w:cs="±¼¸²Ã¼" w:ascii="굴림체" w:hAnsi="굴림체"/>
          <w:b/>
          <w:bCs/>
          <w:lang w:val="ko-KR"/>
        </w:rPr>
        <w:t xml:space="preserve">¸Àº· ÁÇÁ ¼·Á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ºÀÇÁ ¸Ç¸ ±¿À º°´Ç °À ¹·À° ±¿°´Ç Æ»¹ ¼·¿µ ¿ÇÀ Á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ÇÁ¸ À´ °°¿ À´ »È° Á·Ç° À´ µ½À °¿ ±¿À ÅÇ ÁÀÀÀ ³À´´ °À °À º°´¿ °±¿ 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¶¹¿ ÀÀ¿¼ ÇÀ° »´Ç´ µ Á· ¾¿´ Ç» ÀÅ° º°ÀÀ ¿ÇÀ Ç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»´¹À ÁÀÀÀ ³Ã± ÀÇ¼´ Ç´ µ½¸ Á·Ç° À´ »È¸ °°Ç¿ ½¸Ç´ 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À ¹À¸ ¾À° µ½¿ Ç´ µ½À ÁÀÀÀ ³Ã ¼ À± ¶¹¿ Ç´À °°·¸ ¿ºÇ´¸ ÈµÀÁ ¾° ½° µ½À ÁÀÀÀ ³À ¼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ÁÀÀÀ ° ¼·À ¼·Äµ Á¿Ç »¸¾´¶ ÇÀ¿¼ Æ¹Ç °¿ ÁÀ  ¸À¿¼À ÁÀÀµ Ç¶Ç¹· ÆÇÁ ¾´° À¸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ÀÇÀ µÀ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±¿¿ ÀÇÀ À¿Ç¿ ÀÇÇÀ °°· Æ ¼µ À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´·À· Æ¸ ÁÀÀ Á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¼°À° ÃÃ¼¸ ¹À¼ À´±È° Á°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¶Ç À½À Ã±Ç´ ¹ÇÀ ÀÇ½Å´ °µ °´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¹¹À Ç¼À ¹Á ¿¹½À ¸µ° ¼µ·À </w:t>
      </w:r>
      <w:r>
        <w:rPr>
          <w:rFonts w:eastAsia="±¼¸²Ã¼" w:cs="±¼¸²Ã¼" w:ascii="±¼¸²Ã¼" w:hAnsi="±¼¸²Ã¼"/>
          <w:b/>
          <w:bCs/>
          <w:lang w:val="ko-KR"/>
        </w:rPr>
        <w:t>160</w:t>
      </w:r>
      <w:r>
        <w:rPr>
          <w:rFonts w:eastAsia="±¼¸²Ã¼" w:cs="±¼¸²Ã¼" w:ascii="굴림체" w:hAnsi="굴림체"/>
          <w:b/>
          <w:bCs/>
          <w:lang w:val="ko-KR"/>
        </w:rPr>
        <w:t>À»À »¶À ¹ÄÇ¸ ±À¿¼ ÀÇÇ ¹Æ¶´ »·¿ ¸½Á° »±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Á°¿ ±¿ÇÀ ¹»À· ¹ÆÇ¿ ÀÇÀ ¸µ ¼ À´</w:t>
      </w:r>
      <w:r>
        <w:rPr>
          <w:rFonts w:eastAsia="±¼¸²Ã¼" w:cs="±¼¸²Ã¼" w:ascii="±¼¸²Ã¼" w:hAnsi="±¼¸²Ã¼"/>
          <w:b/>
          <w:bCs/>
          <w:lang w:val="ko-KR"/>
        </w:rPr>
        <w:t>. (</w:t>
      </w:r>
      <w:r>
        <w:rPr>
          <w:rFonts w:eastAsia="±¼¸²Ã¼" w:cs="±¼¸²Ã¼" w:ascii="굴림체" w:hAnsi="굴림체"/>
          <w:b/>
          <w:bCs/>
          <w:lang w:val="ko-KR"/>
        </w:rPr>
        <w:t xml:space="preserve">±¿ÇÀ ÇÁ·· </w:t>
      </w:r>
      <w:r>
        <w:rPr>
          <w:rFonts w:eastAsia="±¼¸²Ã¼" w:cs="±¼¸²Ã¼" w:ascii="±¼¸²Ã¼" w:hAnsi="±¼¸²Ã¼"/>
          <w:b/>
          <w:bCs/>
          <w:lang w:val="ko-KR"/>
        </w:rPr>
        <w:t>20-25</w:t>
      </w:r>
      <w:r>
        <w:rPr>
          <w:rFonts w:eastAsia="±¼¸²Ã¼" w:cs="±¼¸²Ã¼" w:ascii="굴림체" w:hAnsi="굴림체"/>
          <w:b/>
          <w:bCs/>
          <w:lang w:val="ko-KR"/>
        </w:rPr>
        <w:t>°Áµ°µ¾¾ ¼°·À ³° ½ÆÇ¸ ´½ Ç¸ ´ºº ¼°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¹· À¹À ¼µ·À ³À¼· ¼°·À ÄÁ´</w:t>
      </w:r>
      <w:r>
        <w:rPr>
          <w:rFonts w:eastAsia="±¼¸²Ã¼" w:cs="±¼¸²Ã¼" w:ascii="±¼¸²Ã¼" w:hAnsi="±¼¸²Ã¼"/>
          <w:b/>
          <w:bCs/>
          <w:lang w:val="ko-KR"/>
        </w:rPr>
        <w:t>.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µ½À ½¼¹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¾¸´¿ ¹° ÀÈ° ´º¾ ºÃ¾Á´ Ç±À ¸½À ½½ÅÀ ºÈÁÀ ½° Ã¾º ¼ À´ ºº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 ½¼¹À ¿Ç° ³¿¿ ´Ç¼ ¾¾ºµ· ÇÀ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¨ ¼Á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´ÇÇ ½´¿¼ ´¾Ç Áº¸ ¾À ¼ À´ ÁºÀ º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À Æ°´ ´¸ ÇÇ»¿ °À ÆÁ Ä¸Å´ ÀºÆ¸ ÅÇ °¿Çµ· µ¾ À¾ À °¿¼´ ¼¿¸ °¿Ç ¼ À° ºÈµ¾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ÇÀ ¸½´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 xml:space="preserve">±È </w:t>
      </w:r>
      <w:r>
        <w:rPr>
          <w:rFonts w:eastAsia="±¼¸²Ã¼" w:cs="±¼¸²Ã¼" w:ascii="±¼¸²Ã¼" w:hAnsi="±¼¸²Ã¼"/>
          <w:b/>
          <w:bCs/>
          <w:lang w:val="ko-KR"/>
        </w:rPr>
        <w:t>5</w:t>
      </w:r>
      <w:r>
        <w:rPr>
          <w:rFonts w:eastAsia="±¼¸²Ã¼" w:cs="±¼¸²Ã¼" w:ascii="굴림체" w:hAnsi="굴림체"/>
          <w:b/>
          <w:bCs/>
          <w:lang w:val="ko-KR"/>
        </w:rPr>
        <w:t>´À ¼¿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Å µ½À °¿ ¼Á ¿¼° °À ¼À ¸½ ¼ ÀÀ¸ À¶ È°µ¸ ³À¸ ½° µÀ ¼ ¾´ Áº¿ ´Ç µÀ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Á È°µ À» ¿¶°¸ ¿¼À À½À È°À °Á° À´ ¼¹¿ ´Ç À¾±Ç° ¼¹À °Á° ÀÀ °¿ ÀµÀÀ· ¿¼¿° Á° µ´</w:t>
      </w:r>
      <w:r>
        <w:rPr>
          <w:rFonts w:eastAsia="±¼¸²Ã¼" w:cs="±¼¸²Ã¼" w:ascii="±¼¸²Ã¼" w:hAnsi="±¼¸²Ã¼"/>
          <w:b/>
          <w:bCs/>
          <w:lang w:val="ko-KR"/>
        </w:rPr>
        <w:t>. (</w:t>
      </w:r>
      <w:r>
        <w:rPr>
          <w:rFonts w:eastAsia="±¼¸²Ã¼" w:cs="±¼¸²Ã¼" w:ascii="굴림체" w:hAnsi="굴림체"/>
          <w:b/>
          <w:bCs/>
          <w:lang w:val="ko-KR"/>
        </w:rPr>
        <w:t>Æ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À ¸½´´ ¼ÁÁÀ¿° ÁºÀ Àº¸ ¾À ¶° ÀÀ³ º°À 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¸ µ½¿ µ¶ ¾¸µ¿ ¾°¾µ ¸³ ¼ À´µ ´ÇÇ ½´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 xml:space="preserve">¿¼´ ¸µ </w:t>
      </w:r>
      <w:r>
        <w:rPr>
          <w:rFonts w:eastAsia="±¼¸²Ã¼" w:cs="±¼¸²Ã¼" w:ascii="±¼¸²Ã¼" w:hAnsi="±¼¸²Ã¼"/>
          <w:b/>
          <w:bCs/>
          <w:lang w:val="ko-KR"/>
        </w:rPr>
        <w:t>21</w:t>
      </w:r>
      <w:r>
        <w:rPr>
          <w:rFonts w:eastAsia="±¼¸²Ã¼" w:cs="±¼¸²Ã¼" w:ascii="굴림체" w:hAnsi="굴림체"/>
          <w:b/>
          <w:bCs/>
          <w:lang w:val="ko-KR"/>
        </w:rPr>
        <w:t>¸À· ±Ç ¾ÀÅµ¿ °Ç Áº¸ 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ºÅÀ ¾´ Â¿ À´¶´ ¸¿Ç Áº¸ ÁÁ¸ ±³µÀ °° ½¾Ç´ ¹°À °Á´Á¸ °µ¿ Àµ¸ ÁÈÈ ¸Ç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· ¿ÀµÀ ¿Ç´ °À ÀºÆ³ ÁÇ¿¼ » ¿¼À Á¾Ç´ ¹°À· ¾¶ ¶´ Ç ¿À° ¸ÇÁ ¾ÀÅÀ ´¸ ¿À° ¿Ç ¶° À´µ À¶´ °À ±Ç± Èµ ¾ÀÅÀ ÀÄ¸ ¾ ¼ ÀÀ´ À³Çº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 ¿ÀÀ È¿À ÀÇ¸ °À¿ ¸À µ¿À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ÆÈ ¹±¿ ¹¾±´ ¹ºÀ¿ µ¿À ¸À µ´</w:t>
      </w:r>
      <w:r>
        <w:rPr>
          <w:rFonts w:eastAsia="±¼¸²Ã¼" w:cs="±¼¸²Ã¼" w:ascii="±¼¸²Ã¼" w:hAnsi="±¼¸²Ã¼"/>
          <w:b/>
          <w:bCs/>
          <w:lang w:val="ko-KR"/>
        </w:rPr>
        <w:t>. 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¼À ÇÅ ³´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¼Á ¾¿ À´ ¸µ »¶¿° ¼À Ç À¾ µ¸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º¿ ÃÇ »¶µÀ À¾±Ç´ °µ Á¿´ °À ÁÇ¿ ¹µ½ Ç¿Ç ÁºµÀ ¸À¹· µÀ ¹´¸ ¾¿Ç¾Ç ¸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¼À ÇÅ ³ È ¼¿À ¸ÁÇ¸ È¾ ¸À ¸¿Á´ ÆÀÀ ¾»À À¹À ±´· ÅÇ° À´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Ç¸µ· Ç ¹¿ ¸À ¼¿À ¸ÁÇ·¸ ¹¸ ¼À ÇÅ ³¶´ ¸¾</w:t>
      </w:r>
      <w:r>
        <w:rPr>
          <w:rFonts w:eastAsia="±¼¸²Ã¼" w:cs="±¼¸²Ã¼" w:ascii="±¼¸²Ã¼" w:hAnsi="±¼¸²Ã¼"/>
          <w:b/>
          <w:bCs/>
          <w:lang w:val="ko-KR"/>
        </w:rPr>
        <w:t>).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¼¿À ¸ÁÇ´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´¿ ½¼Ç ¼¿À ¸Á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½À ¹Àµ¿ ÁÀÀ¿ µ¶ ¸Á À¿À ´¶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¼¿À ¸ÁÇ¸ ÀµÀÀ· Ç·° Á³° µ¹· Á¼¼¿¼ »· ¹¸ ±ÀÇ È ¼¿À ¸ÁÇ¸ Ç·À ½°À ¹ ¼ À´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¢ Ã·À À¾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½ÆÀ ÈµÀ Ç·¸ ¼³¿ ¹µ½ Â¸½À À° Â¸¸ À¸Ç¾ 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Â¸´ Ã·À ³À »¶À À¸Ç¾ È°° ³¾Á° À¹ÀºÇÀ ¾ÀÅ Á¿¼ Ã·À Ç»½Å´ °À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Ç´Àµ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ÀÀ Ç´¸ ÀÀ ÁÀÀÀ °° À´ µ½ÁÀ Ç³· ÀÀÇ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°Â¹¼Á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´¸ ¼·³¸ ½¿° Ç´ À·À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ind w:left="1800" w:hanging="1799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³»¼¹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»´¼·À ÆÁµ½¿ ³» ¼¹À Æ¶· ÁÀÀÀ Ç¶½Å´ °À</w:t>
      </w:r>
    </w:p>
    <w:p>
      <w:pPr>
        <w:pStyle w:val="Normal"/>
        <w:ind w:left="1800" w:hanging="1799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· ¹·¿ ÀÁÇÁ¾´ ´¼ ¿°Ç ¹¹À µ°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¸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À¼·À°³ ¾´°³ »°¾À µ½À Á°À¸¼Ç¼ ÁÀÀ Ç»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Æ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 xml:space="preserve">Ã·À ¾¸ ¿Èµ° </w:t>
      </w:r>
      <w:r>
        <w:rPr>
          <w:rFonts w:eastAsia="±¼¸²Ã¼" w:cs="±¼¸²Ã¼" w:ascii="±¼¸²Ã¼" w:hAnsi="±¼¸²Ã¼"/>
          <w:b/>
          <w:bCs/>
          <w:lang w:val="ko-KR"/>
        </w:rPr>
        <w:t>2-3</w:t>
      </w:r>
      <w:r>
        <w:rPr>
          <w:rFonts w:eastAsia="±¼¸²Ã¼" w:cs="±¼¸²Ã¼" w:ascii="굴림체" w:hAnsi="굴림체"/>
          <w:b/>
          <w:bCs/>
          <w:lang w:val="ko-KR"/>
        </w:rPr>
        <w:t>Áµ ³·°´ ¹· ÀÀÇ »´° ¾´¶¸ Ä¼¹¼· ¿È¸ ³¿Á¼¿</w:t>
      </w:r>
      <w:r>
        <w:rPr>
          <w:rFonts w:eastAsia="±¼¸²Ã¼" w:cs="±¼¸²Ã¼" w:ascii="±¼¸²Ã¼" w:hAnsi="±¼¸²Ã¼"/>
          <w:b/>
          <w:bCs/>
          <w:lang w:val="ko-KR"/>
        </w:rPr>
        <w:t>..)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¼ÁÀ ³°´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¼ÁÀ ³°´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¨ ±¿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¹¿ ½ °Á ¹° °·° À·¾Á´ 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¿±À³ Ãµº¸ ÅÇ °¾À Ç È »¾ ÅÀ¸ Ç¸ µ½À ÁÀÀÀ ³À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¸À ¾À »¾ ÅÀ¸ Ç °¿ µ½À È¼È° ¼¹³° µ¾ ¸À ¹¿ °·° À·¾Á° µ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±¿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µ½À Æ»¹À ±ÀÇ°³ À½À °Á° À´ ¹°À Æ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´ µ½¿ °¾À ¸Á ¾À °¿ ±¿À Ç ¼ ¾± ¶¹¿ °¾À ¸Á ¾¾´¸ Ãµº³ ¿±¿¼ °¾À Çµ· 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È°»¿ ´·À ÁÀ »¶À ÀÀ¸ ¹° °À ±±µÇ° ¹°À µ¹°ÀÁ° »¼µ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ÁÀ³ ÀÇÇÀ Æ °¿ À¿Ç° ¾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»¾Å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´ µ½À »¾ º¹¿ µÀ ÅÀ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¸ »ÈÀ ÁÀÀÀ ³À °¿ ½° ÁÀÀÀ ¿¸ ¼ ÀÀ¸ Ç´ µ½À Ä±µ¸ ±¸Å »½½Å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»¾ÅÀ¸ ÅÇ µ½¸ È°±¸ ¸µ¸ È°±° »± µ½¿ ¹ÇÀ Æ¸ ¸À ÀÀÀ ³À´ ±¿ Å·À µ½µÀ »¾ÅÀ¸ ÅÇ ¼À½Å´ °À ÀÁ ¸À</w:t>
      </w:r>
      <w:r>
        <w:rPr>
          <w:rFonts w:eastAsia="±¼¸²Ã¼" w:cs="±¼¸²Ã¼" w:ascii="±¼¸²Ã¼" w:hAnsi="±¼¸²Ã¼"/>
          <w:b/>
          <w:bCs/>
          <w:lang w:val="ko-KR"/>
        </w:rPr>
        <w:t>. (</w:t>
      </w:r>
      <w:r>
        <w:rPr>
          <w:rFonts w:eastAsia="±¼¸²Ã¼" w:cs="±¼¸²Ã¼" w:ascii="굴림체" w:hAnsi="굴림체"/>
          <w:b/>
          <w:bCs/>
          <w:lang w:val="ko-KR"/>
        </w:rPr>
        <w:t>Æ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 xml:space="preserve">»¾ÅÀ¸ Ç¿ ¹Àµ° ³¾Á¸ »¼ À´ ¹°À °¼° ¸¾Á°³ µ±À ³¾Á¹· ÀÇÀ ½Å°³ ´·À· ¹¿Ç °¿ </w:t>
      </w:r>
      <w:r>
        <w:rPr>
          <w:rFonts w:eastAsia="±¼¸²Ã¼" w:cs="±¼¸²Ã¼" w:ascii="±¼¸²Ã¼" w:hAnsi="±¼¸²Ã¼"/>
          <w:b/>
          <w:bCs/>
          <w:lang w:val="ko-KR"/>
        </w:rPr>
        <w:t>6000</w:t>
      </w:r>
      <w:r>
        <w:rPr>
          <w:rFonts w:eastAsia="±¼¸²Ã¼" w:cs="±¼¸²Ã¼" w:ascii="굴림체" w:hAnsi="굴림체"/>
          <w:b/>
          <w:bCs/>
          <w:lang w:val="ko-KR"/>
        </w:rPr>
        <w:t>ÁµÀ ¹ÀÀ ½Ä¾ ¾¸Ç ¹¿À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) </w:t>
      </w:r>
      <w:r>
        <w:rPr>
          <w:rFonts w:eastAsia="±¼¸²Ã¼" w:cs="±¼¸²Ã¼" w:ascii="굴림체" w:hAnsi="굴림체"/>
          <w:b/>
          <w:bCs/>
          <w:lang w:val="ko-KR"/>
        </w:rPr>
        <w:t xml:space="preserve">ÇÀÀ °¿ ¾Ç¸ÄÀ ±³¿´ °À </w:t>
      </w:r>
      <w:r>
        <w:rPr>
          <w:rFonts w:eastAsia="±¼¸²Ã¼" w:cs="±¼¸²Ã¼" w:ascii="±¼¸²Ã¼" w:hAnsi="±¼¸²Ã¼"/>
          <w:b/>
          <w:bCs/>
          <w:lang w:val="ko-KR"/>
        </w:rPr>
        <w:t>9999</w:t>
      </w:r>
      <w:r>
        <w:rPr>
          <w:rFonts w:eastAsia="±¼¸²Ã¼" w:cs="±¼¸²Ã¼" w:ascii="굴림체" w:hAnsi="굴림체"/>
          <w:b/>
          <w:bCs/>
          <w:lang w:val="ko-KR"/>
        </w:rPr>
        <w:t xml:space="preserve">· ¹À½Å È ±À· ÀÇÀ ¸µ¾ </w:t>
      </w:r>
      <w:r>
        <w:rPr>
          <w:rFonts w:eastAsia="±¼¸²Ã¼" w:cs="±¼¸²Ã¼" w:ascii="±¼¸²Ã¼" w:hAnsi="±¼¸²Ã¼"/>
          <w:b/>
          <w:bCs/>
          <w:lang w:val="ko-KR"/>
        </w:rPr>
        <w:t>6000</w:t>
      </w:r>
      <w:r>
        <w:rPr>
          <w:rFonts w:eastAsia="±¼¸²Ã¼" w:cs="±¼¸²Ã¼" w:ascii="굴림체" w:hAnsi="굴림체"/>
          <w:b/>
          <w:bCs/>
          <w:lang w:val="ko-KR"/>
        </w:rPr>
        <w:t xml:space="preserve">³¿ »¼ </w:t>
      </w:r>
      <w:r>
        <w:rPr>
          <w:rFonts w:eastAsia="±¼¸²Ã¼" w:cs="±¼¸²Ã¼" w:ascii="±¼¸²Ã¼" w:hAnsi="±¼¸²Ã¼"/>
          <w:b/>
          <w:bCs/>
          <w:lang w:val="ko-KR"/>
        </w:rPr>
        <w:t>24000</w:t>
      </w:r>
      <w:r>
        <w:rPr>
          <w:rFonts w:eastAsia="±¼¸²Ã¼" w:cs="±¼¸²Ã¼" w:ascii="굴림체" w:hAnsi="굴림체"/>
          <w:b/>
          <w:bCs/>
          <w:lang w:val="ko-KR"/>
        </w:rPr>
        <w:t>³¿ Æ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Á µ¹° ÀÇÀ· ÁÀÀµ ´¸° </w:t>
      </w:r>
      <w:r>
        <w:rPr>
          <w:rFonts w:eastAsia="±¼¸²Ã¼" w:cs="±¼¸²Ã¼" w:ascii="±¼¸²Ã¼" w:hAnsi="±¼¸²Ã¼"/>
          <w:b/>
          <w:bCs/>
          <w:lang w:val="ko-KR"/>
        </w:rPr>
        <w:t>1</w:t>
      </w:r>
      <w:r>
        <w:rPr>
          <w:rFonts w:eastAsia="±¼¸²Ã¼" w:cs="±¼¸²Ã¼" w:ascii="굴림체" w:hAnsi="굴림체"/>
          <w:b/>
          <w:bCs/>
          <w:lang w:val="ko-KR"/>
        </w:rPr>
        <w:t>¼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Á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  <w:r>
        <w:rPr>
          <w:rFonts w:eastAsia="±¼¸²Ã¼" w:cs="±¼¸²Ã¼" w:ascii="굴림체" w:hAnsi="굴림체"/>
          <w:b/>
          <w:bCs/>
          <w:lang w:val="ko-KR"/>
        </w:rPr>
        <w:t xml:space="preserve">¿È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½¼ Á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¼°À À µ½ ¾¿¼ °·µ´ ¸µ ¹° °° Áº¸ ¾¾³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¿¶Ç´ µ Ã¼ ±È </w:t>
      </w:r>
      <w:r>
        <w:rPr>
          <w:rFonts w:eastAsia="±¼¸²Ã¼" w:cs="±¼¸²Ã¼" w:ascii="±¼¸²Ã¼" w:hAnsi="±¼¸²Ã¼"/>
          <w:b/>
          <w:bCs/>
          <w:lang w:val="ko-KR"/>
        </w:rPr>
        <w:t>50</w:t>
      </w:r>
      <w:r>
        <w:rPr>
          <w:rFonts w:eastAsia="±¼¸²Ã¼" w:cs="±¼¸²Ã¼" w:ascii="굴림체" w:hAnsi="굴림체"/>
          <w:b/>
          <w:bCs/>
          <w:lang w:val="ko-KR"/>
        </w:rPr>
        <w:t>´À Ç¿Ç¸ ¹°À °Á °· Á° µÀ Æ¾Ç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Çµ´ ½±° ¼· ´¸ °¿° ¸À¹· ½¼ Áº¸ ÅÇ ¼°À ¹° °· µÇÀ Æ¾Çµ· ÇÀ</w:t>
      </w:r>
      <w:r>
        <w:rPr>
          <w:rFonts w:eastAsia="±¼¸²Ã¼" w:cs="±¼¸²Ã¼" w:ascii="±¼¸²Ã¼" w:hAnsi="±¼¸²Ã¼"/>
          <w:b/>
          <w:bCs/>
          <w:lang w:val="ko-KR"/>
        </w:rPr>
        <w:t>.(</w:t>
      </w:r>
      <w:r>
        <w:rPr>
          <w:rFonts w:eastAsia="±¼¸²Ã¼" w:cs="±¼¸²Ã¼" w:ascii="굴림체" w:hAnsi="굴림체"/>
          <w:b/>
          <w:bCs/>
          <w:lang w:val="ko-KR"/>
        </w:rPr>
        <w:t>Æ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ÀÇÇ´ ¹ÇÀ À´ µ½´ »°Ç ¸¾À ¹ÂÀÀ ºÀ´ ÈÀÇÀ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¨é Á¶ÇÕ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±æµå¶ó°íµµ Ç¥ÇöµÇ´Â »óÀÎÀÇ ¿¬ÇÕ. </w:t>
      </w:r>
      <w:r>
        <w:rPr>
          <w:rFonts w:eastAsia="±¼¸²Ã¼" w:cs="±¼¸²Ã¼" w:ascii="굴림체" w:hAnsi="굴림체"/>
          <w:b/>
          <w:bCs/>
          <w:lang w:val="ko-KR"/>
        </w:rPr>
        <w:t>¸ÇÀ À·Ç´ ±µ¿ ¾ÀÅÀ Æ¸Ç´ ¾ÀÅ »ÁÀ ÅÇµ¾ ÁÇÀ· ºÈµ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 °¿¼´ ¾ÀÅÀ ±ÀÇ°³ Æ¸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´¸ ¼·°À ¹¼ ±È µÀ Ç° µ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¾ÀÅ ±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ÁÇ¿¼ Æ¸Ç° À´ ¾ÀÅÀ ±À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À°´ ´¸ ½°¿ µ¶ ±À ¿º° ´¶Á´ ½½ÅÀ ¾¾Á± ¶¹¿ Æ¸Ç° ¾ÀÅÀ ±ÀÇ ¼ À° µ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ºÇ Á È°»° ÀÀ °¿ ¾ÀÅÀ °°À ±¾ ±ÀÇ ¼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¾ÀÅ ¸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À °Á° À´ ¾ÀÅÀ Æ¸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±¼ ¹¼ ¹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¿±¿ °À ¿ÇÀ ¼Ç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»´¹ Á¿¿° ¹¼¸ À´Ç¿ ¿¸À À»¸ ¹È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± </w:t>
      </w:r>
      <w:r>
        <w:rPr>
          <w:rFonts w:eastAsia="±¼¸²Ã¼" w:cs="±¼¸²Ã¼" w:ascii="±¼¸²Ã¼" w:hAnsi="±¼¸²Ã¼"/>
          <w:b/>
          <w:bCs/>
          <w:lang w:val="ko-KR"/>
        </w:rPr>
        <w:t>1000</w:t>
      </w:r>
      <w:r>
        <w:rPr>
          <w:rFonts w:eastAsia="±¼¸²Ã¼" w:cs="±¼¸²Ã¼" w:ascii="굴림체" w:hAnsi="굴림체"/>
          <w:b/>
          <w:bCs/>
          <w:lang w:val="ko-KR"/>
        </w:rPr>
        <w:t>´À ¼¿µ¸ À´µ´µ À´ ½ ´¼ ½°À °¸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  <w:r>
        <w:rPr>
          <w:rFonts w:eastAsia="±¼¸²Ã¼" w:cs="±¼¸²Ã¼" w:ascii="굴림체" w:hAnsi="굴림체"/>
          <w:b/>
          <w:bCs/>
          <w:lang w:val="ko-KR"/>
        </w:rPr>
        <w:t>¼µ·À ³À Ä¸Å° ÀÀ °¿ ¼°Ç °´¼À ³¾Á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Ä¼ ±È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µ¸À ¸° À´ ¼·° ÆÁ¸ ±ÈÇ¿ ¿Èµ¸ ³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ÇÁ Ã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À´ °°° ¾´ »´¿´ µ¸ °°¸ Ã°Ç¿ ´¸ »´¸ °ÁÇ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À´ °°À °¿ ÁÀ Ç»À ÅÇ ÆÈ¸ À²¾³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ÁÀÀ ¿È° </w:t>
      </w:r>
      <w:r>
        <w:rPr>
          <w:rFonts w:eastAsia="±¼¸²Ã¼" w:cs="±¼¸²Ã¼" w:ascii="±¼¸²Ã¼" w:hAnsi="±¼¸²Ã¼"/>
          <w:b/>
          <w:bCs/>
          <w:lang w:val="ko-KR"/>
        </w:rPr>
        <w:t>50</w:t>
      </w:r>
      <w:r>
        <w:rPr>
          <w:rFonts w:eastAsia="±¼¸²Ã¼" w:cs="±¼¸²Ã¼" w:ascii="굴림체" w:hAnsi="굴림체"/>
          <w:b/>
          <w:bCs/>
          <w:lang w:val="ko-KR"/>
        </w:rPr>
        <w:t>À»À¾¾ 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¶¼ Ä¼À· ¿È¸ ³À° Ç¸ ½°Á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ÇÁ Æ±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ÆÁ ¼·° ¸À ÇÁÀ Æ±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¼À Æ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ÆÁ ¼·À³ À´ °°¿ À´ ¼·À ÇÇ ¼À Æ°¸ 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¼À Æ°¸ Ç¸ Ç´ ¼·°´ À´ °°¿ ºÁ° µ¾ ¹´¿¼ ¸³ °¿ ÀÅ¸ Ç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À¾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À½º´ ¾Ç ¼·¿° À½À ¹À· µ¾¿° Ç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¼µ·À ³À¼· ¼° È·À ³Á¸ °À ½Æ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À´ Ç¹¹¿ ¼°Ä ¸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¨ ¿°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ÇÇ¸ ÅÇ ½À Ç·¸ Ç´ 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½°À È·° Ç¿° ÀÀ °¿ ¾¿Çµ· 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Á À»À Ç·° ½À °¿ Ç±¿¼ ÀµÀÀ· ¾·Á¹· À¶¿´ ¿°¿¼ Ç·¸ ¹µ½ Çµ·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Ç· ¼¹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·¸ ¹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°¼ ¼¹ </w:t>
      </w:r>
      <w:r>
        <w:rPr>
          <w:rFonts w:eastAsia="±¼¸²Ã¼" w:cs="±¼¸²Ã¼" w:ascii="±¼¸²Ã¼" w:hAnsi="±¼¸²Ã¼"/>
          <w:b/>
          <w:bCs/>
          <w:lang w:val="ko-KR"/>
        </w:rPr>
        <w:t>: 3</w:t>
      </w:r>
      <w:r>
        <w:rPr>
          <w:rFonts w:eastAsia="±¼¸²Ã¼" w:cs="±¼¸²Ã¼" w:ascii="신명조" w:hAnsi="신명조"/>
          <w:b/>
          <w:bCs/>
          <w:lang w:val="ko-KR"/>
        </w:rPr>
        <w:t>¡</w:t>
      </w:r>
      <w:r>
        <w:rPr>
          <w:rFonts w:eastAsia="±¼¸²Ã¼" w:cs="±¼¸²Ã¼" w:ascii="±¼¸²Ã¼" w:hAnsi="±¼¸²Ã¼"/>
          <w:b/>
          <w:bCs/>
          <w:lang w:val="ko-KR"/>
        </w:rPr>
        <w:t>30</w:t>
      </w:r>
      <w:r>
        <w:rPr>
          <w:rFonts w:eastAsia="±¼¸²Ã¼" w:cs="±¼¸²Ã¼" w:ascii="굴림체" w:hAnsi="굴림체"/>
          <w:b/>
          <w:bCs/>
          <w:lang w:val="ko-KR"/>
        </w:rPr>
        <w:t>À±Á ´¾Ç° ¹À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·µ° ¸À ½¿ÀÀ °¿ °¼ ¼¹À À¿Ç¿ Ç·µ¸ ¸²È ¾¾´ ° Á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¨ ±À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ÇÀ µ½¿¼ ÀÇÇ° À´ °À³ °±¿ ´Ç ¾¾º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¹·Á¿¼ ÀÈÁ¿ À¸±±Á ´¾Ç »ÁÀ À± ¶¹¿ Ç´ º¾¿ °·µ ¹°¿ ´Ç Áºµ ¾À ¼ ÀÀ¹· ¹µ½ µ·ºµ·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ÇÀ´ ÀÇÀ ÀÀÄ ¸À ÀµÀ º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ÆÈ ½¿ ¾À ÁÀÀ¿ ³À´µ Á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¨ Á¼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¹¸ ¸¸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°ÁÇ°³ Æ¼µ ¹¸ ¼¸Ç´ °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À ÁÇ¿ °À Á¿Ç ¿ÇÀ Ç´ ¼¹° °·µ °À´ ¸Å °À ¸À µ³µ´ °À µ °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±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»·¿ ¹¸ ±À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° ¼¹À ±ÀÇ´ ¸´° ¾¾Á± ¶¹¿ °À ³¿¼´ ¹¸ ±ÀÇ ¶ ¹Á° »·¿ ¹¸ ¸µ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À° ´º¾ Á½ »¿Ç ¼ À± ¶¹¿ °Á¿ Ç¿Ç ½° ³º° ¾¾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º´±¼¶ ¸´° »· »°´µ Ç¸µ· ¹ºÀ À¿ ´±¼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¿±¿ °¼À °Ç »¶À ³µÀ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¸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¼ÀÇ° À´ ¼¹À Æ¸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¼¸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Æ¼µ ¹¸ ¼¸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¹° º¼Á¸ ÀµÀ· ¹¾º¹· Ç¿° °À ¾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°Á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¹¸ °ÁÇ¿ ´·À ºÈ½Å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Á½ À »°Ç¿ Ç¹¿ Çµ· Ç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¿³¸ °ÁÇ ¶¸´ </w:t>
      </w:r>
      <w:r>
        <w:rPr>
          <w:rFonts w:eastAsia="±¼¸²Ã¼" w:cs="±¼¸²Ã¼" w:ascii="±¼¸²Ã¼" w:hAnsi="±¼¸²Ã¼"/>
          <w:b/>
          <w:bCs/>
          <w:lang w:val="ko-KR"/>
        </w:rPr>
        <w:t>1~2</w:t>
      </w:r>
      <w:r>
        <w:rPr>
          <w:rFonts w:eastAsia="±¼¸²Ã¼" w:cs="±¼¸²Ã¼" w:ascii="굴림체" w:hAnsi="굴림체"/>
          <w:b/>
          <w:bCs/>
          <w:lang w:val="ko-KR"/>
        </w:rPr>
        <w:t>ÀÀ Á³°¹· ³ÂÀ ¼Ç¸ ¸À º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µ´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µ´¸ ¹²°³ Ã°µÀ ´´ °À Á¿Ç¹· ÁÀÇ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»°µÀ ¿Ç¿ »°µÀ ¼Ç¿ °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»°µÀ °¿´ Ã°µÀ ´ ¼ ÀÀ´ ² ´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¸° À¸½¿ »¶À ÀÀ¸ °Áº¿À À°µ° °Á½¸´ °ÇÄ° ½À´ ² »¶À ³µÀ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ÀºÀ Ã°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¼¼µ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¹¾ººÀ µ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Ã°À ´¸ ´¼ ¾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¼¹µ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¹µÀ µ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»À Å¹¿¸ ´ ¼ À´ °À· ºÀ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À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 xml:space="preserve">³±·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0 </w:t>
      </w:r>
      <w:r>
        <w:rPr>
          <w:rFonts w:eastAsia="±¼¸²Ã¼" w:cs="±¼¸²Ã¼" w:ascii="굴림체" w:hAnsi="굴림체"/>
          <w:b/>
          <w:bCs/>
          <w:lang w:val="ko-KR"/>
        </w:rPr>
        <w:t>»½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 xml:space="preserve">¾·»µ¸¾¿¼ ÀºÆ¸ °Ä¸ </w:t>
      </w:r>
      <w:r>
        <w:rPr>
          <w:rFonts w:eastAsia="±¼¸²Ã¼" w:cs="±¼¸²Ã¼" w:ascii="±¼¸²Ã¼" w:hAnsi="±¼¸²Ã¼"/>
          <w:b/>
          <w:bCs/>
          <w:lang w:val="ko-KR"/>
        </w:rPr>
        <w:t>10</w:t>
      </w:r>
      <w:r>
        <w:rPr>
          <w:rFonts w:eastAsia="±¼¸²Ã¼" w:cs="±¼¸²Ã¼" w:ascii="굴림체" w:hAnsi="굴림체"/>
          <w:b/>
          <w:bCs/>
          <w:lang w:val="ko-KR"/>
        </w:rPr>
        <w:t>À ´ Ã° °´Ç´´</w:t>
      </w:r>
      <w:r>
        <w:rPr>
          <w:rFonts w:eastAsia="±¼¸²Ã¼" w:cs="±¼¸²Ã¼" w:ascii="±¼¸²Ã¼" w:hAnsi="±¼¸²Ã¼"/>
          <w:b/>
          <w:bCs/>
          <w:lang w:val="ko-KR"/>
        </w:rPr>
        <w:t>) 2</w:t>
      </w:r>
      <w:r>
        <w:rPr>
          <w:rFonts w:eastAsia="±¼¸²Ã¼" w:cs="±¼¸²Ã¼" w:ascii="굴림체" w:hAnsi="굴림체"/>
          <w:b/>
          <w:bCs/>
          <w:lang w:val="ko-KR"/>
        </w:rPr>
        <w:t>¹±Á °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 ¼µ° ¶¾Á´ ¿Á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¡ ¼Ã</w:t>
      </w:r>
      <w:r>
        <w:rPr>
          <w:rFonts w:eastAsia="±¼¸²Ã¼" w:cs="±¼¸²Ã¼" w:ascii="±¼¸²Ã¼" w:hAnsi="±¼¸²Ã¼"/>
          <w:b/>
          <w:bCs/>
          <w:lang w:val="ko-KR"/>
        </w:rPr>
        <w:t>-</w:t>
      </w:r>
      <w:r>
        <w:rPr>
          <w:rFonts w:eastAsia="±¼¸²Ã¼" w:cs="±¼¸²Ã¼" w:ascii="굴림체" w:hAnsi="굴림체"/>
          <w:b/>
          <w:bCs/>
          <w:lang w:val="ko-KR"/>
        </w:rPr>
        <w:t>Çº´±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Æ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¹ÀÃ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ÀÇÃ° À ³°Á¸ ´¸´ °°À Ã°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Ã°µ ¹¿ ° Æ¼´´½·À º°À º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Å¹¿¸ °´Ç° Ã´</w:t>
      </w:r>
      <w:r>
        <w:rPr>
          <w:rFonts w:eastAsia="±¼¸²Ã¼" w:cs="±¼¸²Ã¼" w:ascii="±¼¸²Ã¼" w:hAnsi="±¼¸²Ã¼"/>
          <w:b/>
          <w:bCs/>
          <w:lang w:val="ko-KR"/>
        </w:rPr>
        <w:t>+2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¡ ¼¼Æ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 xml:space="preserve">¼¹Æ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¾¿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µ¿¼ Æ¸ ½¼ À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Ã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ÇÀ½ ¹¸ ÁÁ Ãµ ½Å ¶ ÀÀ¹¿ ±¸À ³ Ä¼ ½Ä ¼ÀÇ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¼Ã°Á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¼ÃÀ À¿¼ ¸Ç ³°Á¿¼ ¼ÅÇ Ã° °´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¹° ¾¹¸ Äµ Çº´±¼ </w:t>
      </w:r>
      <w:r>
        <w:rPr>
          <w:rFonts w:eastAsia="±¼¸²Ã¼" w:cs="±¼¸²Ã¼" w:ascii="±¼¸²Ã¼" w:hAnsi="±¼¸²Ã¼"/>
          <w:b/>
          <w:bCs/>
          <w:lang w:val="ko-KR"/>
        </w:rPr>
        <w:t>4,</w:t>
      </w:r>
      <w:r>
        <w:rPr>
          <w:rFonts w:eastAsia="±¼¸²Ã¼" w:cs="±¼¸²Ã¼" w:ascii="굴림체" w:hAnsi="굴림체"/>
          <w:b/>
          <w:bCs/>
          <w:lang w:val="ko-KR"/>
        </w:rPr>
        <w:t xml:space="preserve">Æ´ </w:t>
      </w:r>
      <w:r>
        <w:rPr>
          <w:rFonts w:eastAsia="±¼¸²Ã¼" w:cs="±¼¸²Ã¼" w:ascii="±¼¸²Ã¼" w:hAnsi="±¼¸²Ã¼"/>
          <w:b/>
          <w:bCs/>
          <w:lang w:val="ko-KR"/>
        </w:rPr>
        <w:t>4,</w:t>
      </w:r>
      <w:r>
        <w:rPr>
          <w:rFonts w:eastAsia="±¼¸²Ã¼" w:cs="±¼¸²Ã¼" w:ascii="굴림체" w:hAnsi="굴림체"/>
          <w:b/>
          <w:bCs/>
          <w:lang w:val="ko-KR"/>
        </w:rPr>
        <w:t xml:space="preserve">ÀÇÃ° </w:t>
      </w:r>
      <w:r>
        <w:rPr>
          <w:rFonts w:eastAsia="±¼¸²Ã¼" w:cs="±¼¸²Ã¼" w:ascii="±¼¸²Ã¼" w:hAnsi="±¼¸²Ã¼"/>
          <w:b/>
          <w:bCs/>
          <w:lang w:val="ko-KR"/>
        </w:rPr>
        <w:t>5</w:t>
      </w:r>
      <w:r>
        <w:rPr>
          <w:rFonts w:eastAsia="±¼¸²Ã¼" w:cs="±¼¸²Ã¼" w:ascii="굴림체" w:hAnsi="굴림체"/>
          <w:b/>
          <w:bCs/>
          <w:lang w:val="ko-KR"/>
        </w:rPr>
        <w:t>±Á °´Ç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 xml:space="preserve">ÀÀÇ ÁÀ Æ´¸ ´¸ ¶ </w:t>
      </w:r>
      <w:r>
        <w:rPr>
          <w:rFonts w:eastAsia="±¼¸²Ã¼" w:cs="±¼¸²Ã¼" w:ascii="±¼¸²Ã¼" w:hAnsi="±¼¸²Ã¼"/>
          <w:b/>
          <w:bCs/>
          <w:lang w:val="ko-KR"/>
        </w:rPr>
        <w:t>3</w:t>
      </w:r>
      <w:r>
        <w:rPr>
          <w:rFonts w:eastAsia="±¼¸²Ã¼" w:cs="±¼¸²Ã¼" w:ascii="굴림체" w:hAnsi="굴림체"/>
          <w:b/>
          <w:bCs/>
          <w:lang w:val="ko-KR"/>
        </w:rPr>
        <w:t xml:space="preserve">°¿¼ 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°· ´ ¶ Æ¹À Ç¿À±À Á°°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¾¸µ ¹À Æ¼» ´Æ°À ¹°¿ Àº¸ ÀÂÇ ¶ º´À µµ¸´ ° °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´´½°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¡ º°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 xml:space="preserve">¿¹½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¼µ·À ³À ºÇ¸ À¸Ç¸ ¼¿µÀ º¸À Ç¼µ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¡ Á¸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 xml:space="preserve">»À½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À± ÇÇ½ ½·À À¾µ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°Ç» ÇÅ»À ¾Ä¸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¾ÀÅ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  <w:r>
        <w:rPr>
          <w:rFonts w:eastAsia="±¼¸²Ã¼" w:cs="±¼¸²Ã¼" w:ascii="굴림체" w:hAnsi="굴림체"/>
          <w:b/>
          <w:bCs/>
          <w:lang w:val="ko-KR"/>
        </w:rPr>
        <w:t>µ¸ ¼¶À ¹À °À ¸À°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ÇÁ ¾´° À° ¹¿ ¾´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  <w:r>
        <w:rPr>
          <w:rFonts w:eastAsia="±¼¸²Ã¼" w:cs="±¼¸²Ã¼" w:ascii="굴림체" w:hAnsi="굴림체"/>
          <w:b/>
          <w:bCs/>
          <w:lang w:val="ko-KR"/>
        </w:rPr>
        <w:t>ÄÄ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, </w:t>
      </w:r>
      <w:r>
        <w:rPr>
          <w:rFonts w:eastAsia="±¼¸²Ã¼" w:cs="±¼¸²Ã¼" w:ascii="굴림체" w:hAnsi="굴림체"/>
          <w:b/>
          <w:bCs/>
          <w:lang w:val="ko-KR"/>
        </w:rPr>
        <w:t>´·¿ »À½¿ ¸½Å¿ °¹ÀÈ¸ Â¿Ç À¾À³ »¸¸¸ ¹ÄÇ´± À³À ºÆ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º¸ ¾À µÁµ° À¾¿· ³´¶°¿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ÁÂ½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°Â·À ³À ºÇ¸ ¼À· À¸Ç¸ µ·µ° ¼¿µÀ ½ Ç·Ç ÁÁ¾° ¿º¿µ À°¸Á ¾À¸ À´À¿¼ º»´Ç ºÇ¸ »¸ ¿Ä½Å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¿¶½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 xml:space="preserve">°À½À Æ¾È ½¸ </w:t>
      </w:r>
      <w:r>
        <w:rPr>
          <w:rFonts w:eastAsia="±¼¸²Ã¼" w:cs="±¼¸²Ã¼" w:ascii="±¼¸²Ã¼" w:hAnsi="±¼¸²Ã¼"/>
          <w:b/>
          <w:bCs/>
          <w:lang w:val="ko-KR"/>
        </w:rPr>
        <w:t>hp</w:t>
      </w:r>
      <w:r>
        <w:rPr>
          <w:rFonts w:eastAsia="±¼¸²Ã¼" w:cs="±¼¸²Ã¼" w:ascii="굴림체" w:hAnsi="굴림체"/>
          <w:b/>
          <w:bCs/>
          <w:lang w:val="ko-KR"/>
        </w:rPr>
        <w:t>¸ ÈºÇ´ °À°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 xml:space="preserve">¿¶½¿¼´ µºÇ ¼»»È¿ È·¼¸º¾³´°À· °² ºÇ°¿ ½ÅÅ </w:t>
      </w:r>
      <w:r>
        <w:rPr>
          <w:rFonts w:eastAsia="±¼¸²Ã¼" w:cs="±¼¸²Ã¼" w:ascii="±¼¸²Ã¼" w:hAnsi="±¼¸²Ã¼"/>
          <w:b/>
          <w:bCs/>
          <w:lang w:val="ko-KR"/>
        </w:rPr>
        <w:t>3:3 4:4 ipx</w:t>
      </w:r>
      <w:r>
        <w:rPr>
          <w:rFonts w:eastAsia="±¼¸²Ã¼" w:cs="±¼¸²Ã¼" w:ascii="굴림체" w:hAnsi="굴림체"/>
          <w:b/>
          <w:bCs/>
          <w:lang w:val="ko-KR"/>
        </w:rPr>
        <w:t>´°À ¹¾Á±µ Ç´ °À· ¾·Á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 °µ ½Á ¾¾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·º¾¿´ ÀÇ µ¿ ¾µ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¸À½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¹À ¸¼° À¾Ç´ °À· ÇÇÁÀ³ ÀÅÁ¿ º¼Á ¹¸ ¼¸Ç° ÀÁ¿¼´ Á¼¼¿¼ µ¿À Á±µ Ç´´</w:t>
      </w:r>
      <w:r>
        <w:rPr>
          <w:rFonts w:eastAsia="±¼¸²Ã¼" w:cs="±¼¸²Ã¼" w:ascii="±¼¸²Ã¼" w:hAnsi="±¼¸²Ã¼"/>
          <w:b/>
          <w:bCs/>
          <w:lang w:val="ko-KR"/>
        </w:rPr>
        <w:t>.(</w:t>
      </w:r>
      <w:r>
        <w:rPr>
          <w:rFonts w:eastAsia="±¼¸²Ã¼" w:cs="±¼¸²Ã¼" w:ascii="굴림체" w:hAnsi="굴림체"/>
          <w:b/>
          <w:bCs/>
          <w:lang w:val="ko-KR"/>
        </w:rPr>
        <w:t>°Á½ ÇÀ°´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°Ç» ¹¿À Á½Ç´ Ç´¿¼´ Ç¿ ¾À¹· ¿¹½À ¼ÄÇ½± ¹¶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Â°· ¾¹¸ ¹° Äµ ¸µ ´´½À ±ºÇ´ °À º°´Ç¹· ÀÅÇ´¿ À±¼¸¸ Ç ¼ À´ ¸À½À ±Ç¿ µ° »¼´¿´ ÀÇÀ ÀÀÅ° À½° ÇÇ½ ¼¿µÀ ¾¸¿ ²¿ ºÁ¼ À´ ¿Á¸ ¾¾± ÀÇ ¿¹½À ¼Ä Ç¼¿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Â¸½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À¿¼ ¾±Ç ¹¿ °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</w:t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¹ ¿º½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¸·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¹¿¼ °À ³À°À· ¿ÇÀ Á´ ¾ÀÅÀ Ã±À¿ ¸¿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³°´ ¹À ±À° ¹À Á·¸ ¾ ¼ À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¾ÀÅÀ ¹°¿µ ¿ÇÀ ³Ä´ ° °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°Æ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ÀÅ½¿ ¹ÄÇ¸ ¹ºÀ¿ µ¿À Á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ºÇµÀ »¸·À ³À´µ´ Á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¸½Æ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Á¹¼µÀ ¹ÄÇ´ °À· ¹Ä¾Çµ »° ¾Á¸ ¸½Æ´ Ç³¾ ¹ÄÇ¸ ¹À ¼µ° ¿¶°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À ¹Ç ÁÀÀ »¶À Ç¾Ç´° ºÆÇÁ¸ À¼ÇÁ¸ ½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Ã·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Ã·»° À´°À· ¿±¿ ºÇ¸ ¹ÄÇ¾¸ ÀµÇÇ° °´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¶Ç ÀÅ½ Æ° °¸¸ À° Àµ¿ °µ¸ ¾ ¼ À° Ç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ÁÅ½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ÁÅ¼¸ µ´ °À· ÁÅ¼À ´·¿ µ¶ ÀÅ½³ ÇÇ½ ¼È·À °Áµ´´</w:t>
      </w:r>
      <w:r>
        <w:rPr>
          <w:rFonts w:eastAsia="±¼¸²Ã¼" w:cs="±¼¸²Ã¼" w:ascii="±¼¸²Ã¼" w:hAnsi="±¼¸²Ã¼"/>
          <w:b/>
          <w:bCs/>
          <w:lang w:val="ko-KR"/>
        </w:rPr>
        <w:t>. (</w:t>
      </w:r>
      <w:r>
        <w:rPr>
          <w:rFonts w:eastAsia="±¼¸²Ã¼" w:cs="±¼¸²Ã¼" w:ascii="굴림체" w:hAnsi="굴림체"/>
          <w:b/>
          <w:bCs/>
          <w:lang w:val="ko-KR"/>
        </w:rPr>
        <w:t>¿À¼° ³»¸ »°µ ³°Á</w:t>
      </w:r>
      <w:r>
        <w:rPr>
          <w:rFonts w:eastAsia="±¼¸²Ã¼" w:cs="±¼¸²Ã¼" w:ascii="±¼¸²Ã¼" w:hAnsi="±¼¸²Ã¼"/>
          <w:b/>
          <w:bCs/>
          <w:lang w:val="ko-KR"/>
        </w:rPr>
        <w:t>..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¼½º»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¸¹À µ´ ±Á¸ °Á ¹¸ ¿ºÀ· ÁÇ³° ´¸ ¹¿µ ¶°À ¼ÃÀ °µ· º»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 ´´½À³ ÀºµÀ º»µÁ ¾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½°À ÁÀ´µ À¿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´Æ±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´ ³À ´Æ· ¾±·Àµ Ç´ °À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ÆÀ ¼±´ ¼ÀÄ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Ä¹¸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Æµ·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Ä³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ÁÄ³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Ä·³Àµ¼À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 xml:space="preserve">Ä·³Àµ´ ÁÄ³¿ ºÇ º°¸° »´È ´¾³Á¸ Æ°·À </w:t>
      </w:r>
      <w:r>
        <w:rPr>
          <w:rFonts w:eastAsia="±¼¸²Ã¼" w:cs="±¼¸²Ã¼" w:ascii="±¼¸²Ã¼" w:hAnsi="±¼¸²Ã¼"/>
          <w:b/>
          <w:bCs/>
          <w:lang w:val="ko-KR"/>
        </w:rPr>
        <w:t>50</w:t>
      </w:r>
      <w:r>
        <w:rPr>
          <w:rFonts w:eastAsia="±¼¸²Ã¼" w:cs="±¼¸²Ã¼" w:ascii="굴림체" w:hAnsi="굴림체"/>
          <w:b/>
          <w:bCs/>
          <w:lang w:val="ko-KR"/>
        </w:rPr>
        <w:t>· µÀÇ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º µµÅ©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¢¼¹è±³È¯ : </w:t>
      </w:r>
      <w:r>
        <w:rPr>
          <w:rFonts w:eastAsia="±¼¸²Ã¼" w:cs="±¼¸²Ã¼" w:ascii="굴림체" w:hAnsi="굴림체"/>
          <w:b/>
          <w:bCs/>
          <w:lang w:val="ko-KR"/>
        </w:rPr>
        <w:t>µÅ¿ º°Ç ¹¸ ³°³ ±È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Á¹Ç´ À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Á¼¼¿ ÃÇ¼À µÅ¸´¿ µ¾°¸ Á¹Ç´ À¼À ÅÀ À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¹¿ »·À µÀµ °³À· »´È Æ¸Ç ÁÀ ¸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¸µ· ¿ÇÀ º´Ç¼ ÀÀ¿° Æ¸ÇÀ Á° ´¾Ç À¼±»¸ °´Ä Ç´´ Á¿¼ È¿Ç ÀÀ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Á¹Ç´ À¼À ¾µ½´´ ºµÀ °½µ ¹µ 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ÃÀ»Àµ ¾µ °¿¿ ºÇµÀ ´·À ¾Á Ç Ç´¸ À²Áµ ° µÁ ¾¾¼À °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´ Á¹Ç´ ÅÀ ´¸¸ ÁµÀ ¼ÁÇ´ ¸´° ³¿° À¾¼ »·¿ Ç´¿ ÆÀµ Ç¼µÀ ¸½Æ° ³¿´µ ÇÀ À½À ºÇ´¿ À´ ¹µ Æ¼°´Ç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¹µÀ ¼ÅÇ¸ ´½Ç¹ ÈÀÇ´ ¸½Æ° ³¿° ±´À ±ÇÀ ¼ÁÇ´ ¸´° ³¿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Ç±Á ¼ÁÇ¸ »·À Ã¼µ Ç´¿ ¿¿·¿ À¹¸ º¿Ç¾ µ´µ ³°Á Ç¸À ³¿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Ç¿À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Ç´À º°Á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¸Ç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  <w:r>
        <w:rPr>
          <w:rFonts w:eastAsia="±¼¸²Ã¼" w:cs="±¼¸²Ã¼" w:ascii="굴림체" w:hAnsi="굴림체"/>
          <w:b/>
          <w:bCs/>
          <w:lang w:val="ko-KR"/>
        </w:rPr>
        <w:t>¸ ÁÇÁ° ±Ç¿¿¼ ÀÀ·° ÈµÄ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Ã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 xml:space="preserve">°¾À À¹ ³³ </w:t>
      </w:r>
      <w:r>
        <w:rPr>
          <w:rFonts w:eastAsia="±¼¸²Ã¼" w:cs="±¼¸²Ã¼" w:ascii="±¼¸²Ã¼" w:hAnsi="±¼¸²Ã¼"/>
          <w:b/>
          <w:bCs/>
          <w:lang w:val="ko-KR"/>
        </w:rPr>
        <w:t>1%</w:t>
      </w:r>
      <w:r>
        <w:rPr>
          <w:rFonts w:eastAsia="±¼¸²Ã¼" w:cs="±¼¸²Ã¼" w:ascii="굴림체" w:hAnsi="굴림체"/>
          <w:b/>
          <w:bCs/>
          <w:lang w:val="ko-KR"/>
        </w:rPr>
        <w:t>¶µ ÁºÀ °° À´ µ½¿ ¼Á °´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 µ½ ¾¹´¸ ¼¾Ç¸¼ À´¼·À ¹¸ ¹Âº°°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¸»À ¿Á¿ ¼ÁÇ¼¿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¿¸µ¸ ÇÇ° °° °À Ç Ç·¸ À´°À³ ¿·Ç·° ¸³¼ Ç»±ÅÀ º¹Ç°¿ ¼ÁÇ¸ ¿¹° Á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¹¿· º¼° °À»¿¼ ½Çµ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¹· ºÇ´·µ ¾¹´¿¼ Ã°ÈµÀ Ç ¼ ÀÁ¸ ¹°·° ±µ¾ ¹¿À ¸Ç´± ±Èº¿À À¾¹¸° µ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) </w:t>
      </w:r>
      <w:r>
        <w:rPr>
          <w:rFonts w:eastAsia="±¼¸²Ã¼" w:cs="±¼¸²Ã¼" w:ascii="굴림체" w:hAnsi="굴림체"/>
          <w:b/>
          <w:bCs/>
          <w:lang w:val="ko-KR"/>
        </w:rPr>
        <w:t>´ ¹À ¼¿¼¿ µ¶ ´¸´ ÁÃÀ ½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µµ ¿¿º¿À µÁ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À ¹² ¶ º°Ç ¼ À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±Ç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>¿½ °¾»ÅÀ µ½¿ ¼Á°´Ç° Ç±¿ Á¹Ç À° µ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 °Ç»À· °¼ Ã°¸ Ç¸ ¾µ° ±ÇÀ Ç¼ ¹Àµ °±¹° ÀÅÁ ¼»µ ¹µ À¶ ¼¸° À·¾Á´ ° °Àµ È½ÇÁ´ ¾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¡ °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- </w:t>
      </w:r>
      <w:r>
        <w:rPr>
          <w:rFonts w:eastAsia="±¼¸²Ã¼" w:cs="±¼¸²Ã¼" w:ascii="굴림체" w:hAnsi="굴림체"/>
          <w:b/>
          <w:bCs/>
          <w:lang w:val="ko-KR"/>
        </w:rPr>
        <w:t xml:space="preserve">°¾À ¾´ À´¼·À µÁµ½³ ÀÁÁºÀ °Á µ½¸ ÇÆ»°Ç¼ ¹È¸ °¹½Å´µ ÁÀÇÁÀ µÁµ½´ ±· °¿¸ ¸ºÁ¸ Ç¹À ÀÀ </w:t>
      </w:r>
      <w:r>
        <w:rPr>
          <w:rFonts w:eastAsia="±¼¸²Ã¼" w:cs="±¼¸²Ã¼" w:ascii="±¼¸²Ã¼" w:hAnsi="±¼¸²Ã¼"/>
          <w:b/>
          <w:bCs/>
          <w:lang w:val="ko-KR"/>
        </w:rPr>
        <w:t>70%</w:t>
      </w:r>
      <w:r>
        <w:rPr>
          <w:rFonts w:eastAsia="±¼¸²Ã¼" w:cs="±¼¸²Ã¼" w:ascii="굴림체" w:hAnsi="굴림체"/>
          <w:b/>
          <w:bCs/>
          <w:lang w:val="ko-KR"/>
        </w:rPr>
        <w:t>´À ÁºÀ °Á µ½¸ Æ°Ç¼ °¹½Ä´° ¹½À Å° À¾ ¿¸´ÇÀÀ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·° µ¸ µ½³¿ ¾¹°µ µ¾ ° ¼ ¾° ´Á ¿±À³ Ãµº¿ °¼ °¾À ¸° ±»ÅÀ¸À Ç ¼° À´µ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Æ°Ç ´½À ÀÀ ÁºÀÀ ³À¼· ¹½À ´½ ¾±° Èµ´± ÁÀÇ¼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¹½À ¾À·¸ ±»ÅÀ¸ °¼Ç¾ Ç´µ </w:t>
      </w:r>
      <w:r>
        <w:rPr>
          <w:rFonts w:eastAsia="±¼¸²Ã¼" w:cs="±¼¸²Ã¼" w:ascii="±¼¸²Ã¼" w:hAnsi="±¼¸²Ã¼"/>
          <w:b/>
          <w:bCs/>
          <w:lang w:val="ko-KR"/>
        </w:rPr>
        <w:t>1%</w:t>
      </w:r>
      <w:r>
        <w:rPr>
          <w:rFonts w:eastAsia="±¼¸²Ã¼" w:cs="±¼¸²Ã¼" w:ascii="굴림체" w:hAnsi="굴림체"/>
          <w:b/>
          <w:bCs/>
          <w:lang w:val="ko-KR"/>
        </w:rPr>
        <w:t>¾ ¿·¹ ÅÀ¸ Ç¼¿ ±· µµ ¾µ° Á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¾¸µ È¼¿ ´ ¿ÇÀ ¹´ ° °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¹Ç´À À¹¸ º°Ç·¸ Ç·µ· µ¾°¼ Ç´¸ ¼ÅÇ¸ ÇÀÀ À¹° ¾· Â¿ ³¿° ±¹¿ º° ÅÀ ÁÀ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¶ Ç°Á ¿½ ¹° ¸±·¸ Á¹Ç´´ ÁÀ ¹¿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À¾µ Ä¶À»À·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 </w:t>
      </w:r>
      <w:r>
        <w:rPr>
          <w:rFonts w:eastAsia="±¼¸²Ã¼" w:cs="±¼¸²Ã¼" w:ascii="굴림체" w:hAnsi="굴림체"/>
          <w:b/>
          <w:bCs/>
          <w:lang w:val="ko-KR"/>
        </w:rPr>
        <w:t>Ã¼ Çº´±¼</w:t>
      </w:r>
      <w:r>
        <w:rPr>
          <w:rFonts w:eastAsia="±¼¸²Ã¼" w:cs="±¼¸²Ã¼" w:ascii="±¼¸²Ã¼" w:hAnsi="±¼¸²Ã¼"/>
          <w:b/>
          <w:bCs/>
          <w:lang w:val="ko-KR"/>
        </w:rPr>
        <w:t>1</w:t>
      </w:r>
      <w:r>
        <w:rPr>
          <w:rFonts w:eastAsia="±¼¸²Ã¼" w:cs="±¼¸²Ã¼" w:ascii="굴림체" w:hAnsi="굴림체"/>
          <w:b/>
          <w:bCs/>
          <w:lang w:val="ko-KR"/>
        </w:rPr>
        <w:t>° Æ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2, </w:t>
      </w:r>
      <w:r>
        <w:rPr>
          <w:rFonts w:eastAsia="±¼¸²Ã¼" w:cs="±¼¸²Ã¼" w:ascii="굴림체" w:hAnsi="굴림체"/>
          <w:b/>
          <w:bCs/>
          <w:lang w:val="ko-KR"/>
        </w:rPr>
        <w:t>ÀÀÃ°</w:t>
      </w:r>
      <w:r>
        <w:rPr>
          <w:rFonts w:eastAsia="±¼¸²Ã¼" w:cs="±¼¸²Ã¼" w:ascii="±¼¸²Ã¼" w:hAnsi="±¼¸²Ã¼"/>
          <w:b/>
          <w:bCs/>
          <w:lang w:val="ko-KR"/>
        </w:rPr>
        <w:t>5</w:t>
      </w:r>
      <w:r>
        <w:rPr>
          <w:rFonts w:eastAsia="±¼¸²Ã¼" w:cs="±¼¸²Ã¼" w:ascii="굴림체" w:hAnsi="굴림체"/>
          <w:b/>
          <w:bCs/>
          <w:lang w:val="ko-KR"/>
        </w:rPr>
        <w:t>· ÇÈ ÅÀÇ¸ µÀ ² ¹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ÇÀÀ ½°µ ¿¸Ç¸ ¸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¸ µÁÇÀ ¸¾¾ µÀ ¸´ ¹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¸° Á¹Ç´¸ ´½ ÀÁºÇ·¸ °À µ½¿¼ ¸³°³ ÇÀ À´ µ½· º· µÀ È µÅ¸´¸ º¸ Á¹Ç´¿ °Ç ÅµÀ Ã° µ¾ÀÀ´ °±¿¼ ¹À ±È° Ç»À °´Ç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 Ç±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µ½¸ ¶³°³ µ¾¿´ µ °¹ ¿ÇÀ Ç´ 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¹° ½·À ÀÀ° Æ¸Ç ¸´¸ ÅÇ ±µÇ° ½À ¼ À° µ¾ °´Ç ÁÀ¸À· ½·° ¹ °ÁÀ ´° µ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Ç»¿ °À ÆÁ Ä¸ÅÀ Ã¿ ÀºÆ° º¹Ç° À¾³´ °À±µ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ÃÇ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±¸ ÃÇ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Ç È¸À· ÀµÀÀ· ÀÈµ¸ ÃÇ½ ¹ÁÁÀ ÀÀ °¿ ÇÇ»° ÁÀÇ° µ¹· ÀÀÇ °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º±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½·° ¹À º±Ç´ 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±¿ µ¾¿ ¶ ±µ º±À ÇÁ ¾° ÆÁÇ Á°À· º±Ç Ç¿° ÀÀ ¶ »¿Ç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º± ¸´¸ ÅÇ ÁÁÇ¾Ç Ç¿° ÀÀ °¿ Ç±¿ µ¾¿ ¶ ¹´ ±µ º±¿ ´Ç 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>¾´¿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>¶° ´´Çµ·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µÅ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Á¼¼À µÅ¿ µÀÇ ¿ÇÀ 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Å ¾¿ À´ ¹¸ ²³°³ ´½ Á¾³À ¼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Á Æ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¹¿ ½¸ ±¿ÇÀ ´¸ ¹· ¿±°³ ³¸ ¼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Â ¼º¹®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µµ½Ã¿¡ Æ¯ÀÌÇÑ º¸¹°ÀÌ ÀÖÀ» °æ¿ì ³ªÅ¸³ª´Â ¸Þ´º. </w:t>
      </w:r>
      <w:r>
        <w:rPr>
          <w:rFonts w:eastAsia="±¼¸²Ã¼" w:cs="±¼¸²Ã¼" w:ascii="굴림체" w:hAnsi="굴림체"/>
          <w:b/>
          <w:bCs/>
          <w:lang w:val="ko-KR"/>
        </w:rPr>
        <w:t>ÀÀÀ³ º¹À ¼°Á À´ °À· ÀµÇ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À ¿· °·· ³´¾Á´ µ ÁÇ¼¿¼ Áµ¸ Æ´ °¿ ½° ÀµÇ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±ºÀÀ· ÀÀ Å»º¿À µ¾°´ ÀÀÀ º¹ Ç³¿ ÀÀÇ³· ±¼µ¾ ÀÀ´ ¹µ½ 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°Á´ ÃÀ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Â ¿Õ±Ã¡¤ÃÑµ¶ºÎ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ÇØ´ç µµ½Ã¿ÍÀÇ ±³¿ª °è¾àÀ» ÇÏ°Å³ª ±º»çÅõÀÚ, </w:t>
      </w:r>
      <w:r>
        <w:rPr>
          <w:rFonts w:eastAsia="±¼¸²Ã¼" w:cs="±¼¸²Ã¼" w:ascii="굴림체" w:hAnsi="굴림체"/>
          <w:b/>
          <w:bCs/>
          <w:lang w:val="ko-KR"/>
        </w:rPr>
        <w:t>ÀºÆ° ¹»Ç °¿ µ¾°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°¾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´ µ½¿ ±¿¿ °Ç °¾À Ç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¾À À·¾Á¸ Ç´ µ½¿ ±¿À À·¾Á¸ ÁÀÀÀ º°ÀÀ· ³À ¼ À° µ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±» Å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´ µ½À ¹¾ÀÀ ³À° µ½¿ ÁÀÀ »½ È°¸ º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 ´¸ ¼·À ÁÀÀÀ ³¾ À´¸ °´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ÅÀÇ´ ÄÀ ¸µ </w:t>
      </w:r>
      <w:r>
        <w:rPr>
          <w:rFonts w:eastAsia="±¼¸²Ã¼" w:cs="±¼¸²Ã¼" w:ascii="±¼¸²Ã¼" w:hAnsi="±¼¸²Ã¼"/>
          <w:b/>
          <w:bCs/>
          <w:lang w:val="ko-KR"/>
        </w:rPr>
        <w:t>20</w:t>
      </w:r>
      <w:r>
        <w:rPr>
          <w:rFonts w:eastAsia="±¼¸²Ã¼" w:cs="±¼¸²Ã¼" w:ascii="굴림체" w:hAnsi="굴림체"/>
          <w:b/>
          <w:bCs/>
          <w:lang w:val="ko-KR"/>
        </w:rPr>
        <w:t xml:space="preserve">°· Ç³¿ </w:t>
      </w:r>
      <w:r>
        <w:rPr>
          <w:rFonts w:eastAsia="±¼¸²Ã¼" w:cs="±¼¸²Ã¼" w:ascii="±¼¸²Ã¼" w:hAnsi="±¼¸²Ã¼"/>
          <w:b/>
          <w:bCs/>
          <w:lang w:val="ko-KR"/>
        </w:rPr>
        <w:t>1</w:t>
      </w:r>
      <w:r>
        <w:rPr>
          <w:rFonts w:eastAsia="±¼¸²Ã¼" w:cs="±¼¸²Ã¼" w:ascii="굴림체" w:hAnsi="굴림체"/>
          <w:b/>
          <w:bCs/>
          <w:lang w:val="ko-KR"/>
        </w:rPr>
        <w:t>Æ¼ÆÀ ÁÀÀÀ °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  <w:r>
        <w:rPr>
          <w:rFonts w:eastAsia="±¼¸²Ã¼" w:cs="±¼¸²Ã¼" w:ascii="굴림체" w:hAnsi="굴림체"/>
          <w:b/>
          <w:bCs/>
          <w:lang w:val="ko-KR"/>
        </w:rPr>
        <w:t xml:space="preserve">¶Ç µ½À ±º ¹¾·À </w:t>
      </w:r>
      <w:r>
        <w:rPr>
          <w:rFonts w:eastAsia="±¼¸²Ã¼" w:cs="±¼¸²Ã¼" w:ascii="±¼¸²Ã¼" w:hAnsi="±¼¸²Ã¼"/>
          <w:b/>
          <w:bCs/>
          <w:lang w:val="ko-KR"/>
        </w:rPr>
        <w:t>6000</w:t>
      </w:r>
      <w:r>
        <w:rPr>
          <w:rFonts w:eastAsia="±¼¸²Ã¼" w:cs="±¼¸²Ã¼" w:ascii="굴림체" w:hAnsi="굴림체"/>
          <w:b/>
          <w:bCs/>
          <w:lang w:val="ko-KR"/>
        </w:rPr>
        <w:t>Áµ¸ ¾ÀÇ´° º ¼ À´</w:t>
      </w:r>
      <w:r>
        <w:rPr>
          <w:rFonts w:eastAsia="±¼¸²Ã¼" w:cs="±¼¸²Ã¼" w:ascii="±¼¸²Ã¼" w:hAnsi="±¼¸²Ã¼"/>
          <w:b/>
          <w:bCs/>
          <w:lang w:val="ko-KR"/>
        </w:rPr>
        <w:t>. 6000</w:t>
      </w:r>
      <w:r>
        <w:rPr>
          <w:rFonts w:eastAsia="±¼¸²Ã¼" w:cs="±¼¸²Ã¼" w:ascii="굴림체" w:hAnsi="굴림체"/>
          <w:b/>
          <w:bCs/>
          <w:lang w:val="ko-KR"/>
        </w:rPr>
        <w:t>À ³À¸ µ½° Ç¶µ´ ÀÀ °À ¾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³Á¿ ÇÀµÀ µ½°°À ¸¾Á¹· µ ¼ ÀÀ¸ È¹¿ °¸ </w:t>
      </w:r>
      <w:r>
        <w:rPr>
          <w:rFonts w:eastAsia="±¼¸²Ã¼" w:cs="±¼¸²Ã¼" w:ascii="±¼¸²Ã¼" w:hAnsi="±¼¸²Ã¼"/>
          <w:b/>
          <w:bCs/>
          <w:lang w:val="ko-KR"/>
        </w:rPr>
        <w:t>6000</w:t>
      </w:r>
      <w:r>
        <w:rPr>
          <w:rFonts w:eastAsia="±¼¸²Ã¼" w:cs="±¼¸²Ã¼" w:ascii="굴림체" w:hAnsi="굴림체"/>
          <w:b/>
          <w:bCs/>
          <w:lang w:val="ko-KR"/>
        </w:rPr>
        <w:t>Áµ· ¿¸´ °À Á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ÃÃ¼³ ¼°ÀÀ »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Æ¼¿´ ¾´° ³¿´ ¸´Àµ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Ç¿ È½À µ½¿ ´·À· ÀÇÇÀ Æ¸ ±¿¼À °¸ÀÀ ¼°ÀÀ³ ÃÃ¼ ¶´ ÁÀÀ¿ ³¿Á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ÀÇÇÀ ºÅ </w:t>
      </w:r>
      <w:r>
        <w:rPr>
          <w:rFonts w:eastAsia="±¼¸²Ã¼" w:cs="±¼¸²Ã¼" w:ascii="±¼¸²Ã¼" w:hAnsi="±¼¸²Ã¼"/>
          <w:b/>
          <w:bCs/>
          <w:lang w:val="ko-KR"/>
        </w:rPr>
        <w:t>18</w:t>
      </w:r>
      <w:r>
        <w:rPr>
          <w:rFonts w:eastAsia="±¼¸²Ã¼" w:cs="±¼¸²Ã¼" w:ascii="굴림체" w:hAnsi="굴림체"/>
          <w:b/>
          <w:bCs/>
          <w:lang w:val="ko-KR"/>
        </w:rPr>
        <w:t>°À»À Æ¾¾ È°¸ º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¼°ÀÀ ÀÀ µ½¿À° ÃÃÀÀ ´µ½¿À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¼°ÀÀ ¶ ´½ ÀÇÇÀ Æ¸ ÃÃÀÀ· ¹²¾ Á±µ 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ÃÃÀÀ ´· </w:t>
      </w:r>
      <w:r>
        <w:rPr>
          <w:rFonts w:eastAsia="±¼¸²Ã¼" w:cs="±¼¸²Ã¼" w:ascii="±¼¸²Ã¼" w:hAnsi="±¼¸²Ã¼"/>
          <w:b/>
          <w:bCs/>
          <w:lang w:val="ko-KR"/>
        </w:rPr>
        <w:t>10%</w:t>
      </w:r>
      <w:r>
        <w:rPr>
          <w:rFonts w:eastAsia="±¼¸²Ã¼" w:cs="±¼¸²Ã¼" w:ascii="굴림체" w:hAnsi="굴림체"/>
          <w:b/>
          <w:bCs/>
          <w:lang w:val="ko-KR"/>
        </w:rPr>
        <w:t>À ÁÀÀÀ ¿·Á´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 xml:space="preserve">µÁÇÀ °¿ </w:t>
      </w:r>
      <w:r>
        <w:rPr>
          <w:rFonts w:eastAsia="±¼¸²Ã¼" w:cs="±¼¸²Ã¼" w:ascii="±¼¸²Ã¼" w:hAnsi="±¼¸²Ã¼"/>
          <w:b/>
          <w:bCs/>
          <w:lang w:val="ko-KR"/>
        </w:rPr>
        <w:t>1%</w:t>
      </w:r>
      <w:r>
        <w:rPr>
          <w:rFonts w:eastAsia="±¼¸²Ã¼" w:cs="±¼¸²Ã¼" w:ascii="굴림체" w:hAnsi="굴림체"/>
          <w:b/>
          <w:bCs/>
          <w:lang w:val="ko-KR"/>
        </w:rPr>
        <w:t>Áµ° µ ¼µ À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 </w:t>
      </w:r>
      <w:r>
        <w:rPr>
          <w:rFonts w:eastAsia="±¼¸²Ã¼" w:cs="±¼¸²Ã¼" w:ascii="굴림체" w:hAnsi="굴림체"/>
          <w:b/>
          <w:bCs/>
          <w:lang w:val="ko-KR"/>
        </w:rPr>
        <w:t>°À À¿Ç»¾´¶ ¾µ¿¼³ ÅÇ´ ´¸¼·À µÁÇ¿¼ ¾¸ ÀµÇ· °Ã½ ¾Á À¿Ç°Á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  <w:r>
        <w:rPr>
          <w:rFonts w:eastAsia="±¼¸²Ã¼" w:cs="±¼¸²Ã¼" w:ascii="굴림체" w:hAnsi="굴림체"/>
          <w:b/>
          <w:bCs/>
          <w:lang w:val="ko-KR"/>
        </w:rPr>
        <w:t>¶ À· ¹¹µ</w:t>
      </w:r>
      <w:r>
        <w:rPr>
          <w:rFonts w:eastAsia="±¼¸²Ã¼" w:cs="±¼¸²Ã¼" w:ascii="±¼¸²Ã¼" w:hAnsi="±¼¸²Ã¼"/>
          <w:b/>
          <w:bCs/>
          <w:lang w:val="ko-KR"/>
        </w:rPr>
        <w:t>.. (</w:t>
      </w:r>
      <w:r>
        <w:rPr>
          <w:rFonts w:eastAsia="±¼¸²Ã¼" w:cs="±¼¸²Ã¼" w:ascii="굴림체" w:hAnsi="굴림체"/>
          <w:b/>
          <w:bCs/>
          <w:lang w:val="ko-KR"/>
        </w:rPr>
        <w:t>Àµ½¸ ¹ÇÁ·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¾¹¸ µÁµ½¶µ ÁÀÇÀ ¹° ¹· </w:t>
      </w:r>
      <w:r>
        <w:rPr>
          <w:rFonts w:eastAsia="±¼¸²Ã¼" w:cs="±¼¸²Ã¼" w:ascii="±¼¸²Ã¼" w:hAnsi="±¼¸²Ã¼"/>
          <w:b/>
          <w:bCs/>
          <w:lang w:val="ko-KR"/>
        </w:rPr>
        <w:t>99:1</w:t>
      </w:r>
      <w:r>
        <w:rPr>
          <w:rFonts w:eastAsia="±¼¸²Ã¼" w:cs="±¼¸²Ã¼" w:ascii="굴림체" w:hAnsi="굴림체"/>
          <w:b/>
          <w:bCs/>
          <w:lang w:val="ko-KR"/>
        </w:rPr>
        <w:t>·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  <w:r>
        <w:rPr>
          <w:rFonts w:eastAsia="±¼¸²Ã¼" w:cs="±¼¸²Ã¼" w:ascii="굴림체" w:hAnsi="굴림체"/>
          <w:b/>
          <w:bCs/>
          <w:lang w:val="ko-KR"/>
        </w:rPr>
        <w:t>¸µ° ½¿À °° Àµ½¸ Á·</w:t>
      </w:r>
      <w:r>
        <w:rPr>
          <w:rFonts w:eastAsia="±¼¸²Ã¼" w:cs="±¼¸²Ã¼" w:ascii="±¼¸²Ã¼" w:hAnsi="±¼¸²Ã¼"/>
          <w:b/>
          <w:bCs/>
          <w:lang w:val="ko-KR"/>
        </w:rPr>
        <w:t>...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ÆÁ</w:t>
      </w:r>
      <w:r>
        <w:rPr>
          <w:rFonts w:eastAsia="±¼¸²Ã¼" w:cs="±¼¸²Ã¼" w:ascii="굴림체" w:hAnsi="굴림체"/>
          <w:b/>
          <w:bCs/>
          <w:lang w:val="ko-KR"/>
        </w:rPr>
        <w:t xml:space="preserve"> : Â À´¼·À µ¸ À´¼·À ÁÀÀÀ »°ÇÁ´µ </w:t>
      </w:r>
      <w:r>
        <w:rPr>
          <w:rFonts w:eastAsia="±¼¸²Ã¼" w:cs="±¼¸²Ã¼" w:ascii="±¼¸²Ã¼" w:hAnsi="±¼¸²Ã¼"/>
          <w:b/>
          <w:bCs/>
          <w:lang w:val="ko-KR"/>
        </w:rPr>
        <w:t>100%</w:t>
      </w:r>
      <w:r>
        <w:rPr>
          <w:rFonts w:eastAsia="±¼¸²Ã¼" w:cs="±¼¸²Ã¼" w:ascii="굴림체" w:hAnsi="굴림체"/>
          <w:b/>
          <w:bCs/>
          <w:lang w:val="ko-KR"/>
        </w:rPr>
        <w:t>ÀÇ¸ µ¾°¼ ±»ÅÀ³ »¾ÅÀ· ÁÀÀÀ ¸´· »¾À ¼ ÀÀ´ À À¿Ç¼¿</w:t>
      </w:r>
      <w:r>
        <w:rPr>
          <w:rFonts w:eastAsia="±¼¸²Ã¼" w:cs="±¼¸²Ã¼" w:ascii="±¼¸²Ã¼" w:hAnsi="±¼¸²Ã¼"/>
          <w:b/>
          <w:bCs/>
          <w:lang w:val="ko-KR"/>
        </w:rPr>
        <w:t>. 100%</w:t>
      </w:r>
      <w:r>
        <w:rPr>
          <w:rFonts w:eastAsia="±¼¸²Ã¼" w:cs="±¼¸²Ã¼" w:ascii="굴림체" w:hAnsi="굴림체"/>
          <w:b/>
          <w:bCs/>
          <w:lang w:val="ko-KR"/>
        </w:rPr>
        <w:t>À¸ µ½¿ ½¿¼ ÇºÇ¸ µ¾° Á·Ç¸ µ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±° Èµ¸ ÀÇ´¿ ½¿ À±¸ À´¼·À ÁÀÀÀ ³¾Á¹· ±¶ µ¾° ÁÀÀÀ »¾À¸ µ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ÁÇÀ °¿ ¾Á À¿ÇÁ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¸° ¼°ÀÀ³ ÃÃ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 xml:space="preserve">ÁÀÀÀ »¾À¸ »´À ¿Èµ° 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Áµ ¶¾Á´ ½¿ »´° ¾´¸ ÃÃ¼· ¾±¸ ¶¾ ¿·¾ ½À ¾³°Á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  <w:r>
        <w:rPr>
          <w:rFonts w:eastAsia="±¼¸²Ã¼" w:cs="±¼¸²Ã¼" w:ascii="굴림체" w:hAnsi="굴림체"/>
          <w:b/>
          <w:bCs/>
          <w:lang w:val="ko-KR"/>
        </w:rPr>
        <w:t>ÈÈÈ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¢º ¾ÆÀÌÅÛ´ë¿© - </w:t>
      </w:r>
      <w:r>
        <w:rPr>
          <w:rFonts w:eastAsia="±¼¸²Ã¼" w:cs="±¼¸²Ã¼" w:ascii="굴림체" w:hAnsi="굴림체"/>
          <w:b/>
          <w:bCs/>
          <w:lang w:val="ko-KR"/>
        </w:rPr>
        <w:t>º°Á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¸Ç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  <w:r>
        <w:rPr>
          <w:rFonts w:eastAsia="±¼¸²Ã¼" w:cs="±¼¸²Ã¼" w:ascii="굴림체" w:hAnsi="굴림체"/>
          <w:b/>
          <w:bCs/>
          <w:lang w:val="ko-KR"/>
        </w:rPr>
        <w:t>¿¼¸ ³¿´ ¸·À· ¾ÀÅÀ º·Á° ¸´ ¾¸¾ Ã±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  <w:r>
        <w:rPr>
          <w:rFonts w:eastAsia="±¼¸²Ã¼" w:cs="±¼¸²Ã¼" w:ascii="굴림체" w:hAnsi="굴림체"/>
          <w:b/>
          <w:bCs/>
          <w:lang w:val="ko-KR"/>
        </w:rPr>
        <w:t>ÁÇ¿¼ »´ ° º´ ÀºÆ³ ¼Á¿À¸ ÅÇ »´ °À ´ º½° ¹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ÇÀ´ </w:t>
      </w:r>
      <w:r>
        <w:rPr>
          <w:rFonts w:eastAsia="±¼¸²Ã¼" w:cs="±¼¸²Ã¼" w:ascii="±¼¸²Ã¼" w:hAnsi="±¼¸²Ã¼"/>
          <w:b/>
          <w:bCs/>
          <w:lang w:val="ko-KR"/>
        </w:rPr>
        <w:t>3</w:t>
      </w:r>
      <w:r>
        <w:rPr>
          <w:rFonts w:eastAsia="±¼¸²Ã¼" w:cs="±¼¸²Ã¼" w:ascii="굴림체" w:hAnsi="굴림체"/>
          <w:b/>
          <w:bCs/>
          <w:lang w:val="ko-KR"/>
        </w:rPr>
        <w:t>¸³±Á ¸´ ¹¾º¾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 À»µ °´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¾ÀÅÀ ´ Ã¾¾ÇÁ¸ ÄÄÄ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 Ç±È¸ Ç´À ¹±</w:t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 Ç·µ</w:t>
      </w:r>
      <w:r>
        <w:rPr>
          <w:rFonts w:eastAsia="±¼¸²Ã¼" w:cs="±¼¸²Ã¼" w:ascii="±¼¸²Ã¼" w:hAnsi="±¼¸²Ã¼"/>
          <w:b/>
          <w:bCs/>
          <w:lang w:val="ko-KR"/>
        </w:rPr>
        <w:t>(F1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¼·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Ç´Á¿À ºÇÁ°Ç° À´ ¼·À· À½° °ÀÀ¸ º¿Á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ÅÀ ´¸¸ ¼·¸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¼·Ä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¼Á±À º¿Á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Ç·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ºÅÀ °À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°¾À À·¾Á ¾Âµ½°À ¼À »° ¼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ÀµÇÇ°´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¸ ÃÀ ¶ Ç·° ÀÁ¿ ²È °À À º¼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¸° ¹´ À¿¼ Ç±¸ ÃÀ ¶ ´¸¼·À ¹° ÀÁ¿ Á¹Ç À°³ ÀÁ¿ ºµÃ´° ³¿¸ ±°¿´ Ç±° ÀÀ´ À º¼¿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Ç´Á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Áµ¾¿ ÅÁµ Ç´° ÀÀ¸ ´· ÈÀ°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         </w:t>
      </w:r>
      <w:r>
        <w:rPr>
          <w:rFonts w:eastAsia="±¼¸²Ã¼" w:cs="±¼¸²Ã¼" w:ascii="굴림체" w:hAnsi="굴림체"/>
          <w:b/>
          <w:bCs/>
          <w:lang w:val="ko-KR"/>
        </w:rPr>
        <w:t>Áµ¸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¹¸½Æ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ÁµÁº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¸À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°°À ¹ÁºÅÀ À° ÁÀÇ ÁÀ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   </w:t>
      </w:r>
      <w:r>
        <w:rPr>
          <w:rFonts w:eastAsia="±¼¸²Ã¼" w:cs="±¼¸²Ã¼" w:ascii="굴림체" w:hAnsi="굴림체"/>
          <w:b/>
          <w:bCs/>
          <w:lang w:val="ko-KR"/>
        </w:rPr>
        <w:t>¸À¶¿ ±Ç´° ¹½ À¹¸ ¶° À´Á º¿Á´´</w:t>
      </w:r>
      <w:r>
        <w:rPr>
          <w:rFonts w:eastAsia="±¼¸²Ã¼" w:cs="±¼¸²Ã¼" w:ascii="±¼¸²Ã¼" w:hAnsi="±¼¸²Ã¼"/>
          <w:b/>
          <w:bCs/>
          <w:lang w:val="ko-KR"/>
        </w:rPr>
        <w:t>.(</w:t>
      </w:r>
      <w:r>
        <w:rPr>
          <w:rFonts w:eastAsia="±¼¸²Ã¼" w:cs="±¼¸²Ã¼" w:ascii="굴림체" w:hAnsi="굴림체"/>
          <w:b/>
          <w:bCs/>
          <w:lang w:val="ko-KR"/>
        </w:rPr>
        <w:t>À¼·À À½À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   </w:t>
      </w:r>
      <w:r>
        <w:rPr>
          <w:rFonts w:eastAsia="±¼¸²Ã¼" w:cs="±¼¸²Ã¼" w:ascii="굴림체" w:hAnsi="굴림체"/>
          <w:b/>
          <w:bCs/>
          <w:lang w:val="ko-KR"/>
        </w:rPr>
        <w:t>µ½· ÇÇ´¸ °¼ÀÀ °½¸ Ç¿·Ç</w:t>
      </w:r>
      <w:r>
        <w:rPr>
          <w:rFonts w:eastAsia="±¼¸²Ã¼" w:cs="±¼¸²Ã¼" w:ascii="±¼¸²Ã¼" w:hAnsi="±¼¸²Ã¼"/>
          <w:b/>
          <w:bCs/>
          <w:lang w:val="ko-KR"/>
        </w:rPr>
        <w:t>.)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 µ½Á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¼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¹Àµ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¹Àµ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µ½³ ºÀ±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° Á¹¼·° ÁÀ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Æ»Ç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¢ °Æ</w:t>
      </w:r>
      <w:r>
        <w:rPr>
          <w:rFonts w:eastAsia="±¼¸²Ã¼" w:cs="±¼¸²Ã¼" w:ascii="±¼¸²Ã¼" w:hAnsi="±¼¸²Ã¼"/>
          <w:b/>
          <w:bCs/>
          <w:lang w:val="ko-KR"/>
        </w:rPr>
        <w:t>(F2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À °ÆÀ °ÀÀÀ· Â ¸À¿ µ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Ä¿ÀÀ ¼½ÇÀ ¿ºÀÁ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À¹À¶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 xml:space="preserve">ºÇÀ ¸½Æ·¼ ¸ ¿Â ¹ Å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º¾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 </w:t>
      </w:r>
      <w:r>
        <w:rPr>
          <w:rFonts w:eastAsia="±¼¸²Ã¼" w:cs="±¼¸²Ã¼" w:ascii="굴림체" w:hAnsi="굴림체"/>
          <w:b/>
          <w:bCs/>
          <w:lang w:val="ko-KR"/>
        </w:rPr>
        <w:t>À· 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·º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»¸·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Å¼·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¼µ·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Ã·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°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¸Á·µÀ ¼Ä¸ À¼È º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¶ ºÇ¸ ¼ÅÇ¸ À¼Ç ½»¸¼° ³¿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¹À ³ºµ¿ ¹¹Ä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¹À ¿ººÀ ÅÂ· ¶¾³¾ ¾À º¼ À° Ç´µ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¹À ¿°° ° ´´½À ¹Äµ ¸½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ÀÇ¹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½·° ¹À ³À·µÀ ±·ÇÀ· º¿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¶ ° ¹À Ç³¾ Á³Ã º¸ Á±¸ Ä¸ÅµÀ ¹Ç´Á º¼ À° °´Ç ´»µ ¸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¸»Å </w:t>
      </w:r>
      <w:r>
        <w:rPr>
          <w:rFonts w:eastAsia="±¼¸²Ã¼" w:cs="±¼¸²Ã¼" w:ascii="±¼¸²Ã¼" w:hAnsi="±¼¸²Ã¼"/>
          <w:b/>
          <w:bCs/>
          <w:lang w:val="ko-KR"/>
        </w:rPr>
        <w:t>: HP</w:t>
      </w:r>
      <w:r>
        <w:rPr>
          <w:rFonts w:eastAsia="±¼¸²Ã¼" w:cs="±¼¸²Ã¼" w:ascii="굴림체" w:hAnsi="굴림체"/>
          <w:b/>
          <w:bCs/>
          <w:lang w:val="ko-KR"/>
        </w:rPr>
        <w:t>µ¸ ¸Ç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 ±º»Å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±ºÀ ¾ÁÀ¸ ·ºÀ ¾¿¶°° ÀÅ½¿µ ¾ÁÀ ¿ÇÀ ¹Ä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¶¼ ±ºÀ ³ºÁ¸ ´¸°¿ ¹ÄÇ¼ ±ºÀ ¹²º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±¸° ¿°¿°¼ </w:t>
      </w:r>
      <w:r>
        <w:rPr>
          <w:rFonts w:eastAsia="±¼¸²Ã¼" w:cs="±¼¸²Ã¼" w:ascii="±¼¸²Ã¼" w:hAnsi="±¼¸²Ã¼"/>
          <w:b/>
          <w:bCs/>
          <w:lang w:val="ko-KR"/>
        </w:rPr>
        <w:t>3</w:t>
      </w:r>
      <w:r>
        <w:rPr>
          <w:rFonts w:eastAsia="±¼¸²Ã¼" w:cs="±¼¸²Ã¼" w:ascii="굴림체" w:hAnsi="굴림체"/>
          <w:b/>
          <w:bCs/>
          <w:lang w:val="ko-KR"/>
        </w:rPr>
        <w:t>ÀÁµ ½¸ ¾ÁÀ µÃÀ´ À¹¹µ ÃÃ</w:t>
      </w:r>
      <w:r>
        <w:rPr>
          <w:rFonts w:eastAsia="±¼¸²Ã¼" w:cs="±¼¸²Ã¼" w:ascii="±¼¸²Ã¼" w:hAnsi="±¼¸²Ã¼"/>
          <w:b/>
          <w:bCs/>
          <w:lang w:val="ko-KR"/>
        </w:rPr>
        <w:t>..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¿±¼ ÁÀÇ ÁÀ ¹Ä¸ ¾Ç »Å· ÇÇ¸ Ç¸ ºÇÀ ·ºÀ ¾¿¶ °¹·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Ç´¸Ç °ÆÀ¿¼ ¹´Ã¼¶µ ½Å¸ »¸·À ¿¶°¹· ¹Ä´ Ç»ÇµÀ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Á ¹ÄÇ´ °¿ Ç¿Ç ´·À ·º¾¶ ¸À ¿¶°´° º¸ µ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±¸° µ·° ¸À¼· ¹µ ¶¾³ ¼´À ¹È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Áº</w:t>
      </w:r>
      <w:r>
        <w:rPr>
          <w:rFonts w:eastAsia="±¼¸²Ã¼" w:cs="±¼¸²Ã¼" w:ascii="±¼¸²Ã¼" w:hAnsi="±¼¸²Ã¼"/>
          <w:b/>
          <w:bCs/>
          <w:lang w:val="ko-KR"/>
        </w:rPr>
        <w:t>(F3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¢ÇÇ»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¾±Ã· ¸½Æ³¿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¹Á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¹À¸</w:t>
      </w:r>
      <w:r>
        <w:rPr>
          <w:rFonts w:eastAsia="±¼¸²Ã¼" w:cs="±¼¸²Ã¼" w:ascii="±¼¸²Ã¼" w:hAnsi="±¼¸²Ã¼"/>
          <w:b/>
          <w:bCs/>
          <w:lang w:val="ko-KR"/>
        </w:rPr>
        <w:t>,**</w:t>
      </w:r>
      <w:r>
        <w:rPr>
          <w:rFonts w:eastAsia="±¼¸²Ã¼" w:cs="±¼¸²Ã¼" w:ascii="굴림체" w:hAnsi="굴림체"/>
          <w:b/>
          <w:bCs/>
          <w:lang w:val="ko-KR"/>
        </w:rPr>
        <w:t>±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ÇÀÀ¸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³±·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º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¼¿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  <w:r>
        <w:rPr>
          <w:rFonts w:eastAsia="±¼¸²Ã¼" w:cs="±¼¸²Ã¼" w:ascii="굴림체" w:hAnsi="굴림체"/>
          <w:b/>
          <w:bCs/>
          <w:lang w:val="ko-KR"/>
        </w:rPr>
        <w:t>¼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½·</w:t>
      </w:r>
      <w:r>
        <w:rPr>
          <w:rFonts w:eastAsia="±¼¸²Ã¼" w:cs="±¼¸²Ã¼" w:ascii="±¼¸²Ã¼" w:hAnsi="±¼¸²Ã¼"/>
          <w:b/>
          <w:bCs/>
          <w:lang w:val="ko-KR"/>
        </w:rPr>
        <w:t>+</w:t>
      </w:r>
      <w:r>
        <w:rPr>
          <w:rFonts w:eastAsia="±¼¸²Ã¼" w:cs="±¼¸²Ã¼" w:ascii="굴림체" w:hAnsi="굴림체"/>
          <w:b/>
          <w:bCs/>
          <w:lang w:val="ko-KR"/>
        </w:rPr>
        <w:t>¹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È¹¼´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Á¹¼´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¹À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¿±¼ È¹À ¸½Æ¿ °·Á· ¼ÄÇ´ »°µÀ ¸Ç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¹´· Á¹À »°µÀ ¸Ç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¢¼ÁÇÁ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¼ÁÇÀ ¸À Á·° À´µ À¹ÀºÇ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¼¼»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Ç¿Ç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¿»¹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¿¼À µ°Ç´ ¹Ç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¹±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¹¾±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ÆÀÁÇ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ÆÀÁÇÁµµÀ À´µ Àº°´Ç °° ¾´ °À À° ¿±¿ ´¸ ¹ÇÀ ¸°Áµ ÆÀÁÇ¿ Áµ´ ¸°ÁÁ ¾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±¸° ¸¹¿ À´ °ÆÅÀ ¾±À °° ´¸ ¹À ÀºµÀ ÁÁÀÀ· º¿ Á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¾±´ ºÀÁ ¾´ ¼¼»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À°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¼Æ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¹Æ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¼µ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¹µ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Ã° µµÀ À¹¸ ³Å³´</w:t>
      </w:r>
      <w:r>
        <w:rPr>
          <w:rFonts w:eastAsia="±¼¸²Ã¼" w:cs="±¼¸²Ã¼" w:ascii="±¼¸²Ã¼" w:hAnsi="±¼¸²Ã¼"/>
          <w:b/>
          <w:bCs/>
          <w:lang w:val="ko-KR"/>
        </w:rPr>
        <w:t>.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¼ºÆ¼</w:t>
      </w:r>
      <w:r>
        <w:rPr>
          <w:rFonts w:eastAsia="±¼¸²Ã¼" w:cs="±¼¸²Ã¼" w:ascii="±¼¸²Ã¼" w:hAnsi="±¼¸²Ã¼"/>
          <w:b/>
          <w:bCs/>
          <w:lang w:val="ko-KR"/>
        </w:rPr>
        <w:t>(F4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´Ã ¾½°Á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? </w:t>
      </w:r>
      <w:r>
        <w:rPr>
          <w:rFonts w:eastAsia="±¼¸²Ã¼" w:cs="±¼¸²Ã¼" w:ascii="굴림체" w:hAnsi="굴림체"/>
          <w:b/>
          <w:bCs/>
          <w:lang w:val="ko-KR"/>
        </w:rPr>
        <w:t>±ÇÁ½´ ±Ç¿ À´ ¸¾Á±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Æ±È´ °°· ³³ ¸±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¢ ±´</w:t>
      </w:r>
      <w:r>
        <w:rPr>
          <w:rFonts w:eastAsia="±¼¸²Ã¼" w:cs="±¼¸²Ã¼" w:ascii="±¼¸²Ã¼" w:hAnsi="±¼¸²Ã¼"/>
          <w:b/>
          <w:bCs/>
          <w:lang w:val="ko-KR"/>
        </w:rPr>
        <w:t>(F5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¼Àº ·µ °ÀÁ· ¿¼ ¾»¼Á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¿¼</w:t>
      </w:r>
      <w:r>
        <w:rPr>
          <w:rFonts w:eastAsia="±¼¸²Ã¼" w:cs="±¼¸²Ã¼" w:ascii="±¼¸²Ã¼" w:hAnsi="±¼¸²Ã¼"/>
          <w:b/>
          <w:bCs/>
          <w:lang w:val="ko-KR"/>
        </w:rPr>
        <w:t>(BGM,</w:t>
      </w:r>
      <w:r>
        <w:rPr>
          <w:rFonts w:eastAsia="±¼¸²Ã¼" w:cs="±¼¸²Ã¼" w:ascii="굴림체" w:hAnsi="굴림체"/>
          <w:b/>
          <w:bCs/>
          <w:lang w:val="ko-KR"/>
        </w:rPr>
        <w:t>È°À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ÁÀ°¸º°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·¸º°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¾»¼Á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ÈÁ¿¼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ÇÁ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µ¿¼</w:t>
      </w:r>
      <w:r>
        <w:rPr>
          <w:rFonts w:eastAsia="±¼¸²Ã¼" w:cs="±¼¸²Ã¼" w:ascii="±¼¸²Ã¼" w:hAnsi="±¼¸²Ã¼"/>
          <w:b/>
          <w:bCs/>
          <w:lang w:val="ko-KR"/>
        </w:rPr>
        <w:t>)--&gt;</w:t>
      </w:r>
      <w:r>
        <w:rPr>
          <w:rFonts w:eastAsia="±¼¸²Ã¼" w:cs="±¼¸²Ã¼" w:ascii="굴림체" w:hAnsi="굴림체"/>
          <w:b/>
          <w:bCs/>
          <w:lang w:val="ko-KR"/>
        </w:rPr>
        <w:t xml:space="preserve">°»¾À° </w:t>
      </w:r>
      <w:r>
        <w:rPr>
          <w:rFonts w:eastAsia="±¼¸²Ã¼" w:cs="±¼¸²Ã¼" w:ascii="±¼¸²Ã¼" w:hAnsi="±¼¸²Ã¼"/>
          <w:b/>
          <w:bCs/>
          <w:lang w:val="ko-KR"/>
        </w:rPr>
        <w:t>3D</w:t>
      </w:r>
      <w:r>
        <w:rPr>
          <w:rFonts w:eastAsia="±¼¸²Ã¼" w:cs="±¼¸²Ã¼" w:ascii="굴림체" w:hAnsi="굴림체"/>
          <w:b/>
          <w:bCs/>
          <w:lang w:val="ko-KR"/>
        </w:rPr>
        <w:t>Äµ° À´¸ ÈÁ¿¼À·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¢ ¹¿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´Ç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À ¹¿À ´¸ ¾´Æº´ Á½µ°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 ÀÀ´ ´Ç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 xml:space="preserve">À ¸Ç´ ÀÀ° ´¸ ¹°¹À ¹°À ¾´¶ Å ¼·°À ¼·½¿¿¼ »´ÆÀ µÅ½Ä 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>ÆÀÀ ÁÇ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 xml:space="preserve">¶ ¾ÀÅÀ ¸µ ¸¾¼ ÁÁÇ Ç»À ¿À· ±¸Ç´ °À¹· ±¸ ÀÇ¼ Ç»Á¹·À ÈºÇ¾ Ç° Ç±À¶ ¿³À³ Á±À³ ¸´Ç ÅÀ¸ ÀÁ· Ç¸ Á± Ç±·À Á°Ç± ½ÀÇµ ± È°´ </w:t>
      </w:r>
      <w:r>
        <w:rPr>
          <w:rFonts w:eastAsia="±¼¸²Ã¼" w:cs="±¼¸²Ã¼" w:ascii="±¼¸²Ã¼" w:hAnsi="±¼¸²Ã¼"/>
          <w:b/>
          <w:bCs/>
          <w:lang w:val="ko-KR"/>
        </w:rPr>
        <w:t>10</w:t>
      </w:r>
      <w:r>
        <w:rPr>
          <w:rFonts w:eastAsia="±¼¸²Ã¼" w:cs="±¼¸²Ã¼" w:ascii="굴림체" w:hAnsi="굴림체"/>
          <w:b/>
          <w:bCs/>
          <w:lang w:val="ko-KR"/>
        </w:rPr>
        <w:t>³ È¿³ °½ÀÀ °°¸ ³Å³´° ÇÁ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Ç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¿¼ µÀ Ã°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À ¹·¸ Ç½¼°¿ ¸Â°Á· À½À »ºÁ° ¹´ °Ç° ³À °À »´ °À À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º ¹«¿ªÀ¸·Î µ·¹ú±â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¹«¿ªÀ¸·Î µ·À» ¹ú±â À§ÇØ¼± ÀüÁ¦Á¶°ÇÀÌ ÀÖ½À´Ï´Ù. </w:t>
      </w:r>
      <w:r>
        <w:rPr>
          <w:rFonts w:eastAsia="±¼¸²Ã¼" w:cs="±¼¸²Ã¼" w:ascii="굴림체" w:hAnsi="굴림체"/>
          <w:b/>
          <w:bCs/>
          <w:lang w:val="ko-KR"/>
        </w:rPr>
        <w:t>¹· ´· ¹¿À Ç¾ Ç´´ °ÀÁ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³¹ ´¿Ç ¾±Á ´Ç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¿¼ ´· ¹¿À ÀÇ¼ ÃºÇ ÀÀÃ°À Èº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¾ÀÇ° ½¼Ç Ç» ±Å·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¼À¼À ÁÀ Æ»¹À Æ´ µ½À µÁµ½È° Ç¿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¿±´° À´Ç È°»¿ ÀÇ¿ À Æ½Ç± ÀÇ ¼½¸ ÀÀ¸ ±»ÃÈÁ¿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¼ÃæºÐÇÑ ÀûÀçÃ¢°íÀÇ È®º¸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 </w:t>
      </w:r>
      <w:r>
        <w:rPr>
          <w:rFonts w:eastAsia="±¼¸²Ã¼" w:cs="±¼¸²Ã¼" w:ascii="±¼¸²Ã¼" w:hAnsi="±¼¸²Ã¼"/>
          <w:b/>
          <w:bCs/>
          <w:lang w:val="ko-KR"/>
        </w:rPr>
        <w:t>À§¿¡¼</w:t>
        <w:softHyphen/>
        <w:t xml:space="preserve"> ¸»ÇÑ ¹Ù¿Í °°ÀÌ ¾Æ¹«¸® Å«¹èµµ ÀûÀçÃ¢°í´Â 5</w:t>
      </w:r>
      <w:r>
        <w:rPr>
          <w:rFonts w:eastAsia="±¼¸²Ã¼" w:cs="±¼¸²Ã¼" w:ascii="굴림체" w:hAnsi="굴림체"/>
          <w:b/>
          <w:bCs/>
          <w:lang w:val="ko-KR"/>
        </w:rPr>
        <w:t>°±ÁÀ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À° ±¿È¸¿¼µ ÈÀÇ ¼ À´µ ±À° ¸°À Ä¼¸ º¸ </w:t>
      </w:r>
      <w:r>
        <w:rPr>
          <w:rFonts w:eastAsia="±¼¸²Ã¼" w:cs="±¼¸²Ã¼" w:ascii="±¼¸²Ã¼" w:hAnsi="±¼¸²Ã¼"/>
          <w:b/>
          <w:bCs/>
          <w:lang w:val="ko-KR"/>
        </w:rPr>
        <w:t>5</w:t>
      </w:r>
      <w:r>
        <w:rPr>
          <w:rFonts w:eastAsia="±¼¸²Ã¼" w:cs="±¼¸²Ã¼" w:ascii="굴림체" w:hAnsi="굴림체"/>
          <w:b/>
          <w:bCs/>
          <w:lang w:val="ko-KR"/>
        </w:rPr>
        <w:t>°° Ã°À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¶¼ Ç Ç´¿ Ã¿ ¼ À´ Ã´ »ÇÀ ¼´ Ã</w:t>
      </w:r>
      <w:r>
        <w:rPr>
          <w:rFonts w:eastAsia="±¼¸²Ã¼" w:cs="±¼¸²Ã¼" w:ascii="±¼¸²Ã¼" w:hAnsi="±¼¸²Ã¼"/>
          <w:b/>
          <w:bCs/>
          <w:lang w:val="ko-KR"/>
        </w:rPr>
        <w:t>25</w:t>
      </w:r>
      <w:r>
        <w:rPr>
          <w:rFonts w:eastAsia="±¼¸²Ã¼" w:cs="±¼¸²Ã¼" w:ascii="굴림체" w:hAnsi="굴림체"/>
          <w:b/>
          <w:bCs/>
          <w:lang w:val="ko-KR"/>
        </w:rPr>
        <w:t>°À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 Áµ¸ ÀÁ° ¹¿¿¼ À¹À °À ¾¾Á ¶±Á ÃºÈ ±¿Ç ¼ À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¾ÀÇ° ½¼Ç Ç» ±Å·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¿¼ ÀÀÃ°¸ ´¸·¸ Çº´±¼³ Æ´¸ Á¿¾¸ Ç¹· Ç´À À·À ¾Èµ ¼¹¿ ¾´µ À· »È¿¼ ÀÀ³ ÇÀ° Á¿Ç´¸ ÀÃ· ¾¾Ç Àµ ¾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¸ ´Ç¼À °¿´ ´¸¸ Å ¹Á´ ¾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· ¶ ¾¿ È½È À ¼·À ¼ÅÇ¼ ÆÈ·¿ ¾À¼¿À ¸µ°³ ¾´ Á¹Ç´¸ È¿Ç¼ ±¿·¿ Á±Ç´ Ç·¸ ¹¸ ¼º È¿ º Ç´´ ±¿¿¸ ÁÁÇ¼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ÀÀ °¿´ ¾Â¼ ¾Á¸ ¿¸Ç Ç´¸ ÀÀ¸ Æ ¹Á´ ¾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¸° ÀµÇ·¸ À´¸ ¹ÇÃ°´ À¾µ µ¹· Çº</w:t>
      </w:r>
      <w:r>
        <w:rPr>
          <w:rFonts w:eastAsia="±¼¸²Ã¼" w:cs="±¼¸²Ã¼" w:ascii="±¼¸²Ã¼" w:hAnsi="±¼¸²Ã¼"/>
          <w:b/>
          <w:bCs/>
          <w:lang w:val="ko-KR"/>
        </w:rPr>
        <w:t>1.</w:t>
      </w:r>
      <w:r>
        <w:rPr>
          <w:rFonts w:eastAsia="±¼¸²Ã¼" w:cs="±¼¸²Ã¼" w:ascii="굴림체" w:hAnsi="굴림체"/>
          <w:b/>
          <w:bCs/>
          <w:lang w:val="ko-KR"/>
        </w:rPr>
        <w:t>Æ´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ÀÇÃ°</w:t>
      </w:r>
      <w:r>
        <w:rPr>
          <w:rFonts w:eastAsia="±¼¸²Ã¼" w:cs="±¼¸²Ã¼" w:ascii="±¼¸²Ã¼" w:hAnsi="±¼¸²Ã¼"/>
          <w:b/>
          <w:bCs/>
          <w:lang w:val="ko-KR"/>
        </w:rPr>
        <w:t>5</w:t>
      </w:r>
      <w:r>
        <w:rPr>
          <w:rFonts w:eastAsia="±¼¸²Ã¼" w:cs="±¼¸²Ã¼" w:ascii="굴림체" w:hAnsi="굴림체"/>
          <w:b/>
          <w:bCs/>
          <w:lang w:val="ko-KR"/>
        </w:rPr>
        <w:t>¿¿ ³¸Á¸ ¹Ç Ã°· Çµ Å ¹Á° ¾¾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±¸° ±¿Ç ¶´ À°À° ½°²° ÀµÇÇ½ ¹À ¼µ¸ 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¹· ÇÁ´ ¾ÀÅÀ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° ÀµÀ Ä¸Ä¿¼ ±Ç ¼ À´µ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°À ÁÇÀ ¿ÈÇ° Ç° Á·ÇÀ ÁÀ± ÀÇ Ã¹ºÅ »¸ À¼Ç´ °À Á°Á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¸À »Àµ ¼¼»À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 »À Ç´À ¾¹ ¹¿³ ´¸ ± ÀÈ· ÀµÇÇ½¿´ ¹¿¼ µ ¹Â ±·´± ÇÇÈ¸¿¼ ¹À Àµ¼µ¸ ³Å³´ ¸´ ¹· À¿ ¾ºÀ´ ÅÀ ºÀ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¿·´ ÀµÇÇÁÁ ÅÀ ±´¶° À¾´µ ±° ¹À· Â°Á¸¼ ¿¸Â¿ °¼Àµ À¶ ÅÀ »±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°· ¹À °ÀÇ ¼µ° ´¾³´° ¾´° ÀµÇÇ½¿¸ ÀÃÀÀ· »¶Á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µÇ´µ °À ³¶´´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¼À¼À ÁÀ µ½À µÁµ½È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ÁÀÀÀ ³À¼· » ¼ À´ »ÇÀ °¼° ´¾ ³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·¹· ¹¿À· ¹µÀ ° µ½¿ ÀÅÀÇ´¸ µÁµ½µ ¸µ° »ÇÀ µ±µ ³À´ ÀÁÈ°°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  <w:r>
        <w:rPr>
          <w:rFonts w:eastAsia="±¼¸²Ã¼" w:cs="±¼¸²Ã¼" w:ascii="굴림체" w:hAnsi="굴림체"/>
          <w:b/>
          <w:bCs/>
          <w:lang w:val="ko-KR"/>
        </w:rPr>
        <w:t>±¸° ¼À¼À ÁÀ ¿¸·¸ °°À »ÇÀ °·Ç´° Á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¿¸µ¸ ±ÀºÈ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¹±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Ç½·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»ÄÇ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±ÈÇµÀ Á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· °µÀ ¿· ºÀÃµÀ ¼ºÇ´ °À¹· °°Å·¼µ ³° Ç¹ ÀÇÀ ¹Á¸ »¶µÀ ¹º ¾ °¸° ´º± ¶¹¿ ¼¹µ·¼ »»À Ã¿Ç´ °°À· ³° µÀ µ Æ¸° µ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¿½ »³À ¼ ¾´ °À· È±À ¹¿Ç·¸ Ã´ °Àµ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Ç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¿¼ À´ ¹° ½° ¹´¸ °³¸ ±ºÀÀ ¼ÀÀ ºÀÀ µ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·³ Á¸Ç ¸Ç ±¿ÇÀ ¿½ ÀÅÀÀ· °¼À ¾Ç¸ÄÀ ±° ¿»ÀÀ·µ ±À ³À ½´·À ÄÄ¿³ ´¹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Àµ¾À º¼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½·ÆÀ º°À ½·À º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µ¾À ½º¸ ´À µÀ±¿ Â °À °À À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  <w:r>
        <w:rPr>
          <w:rFonts w:eastAsia="±¼¸²Ã¼" w:cs="±¼¸²Ã¼" w:ascii="굴림체" w:hAnsi="굴림체"/>
          <w:b/>
          <w:bCs/>
          <w:lang w:val="ko-KR"/>
        </w:rPr>
        <w:t>»¾ÅÀ¸ ¸À Ç¸ µ½Æ»ÇÀ µ±À ¿¸ »¾´¶ Æ»ÇÀ »±±µ 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½À ¹Àµ° ¿¶°¸ ´´À µÁµ½¿¼ »³Ç´ µÀ ¾¼° ´¾³° ÆÈ Á¹Ç´´ ¸À µÀ ¹¾Á¹· </w:t>
      </w:r>
      <w:r>
        <w:rPr>
          <w:rFonts w:eastAsia="±¼¸²Ã¼" w:cs="±¼¸²Ã¼" w:ascii="±¼¸²Ã¼" w:hAnsi="±¼¸²Ã¼"/>
          <w:b/>
          <w:bCs/>
          <w:lang w:val="ko-KR"/>
        </w:rPr>
        <w:t>2-3</w:t>
      </w:r>
      <w:r>
        <w:rPr>
          <w:rFonts w:eastAsia="±¼¸²Ã¼" w:cs="±¼¸²Ã¼" w:ascii="굴림체" w:hAnsi="굴림체"/>
          <w:b/>
          <w:bCs/>
          <w:lang w:val="ko-KR"/>
        </w:rPr>
        <w:t>°¸ ¸µ¸ ¹Á µÀ ¹À´ ¸´ ¸µ¼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ÇÀ´ </w:t>
      </w:r>
      <w:r>
        <w:rPr>
          <w:rFonts w:eastAsia="±¼¸²Ã¼" w:cs="±¼¸²Ã¼" w:ascii="±¼¸²Ã¼" w:hAnsi="±¼¸²Ã¼"/>
          <w:b/>
          <w:bCs/>
          <w:lang w:val="ko-KR"/>
        </w:rPr>
        <w:t>3</w:t>
      </w:r>
      <w:r>
        <w:rPr>
          <w:rFonts w:eastAsia="±¼¸²Ã¼" w:cs="±¼¸²Ã¼" w:ascii="굴림체" w:hAnsi="굴림체"/>
          <w:b/>
          <w:bCs/>
          <w:lang w:val="ko-KR"/>
        </w:rPr>
        <w:t xml:space="preserve">°¸ ¸µ¾ Æ± </w:t>
      </w:r>
      <w:r>
        <w:rPr>
          <w:rFonts w:eastAsia="±¼¸²Ã¼" w:cs="±¼¸²Ã¼" w:ascii="±¼¸²Ã¼" w:hAnsi="±¼¸²Ã¼"/>
          <w:b/>
          <w:bCs/>
          <w:lang w:val="ko-KR"/>
        </w:rPr>
        <w:t>30</w:t>
      </w:r>
      <w:r>
        <w:rPr>
          <w:rFonts w:eastAsia="±¼¸²Ã¼" w:cs="±¼¸²Ã¼" w:ascii="굴림체" w:hAnsi="굴림체"/>
          <w:b/>
          <w:bCs/>
          <w:lang w:val="ko-KR"/>
        </w:rPr>
        <w:t>¸À ¹¾½´´</w:t>
      </w:r>
      <w:r>
        <w:rPr>
          <w:rFonts w:eastAsia="±¼¸²Ã¼" w:cs="±¼¸²Ã¼" w:ascii="±¼¸²Ã¼" w:hAnsi="±¼¸²Ã¼"/>
          <w:b/>
          <w:bCs/>
          <w:lang w:val="ko-KR"/>
        </w:rPr>
        <w:t>.(</w:t>
      </w:r>
      <w:r>
        <w:rPr>
          <w:rFonts w:eastAsia="±¼¸²Ã¼" w:cs="±¼¸²Ã¼" w:ascii="굴림체" w:hAnsi="굴림체"/>
          <w:b/>
          <w:bCs/>
          <w:lang w:val="ko-KR"/>
        </w:rPr>
        <w:t>Á¹Ç´</w:t>
      </w:r>
      <w:r>
        <w:rPr>
          <w:rFonts w:eastAsia="±¼¸²Ã¼" w:cs="±¼¸²Ã¼" w:ascii="±¼¸²Ã¼" w:hAnsi="±¼¸²Ã¼"/>
          <w:b/>
          <w:bCs/>
          <w:lang w:val="ko-KR"/>
        </w:rPr>
        <w:t>27</w:t>
      </w:r>
      <w:r>
        <w:rPr>
          <w:rFonts w:eastAsia="±¼¸²Ã¼" w:cs="±¼¸²Ã¼" w:ascii="굴림체" w:hAnsi="굴림체"/>
          <w:b/>
          <w:bCs/>
          <w:lang w:val="ko-KR"/>
        </w:rPr>
        <w:t>¸</w:t>
      </w:r>
      <w:r>
        <w:rPr>
          <w:rFonts w:eastAsia="±¼¸²Ã¼" w:cs="±¼¸²Ã¼" w:ascii="±¼¸²Ã¼" w:hAnsi="±¼¸²Ã¼"/>
          <w:b/>
          <w:bCs/>
          <w:lang w:val="ko-KR"/>
        </w:rPr>
        <w:t>+</w:t>
      </w:r>
      <w:r>
        <w:rPr>
          <w:rFonts w:eastAsia="±¼¸²Ã¼" w:cs="±¼¸²Ã¼" w:ascii="굴림체" w:hAnsi="굴림체"/>
          <w:b/>
          <w:bCs/>
          <w:lang w:val="ko-KR"/>
        </w:rPr>
        <w:t>µÁÇ</w:t>
      </w:r>
      <w:r>
        <w:rPr>
          <w:rFonts w:eastAsia="±¼¸²Ã¼" w:cs="±¼¸²Ã¼" w:ascii="±¼¸²Ã¼" w:hAnsi="±¼¸²Ã¼"/>
          <w:b/>
          <w:bCs/>
          <w:lang w:val="ko-KR"/>
        </w:rPr>
        <w:t>3</w:t>
      </w:r>
      <w:r>
        <w:rPr>
          <w:rFonts w:eastAsia="±¼¸²Ã¼" w:cs="±¼¸²Ã¼" w:ascii="굴림체" w:hAnsi="굴림체"/>
          <w:b/>
          <w:bCs/>
          <w:lang w:val="ko-KR"/>
        </w:rPr>
        <w:t>¸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 </w:t>
      </w:r>
      <w:r>
        <w:rPr>
          <w:rFonts w:eastAsia="±¼¸²Ã¼" w:cs="±¼¸²Ã¼" w:ascii="굴림체" w:hAnsi="굴림체"/>
          <w:b/>
          <w:bCs/>
          <w:lang w:val="ko-KR"/>
        </w:rPr>
        <w:t xml:space="preserve">È¹¿ µ °ÁÇÁ ¾° </w:t>
      </w:r>
      <w:r>
        <w:rPr>
          <w:rFonts w:eastAsia="±¼¸²Ã¼" w:cs="±¼¸²Ã¼" w:ascii="±¼¸²Ã¼" w:hAnsi="±¼¸²Ã¼"/>
          <w:b/>
          <w:bCs/>
          <w:lang w:val="ko-KR"/>
        </w:rPr>
        <w:t>(3000</w:t>
      </w:r>
      <w:r>
        <w:rPr>
          <w:rFonts w:eastAsia="±¼¸²Ã¼" w:cs="±¼¸²Ã¼" w:ascii="굴림체" w:hAnsi="굴림체"/>
          <w:b/>
          <w:bCs/>
          <w:lang w:val="ko-KR"/>
        </w:rPr>
        <w:t>¸À ³¾ ÁÃ¸ ¸Ç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 </w:t>
      </w:r>
      <w:r>
        <w:rPr>
          <w:rFonts w:eastAsia="±¼¸²Ã¼" w:cs="±¼¸²Ã¼" w:ascii="굴림체" w:hAnsi="굴림체"/>
          <w:b/>
          <w:bCs/>
          <w:lang w:val="ko-KR"/>
        </w:rPr>
        <w:t>Å»Èµ¿¸ ¸ÁÇ ¼ À½´´</w:t>
      </w:r>
      <w:r>
        <w:rPr>
          <w:rFonts w:eastAsia="±¼¸²Ã¼" w:cs="±¼¸²Ã¼" w:ascii="±¼¸²Ã¼" w:hAnsi="±¼¸²Ã¼"/>
          <w:b/>
          <w:bCs/>
          <w:lang w:val="ko-KR"/>
        </w:rPr>
        <w:t>. (</w:t>
      </w:r>
      <w:r>
        <w:rPr>
          <w:rFonts w:eastAsia="±¼¸²Ã¼" w:cs="±¼¸²Ã¼" w:ascii="굴림체" w:hAnsi="굴림체"/>
          <w:b/>
          <w:bCs/>
          <w:lang w:val="ko-KR"/>
        </w:rPr>
        <w:t>½¿ »´° ¾¾¼ ¾ÀÅ ÂÁ· ´´</w:t>
      </w:r>
      <w:r>
        <w:rPr>
          <w:rFonts w:eastAsia="±¼¸²Ã¼" w:cs="±¼¸²Ã¼" w:ascii="±¼¸²Ã¼" w:hAnsi="±¼¸²Ã¼"/>
          <w:b/>
          <w:bCs/>
          <w:lang w:val="ko-KR"/>
        </w:rPr>
        <w:t>...</w:t>
      </w:r>
      <w:r>
        <w:rPr>
          <w:rFonts w:eastAsia="±¼¸²Ã¼" w:cs="±¼¸²Ã¼" w:ascii="굴림체" w:hAnsi="굴림체"/>
          <w:b/>
          <w:bCs/>
          <w:lang w:val="ko-KR"/>
        </w:rPr>
        <w:t>ÈÈ ÀÀ ´¶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  <w:r>
        <w:rPr>
          <w:rFonts w:eastAsia="±¼¸²Ã¼" w:cs="±¼¸²Ã¼" w:ascii="굴림체" w:hAnsi="굴림체"/>
          <w:b/>
          <w:bCs/>
          <w:lang w:val="ko-KR"/>
        </w:rPr>
        <w:t>¾¾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>¢ °µ½º Æ»ÇÀ¶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¼ºÏÇØ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µµ½Ã                                  Æ¯»êÇ°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½ºÅåÈ¦¸§         »ý¼±          ¸ñÀç          µµ°Ë           ±¸¸®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¸°             ¹            ¸Ç          ¿½           È¹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ÄÆÇ°         ¼°±        À¸          ´Æ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·º             ¹            ¼°±        º·µ         Ã±¼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¿½·           »¼          °¿          ¸À               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Çº¸Å         »¼          ¼°±        º·µ         Ã±¼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¾½Å´         ÄÁ          À¸          ¸Á¹         µÀ±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º¸Á           ÄÁ          ¸            »º           ÁÃ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·´             ¾¸          ¸Á¹        ÁÃ           ´Æ          °À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º¸½Å         ¼°±        µ°          ¾¸           Á¼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¸Á¹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³Æ             ¹            ¼±          »¸Å³       ¿À         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¼ÁöÁßÇØ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µµ½Ã                                     Æ¯»êÇ°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¸®½ºº»           ¼Ò±Ý          ¿Ã¸®ºêÀ¯      »þÇÁ¶õ         ¾Æ¸óµå        Á¶ÃÑ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¼¼ºô¸®¾Æ         »ç¸£Å¸³ª      ¸éÁ÷¹°        Á¶ÃÑ           °©¿Ê          (</w:t>
      </w:r>
      <w:r>
        <w:rPr>
          <w:rFonts w:eastAsia="±¼¸²Ã¼" w:cs="±¼¸²Ã¼" w:ascii="굴림체" w:hAnsi="굴림체"/>
          <w:b/>
          <w:bCs/>
          <w:lang w:val="ko-KR"/>
        </w:rPr>
        <w:t>²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¼¿Å           ¾ÀÀ        ÇÇ          ¿¿Ç         »¾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¹·½¾         ¼±          ¾¸          ¾¸µ         µÀ±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¸¸¼ÀÀ       ÄÁ          ¼±          »°¼°       »Ç¶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Á³¹           ÄÁ          ¸Á¹        °¿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½¶Ä»         ¹            ÄÁ          ¿¸ºÀ       »¸Å³      ¿À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º³Ä¾         ¿À          Á°          À¸           ¼Á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¶±»           ´µ          ¿¸ºÀ      ´È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¾Å³           ¿¸ºÀ      »¸Å³      ÈÈ           Á°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Å·Å           ÄÁ          ¿¸ºÀ      ¿À               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À½Åº         ÀÈ          À´          °µÇ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ºÀ·Æ         À´          À¸          µÀ±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À°Ç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ÅÇ·½         ¹            ¿¸ºÀ      ¿À           ¾¸µ      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¾·»µ¸¾     ¿¸ºÀ      ¸È          ¸             °µÇ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Æ¸Æ¸         ¸È          ¸            Ð  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Æ´½           ¸È          ¸            ¼°           Ã±¼    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¾Á             ¿¸ºÀ      ·Á          ¾¸µ         »¾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¸µÀ¶         ¼Å          ¾ÀÀ        »¸Å³       ¿À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¶½Æ¸½       »¼          ¾ÀÀ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¾ÆÇÁ¸®Ä«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µµ½Ã                                 Æ¯»êÇ°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º£¸£µ¥           ¸éÈ</w:t>
        <w:softHyphen/>
        <w:t xml:space="preserve">          ±¸¸®          ¼Ò±Ý           Å¸¸¶¸°µå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½¿¶·¿³     ¼±          ±                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»Á¸Á         ±    </w:t>
        <w:tab/>
        <w:t xml:space="preserve">       ¸È          »¾  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ÄÄ¿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»Å¸           ¼Å          »¾          ¸Ç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·¿´           »È          È¹          ´À¾¸µ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¹±</w:t>
      </w:r>
      <w:r>
        <w:rPr>
          <w:rFonts w:eastAsia="±¼¸²Ã¼" w:cs="±¼¸²Ã¼" w:ascii="±¼¸²Ã¼" w:hAnsi="±¼¸²Ã¼"/>
          <w:b/>
          <w:bCs/>
          <w:lang w:val="ko-KR"/>
        </w:rPr>
        <w:t>)        (</w:t>
      </w:r>
      <w:r>
        <w:rPr>
          <w:rFonts w:eastAsia="±¼¸²Ã¼" w:cs="±¼¸²Ã¼" w:ascii="굴림체" w:hAnsi="굴림체"/>
          <w:b/>
          <w:bCs/>
          <w:lang w:val="ko-KR"/>
        </w:rPr>
        <w:t>ÄÇ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ÄÀÇÅ¿       Ã±¼        ÇÇ          ±             ´À¾¸µ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¼Æ¶           ÀÇ          ÄÇ          »¾  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´¹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¸ÀºÅ         ÄÇ          »¾          »È           ¿¸¶µ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À¸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 xml:space="preserve">¸´°½Ä¸     ¸Ç          ¸À          Å¸¸µ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¸¹»           ¼°          ÀÇ          »È           Ç¸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¸°µ½         ±            ÀÇ          ·º           ±¸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Â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¼ÀÎµµ¾ç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µµ½Ã                                   Æ¯»êÇ°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¼ÒÄÚÅä¶ó         ¾ßÀÚÀ¯        »ý¼±          ¿ë¿¬Çâ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¾µ             ¹            ¾ÀÀ        ÄÇ           È¹          °µÇ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¸½Ä           »¼          ¾ÀÀ        »º           ²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È¸¹Á         ¾ÀÀ        ¸È          ÀÈ           »Ç          À´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¹½¶           ÄÁ          ¾ÀÀ        Ã¼           À´          ¼°±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º             ½            »¼          ¼Å           ¿¿Ç        º´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°¾             ÈÃ          ¸È          ¸Á¹         »¶»       ¶Ç½¶Á¸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Ä¸Ä           Àµ±        ¸È          »¶»         ³Ç¶ÀÆ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½·             À°Ç        ¹´¶        Â             »ÆÀ¾      ·º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¸µ¶½         ¸È          ´À¾¸µ    »ÆÀ¾       Àµ°        À°Ç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¸½¸ÆÅ       »¶»        ¶Ç½¶Á¸  º¶           Ã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ÄÄÅ           ½            »¶»        ³Ç¶ÀÆ     Ã±¼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¾¹             ¼Á          ¸À          ºÃ           ¶ÀÄ        ±°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¼µ¿³²¾Æ½Ã¾Æ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µµ½Ã                                Æ¯»êÇ°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¾ÆÄ£             À°µÎ±¸        Å¸¸¶¸°µå          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¸¶Ä           À°Ç        Á¼          º¶           ÄÅ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·¹           º¶          Á¼          ¸À           ÄÅ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±¾µÀ         ½            »È          ÁÁ           Á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º·³À        Àµ±        ÄÅ                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¸°½Ä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¹Åº¾         ½            Å´³        Àµ°         ¿±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¹Á¸¸½       Á¼          ¹³³                  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¼¶¹¾         ´È          »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¸Ä»¸         ¹³³        »È          ¿±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¾ºÀ³         ÁÇ          Àµ±        À°Ç         ¿±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ÈÃ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Å¸³Å         ¹³³        ÈÃ          Àµ±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ÁÇ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¸´¶           ½            Àµ±        ±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¼µ¿¾Æ½Ã¾Æ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µµ½Ã                                   Æ¯»êÇ°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¸¶Ä«¿À           È£¹Ú          ¶óÀÌÄ¡        Â÷             µµÀÚ±â        (</w:t>
      </w:r>
      <w:r>
        <w:rPr>
          <w:rFonts w:eastAsia="±¼¸²Ã¼" w:cs="±¼¸²Ã¼" w:ascii="굴림체" w:hAnsi="굴림체"/>
          <w:b/>
          <w:bCs/>
          <w:lang w:val="ko-KR"/>
        </w:rPr>
        <w:t>»»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ÃÁ             Â            »»          ´È  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ÁÁ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ÇÁ             µÀ±        °Á¹        »Ç           ºÃ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±Á             ´µ          Ã±¼        »»                       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³Ç             ½            ¼Å                     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¹³³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¿»Ä           ÃÁ          Ä±          »°¼°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³°»Å         À            ¸Á¹        ÈÈ           ±°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Ç¾             °¾¿¸      µÀ±        »»           º´          Á¼À»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¢½´·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                                      Æ»Ç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¸³Ç°       ¿¼¼        ¸À          ÇÇ           ±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Ä¿´           Å¸Å        ÄÄ¿        ¹´¶         À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¸¶ÄÀº       È¹          ¿¸¶µ      ¼°±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¸Åº·       ¿¼¼        °À          ÄÄ¿         ±¾³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»Æ             ¹³³        ¼Å          ·Á           »È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»Åµ¹°       Å¸Å        ¼Å          ÄÄ¿         ´¹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¸ÀÄ         ¼°±        ¼Å          ÄÄ¿         ·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Å·È¿         ¿¼¼        °Ã          ´¹           »È          ÄÄ´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¸¸´           È¹          Å¸Å        °Ã           ºÃ          ÄÅ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¾¹³           ¼Å          ´¹          ·Á           ±¸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º¶Å·½       ¿¼¼        ¹´¶        ±             À            Ç¸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¢º Àû´ë¼¼·ÂÀÇ µ·À» °¡·ÎÃ¤±â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Àû´ë¼¼·ÂÁß ÄïÀÌ³ª ¿ôµò, </w:t>
      </w:r>
      <w:r>
        <w:rPr>
          <w:rFonts w:eastAsia="±¼¸²Ã¼" w:cs="±¼¸²Ã¼" w:ascii="굴림체" w:hAnsi="굴림체"/>
          <w:b/>
          <w:bCs/>
          <w:lang w:val="ko-KR"/>
        </w:rPr>
        <w:t>¼Æ¶À ¿½Ç³»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ÇÀ·µ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Æ»±µÀ µÀ ¸À ¼·À· ½°À ÁÁ³¼ ±µ Ç´¿ ½¿´° À ±ÇÀ ³ÆÇ¸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 xml:space="preserve">¹ºÀÀ³ </w:t>
      </w:r>
      <w:r>
        <w:rPr>
          <w:rFonts w:eastAsia="±¼¸²Ã¼" w:cs="±¼¸²Ã¼" w:ascii="±¼¸²Ã¼" w:hAnsi="±¼¸²Ã¼"/>
          <w:b/>
          <w:bCs/>
          <w:lang w:val="ko-KR"/>
        </w:rPr>
        <w:t>1:!</w:t>
      </w:r>
      <w:r>
        <w:rPr>
          <w:rFonts w:eastAsia="±¼¸²Ã¼" w:cs="±¼¸²Ã¼" w:ascii="굴림체" w:hAnsi="굴림체"/>
          <w:b/>
          <w:bCs/>
          <w:lang w:val="ko-KR"/>
        </w:rPr>
        <w:t>½¿À·</w:t>
      </w:r>
      <w:r>
        <w:rPr>
          <w:rFonts w:eastAsia="±¼¸²Ã¼" w:cs="±¼¸²Ã¼" w:ascii="±¼¸²Ã¼" w:hAnsi="±¼¸²Ã¼"/>
          <w:b/>
          <w:bCs/>
          <w:lang w:val="ko-KR"/>
        </w:rPr>
        <w:t>) 10~50</w:t>
      </w:r>
      <w:r>
        <w:rPr>
          <w:rFonts w:eastAsia="±¼¸²Ã¼" w:cs="±¼¸²Ã¼" w:ascii="굴림체" w:hAnsi="굴림체"/>
          <w:b/>
          <w:bCs/>
          <w:lang w:val="ko-KR"/>
        </w:rPr>
        <w:t>¸±Á Á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ÀÇ´Á¿¼´ </w:t>
      </w:r>
      <w:r>
        <w:rPr>
          <w:rFonts w:eastAsia="±¼¸²Ã¼" w:cs="±¼¸²Ã¼" w:ascii="±¼¸²Ã¼" w:hAnsi="±¼¸²Ã¼"/>
          <w:b/>
          <w:bCs/>
          <w:lang w:val="ko-KR"/>
        </w:rPr>
        <w:t>1</w:t>
      </w:r>
      <w:r>
        <w:rPr>
          <w:rFonts w:eastAsia="±¼¸²Ã¼" w:cs="±¼¸²Ã¼" w:ascii="굴림체" w:hAnsi="굴림체"/>
          <w:b/>
          <w:bCs/>
          <w:lang w:val="ko-KR"/>
        </w:rPr>
        <w:t xml:space="preserve">Ç´° ´¸ Ç´º´ </w:t>
      </w:r>
      <w:r>
        <w:rPr>
          <w:rFonts w:eastAsia="±¼¸²Ã¼" w:cs="±¼¸²Ã¼" w:ascii="±¼¸²Ã¼" w:hAnsi="±¼¸²Ã¼"/>
          <w:b/>
          <w:bCs/>
          <w:lang w:val="ko-KR"/>
        </w:rPr>
        <w:t>2~</w:t>
      </w:r>
      <w:r>
        <w:rPr>
          <w:rFonts w:eastAsia="±¼¸²Ã¼" w:cs="±¼¸²Ã¼" w:ascii="굴림체" w:hAnsi="굴림체"/>
          <w:b/>
          <w:bCs/>
          <w:lang w:val="ko-KR"/>
        </w:rPr>
        <w:t xml:space="preserve">¹ ¸À µÀ Á´ </w:t>
      </w:r>
      <w:r>
        <w:rPr>
          <w:rFonts w:eastAsia="±¼¸²Ã¼" w:cs="±¼¸²Ã¼" w:ascii="±¼¸²Ã¼" w:hAnsi="±¼¸²Ã¼"/>
          <w:b/>
          <w:bCs/>
          <w:lang w:val="ko-KR"/>
        </w:rPr>
        <w:t>1</w:t>
      </w:r>
      <w:r>
        <w:rPr>
          <w:rFonts w:eastAsia="±¼¸²Ã¼" w:cs="±¼¸²Ã¼" w:ascii="굴림체" w:hAnsi="굴림체"/>
          <w:b/>
          <w:bCs/>
          <w:lang w:val="ko-KR"/>
        </w:rPr>
        <w:t>Ç´¸ ³¸¼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½Æ·½µ Ç° µµ ¹° </w:t>
      </w:r>
      <w:r>
        <w:rPr>
          <w:rFonts w:eastAsia="±¼¸²Ã¼" w:cs="±¼¸²Ã¼" w:ascii="±¼¸²Ã¼" w:hAnsi="±¼¸²Ã¼"/>
          <w:b/>
          <w:bCs/>
          <w:lang w:val="ko-KR"/>
        </w:rPr>
        <w:t>1</w:t>
      </w:r>
      <w:r>
        <w:rPr>
          <w:rFonts w:eastAsia="±¼¸²Ã¼" w:cs="±¼¸²Ã¼" w:ascii="굴림체" w:hAnsi="굴림체"/>
          <w:b/>
          <w:bCs/>
          <w:lang w:val="ko-KR"/>
        </w:rPr>
        <w:t>¼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ÁÁ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¸ À±± Á Èµ´´° ´ÁÀÁ¸</w:t>
      </w:r>
      <w:r>
        <w:rPr>
          <w:rFonts w:eastAsia="±¼¸²Ã¼" w:cs="±¼¸²Ã¼" w:ascii="±¼¸²Ã¼" w:hAnsi="±¼¸²Ã¼"/>
          <w:b/>
          <w:bCs/>
          <w:lang w:val="ko-KR"/>
        </w:rPr>
        <w:t>..</w:t>
      </w:r>
      <w:r>
        <w:rPr>
          <w:rFonts w:eastAsia="±¼¸²Ã¼" w:cs="±¼¸²Ã¼" w:ascii="굴림체" w:hAnsi="굴림체"/>
          <w:b/>
          <w:bCs/>
          <w:lang w:val="ko-KR"/>
        </w:rPr>
        <w:t>ÇÇÇ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º Áö¸®»óÀÇ ¹ß°ß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ÇÑµ¿¾È ´ëÇ×4</w:t>
      </w:r>
      <w:r>
        <w:rPr>
          <w:rFonts w:eastAsia="±¼¸²Ã¼" w:cs="±¼¸²Ã¼" w:ascii="굴림체" w:hAnsi="굴림체"/>
          <w:b/>
          <w:bCs/>
          <w:lang w:val="ko-KR"/>
        </w:rPr>
        <w:t>´ ±´·° ½´·À À° °À Á¿¿¸ ÇÁµ´ °À· »°Ç° Å»Ç »°µ ¾Ç´µ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° ¾Ã³ Â°À¾½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Ä¿À¿¼ ½´·À Àº±Á ÈÇ° º¿Á¸ ¶ À· À µÀ ³¸¹µÇ° ³´ ³À °À Æ¸À ÀÁÀ· ¿°Á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¾Æ °¿ ½Ä¸° Ã¸µ ºº¿ º±ÃÀ È¾Á À¾ ¾»Ç ¿·´ ¾° º±ÃÀ Ç³ ¹°Ç ½¸´ ¸ÀÀÅ½À· »°ÇÀ Ç³¾ ¹°Á° µ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²µ ²Á ¾¾´ ¼°ÀÁ¸ ¸Á¶À ±À µ¶ ÅÇÇ¶À °°À¶</w:t>
      </w:r>
      <w:r>
        <w:rPr>
          <w:rFonts w:eastAsia="±¼¸²Ã¼" w:cs="±¼¸²Ã¼" w:ascii="±¼¸²Ã¼" w:hAnsi="±¼¸²Ã¼"/>
          <w:b/>
          <w:bCs/>
          <w:lang w:val="ko-KR"/>
        </w:rPr>
        <w:t>..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ÀÀ °¿¿ Æ¸³Ç°¿¼ ¸Á¸ º±À Ç° ¼¼È ³¼ÁÇ´ ÆÅ·µÁµ¸ Á³¼ ½¼°ÇÇ Á ¸Á¶ÇÇÀ ¸Ä³ Á³ ¸½Ä¿¼ 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>¸°À ¹´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>¶° º¸´ ÅÆ¾¿ µ´ÇÀ ¶À ´³À Á¸ À·¸Ç ¼ ¾¾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º º¸±ÞÃÌÀÇ ÁÂÇ¥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º Àå±â°£ Ç×ÇØ½Ã À¯ÀÇÇÒÁ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±° ÇÇÇ¶´ ¹À ¼µ¸ ³À° ½·° ¹À °±À ÃºÈ Ç¾ Ç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¨ÃÃÇ´ ¹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Ä¶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Ç³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Áº ¸µ ¸½Æ° ¼ °À° °¹ÀÀ¾¼ ¹°° ´ ³°¸ ¹ÀÃ°° ³³Ç° °ÁÀºÀ Ã°° °´Ç ¼µ¸ ³À ¼° À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¨°Á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¸½Æ¿ »¹À Ã°Ç° ¼¼¹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¹¹À ´¸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¼ÃÀ ¸µ ¹À Ã°· Ç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¨Ç¼ ¾ÀÅ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¼¼»À·´ µ°·À »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¹°¹ÀÈÀ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  <w:r>
        <w:rPr>
          <w:rFonts w:eastAsia="±¼¸²Ã¼" w:cs="±¼¸²Ã¼" w:ascii="굴림체" w:hAnsi="굴림체"/>
          <w:b/>
          <w:bCs/>
          <w:lang w:val="ko-KR"/>
        </w:rPr>
        <w:t>° Å¸À»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ÀµÇÇ½ ¼µÇ»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, </w:t>
      </w:r>
      <w:r>
        <w:rPr>
          <w:rFonts w:eastAsia="±¼¸²Ã¼" w:cs="±¼¸²Ã¼" w:ascii="굴림체" w:hAnsi="굴림체"/>
          <w:b/>
          <w:bCs/>
          <w:lang w:val="ko-KR"/>
        </w:rPr>
        <w:t>¹°±À»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ÆÇ¿¸ ÈÇ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, </w:t>
      </w:r>
      <w:r>
        <w:rPr>
          <w:rFonts w:eastAsia="±¼¸²Ã¼" w:cs="±¼¸²Ã¼" w:ascii="굴림체" w:hAnsi="굴림체"/>
          <w:b/>
          <w:bCs/>
          <w:lang w:val="ko-KR"/>
        </w:rPr>
        <w:t>¼¸À»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Áº°Ä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), </w:t>
      </w:r>
      <w:r>
        <w:rPr>
          <w:rFonts w:eastAsia="±¼¸²Ã¼" w:cs="±¼¸²Ã¼" w:ascii="굴림체" w:hAnsi="굴림체"/>
          <w:b/>
          <w:bCs/>
          <w:lang w:val="ko-KR"/>
        </w:rPr>
        <w:t>¾±µÁ»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½·¼¸°¼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  <w:r>
        <w:rPr>
          <w:rFonts w:eastAsia="±¼¸²Ã¼" w:cs="±¼¸²Ã¼" w:ascii="굴림체" w:hAnsi="굴림체"/>
          <w:b/>
          <w:bCs/>
          <w:lang w:val="ko-KR"/>
        </w:rPr>
        <w:t>À ÁºÇ¸ Á° ÇÇ¿ÇÀ·´ ¶ÀÁ½¿ ÈÅÀ Ç¹¾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Ç¸¸½À ±¿À Ã±° ° À¹Àº¿ÇÀ º¹Ç° ³´Á° °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ÆÈ Ç¿Ç °À Á¹À¿°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+60 </w:t>
      </w:r>
      <w:r>
        <w:rPr>
          <w:rFonts w:eastAsia="±¼¸²Ã¼" w:cs="±¼¸²Ã¼" w:ascii="굴림체" w:hAnsi="굴림체"/>
          <w:b/>
          <w:bCs/>
          <w:lang w:val="ko-KR"/>
        </w:rPr>
        <w:t xml:space="preserve">ÆÀÆ¸ Á ½·¼º¸ ´ÆÁÀ´ 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>Ç½Æ¾À ¼</w:t>
      </w:r>
      <w:r>
        <w:rPr>
          <w:rFonts w:eastAsia="±¼¸²Ã¼" w:cs="±¼¸²Ã¼" w:ascii="±¼¸²Ã¼" w:hAnsi="±¼¸²Ã¼"/>
          <w:b/>
          <w:bCs/>
          <w:lang w:val="ko-KR"/>
        </w:rPr>
        <w:t>'</w:t>
      </w:r>
      <w:r>
        <w:rPr>
          <w:rFonts w:eastAsia="±¼¸²Ã¼" w:cs="±¼¸²Ã¼" w:ascii="굴림체" w:hAnsi="굴림체"/>
          <w:b/>
          <w:bCs/>
          <w:lang w:val="ko-KR"/>
        </w:rPr>
        <w:t>À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  <w:t xml:space="preserve">¨ÁÀ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Ã¹¿´ À¹Àº¿Çµ À¿¼ ¸Ç ¾ÀÅÀ ºÁÇ° ´¿À Ã·»À ´·À ºÁÇ ÀºÀ° À´¶µ À´ ²¸ °¿ µ¾°¸ Àµ¿ °µ Æ¾À ¾µ¹·  Á¹ÀÈ¿ Å»Ç´ °À Á¼À´´</w:t>
      </w:r>
    </w:p>
    <w:p>
      <w:pPr>
        <w:pStyle w:val="Normal"/>
        <w:jc w:val="center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¢º Ç×ÇØ»ç Á¤º¸(# = </w:t>
      </w:r>
      <w:r>
        <w:rPr>
          <w:rFonts w:eastAsia="±¼¸²Ã¼" w:cs="±¼¸²Ã¼" w:ascii="굴림체" w:hAnsi="굴림체"/>
          <w:b/>
          <w:bCs/>
          <w:lang w:val="ko-KR"/>
        </w:rPr>
        <w:t>ÁÀ° ¼Å ¿¿ ¾À ¼ ¾´ »¶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À¸</w:t>
      </w:r>
      <w:r>
        <w:rPr>
          <w:rFonts w:eastAsia="±¼¸²Ã¼" w:cs="±¼¸²Ã¼" w:ascii="±¼¸²Ã¼" w:hAnsi="±¼¸²Ã¼"/>
          <w:b/>
          <w:bCs/>
          <w:lang w:val="ko-KR"/>
        </w:rPr>
        <w:t>:#</w:t>
      </w:r>
      <w:r>
        <w:rPr>
          <w:rFonts w:eastAsia="±¼¸²Ã¼" w:cs="±¼¸²Ã¼" w:ascii="굴림체" w:hAnsi="굴림체"/>
          <w:b/>
          <w:bCs/>
          <w:lang w:val="ko-KR"/>
        </w:rPr>
        <w:t xml:space="preserve">Å¶¿µ¿        </w:t>
      </w:r>
      <w:r>
        <w:rPr>
          <w:rFonts w:eastAsia="±¼¸²Ã¼" w:cs="±¼¸²Ã¼" w:ascii="±¼¸²Ã¼" w:hAnsi="±¼¸²Ã¼"/>
          <w:b/>
          <w:bCs/>
          <w:lang w:val="ko-KR"/>
        </w:rPr>
        <w:t>#</w:t>
      </w:r>
      <w:r>
        <w:rPr>
          <w:rFonts w:eastAsia="±¼¸²Ã¼" w:cs="±¼¸²Ã¼" w:ascii="굴림체" w:hAnsi="굴림체"/>
          <w:b/>
          <w:bCs/>
          <w:lang w:val="ko-KR"/>
        </w:rPr>
        <w:t>¾Äµ¿½            Á³½               È¸¿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</w:t>
      </w:r>
      <w:r>
        <w:rPr>
          <w:rFonts w:eastAsia="½Å¸íÁ¶" w:cs="½Å¸íÁ¶" w:ascii="굴림체" w:hAnsi="굴림체"/>
          <w:b/>
          <w:bCs/>
          <w:lang w:val="ko-KR"/>
        </w:rPr>
        <w:t>¸³¿½          ¿¿µ½¿½            Æ»               ¿¸³Ä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</w:t>
      </w:r>
      <w:r>
        <w:rPr>
          <w:rFonts w:eastAsia="±¼¸²Ã¼" w:cs="±¼¸²Ã¼" w:ascii="굴림체" w:hAnsi="굴림체"/>
          <w:b/>
          <w:bCs/>
          <w:lang w:val="ko-KR"/>
        </w:rPr>
        <w:t>¸½º              ¾Å³              ¸½º                Á³¹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Â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 </w:t>
      </w:r>
      <w:r>
        <w:rPr>
          <w:rFonts w:eastAsia="±¼¸²Ã¼" w:cs="±¼¸²Ã¼" w:ascii="굴림체" w:hAnsi="굴림체"/>
          <w:b/>
          <w:bCs/>
          <w:lang w:val="ko-KR"/>
        </w:rPr>
        <w:t xml:space="preserve">¶Æ¿· Ç·À½¸ µÀ           Á¼¼¿ ´ÅÇ     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ÆÀ ·Ä¶ º½Ç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ÀÌ¸§:#</w:t>
      </w:r>
      <w:r>
        <w:rPr>
          <w:rFonts w:eastAsia="±¼¸²Ã¼" w:cs="±¼¸²Ã¼" w:ascii="굴림체" w:hAnsi="굴림체"/>
          <w:b/>
          <w:bCs/>
          <w:lang w:val="ko-KR"/>
        </w:rPr>
        <w:t xml:space="preserve">Ä¹ ¸¸´½        Æ¸³µ            ¿¹¸¿               </w:t>
      </w:r>
      <w:r>
        <w:rPr>
          <w:rFonts w:eastAsia="±¼¸²Ã¼" w:cs="±¼¸²Ã¼" w:ascii="±¼¸²Ã¼" w:hAnsi="±¼¸²Ã¼"/>
          <w:b/>
          <w:bCs/>
          <w:lang w:val="ko-KR"/>
        </w:rPr>
        <w:t>#</w:t>
      </w:r>
      <w:r>
        <w:rPr>
          <w:rFonts w:eastAsia="±¼¸²Ã¼" w:cs="±¼¸²Ã¼" w:ascii="굴림체" w:hAnsi="굴림체"/>
          <w:b/>
          <w:bCs/>
          <w:lang w:val="ko-KR"/>
        </w:rPr>
        <w:t>¼¶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</w:t>
      </w:r>
      <w:r>
        <w:rPr>
          <w:rFonts w:eastAsia="½Å¸íÁ¶" w:cs="½Å¸íÁ¶" w:ascii="굴림체" w:hAnsi="굴림체"/>
          <w:b/>
          <w:bCs/>
          <w:lang w:val="ko-KR"/>
        </w:rPr>
        <w:t>¿Æ¾À¼           µ¾½              Æ·±                ¼¹¶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 xml:space="preserve">¾½Å¸´         º¶Å·½           ¼º¸¾                  </w:t>
      </w:r>
      <w:r>
        <w:rPr>
          <w:rFonts w:eastAsia="±¼¸²Ã¼" w:cs="±¼¸²Ã¼" w:ascii="±¼¸²Ã¼" w:hAnsi="±¼¸²Ã¼"/>
          <w:b/>
          <w:bCs/>
          <w:lang w:val="ko-KR"/>
        </w:rPr>
        <w:t>?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Â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¸À ´Â Ä±      µ¹ÁÀÀ      Å¿»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 xml:space="preserve">¸´°¸ ¹È      Èµ¶ ¾À  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ÀÌ¸§: </w:t>
      </w:r>
      <w:r>
        <w:rPr>
          <w:rFonts w:eastAsia="±¼¸²Ã¼" w:cs="±¼¸²Ã¼" w:ascii="굴림체" w:hAnsi="굴림체"/>
          <w:b/>
          <w:bCs/>
          <w:lang w:val="ko-KR"/>
        </w:rPr>
        <w:t xml:space="preserve">°¸Ç¸Æ         »¸¸ À             ¸´¿                </w:t>
      </w:r>
      <w:r>
        <w:rPr>
          <w:rFonts w:eastAsia="±¼¸²Ã¼" w:cs="±¼¸²Ã¼" w:ascii="±¼¸²Ã¼" w:hAnsi="±¼¸²Ã¼"/>
          <w:b/>
          <w:bCs/>
          <w:lang w:val="ko-KR"/>
        </w:rPr>
        <w:t>#</w:t>
      </w:r>
      <w:r>
        <w:rPr>
          <w:rFonts w:eastAsia="±¼¸²Ã¼" w:cs="±¼¸²Ã¼" w:ascii="굴림체" w:hAnsi="굴림체"/>
          <w:b/>
          <w:bCs/>
          <w:lang w:val="ko-KR"/>
        </w:rPr>
        <w:t xml:space="preserve">½¿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</w:t>
      </w:r>
      <w:r>
        <w:rPr>
          <w:rFonts w:eastAsia="½Å¸íÁ¶" w:cs="½Å¸íÁ¶" w:ascii="굴림체" w:hAnsi="굴림체"/>
          <w:b/>
          <w:bCs/>
          <w:lang w:val="ko-KR"/>
        </w:rPr>
        <w:t>¾µ¸°¾          ·½Æ             ¾¸¸À´                ¾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</w:t>
      </w:r>
      <w:r>
        <w:rPr>
          <w:rFonts w:eastAsia="±¼¸²Ã¼" w:cs="±¼¸²Ã¼" w:ascii="굴림체" w:hAnsi="굴림체"/>
          <w:b/>
          <w:bCs/>
          <w:lang w:val="ko-KR"/>
        </w:rPr>
        <w:t>Çº¸Å           Ç¹³              » Á¸Á               Ç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Â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 xml:space="preserve">¾À¸ ¾µ´     È¾À¹°           Á¼¼ À°             ¸¸¾À    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</w:t>
      </w:r>
      <w:r>
        <w:rPr>
          <w:rFonts w:eastAsia="½Å¸íÁ¶" w:cs="½Å¸íÁ¶" w:ascii="굴림체" w:hAnsi="굴림체"/>
          <w:b/>
          <w:bCs/>
          <w:lang w:val="ko-KR"/>
        </w:rPr>
        <w:t>µ·À´                                 ÇÇ»             º°ÀÀ Ä±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¸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 </w:t>
      </w:r>
      <w:r>
        <w:rPr>
          <w:rFonts w:eastAsia="±¼¸²Ã¼" w:cs="±¼¸²Ã¼" w:ascii="굴림체" w:hAnsi="굴림체"/>
          <w:b/>
          <w:bCs/>
          <w:lang w:val="ko-KR"/>
        </w:rPr>
        <w:t xml:space="preserve">À ÀÅ           ÀÅÈ» °Á           À¾            Å¸½Æ³ 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</w:t>
      </w:r>
      <w:r>
        <w:rPr>
          <w:rFonts w:eastAsia="½Å¸íÁ¶" w:cs="½Å¸íÁ¶" w:ascii="굴림체" w:hAnsi="굴림체"/>
          <w:b/>
          <w:bCs/>
          <w:lang w:val="ko-KR"/>
        </w:rPr>
        <w:t>·µ¿À¾             È¶Å              µÄÇ            ¿¸³Ä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  </w:t>
      </w:r>
      <w:r>
        <w:rPr>
          <w:rFonts w:eastAsia="±¼¸²Ã¼" w:cs="±¼¸²Ã¼" w:ascii="굴림체" w:hAnsi="굴림체"/>
          <w:b/>
          <w:bCs/>
          <w:lang w:val="ko-KR"/>
        </w:rPr>
        <w:t>Ç¾               ³Ä»Å             ¼Æ¶              ·´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Â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</w:t>
      </w:r>
      <w:r>
        <w:rPr>
          <w:rFonts w:eastAsia="±¼¸²Ã¼" w:cs="±¼¸²Ã¼" w:ascii="굴림체" w:hAnsi="굴림체"/>
          <w:b/>
          <w:bCs/>
          <w:lang w:val="ko-KR"/>
        </w:rPr>
        <w:t xml:space="preserve">²° ¸°           Àº Ã°À          Ä½¿À         È¸¿À ¼³ 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</w:t>
      </w:r>
      <w:r>
        <w:rPr>
          <w:rFonts w:eastAsia="½Å¸íÁ¶" w:cs="½Å¸íÁ¶" w:ascii="굴림체" w:hAnsi="굴림체"/>
          <w:b/>
          <w:bCs/>
          <w:lang w:val="ko-KR"/>
        </w:rPr>
        <w:t>³¼± Á¾Ç            °°               À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      </w:t>
      </w:r>
      <w:r>
        <w:rPr>
          <w:rFonts w:eastAsia="±¼¸²Ã¼" w:cs="±¼¸²Ã¼" w:ascii="굴림체" w:hAnsi="굴림체"/>
          <w:b/>
          <w:bCs/>
          <w:lang w:val="ko-KR"/>
        </w:rPr>
        <w:t>¿½ Ä½¿À ÀÇ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À¸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  </w:t>
      </w:r>
      <w:r>
        <w:rPr>
          <w:rFonts w:eastAsia="±¼¸²Ã¼" w:cs="±¼¸²Ã¼" w:ascii="굴림체" w:hAnsi="굴림체"/>
          <w:b/>
          <w:bCs/>
          <w:lang w:val="ko-KR"/>
        </w:rPr>
        <w:t>¾Á·              ÃÀ·                ¾                 »¹¿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   </w:t>
      </w:r>
      <w:r>
        <w:rPr>
          <w:rFonts w:eastAsia="½Å¸íÁ¶" w:cs="½Å¸íÁ¶" w:ascii="굴림체" w:hAnsi="굴림체"/>
          <w:b/>
          <w:bCs/>
          <w:lang w:val="ko-KR"/>
        </w:rPr>
        <w:t>ÇÄ´               Å´              Æ¸µ ½             ´ Ä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 </w:t>
      </w:r>
      <w:r>
        <w:rPr>
          <w:rFonts w:eastAsia="±¼¸²Ã¼" w:cs="±¼¸²Ã¼" w:ascii="굴림체" w:hAnsi="굴림체"/>
          <w:b/>
          <w:bCs/>
          <w:lang w:val="ko-KR"/>
        </w:rPr>
        <w:t xml:space="preserve">À½Åº          ¾·»µ¸¾           ¹½¶               Ä¸Ä 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Â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</w:t>
      </w:r>
      <w:r>
        <w:rPr>
          <w:rFonts w:eastAsia="±¼¸²Ã¼" w:cs="±¼¸²Ã¼" w:ascii="굴림체" w:hAnsi="굴림체"/>
          <w:b/>
          <w:bCs/>
          <w:lang w:val="ko-KR"/>
        </w:rPr>
        <w:t>¿Àº µ°´À  ¿·½¿È¸ ª¾¼    ±·À »³À        ¿¸¸ ÀÇ´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ÀÌ¸§:    </w:t>
      </w:r>
      <w:r>
        <w:rPr>
          <w:rFonts w:eastAsia="±¼¸²Ã¼" w:cs="±¼¸²Ã¼" w:ascii="굴림체" w:hAnsi="굴림체"/>
          <w:b/>
          <w:bCs/>
          <w:lang w:val="ko-KR"/>
        </w:rPr>
        <w:t>Ä¸·              ÀÈ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   </w:t>
      </w:r>
      <w:r>
        <w:rPr>
          <w:rFonts w:eastAsia="±¼¸²Ã¼" w:cs="±¼¸²Ã¼" w:ascii="굴림체" w:hAnsi="굴림체"/>
          <w:b/>
          <w:bCs/>
          <w:lang w:val="ko-KR"/>
        </w:rPr>
        <w:t>½³Å               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µ½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  </w:t>
      </w:r>
      <w:r>
        <w:rPr>
          <w:rFonts w:eastAsia="±¼¸²Ã¼" w:cs="±¼¸²Ã¼" w:ascii="굴림체" w:hAnsi="굴림체"/>
          <w:b/>
          <w:bCs/>
          <w:lang w:val="ko-KR"/>
        </w:rPr>
        <w:t>¸¶Ä              Ç¾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ÆÂ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:   </w:t>
      </w:r>
      <w:r>
        <w:rPr>
          <w:rFonts w:eastAsia="±¼¸²Ã¼" w:cs="±¼¸²Ã¼" w:ascii="굴림체" w:hAnsi="굴림체"/>
          <w:b/>
          <w:bCs/>
          <w:lang w:val="ko-KR"/>
        </w:rPr>
        <w:t>È°À¹        Ç±Æ¿¼ Ã° µ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</w:t>
      </w:r>
      <w:r>
        <w:rPr>
          <w:rFonts w:eastAsia="±¼¸²Ã¼" w:cs="±¼¸²Ã¼" w:ascii="굴림체" w:hAnsi="굴림체"/>
          <w:b/>
          <w:bCs/>
          <w:lang w:val="ko-KR"/>
        </w:rPr>
        <w:t>·º ¾ ½Ä¼   Ç± ¼³ µ¼µ º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  </w:t>
      </w:r>
      <w:r>
        <w:rPr>
          <w:rFonts w:eastAsia="±¼¸²Ã¼" w:cs="±¼¸²Ã¼" w:ascii="굴림체" w:hAnsi="굴림체"/>
          <w:b/>
          <w:bCs/>
          <w:lang w:val="ko-KR"/>
        </w:rPr>
        <w:t>À»· ¸µÀ    ¸° Ä½¿µ À Ç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¢ µ½¼·µ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¢ÁÁÇ Á¿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굴림체" w:cs="굴림체" w:ascii="굴림체" w:hAnsi="굴림체"/>
          <w:b/>
          <w:bCs/>
          <w:lang w:val="ko-KR"/>
        </w:rPr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µ½ À¸</w:t>
        <w:tab/>
        <w:tab/>
        <w:t>ÀÀ</w:t>
        <w:tab/>
        <w:tab/>
        <w:t xml:space="preserve">   »¾¹Àµ  ±»¹Àµ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1       </w:t>
      </w:r>
      <w:r>
        <w:rPr>
          <w:rFonts w:eastAsia="±¼¸²Ã¼" w:cs="±¼¸²Ã¼" w:ascii="굴림체" w:hAnsi="굴림체"/>
          <w:b/>
          <w:bCs/>
          <w:lang w:val="ko-KR"/>
        </w:rPr>
        <w:t>¸½º</w:t>
        <w:tab/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6000</w:t>
        <w:tab/>
        <w:t>42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2       </w:t>
      </w:r>
      <w:r>
        <w:rPr>
          <w:rFonts w:eastAsia="±¼¸²Ã¼" w:cs="±¼¸²Ã¼" w:ascii="굴림체" w:hAnsi="굴림체"/>
          <w:b/>
          <w:bCs/>
          <w:lang w:val="ko-KR"/>
        </w:rPr>
        <w:t>¼¸º¾</w:t>
        <w:tab/>
        <w:tab/>
        <w:t>¼Ã° ´¼´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5200</w:t>
        <w:tab/>
        <w:t>57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3       </w:t>
      </w:r>
      <w:r>
        <w:rPr>
          <w:rFonts w:eastAsia="±¼¸²Ã¼" w:cs="±¼¸²Ã¼" w:ascii="굴림체" w:hAnsi="굴림체"/>
          <w:b/>
          <w:bCs/>
          <w:lang w:val="ko-KR"/>
        </w:rPr>
        <w:t>¼¿Å</w:t>
        <w:tab/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700</w:t>
        <w:tab/>
        <w:t>14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4       </w:t>
      </w:r>
      <w:r>
        <w:rPr>
          <w:rFonts w:eastAsia="±¼¸²Ã¼" w:cs="±¼¸²Ã¼" w:ascii="굴림체" w:hAnsi="굴림체"/>
          <w:b/>
          <w:bCs/>
          <w:lang w:val="ko-KR"/>
        </w:rPr>
        <w:t>¹·½¾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2200</w:t>
        <w:tab/>
        <w:t>29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5       </w:t>
      </w:r>
      <w:r>
        <w:rPr>
          <w:rFonts w:eastAsia="±¼¸²Ã¼" w:cs="±¼¸²Ã¼" w:ascii="굴림체" w:hAnsi="굴림체"/>
          <w:b/>
          <w:bCs/>
          <w:lang w:val="ko-KR"/>
        </w:rPr>
        <w:t>¸¸¼À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2500</w:t>
        <w:tab/>
        <w:t>2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6       </w:t>
      </w:r>
      <w:r>
        <w:rPr>
          <w:rFonts w:eastAsia="±¼¸²Ã¼" w:cs="±¼¸²Ã¼" w:ascii="굴림체" w:hAnsi="굴림체"/>
          <w:b/>
          <w:bCs/>
          <w:lang w:val="ko-KR"/>
        </w:rPr>
        <w:t>Á³¹</w:t>
        <w:tab/>
        <w:tab/>
        <w:tab/>
        <w:t>Ä·¼¿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4000</w:t>
        <w:tab/>
        <w:t>35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</w:t>
        <w:tab/>
      </w:r>
      <w:r>
        <w:rPr>
          <w:rFonts w:eastAsia="±¼¸²Ã¼" w:cs="±¼¸²Ã¼" w:ascii="굴림체" w:hAnsi="굴림체"/>
          <w:b/>
          <w:bCs/>
          <w:lang w:val="ko-KR"/>
        </w:rPr>
        <w:t>¾Á</w:t>
        <w:tab/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500</w:t>
        <w:tab/>
        <w:t>28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8</w:t>
        <w:tab/>
      </w:r>
      <w:r>
        <w:rPr>
          <w:rFonts w:eastAsia="±¼¸²Ã¼" w:cs="±¼¸²Ã¼" w:ascii="굴림체" w:hAnsi="굴림체"/>
          <w:b/>
          <w:bCs/>
          <w:lang w:val="ko-KR"/>
        </w:rPr>
        <w:t>Æ´½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3000</w:t>
        <w:tab/>
        <w:t>27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9</w:t>
        <w:tab/>
      </w:r>
      <w:r>
        <w:rPr>
          <w:rFonts w:eastAsia="±¼¸²Ã¼" w:cs="±¼¸²Ã¼" w:ascii="굴림체" w:hAnsi="굴림체"/>
          <w:b/>
          <w:bCs/>
          <w:lang w:val="ko-KR"/>
        </w:rPr>
        <w:t>Æ¸Æ¸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1700</w:t>
        <w:tab/>
        <w:t>18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0</w:t>
        <w:tab/>
      </w:r>
      <w:r>
        <w:rPr>
          <w:rFonts w:eastAsia="±¼¸²Ã¼" w:cs="±¼¸²Ã¼" w:ascii="굴림체" w:hAnsi="굴림체"/>
          <w:b/>
          <w:bCs/>
          <w:lang w:val="ko-KR"/>
        </w:rPr>
        <w:t>º³Ä¾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4300</w:t>
        <w:tab/>
        <w:t>33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1</w:t>
        <w:tab/>
      </w:r>
      <w:r>
        <w:rPr>
          <w:rFonts w:eastAsia="±¼¸²Ã¼" w:cs="±¼¸²Ã¼" w:ascii="굴림체" w:hAnsi="굴림체"/>
          <w:b/>
          <w:bCs/>
          <w:lang w:val="ko-KR"/>
        </w:rPr>
        <w:t>½¶Ä»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2800</w:t>
        <w:tab/>
        <w:t>195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2</w:t>
        <w:tab/>
      </w:r>
      <w:r>
        <w:rPr>
          <w:rFonts w:eastAsia="±¼¸²Ã¼" w:cs="±¼¸²Ã¼" w:ascii="굴림체" w:hAnsi="굴림체"/>
          <w:b/>
          <w:bCs/>
          <w:lang w:val="ko-KR"/>
        </w:rPr>
        <w:t>¶±»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1500</w:t>
        <w:tab/>
        <w:t>10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3</w:t>
        <w:tab/>
      </w:r>
      <w:r>
        <w:rPr>
          <w:rFonts w:eastAsia="±¼¸²Ã¼" w:cs="±¼¸²Ã¼" w:ascii="굴림체" w:hAnsi="굴림체"/>
          <w:b/>
          <w:bCs/>
          <w:lang w:val="ko-KR"/>
        </w:rPr>
        <w:t>¾Å³</w:t>
        <w:tab/>
        <w:tab/>
        <w:tab/>
        <w:t>Æ¸Å³½ ½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200</w:t>
        <w:tab/>
        <w:t>20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4</w:t>
        <w:tab/>
      </w:r>
      <w:r>
        <w:rPr>
          <w:rFonts w:eastAsia="±¼¸²Ã¼" w:cs="±¼¸²Ã¼" w:ascii="굴림체" w:hAnsi="굴림체"/>
          <w:b/>
          <w:bCs/>
          <w:lang w:val="ko-KR"/>
        </w:rPr>
        <w:t>Å·Å</w:t>
        <w:tab/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1600</w:t>
        <w:tab/>
        <w:t>1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5</w:t>
        <w:tab/>
      </w:r>
      <w:r>
        <w:rPr>
          <w:rFonts w:eastAsia="±¼¸²Ã¼" w:cs="±¼¸²Ã¼" w:ascii="굴림체" w:hAnsi="굴림체"/>
          <w:b/>
          <w:bCs/>
          <w:lang w:val="ko-KR"/>
        </w:rPr>
        <w:t>¾·»µ¸¾</w:t>
        <w:tab/>
        <w:tab/>
        <w:t>Ç¶¹</w:t>
      </w:r>
      <w:r>
        <w:rPr>
          <w:rFonts w:eastAsia="±¼¸²Ã¼" w:cs="±¼¸²Ã¼" w:ascii="±¼¸²Ã¼" w:hAnsi="±¼¸²Ã¼"/>
          <w:b/>
          <w:bCs/>
          <w:lang w:val="ko-KR"/>
        </w:rPr>
        <w:t>&amp;</w:t>
      </w:r>
      <w:r>
        <w:rPr>
          <w:rFonts w:eastAsia="±¼¸²Ã¼" w:cs="±¼¸²Ã¼" w:ascii="굴림체" w:hAnsi="굴림체"/>
          <w:b/>
          <w:bCs/>
          <w:lang w:val="ko-KR"/>
        </w:rPr>
        <w:t>½ÇÅ½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4000</w:t>
        <w:tab/>
        <w:t>32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6</w:t>
        <w:tab/>
      </w:r>
      <w:r>
        <w:rPr>
          <w:rFonts w:eastAsia="±¼¸²Ã¼" w:cs="±¼¸²Ã¼" w:ascii="굴림체" w:hAnsi="굴림체"/>
          <w:b/>
          <w:bCs/>
          <w:lang w:val="ko-KR"/>
        </w:rPr>
        <w:t>ºÀ·Æ</w:t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1900</w:t>
        <w:tab/>
        <w:t>21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7</w:t>
        <w:tab/>
      </w:r>
      <w:r>
        <w:rPr>
          <w:rFonts w:eastAsia="±¼¸²Ã¼" w:cs="±¼¸²Ã¼" w:ascii="굴림체" w:hAnsi="굴림체"/>
          <w:b/>
          <w:bCs/>
          <w:lang w:val="ko-KR"/>
        </w:rPr>
        <w:t>»ÀÇ·½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1200</w:t>
        <w:tab/>
        <w:t>1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8</w:t>
        <w:tab/>
      </w:r>
      <w:r>
        <w:rPr>
          <w:rFonts w:eastAsia="±¼¸²Ã¼" w:cs="±¼¸²Ã¼" w:ascii="굴림체" w:hAnsi="굴림체"/>
          <w:b/>
          <w:bCs/>
          <w:lang w:val="ko-KR"/>
        </w:rPr>
        <w:t>À½Åº</w:t>
        <w:tab/>
        <w:tab/>
        <w:t>Ä¹µÅ¾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5000</w:t>
        <w:tab/>
        <w:t>60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9</w:t>
        <w:tab/>
      </w:r>
      <w:r>
        <w:rPr>
          <w:rFonts w:eastAsia="±¼¸²Ã¼" w:cs="±¼¸²Ã¼" w:ascii="굴림체" w:hAnsi="굴림체"/>
          <w:b/>
          <w:bCs/>
          <w:lang w:val="ko-KR"/>
        </w:rPr>
        <w:t>º¸½Å</w:t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 xml:space="preserve">1500 </w:t>
        <w:tab/>
        <w:t>1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0</w:t>
        <w:tab/>
      </w:r>
      <w:r>
        <w:rPr>
          <w:rFonts w:eastAsia="±¼¸²Ã¼" w:cs="±¼¸²Ã¼" w:ascii="굴림체" w:hAnsi="굴림체"/>
          <w:b/>
          <w:bCs/>
          <w:lang w:val="ko-KR"/>
        </w:rPr>
        <w:t>·´</w:t>
        <w:tab/>
        <w:tab/>
        <w:tab/>
        <w:t>½Å ÆÁ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4600</w:t>
        <w:tab/>
        <w:t>44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1</w:t>
        <w:tab/>
      </w:r>
      <w:r>
        <w:rPr>
          <w:rFonts w:eastAsia="±¼¸²Ã¼" w:cs="±¼¸²Ã¼" w:ascii="굴림체" w:hAnsi="굴림체"/>
          <w:b/>
          <w:bCs/>
          <w:lang w:val="ko-KR"/>
        </w:rPr>
        <w:t>³Æ</w:t>
        <w:tab/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200</w:t>
        <w:tab/>
        <w:t>20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2</w:t>
        <w:tab/>
      </w:r>
      <w:r>
        <w:rPr>
          <w:rFonts w:eastAsia="±¼¸²Ã¼" w:cs="±¼¸²Ã¼" w:ascii="굴림체" w:hAnsi="굴림체"/>
          <w:b/>
          <w:bCs/>
          <w:lang w:val="ko-KR"/>
        </w:rPr>
        <w:t>º·Á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2300</w:t>
        <w:tab/>
        <w:t>19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3</w:t>
        <w:tab/>
      </w:r>
      <w:r>
        <w:rPr>
          <w:rFonts w:eastAsia="±¼¸²Ã¼" w:cs="±¼¸²Ã¼" w:ascii="굴림체" w:hAnsi="굴림체"/>
          <w:b/>
          <w:bCs/>
          <w:lang w:val="ko-KR"/>
        </w:rPr>
        <w:t>¾½Å¸´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4200</w:t>
        <w:tab/>
        <w:t>2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4</w:t>
        <w:tab/>
      </w:r>
      <w:r>
        <w:rPr>
          <w:rFonts w:eastAsia="±¼¸²Ã¼" w:cs="±¼¸²Ã¼" w:ascii="굴림체" w:hAnsi="굴림체"/>
          <w:b/>
          <w:bCs/>
          <w:lang w:val="ko-KR"/>
        </w:rPr>
        <w:t>Çº¸Å</w:t>
        <w:tab/>
        <w:tab/>
        <w:t>¼ ¸·Æ ±È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3800</w:t>
        <w:tab/>
        <w:t>30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5</w:t>
        <w:tab/>
      </w:r>
      <w:r>
        <w:rPr>
          <w:rFonts w:eastAsia="±¼¸²Ã¼" w:cs="±¼¸²Ã¼" w:ascii="굴림체" w:hAnsi="굴림체"/>
          <w:b/>
          <w:bCs/>
          <w:lang w:val="ko-KR"/>
        </w:rPr>
        <w:t>·ºÅ</w:t>
        <w:tab/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3500</w:t>
        <w:tab/>
        <w:t>28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6</w:t>
        <w:tab/>
      </w:r>
      <w:r>
        <w:rPr>
          <w:rFonts w:eastAsia="±¼¸²Ã¼" w:cs="±¼¸²Ã¼" w:ascii="굴림체" w:hAnsi="굴림체"/>
          <w:b/>
          <w:bCs/>
          <w:lang w:val="ko-KR"/>
        </w:rPr>
        <w:t>ÄÆÇ°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3400</w:t>
        <w:tab/>
        <w:t>27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7</w:t>
        <w:tab/>
      </w:r>
      <w:r>
        <w:rPr>
          <w:rFonts w:eastAsia="±¼¸²Ã¼" w:cs="±¼¸²Ã¼" w:ascii="굴림체" w:hAnsi="굴림체"/>
          <w:b/>
          <w:bCs/>
          <w:lang w:val="ko-KR"/>
        </w:rPr>
        <w:t>¿½·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2800</w:t>
        <w:tab/>
        <w:t>24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8</w:t>
        <w:tab/>
      </w:r>
      <w:r>
        <w:rPr>
          <w:rFonts w:eastAsia="±¼¸²Ã¼" w:cs="±¼¸²Ã¼" w:ascii="굴림체" w:hAnsi="굴림체"/>
          <w:b/>
          <w:bCs/>
          <w:lang w:val="ko-KR"/>
        </w:rPr>
        <w:t>½ÅÈ¸</w:t>
        <w:tab/>
        <w:tab/>
        <w:t>½Æº ±È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700</w:t>
        <w:tab/>
        <w:t>25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9</w:t>
        <w:tab/>
      </w:r>
      <w:r>
        <w:rPr>
          <w:rFonts w:eastAsia="±¼¸²Ã¼" w:cs="±¼¸²Ã¼" w:ascii="굴림체" w:hAnsi="굴림체"/>
          <w:b/>
          <w:bCs/>
          <w:lang w:val="ko-KR"/>
        </w:rPr>
        <w:t>¸°</w:t>
        <w:tab/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600</w:t>
        <w:tab/>
        <w:t>22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´¼¾¡Àµ¾ Á¿</w:t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¹È    µ½ À¸</w:t>
        <w:tab/>
        <w:tab/>
        <w:t>ÀÀ</w:t>
        <w:tab/>
        <w:t xml:space="preserve">       </w:t>
        <w:tab/>
        <w:tab/>
        <w:t>»¾¹Àµ  ¹À¹Àµ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0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ºÅ</w:t>
        <w:tab/>
        <w:tab/>
        <w:tab/>
        <w:t>¾À</w:t>
        <w:tab/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250</w:t>
        <w:tab/>
        <w:tab/>
        <w:t>25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1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½¿¶¸¿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450</w:t>
        <w:tab/>
        <w:tab/>
        <w:t>3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2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»Á¸Á</w:t>
        <w:tab/>
        <w:tab/>
        <w:t>ÁÈÀ ¸½Å</w:t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1900</w:t>
        <w:tab/>
        <w:tab/>
        <w:t>1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3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»Å¸</w:t>
        <w:tab/>
        <w:tab/>
        <w:t>¾À</w:t>
        <w:tab/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300</w:t>
        <w:tab/>
        <w:tab/>
        <w:t>1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4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¸¿´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300</w:t>
        <w:tab/>
        <w:tab/>
        <w:t>2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5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ÄÀÇÅ¿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250</w:t>
        <w:tab/>
        <w:tab/>
        <w:t>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6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¼Æ¶</w:t>
        <w:tab/>
        <w:tab/>
        <w:t>Á¹º¿ ½À</w:t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2200</w:t>
        <w:tab/>
        <w:tab/>
        <w:t>28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7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¸´°½Ä¸</w:t>
        <w:tab/>
        <w:tab/>
        <w:t>¾À</w:t>
        <w:tab/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200</w:t>
        <w:tab/>
        <w:tab/>
        <w:t>1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8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¸ÀºÅ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1500</w:t>
        <w:tab/>
        <w:tab/>
        <w:t>20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9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¸¹»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700</w:t>
        <w:tab/>
        <w:tab/>
        <w:t>7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0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¸°µ½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1400</w:t>
        <w:tab/>
        <w:tab/>
        <w:t>16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41 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¼ÄÅ¶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500</w:t>
        <w:tab/>
        <w:tab/>
        <w:t>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2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¾µ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2800</w:t>
        <w:tab/>
        <w:tab/>
        <w:t>29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3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¹½ÄÆ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2300</w:t>
        <w:tab/>
        <w:tab/>
        <w:t>24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4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È¸¹Á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2000</w:t>
        <w:tab/>
        <w:tab/>
        <w:t>2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5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¹½¶</w:t>
        <w:tab/>
        <w:tab/>
        <w:t>¸½ÀÀÀ</w:t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3500</w:t>
        <w:tab/>
        <w:tab/>
        <w:t>36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6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µ¿</w:t>
        <w:tab/>
        <w:tab/>
        <w:tab/>
        <w:t>¾À</w:t>
        <w:tab/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1200</w:t>
        <w:tab/>
        <w:tab/>
        <w:t>10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7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°¾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3200</w:t>
        <w:tab/>
        <w:tab/>
        <w:t>2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8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Ä¸Ä</w:t>
        <w:tab/>
        <w:tab/>
        <w:t>ÅÁ¸Ç ¹</w:t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4000</w:t>
        <w:tab/>
        <w:tab/>
        <w:t>27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9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¼À·</w:t>
        <w:tab/>
        <w:tab/>
        <w:t>¾À</w:t>
        <w:tab/>
        <w:tab/>
        <w:tab/>
        <w:t xml:space="preserve">  </w:t>
      </w:r>
      <w:r>
        <w:rPr>
          <w:rFonts w:eastAsia="±¼¸²Ã¼" w:cs="±¼¸²Ã¼" w:ascii="±¼¸²Ã¼" w:hAnsi="±¼¸²Ã¼"/>
          <w:b/>
          <w:bCs/>
          <w:lang w:val="ko-KR"/>
        </w:rPr>
        <w:t>2500</w:t>
        <w:tab/>
        <w:tab/>
        <w:t>23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50         </w:t>
      </w:r>
      <w:r>
        <w:rPr>
          <w:rFonts w:eastAsia="±¼¸²Ã¼" w:cs="±¼¸²Ã¼" w:ascii="굴림체" w:hAnsi="굴림체"/>
          <w:b/>
          <w:bCs/>
          <w:lang w:val="ko-KR"/>
        </w:rPr>
        <w:t>¸µ¶½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1100</w:t>
        <w:tab/>
        <w:tab/>
        <w:t>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1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¸½¸ÆÅ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900</w:t>
        <w:tab/>
        <w:tab/>
        <w:t>7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2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Ä°Å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1800</w:t>
        <w:tab/>
        <w:tab/>
        <w:t>14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3</w:t>
        <w:tab/>
        <w:t xml:space="preserve">   </w:t>
      </w:r>
      <w:r>
        <w:rPr>
          <w:rFonts w:eastAsia="±¼¸²Ã¼" w:cs="±¼¸²Ã¼" w:ascii="굴림체" w:hAnsi="굴림체"/>
          <w:b/>
          <w:bCs/>
          <w:lang w:val="ko-KR"/>
        </w:rPr>
        <w:t>Æ±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 xml:space="preserve">  1000</w:t>
        <w:tab/>
        <w:tab/>
        <w:t>10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¾½¾ Á¿</w:t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¹È</w:t>
        <w:tab/>
        <w:t xml:space="preserve">    µ½ À¸</w:t>
        <w:tab/>
        <w:tab/>
        <w:t>ÀÀ</w:t>
        <w:tab/>
        <w:tab/>
        <w:t>»¾¹Àµ  ¹À¹Àµ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4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¸Ä¿</w:t>
        <w:tab/>
        <w:tab/>
        <w:t>¾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3200</w:t>
        <w:tab/>
        <w:tab/>
        <w:t>30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5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ÃÁ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2800</w:t>
        <w:tab/>
        <w:tab/>
        <w:t>2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6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ÇÁ</w:t>
        <w:tab/>
        <w:tab/>
        <w:t>À±¼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3600</w:t>
        <w:tab/>
        <w:tab/>
        <w:t>40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7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±Á</w:t>
        <w:tab/>
        <w:tab/>
        <w:t>¾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1000</w:t>
        <w:tab/>
        <w:tab/>
        <w:t>12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8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³Æ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1250</w:t>
        <w:tab/>
        <w:tab/>
        <w:t>1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9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°¼</w:t>
        <w:tab/>
        <w:tab/>
        <w:t>¹³¿¸</w:t>
        <w:tab/>
      </w:r>
      <w:r>
        <w:rPr>
          <w:rFonts w:eastAsia="±¼¸²Ã¼" w:cs="±¼¸²Ã¼" w:ascii="±¼¸²Ã¼" w:hAnsi="±¼¸²Ã¼"/>
          <w:b/>
          <w:bCs/>
          <w:lang w:val="ko-KR"/>
        </w:rPr>
        <w:t>2400</w:t>
        <w:tab/>
        <w:tab/>
        <w:t>2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0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³°»Å</w:t>
        <w:tab/>
        <w:tab/>
        <w:t>±°»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700</w:t>
        <w:tab/>
        <w:tab/>
        <w:t>18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61          </w:t>
      </w:r>
      <w:r>
        <w:rPr>
          <w:rFonts w:eastAsia="±¼¸²Ã¼" w:cs="±¼¸²Ã¼" w:ascii="굴림체" w:hAnsi="굴림체"/>
          <w:b/>
          <w:bCs/>
          <w:lang w:val="ko-KR"/>
        </w:rPr>
        <w:t>¿»Ä</w:t>
        <w:tab/>
        <w:tab/>
        <w:t>¾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600</w:t>
        <w:tab/>
        <w:tab/>
        <w:t>22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2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¸¶Ä</w:t>
        <w:tab/>
        <w:tab/>
        <w:t>¾°¿Æ</w:t>
        <w:tab/>
      </w:r>
      <w:r>
        <w:rPr>
          <w:rFonts w:eastAsia="±¼¸²Ã¼" w:cs="±¼¸²Ã¼" w:ascii="±¼¸²Ã¼" w:hAnsi="±¼¸²Ã¼"/>
          <w:b/>
          <w:bCs/>
          <w:lang w:val="ko-KR"/>
        </w:rPr>
        <w:t>3000</w:t>
        <w:tab/>
        <w:tab/>
        <w:t>2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3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Æ·¹</w:t>
        <w:tab/>
        <w:tab/>
        <w:t>¾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2500</w:t>
        <w:tab/>
        <w:tab/>
        <w:t>26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4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¹Åº¾</w:t>
        <w:tab/>
        <w:tab/>
        <w:t>º·ºµ</w:t>
        <w:tab/>
      </w:r>
      <w:r>
        <w:rPr>
          <w:rFonts w:eastAsia="±¼¸²Ã¼" w:cs="±¼¸²Ã¼" w:ascii="±¼¸²Ã¼" w:hAnsi="±¼¸²Ã¼"/>
          <w:b/>
          <w:bCs/>
          <w:lang w:val="ko-KR"/>
        </w:rPr>
        <w:t>2900</w:t>
        <w:tab/>
        <w:tab/>
        <w:t>3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5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¼¶¹¾</w:t>
        <w:tab/>
        <w:tab/>
        <w:t>¾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500</w:t>
        <w:tab/>
        <w:tab/>
        <w:t>4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6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¹Á¸¸½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400</w:t>
        <w:tab/>
        <w:tab/>
        <w:t>2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7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º·³À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500</w:t>
        <w:tab/>
        <w:tab/>
        <w:t>4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8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¸Ä»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300</w:t>
        <w:tab/>
        <w:tab/>
        <w:t>3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9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¾ºÀ³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2400</w:t>
        <w:tab/>
        <w:tab/>
        <w:t>15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0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Å¸³Å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2600</w:t>
        <w:tab/>
        <w:tab/>
        <w:t>18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1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¸´¶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>200</w:t>
        <w:tab/>
        <w:tab/>
        <w:t>3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½ ´·</w:t>
      </w:r>
    </w:p>
    <w:p>
      <w:pPr>
        <w:pStyle w:val="Normal"/>
        <w:jc w:val="both"/>
        <w:rPr>
          <w:rFonts w:ascii="굴림체" w:hAnsi="굴림체" w:eastAsia="½Å¸íÁ¶" w:cs="½Å¸íÁ¶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¹È</w:t>
        <w:tab/>
        <w:t xml:space="preserve">    µ½ À¸</w:t>
        <w:tab/>
        <w:tab/>
        <w:t>ÀÀ</w:t>
        <w:tab/>
        <w:tab/>
        <w:tab/>
        <w:t>»¾¹Àµ  ¹À¹Àµ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2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º¶Å·Á</w:t>
        <w:tab/>
        <w:tab/>
        <w:t>Å¾° ´À Ç¶¹</w:t>
        <w:tab/>
      </w:r>
      <w:r>
        <w:rPr>
          <w:rFonts w:eastAsia="±¼¸²Ã¼" w:cs="±¼¸²Ã¼" w:ascii="±¼¸²Ã¼" w:hAnsi="±¼¸²Ã¼"/>
          <w:b/>
          <w:bCs/>
          <w:lang w:val="ko-KR"/>
        </w:rPr>
        <w:t>2400</w:t>
        <w:tab/>
        <w:tab/>
        <w:t>26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3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¸¸´</w:t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1400</w:t>
        <w:tab/>
        <w:tab/>
        <w:t>9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4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Å¸È¿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400</w:t>
        <w:tab/>
        <w:tab/>
        <w:t>3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5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Æ³¸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700</w:t>
        <w:tab/>
        <w:tab/>
        <w:t>9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6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Ç¹³</w:t>
        <w:tab/>
        <w:tab/>
        <w:t>Å¶À À»¶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1300</w:t>
        <w:tab/>
        <w:tab/>
        <w:t>10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7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À¸ÀÄ</w:t>
        <w:tab/>
        <w:tab/>
        <w:t>¾À</w:t>
        <w:tab/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800</w:t>
        <w:tab/>
        <w:tab/>
        <w:t>5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8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»Åµ¹°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1000</w:t>
        <w:tab/>
        <w:tab/>
        <w:t>7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9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»È¾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700</w:t>
        <w:tab/>
        <w:tab/>
        <w:t>8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80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¸¶ÄÀº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1000</w:t>
        <w:tab/>
        <w:tab/>
        <w:t>7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81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Ä¿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300</w:t>
        <w:tab/>
        <w:tab/>
        <w:t>200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82</w:t>
        <w:tab/>
        <w:t xml:space="preserve">    </w:t>
      </w:r>
      <w:r>
        <w:rPr>
          <w:rFonts w:eastAsia="±¼¸²Ã¼" w:cs="±¼¸²Ã¼" w:ascii="굴림체" w:hAnsi="굴림체"/>
          <w:b/>
          <w:bCs/>
          <w:lang w:val="ko-KR"/>
        </w:rPr>
        <w:t>Æ¸³ºÄ</w:t>
        <w:tab/>
        <w:tab/>
      </w:r>
      <w:r>
        <w:rPr>
          <w:rFonts w:eastAsia="±¼¸²Ã¼" w:cs="±¼¸²Ã¼" w:ascii="±¼¸²Ã¼" w:hAnsi="±¼¸²Ã¼"/>
          <w:b/>
          <w:bCs/>
          <w:lang w:val="ko-KR"/>
        </w:rPr>
        <w:t>"</w:t>
        <w:tab/>
        <w:tab/>
        <w:tab/>
        <w:t>700</w:t>
        <w:tab/>
        <w:tab/>
        <w:t>1100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À¹ ¸À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ab/>
        <w:t>Á¸</w:t>
        <w:tab/>
        <w:tab/>
        <w:t>ÁÇ</w:t>
        <w:tab/>
        <w:tab/>
        <w:t>º±  ¼¹  ¼¸  ¼¿¸Á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</w:t>
        <w:tab/>
      </w:r>
      <w:r>
        <w:rPr>
          <w:rFonts w:eastAsia="±¼¸²Ã¼" w:cs="±¼¸²Ã¼" w:ascii="굴림체" w:hAnsi="굴림체"/>
          <w:b/>
          <w:bCs/>
          <w:lang w:val="ko-KR"/>
        </w:rPr>
        <w:t>³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68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165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 xml:space="preserve">¡    ¡     </w:t>
      </w:r>
      <w:r>
        <w:rPr>
          <w:rFonts w:eastAsia="±¼¸²Ã¼" w:cs="±¼¸²Ã¼" w:ascii="±¼¸²Ã¼" w:hAnsi="±¼¸²Ã¼"/>
          <w:b/>
          <w:bCs/>
          <w:lang w:val="ko-KR"/>
        </w:rPr>
        <w:t>O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</w:t>
        <w:tab/>
      </w:r>
      <w:r>
        <w:rPr>
          <w:rFonts w:eastAsia="±¼¸²Ã¼" w:cs="±¼¸²Ã¼" w:ascii="굴림체" w:hAnsi="굴림체"/>
          <w:b/>
          <w:bCs/>
          <w:lang w:val="ko-KR"/>
        </w:rPr>
        <w:t>À³ºÅ</w:t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69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136     O     O     O     O</w:t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3</w:t>
        <w:tab/>
      </w:r>
      <w:r>
        <w:rPr>
          <w:rFonts w:eastAsia="±¼¸²Ã¼" w:cs="±¼¸²Ã¼" w:ascii="굴림체" w:hAnsi="굴림체"/>
          <w:b/>
          <w:bCs/>
          <w:lang w:val="ko-KR"/>
        </w:rPr>
        <w:t>Ç¿À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22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59     O     </w:t>
      </w:r>
      <w:r>
        <w:rPr>
          <w:rFonts w:eastAsia="±¼¸²Ã¼" w:cs="±¼¸²Ã¼" w:ascii="신명조" w:hAnsi="신명조"/>
          <w:b/>
          <w:bCs/>
          <w:lang w:val="ko-KR"/>
        </w:rPr>
        <w:t>¡    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4</w:t>
        <w:tab/>
      </w:r>
      <w:r>
        <w:rPr>
          <w:rFonts w:eastAsia="±¼¸²Ã¼" w:cs="±¼¸²Ã¼" w:ascii="굴림체" w:hAnsi="굴림체"/>
          <w:b/>
          <w:bCs/>
          <w:lang w:val="ko-KR"/>
        </w:rPr>
        <w:t>´ºÄ</w:t>
        <w:tab/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4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147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>¡    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5</w:t>
        <w:tab/>
      </w:r>
      <w:r>
        <w:rPr>
          <w:rFonts w:eastAsia="±¼¸²Ã¼" w:cs="±¼¸²Ã¼" w:ascii="굴림체" w:hAnsi="굴림체"/>
          <w:b/>
          <w:bCs/>
          <w:lang w:val="ko-KR"/>
        </w:rPr>
        <w:t>ÂÄ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58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93      O     </w:t>
      </w:r>
      <w:r>
        <w:rPr>
          <w:rFonts w:eastAsia="±¼¸²Ã¼" w:cs="±¼¸²Ã¼" w:ascii="신명조" w:hAnsi="신명조"/>
          <w:b/>
          <w:bCs/>
          <w:lang w:val="ko-KR"/>
        </w:rPr>
        <w:t xml:space="preserve">¡   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O     </w:t>
      </w:r>
      <w:r>
        <w:rPr>
          <w:rFonts w:eastAsia="±¼¸²Ã¼" w:cs="±¼¸²Ã¼" w:ascii="신명조" w:hAnsi="신명조"/>
          <w:b/>
          <w:bCs/>
          <w:lang w:val="ko-KR"/>
        </w:rPr>
        <w:t>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6</w:t>
        <w:tab/>
      </w:r>
      <w:r>
        <w:rPr>
          <w:rFonts w:eastAsia="±¼¸²Ã¼" w:cs="±¼¸²Ã¼" w:ascii="굴림체" w:hAnsi="굴림체"/>
          <w:b/>
          <w:bCs/>
          <w:lang w:val="ko-KR"/>
        </w:rPr>
        <w:t>»Å¹¹¶</w:t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34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120</w:t>
        <w:tab/>
        <w:t xml:space="preserve"> O     O    </w:t>
      </w:r>
      <w:r>
        <w:rPr>
          <w:rFonts w:eastAsia="±¼¸²Ã¼" w:cs="±¼¸²Ã¼" w:ascii="신명조" w:hAnsi="신명조"/>
          <w:b/>
          <w:bCs/>
          <w:lang w:val="ko-KR"/>
        </w:rPr>
        <w:t>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7</w:t>
        <w:tab/>
      </w:r>
      <w:r>
        <w:rPr>
          <w:rFonts w:eastAsia="±¼¸²Ã¼" w:cs="±¼¸²Ã¼" w:ascii="굴림체" w:hAnsi="굴림체"/>
          <w:b/>
          <w:bCs/>
          <w:lang w:val="ko-KR"/>
        </w:rPr>
        <w:t>Ä·¿</w:t>
        <w:tab/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8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78       O     </w:t>
      </w:r>
      <w:r>
        <w:rPr>
          <w:rFonts w:eastAsia="±¼¸²Ã¼" w:cs="±¼¸²Ã¼" w:ascii="신명조" w:hAnsi="신명조"/>
          <w:b/>
          <w:bCs/>
          <w:lang w:val="ko-KR"/>
        </w:rPr>
        <w:t>¡    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8</w:t>
        <w:tab/>
      </w:r>
      <w:r>
        <w:rPr>
          <w:rFonts w:eastAsia="±¼¸²Ã¼" w:cs="±¼¸²Ã¼" w:ascii="굴림체" w:hAnsi="굴림체"/>
          <w:b/>
          <w:bCs/>
          <w:lang w:val="ko-KR"/>
        </w:rPr>
        <w:t>¹¸¹¶À</w:t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38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73</w:t>
        <w:tab/>
        <w:t xml:space="preserve"> O     O     </w:t>
      </w:r>
      <w:r>
        <w:rPr>
          <w:rFonts w:eastAsia="±¼¸²Ã¼" w:cs="±¼¸²Ã¼" w:ascii="신명조" w:hAnsi="신명조"/>
          <w:b/>
          <w:bCs/>
          <w:lang w:val="ko-KR"/>
        </w:rPr>
        <w:t>¡     ¡</w:t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9</w:t>
        <w:tab/>
      </w:r>
      <w:r>
        <w:rPr>
          <w:rFonts w:eastAsia="±¼¸²Ã¼" w:cs="±¼¸²Ã¼" w:ascii="굴림체" w:hAnsi="굴림체"/>
          <w:b/>
          <w:bCs/>
          <w:lang w:val="ko-KR"/>
        </w:rPr>
        <w:t>ÄÆ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41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70</w:t>
        <w:tab/>
        <w:t xml:space="preserve"> O     O     O     </w:t>
      </w:r>
      <w:r>
        <w:rPr>
          <w:rFonts w:eastAsia="±¼¸²Ã¼" w:cs="±¼¸²Ã¼" w:ascii="신명조" w:hAnsi="신명조"/>
          <w:b/>
          <w:bCs/>
          <w:lang w:val="ko-KR"/>
        </w:rPr>
        <w:t>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0</w:t>
        <w:tab/>
      </w:r>
      <w:r>
        <w:rPr>
          <w:rFonts w:eastAsia="±¼¸²Ã¼" w:cs="±¼¸²Ã¼" w:ascii="굴림체" w:hAnsi="굴림체"/>
          <w:b/>
          <w:bCs/>
          <w:lang w:val="ko-KR"/>
        </w:rPr>
        <w:t>¸¿µÀ³À·</w:t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22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43</w:t>
        <w:tab/>
        <w:t xml:space="preserve"> O     O     </w:t>
      </w:r>
      <w:r>
        <w:rPr>
          <w:rFonts w:eastAsia="±¼¸²Ã¼" w:cs="±¼¸²Ã¼" w:ascii="신명조" w:hAnsi="신명조"/>
          <w:b/>
          <w:bCs/>
          <w:lang w:val="ko-KR"/>
        </w:rPr>
        <w:t>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1</w:t>
        <w:tab/>
      </w:r>
      <w:r>
        <w:rPr>
          <w:rFonts w:eastAsia="±¼¸²Ã¼" w:cs="±¼¸²Ã¼" w:ascii="굴림체" w:hAnsi="굴림체"/>
          <w:b/>
          <w:bCs/>
          <w:lang w:val="ko-KR"/>
        </w:rPr>
        <w:t>¸µºµ¿</w:t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38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60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>¡     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2</w:t>
        <w:tab/>
      </w:r>
      <w:r>
        <w:rPr>
          <w:rFonts w:eastAsia="±¼¸²Ã¼" w:cs="±¼¸²Ã¼" w:ascii="굴림체" w:hAnsi="굴림체"/>
          <w:b/>
          <w:bCs/>
          <w:lang w:val="ko-KR"/>
        </w:rPr>
        <w:t>Æ·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65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>39</w:t>
        <w:tab/>
        <w:t xml:space="preserve"> O     O     </w:t>
      </w:r>
      <w:r>
        <w:rPr>
          <w:rFonts w:eastAsia="±¼¸²Ã¼" w:cs="±¼¸²Ã¼" w:ascii="신명조" w:hAnsi="신명조"/>
          <w:b/>
          <w:bCs/>
          <w:lang w:val="ko-KR"/>
        </w:rPr>
        <w:t xml:space="preserve">¡     </w:t>
      </w:r>
      <w:r>
        <w:rPr>
          <w:rFonts w:eastAsia="±¼¸²Ã¼" w:cs="±¼¸²Ã¼" w:ascii="±¼¸²Ã¼" w:hAnsi="±¼¸²Ã¼"/>
          <w:b/>
          <w:bCs/>
          <w:lang w:val="ko-KR"/>
        </w:rPr>
        <w:t>O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3</w:t>
        <w:tab/>
      </w:r>
      <w:r>
        <w:rPr>
          <w:rFonts w:eastAsia="±¼¸²Ã¼" w:cs="±¼¸²Ã¼" w:ascii="굴림체" w:hAnsi="굴림체"/>
          <w:b/>
          <w:bCs/>
          <w:lang w:val="ko-KR"/>
        </w:rPr>
        <w:t>ºÅ¶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63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8      O     O     </w:t>
      </w:r>
      <w:r>
        <w:rPr>
          <w:rFonts w:eastAsia="±¼¸²Ã¼" w:cs="±¼¸²Ã¼" w:ascii="신명조" w:hAnsi="신명조"/>
          <w:b/>
          <w:bCs/>
          <w:lang w:val="ko-KR"/>
        </w:rPr>
        <w:t>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4</w:t>
        <w:tab/>
      </w:r>
      <w:r>
        <w:rPr>
          <w:rFonts w:eastAsia="±¼¸²Ã¼" w:cs="±¼¸²Ã¼" w:ascii="굴림체" w:hAnsi="굴림체"/>
          <w:b/>
          <w:bCs/>
          <w:lang w:val="ko-KR"/>
        </w:rPr>
        <w:t>¾¼·½</w:t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38 </w:t>
      </w:r>
      <w:r>
        <w:rPr>
          <w:rFonts w:eastAsia="±¼¸²Ã¼" w:cs="±¼¸²Ã¼" w:ascii="굴림체" w:hAnsi="굴림체"/>
          <w:b/>
          <w:bCs/>
          <w:lang w:val="ko-KR"/>
        </w:rPr>
        <w:t xml:space="preserve">¼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28      O     </w:t>
      </w:r>
      <w:r>
        <w:rPr>
          <w:rFonts w:eastAsia="±¼¸²Ã¼" w:cs="±¼¸²Ã¼" w:ascii="신명조" w:hAnsi="신명조"/>
          <w:b/>
          <w:bCs/>
          <w:lang w:val="ko-KR"/>
        </w:rPr>
        <w:t>¡     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5</w:t>
        <w:tab/>
      </w:r>
      <w:r>
        <w:rPr>
          <w:rFonts w:eastAsia="±¼¸²Ã¼" w:cs="±¼¸²Ã¼" w:ascii="굴림체" w:hAnsi="굴림체"/>
          <w:b/>
          <w:bCs/>
          <w:lang w:val="ko-KR"/>
        </w:rPr>
        <w:t>³·ºÅ</w:t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69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8      O     </w:t>
      </w:r>
      <w:r>
        <w:rPr>
          <w:rFonts w:eastAsia="±¼¸²Ã¼" w:cs="±¼¸²Ã¼" w:ascii="신명조" w:hAnsi="신명조"/>
          <w:b/>
          <w:bCs/>
          <w:lang w:val="ko-KR"/>
        </w:rPr>
        <w:t xml:space="preserve">¡     </w:t>
      </w:r>
      <w:r>
        <w:rPr>
          <w:rFonts w:eastAsia="±¼¸²Ã¼" w:cs="±¼¸²Ã¼" w:ascii="±¼¸²Ã¼" w:hAnsi="±¼¸²Ã¼"/>
          <w:b/>
          <w:bCs/>
          <w:lang w:val="ko-KR"/>
        </w:rPr>
        <w:t>O     O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6</w:t>
        <w:tab/>
      </w:r>
      <w:r>
        <w:rPr>
          <w:rFonts w:eastAsia="±¼¸²Ã¼" w:cs="±¼¸²Ã¼" w:ascii="굴림체" w:hAnsi="굴림체"/>
          <w:b/>
          <w:bCs/>
          <w:lang w:val="ko-KR"/>
        </w:rPr>
        <w:t>Ä¸ºº</w:t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22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14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 xml:space="preserve">¡    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O     </w:t>
      </w:r>
      <w:r>
        <w:rPr>
          <w:rFonts w:eastAsia="±¼¸²Ã¼" w:cs="±¼¸²Ã¼" w:ascii="신명조" w:hAnsi="신명조"/>
          <w:b/>
          <w:bCs/>
          <w:lang w:val="ko-KR"/>
        </w:rPr>
        <w:t>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7</w:t>
        <w:tab/>
      </w:r>
      <w:r>
        <w:rPr>
          <w:rFonts w:eastAsia="±¼¸²Ã¼" w:cs="±¼¸²Ã¼" w:ascii="굴림체" w:hAnsi="굴림체"/>
          <w:b/>
          <w:bCs/>
          <w:lang w:val="ko-KR"/>
        </w:rPr>
        <w:t>µÅ¼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73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80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>¡     ¡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8</w:t>
        <w:tab/>
      </w:r>
      <w:r>
        <w:rPr>
          <w:rFonts w:eastAsia="±¼¸²Ã¼" w:cs="±¼¸²Ã¼" w:ascii="굴림체" w:hAnsi="굴림체"/>
          <w:b/>
          <w:bCs/>
          <w:lang w:val="ko-KR"/>
        </w:rPr>
        <w:t>Ä±½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72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129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 xml:space="preserve">¡    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O     </w:t>
      </w:r>
      <w:r>
        <w:rPr>
          <w:rFonts w:eastAsia="±¼¸²Ã¼" w:cs="±¼¸²Ã¼" w:ascii="신명조" w:hAnsi="신명조"/>
          <w:b/>
          <w:bCs/>
          <w:lang w:val="ko-KR"/>
        </w:rPr>
        <w:t>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19</w:t>
        <w:tab/>
      </w:r>
      <w:r>
        <w:rPr>
          <w:rFonts w:eastAsia="±¼¸²Ã¼" w:cs="±¼¸²Ã¼" w:ascii="굴림체" w:hAnsi="굴림체"/>
          <w:b/>
          <w:bCs/>
          <w:lang w:val="ko-KR"/>
        </w:rPr>
        <w:t>°¸Ç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60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165</w:t>
        <w:tab/>
        <w:t xml:space="preserve"> O     O     </w:t>
      </w:r>
      <w:r>
        <w:rPr>
          <w:rFonts w:eastAsia="±¼¸²Ã¼" w:cs="±¼¸²Ã¼" w:ascii="신명조" w:hAnsi="신명조"/>
          <w:b/>
          <w:bCs/>
          <w:lang w:val="ko-KR"/>
        </w:rPr>
        <w:t>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 xml:space="preserve">20      </w:t>
      </w:r>
      <w:r>
        <w:rPr>
          <w:rFonts w:eastAsia="±¼¸²Ã¼" w:cs="±¼¸²Ã¼" w:ascii="굴림체" w:hAnsi="굴림체"/>
          <w:b/>
          <w:bCs/>
          <w:lang w:val="ko-KR"/>
        </w:rPr>
        <w:t>¿Á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42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41     O     O     O     </w:t>
      </w:r>
      <w:r>
        <w:rPr>
          <w:rFonts w:eastAsia="±¼¸²Ã¼" w:cs="±¼¸²Ã¼" w:ascii="신명조" w:hAnsi="신명조"/>
          <w:b/>
          <w:bCs/>
          <w:lang w:val="ko-KR"/>
        </w:rPr>
        <w:t>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1</w:t>
        <w:tab/>
      </w:r>
      <w:r>
        <w:rPr>
          <w:rFonts w:eastAsia="±¼¸²Ã¼" w:cs="±¼¸²Ã¼" w:ascii="굴림체" w:hAnsi="굴림체"/>
          <w:b/>
          <w:bCs/>
          <w:lang w:val="ko-KR"/>
        </w:rPr>
        <w:t>±¾</w:t>
        <w:tab/>
        <w:tab/>
        <w:t xml:space="preserve">º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5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141</w:t>
        <w:tab/>
        <w:t xml:space="preserve"> O     O     </w:t>
      </w:r>
      <w:r>
        <w:rPr>
          <w:rFonts w:eastAsia="±¼¸²Ã¼" w:cs="±¼¸²Ã¼" w:ascii="신명조" w:hAnsi="신명조"/>
          <w:b/>
          <w:bCs/>
          <w:lang w:val="ko-KR"/>
        </w:rPr>
        <w:t xml:space="preserve">¡     </w:t>
      </w:r>
      <w:r>
        <w:rPr>
          <w:rFonts w:eastAsia="±¼¸²Ã¼" w:cs="±¼¸²Ã¼" w:ascii="±¼¸²Ã¼" w:hAnsi="±¼¸²Ã¼"/>
          <w:b/>
          <w:bCs/>
          <w:lang w:val="ko-KR"/>
        </w:rPr>
        <w:t>O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2</w:t>
        <w:tab/>
      </w:r>
      <w:r>
        <w:rPr>
          <w:rFonts w:eastAsia="±¼¸²Ã¼" w:cs="±¼¸²Ã¼" w:ascii="굴림체" w:hAnsi="굴림체"/>
          <w:b/>
          <w:bCs/>
          <w:lang w:val="ko-KR"/>
        </w:rPr>
        <w:t>·¹Å</w:t>
        <w:tab/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16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122</w:t>
        <w:tab/>
        <w:t xml:space="preserve"> O     O     </w:t>
      </w:r>
      <w:r>
        <w:rPr>
          <w:rFonts w:eastAsia="±¼¸²Ã¼" w:cs="±¼¸²Ã¼" w:ascii="신명조" w:hAnsi="신명조"/>
          <w:b/>
          <w:bCs/>
          <w:lang w:val="ko-KR"/>
        </w:rPr>
        <w:t>¡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3</w:t>
        <w:tab/>
      </w:r>
      <w:r>
        <w:rPr>
          <w:rFonts w:eastAsia="±¼¸²Ã¼" w:cs="±¼¸²Ã¼" w:ascii="굴림체" w:hAnsi="굴림체"/>
          <w:b/>
          <w:bCs/>
          <w:lang w:val="ko-KR"/>
        </w:rPr>
        <w:t>¹½</w:t>
        <w:tab/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31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115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>¡    ¡      ¡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24</w:t>
        <w:tab/>
      </w:r>
      <w:r>
        <w:rPr>
          <w:rFonts w:eastAsia="±¼¸²Ã¼" w:cs="±¼¸²Ã¼" w:ascii="굴림체" w:hAnsi="굴림체"/>
          <w:b/>
          <w:bCs/>
          <w:lang w:val="ko-KR"/>
        </w:rPr>
        <w:t>¿Ä´À</w:t>
        <w:tab/>
        <w:t xml:space="preserve">³ 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39 </w:t>
      </w:r>
      <w:r>
        <w:rPr>
          <w:rFonts w:eastAsia="±¼¸²Ã¼" w:cs="±¼¸²Ã¼" w:ascii="굴림체" w:hAnsi="굴림체"/>
          <w:b/>
          <w:bCs/>
          <w:lang w:val="ko-KR"/>
        </w:rPr>
        <w:t xml:space="preserve">µ </w:t>
      </w:r>
      <w:r>
        <w:rPr>
          <w:rFonts w:eastAsia="±¼¸²Ã¼" w:cs="±¼¸²Ã¼" w:ascii="±¼¸²Ã¼" w:hAnsi="±¼¸²Ã¼"/>
          <w:b/>
          <w:bCs/>
          <w:lang w:val="ko-KR"/>
        </w:rPr>
        <w:t>174</w:t>
        <w:tab/>
        <w:t xml:space="preserve"> O     </w:t>
      </w:r>
      <w:r>
        <w:rPr>
          <w:rFonts w:eastAsia="±¼¸²Ã¼" w:cs="±¼¸²Ã¼" w:ascii="신명조" w:hAnsi="신명조"/>
          <w:b/>
          <w:bCs/>
          <w:lang w:val="ko-KR"/>
        </w:rPr>
        <w:t>¡    ¡      ¡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--------------------------------------------------------------------------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¸Á¸ Æ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´ÇÇ½´¿¼´ À»Ç° ºÇÂ¿¼ ÁÀ ¹° ¸À ³¿Á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¹¿µ ¿¿ ¾À ´ÇÇ½´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¿¼µ ºÇ¿¼ ¾½Å¸´¿¼ ÁÀ¹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Á ½µ ¼°Á ¹µÀ ¸À ³¿´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³¿´ ¹¹À À´ ÁÅ µ½¸ ÁÁÀ·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¹·¼·Ä°À´°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¹Àµ¸ °¼ÅÀÇÁ´´</w:t>
      </w:r>
      <w:r>
        <w:rPr>
          <w:rFonts w:eastAsia="±¼¸²Ã¼" w:cs="±¼¸²Ã¼" w:ascii="±¼¸²Ã¼" w:hAnsi="±¼¸²Ã¼"/>
          <w:b/>
          <w:bCs/>
          <w:lang w:val="ko-KR"/>
        </w:rPr>
        <w:t>.(</w:t>
      </w:r>
      <w:r>
        <w:rPr>
          <w:rFonts w:eastAsia="±¼¸²Ã¼" w:cs="±¼¸²Ã¼" w:ascii="굴림체" w:hAnsi="굴림체"/>
          <w:b/>
          <w:bCs/>
          <w:lang w:val="ko-KR"/>
        </w:rPr>
        <w:t>ÃÃÇµ½´</w:t>
      </w:r>
      <w:r>
        <w:rPr>
          <w:rFonts w:eastAsia="±¼¸²Ã¼" w:cs="±¼¸²Ã¼" w:ascii="±¼¸²Ã¼" w:hAnsi="±¼¸²Ã¼"/>
          <w:b/>
          <w:bCs/>
          <w:lang w:val="ko-KR"/>
        </w:rPr>
        <w:t>:</w:t>
      </w:r>
      <w:r>
        <w:rPr>
          <w:rFonts w:eastAsia="±¼¸²Ã¼" w:cs="±¼¸²Ã¼" w:ascii="굴림체" w:hAnsi="굴림체"/>
          <w:b/>
          <w:bCs/>
          <w:lang w:val="ko-KR"/>
        </w:rPr>
        <w:t>¸½º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¿Å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¾½Å¸´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·´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½ÅÈ·</w:t>
      </w:r>
      <w:r>
        <w:rPr>
          <w:rFonts w:eastAsia="±¼¸²Ã¼" w:cs="±¼¸²Ã¼" w:ascii="±¼¸²Ã¼" w:hAnsi="±¼¸²Ã¼"/>
          <w:b/>
          <w:bCs/>
          <w:lang w:val="ko-KR"/>
        </w:rPr>
        <w:t>,</w:t>
      </w:r>
      <w:r>
        <w:rPr>
          <w:rFonts w:eastAsia="±¼¸²Ã¼" w:cs="±¼¸²Ã¼" w:ascii="굴림체" w:hAnsi="굴림체"/>
          <w:b/>
          <w:bCs/>
          <w:lang w:val="ko-KR"/>
        </w:rPr>
        <w:t>¼º¸¾µ ¾Æ Á°ÃÃÇ´µ½¿¼ °¼±¿À Ç¸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¹Àµ¸ °¼¿¸´º¸ ¾Á°´ </w:t>
      </w:r>
      <w:r>
        <w:rPr>
          <w:rFonts w:eastAsia="±¼¸²Ã¼" w:cs="±¼¸²Ã¼" w:ascii="±¼¸²Ã¼" w:hAnsi="±¼¸²Ã¼"/>
          <w:b/>
          <w:bCs/>
          <w:lang w:val="ko-KR"/>
        </w:rPr>
        <w:t>9999</w:t>
      </w:r>
      <w:r>
        <w:rPr>
          <w:rFonts w:eastAsia="±¼¸²Ã¼" w:cs="±¼¸²Ã¼" w:ascii="굴림체" w:hAnsi="굴림체"/>
          <w:b/>
          <w:bCs/>
          <w:lang w:val="ko-KR"/>
        </w:rPr>
        <w:t>°µ´µ À¶ºÅ´ ±¿ÇÀ ¾Ã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Á¾Á´µ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 xml:space="preserve">±ºÀ· 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 xml:space="preserve">µ±³Á </w:t>
      </w:r>
      <w:r>
        <w:rPr>
          <w:rFonts w:eastAsia="±¼¸²Ã¼" w:cs="±¼¸²Ã¼" w:ascii="±¼¸²Ã¼" w:hAnsi="±¼¸²Ã¼"/>
          <w:b/>
          <w:bCs/>
          <w:lang w:val="ko-KR"/>
        </w:rPr>
        <w:t>1</w:t>
      </w:r>
      <w:r>
        <w:rPr>
          <w:rFonts w:eastAsia="±¼¸²Ã¼" w:cs="±¼¸²Ã¼" w:ascii="굴림체" w:hAnsi="굴림체"/>
          <w:b/>
          <w:bCs/>
          <w:lang w:val="ko-KR"/>
        </w:rPr>
        <w:t>µ±</w:t>
      </w:r>
      <w:r>
        <w:rPr>
          <w:rFonts w:eastAsia="±¼¸²Ã¼" w:cs="±¼¸²Ã¼" w:ascii="±¼¸²Ã¼" w:hAnsi="±¼¸²Ã¼"/>
          <w:b/>
          <w:bCs/>
          <w:lang w:val="ko-KR"/>
        </w:rPr>
        <w:t>)</w:t>
      </w:r>
      <w:r>
        <w:rPr>
          <w:rFonts w:eastAsia="±¼¸²Ã¼" w:cs="±¼¸²Ã¼" w:ascii="굴림체" w:hAnsi="굴림체"/>
          <w:b/>
          <w:bCs/>
          <w:lang w:val="ko-KR"/>
        </w:rPr>
        <w:t>ÀÁºÅ´ ¾¹µ¼³ °¼ Æ´´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±·´± ±¿ÇÀ Æ°¿ ±¿Ç° °À ¹°À ÀÀ¸ ¾µ°Á</w:t>
      </w:r>
      <w:r>
        <w:rPr>
          <w:rFonts w:eastAsia="±¼¸²Ã¼" w:cs="±¼¸²Ã¼" w:ascii="±¼¸²Ã¼" w:hAnsi="±¼¸²Ã¼"/>
          <w:b/>
          <w:bCs/>
          <w:lang w:val="ko-KR"/>
        </w:rPr>
        <w:t>^^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±·´° µÀ Ç </w:t>
      </w:r>
      <w:r>
        <w:rPr>
          <w:rFonts w:eastAsia="±¼¸²Ã¼" w:cs="±¼¸²Ã¼" w:ascii="±¼¸²Ã¼" w:hAnsi="±¼¸²Ã¼"/>
          <w:b/>
          <w:bCs/>
          <w:lang w:val="ko-KR"/>
        </w:rPr>
        <w:t>10000000</w:t>
      </w:r>
      <w:r>
        <w:rPr>
          <w:rFonts w:eastAsia="±¼¸²Ã¼" w:cs="±¼¸²Ã¼" w:ascii="굴림체" w:hAnsi="굴림체"/>
          <w:b/>
          <w:bCs/>
          <w:lang w:val="ko-KR"/>
        </w:rPr>
        <w:t>Áµ¸À¸ ÀÁ º°ÀÀ· ¾½Å¸´¿°¼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 xml:space="preserve">¹Àµ¸ </w:t>
      </w:r>
      <w:r>
        <w:rPr>
          <w:rFonts w:eastAsia="±¼¸²Ã¼" w:cs="±¼¸²Ã¼" w:ascii="±¼¸²Ã¼" w:hAnsi="±¼¸²Ã¼"/>
          <w:b/>
          <w:bCs/>
          <w:lang w:val="ko-KR"/>
        </w:rPr>
        <w:t>9999</w:t>
      </w:r>
      <w:r>
        <w:rPr>
          <w:rFonts w:eastAsia="±¼¸²Ã¼" w:cs="±¼¸²Ã¼" w:ascii="굴림체" w:hAnsi="굴림체"/>
          <w:b/>
          <w:bCs/>
          <w:lang w:val="ko-KR"/>
        </w:rPr>
        <w:t>±Á ¿·Á° ±´À Á¼¼¿ °¼ ½À »¼ °ÁÇ¼</w:t>
      </w:r>
      <w:r>
        <w:rPr>
          <w:rFonts w:eastAsia="±¼¸²Ã¼" w:cs="±¼¸²Ã¼" w:ascii="±¼¸²Ã¼" w:hAnsi="±¼¸²Ã¼"/>
          <w:b/>
          <w:bCs/>
          <w:lang w:val="ko-KR"/>
        </w:rPr>
        <w:t>(</w:t>
      </w:r>
      <w:r>
        <w:rPr>
          <w:rFonts w:eastAsia="±¼¸²Ã¼" w:cs="±¼¸²Ã¼" w:ascii="굴림체" w:hAnsi="굴림체"/>
          <w:b/>
          <w:bCs/>
          <w:lang w:val="ko-KR"/>
        </w:rPr>
        <w:t>Ç¿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Ç °Á´ ´Æ´ Ä·³Àµ·¹²° °Á¿¼ ÀºÃ°¿ °¼ ² Ã°À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´¾º¼¿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  <w:r>
        <w:rPr>
          <w:rFonts w:eastAsia="±¼¸²Ã¼" w:cs="±¼¸²Ã¼" w:ascii="굴림체" w:hAnsi="굴림체"/>
          <w:b/>
          <w:bCs/>
          <w:lang w:val="ko-KR"/>
        </w:rPr>
        <w:t>¾Ã°À ½¿Á¿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ÁºÅ´ °À Á±±¸ Ç¸µ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³Á¿ µÀ µ¸¸ ¾Ç¸Ä³ Àµ¾¶´ µ¾½¾¿ À¿ÇÁµ¸ Á¹Ç´·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³µ¸ À´ µÀ µ¸ÀÀ ¾À¹· ÀÁ °¸Ç¸ µ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´ÇÇ½´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¿¼´ ´Ç</w:t>
      </w:r>
      <w:r>
        <w:rPr>
          <w:rFonts w:eastAsia="±¼¸²Ã¼" w:cs="±¼¸²Ã¼" w:ascii="±¼¸²Ã¼" w:hAnsi="±¼¸²Ã¼"/>
          <w:b/>
          <w:bCs/>
          <w:lang w:val="ko-KR"/>
        </w:rPr>
        <w:t>2</w:t>
      </w:r>
      <w:r>
        <w:rPr>
          <w:rFonts w:eastAsia="±¼¸²Ã¼" w:cs="±¼¸²Ã¼" w:ascii="굴림체" w:hAnsi="굴림체"/>
          <w:b/>
          <w:bCs/>
          <w:lang w:val="ko-KR"/>
        </w:rPr>
        <w:t>¿´ ´¸ ºÇÀ À¿ÇÀ Ã° °½´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  <w:t>¢Â Ä³¸¯ÅÍÀÇ Æ¯±â?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µÀ Ä¸ÅµÀ °Á° À´ ´·À ³Å³°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ÁÀ°À °¿ ÃÀ ½À ½ Æ± Á </w:t>
      </w:r>
      <w:r>
        <w:rPr>
          <w:rFonts w:eastAsia="±¼¸²Ã¼" w:cs="±¼¸²Ã¼" w:ascii="±¼¸²Ã¼" w:hAnsi="±¼¸²Ã¼"/>
          <w:b/>
          <w:bCs/>
          <w:lang w:val="ko-KR"/>
        </w:rPr>
        <w:t>3</w:t>
      </w:r>
      <w:r>
        <w:rPr>
          <w:rFonts w:eastAsia="±¼¸²Ã¼" w:cs="±¼¸²Ã¼" w:ascii="굴림체" w:hAnsi="굴림체"/>
          <w:b/>
          <w:bCs/>
          <w:lang w:val="ko-KR"/>
        </w:rPr>
        <w:t>°ÁÀ ¼Ä¸ ÀÀ· ³° ¼ÁÇ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Ç´ ´·¿ µ¶ Ç¼À ¿¿ ´·µ ´¶Á¹· Æ±¿ ¸° °Æ¿ ¹ÄÇ´ ÁÇ° Ç¿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ÆÁ º¼¿ ¹¼µ´ °¿ µ¶ ÇÇ µÁ Ç´ ´·À ¿¶°´ È°µ º ¼ ÀÀ¹· ´·¿ ¸´ º¼¸ Ãµ· ÇÀ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»¸·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À¸ </w:t>
      </w:r>
      <w:r>
        <w:rPr>
          <w:rFonts w:eastAsia="±¼¸²Ã¼" w:cs="±¼¸²Ã¼" w:ascii="±¼¸²Ã¼" w:hAnsi="±¼¸²Ã¼"/>
          <w:b/>
          <w:bCs/>
          <w:lang w:val="ko-KR"/>
        </w:rPr>
        <w:t>HP</w:t>
      </w:r>
      <w:r>
        <w:rPr>
          <w:rFonts w:eastAsia="±¼¸²Ã¼" w:cs="±¼¸²Ã¼" w:ascii="굴림체" w:hAnsi="굴림체"/>
          <w:b/>
          <w:bCs/>
          <w:lang w:val="ko-KR"/>
        </w:rPr>
        <w:t>· ¼¸µ´ ´·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 ´·À ³À »¶À °Æ¿¼ Ã¼¿ °À ººÀ ÀÇ°³ À±Å¿¼ À¿°¼ ½¸Ç È·À ³¾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±ÀÀ ÇÇ¿¼ À¾³ ¼ À´ ºÀ³ ±Á¸ µ¿µ À °µ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Å¼·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Ç´¸ ÁÈÇ´ ´·À ³Å³¸ ÁµÀ³ Ç´¸ ÁÈÇ´ ¼ÀÀ ´¸ ´·Äº´ ³¾¾Ç´ ºº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Å¼·À ³À¸ ±Á¸ µÀ· ÀÇ ¼¿µÀ ¹¶À Á¾µ° ¹À ¿ÇÀ º´ ½¿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Å¼·À ºÁÇ °¿ ÀÅ½ º¸Ç ÀÀ¿ ºÁ¸ Ç´¿´ »°¾À ÀÅÇ´ ÀÀ ¹¾Á±µ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ÁÁ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¹¸ ¿ÁÀ´ ±¼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 ´·À ³À¸ ¹À ¼µ¿ ¹Ç ÀÈÀ ´¿ ½¿Á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¹ÀÀ· ÇÇ»° °Á° À´ ´· Á °À ³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Ç° °À ÀÀ °° ¸Ç° µ± ½¿ Ç¼À °¿ ÁÁ¼À ¾¸³ ³À°¿ µ¶ ÀÀ °°À ÈÀÀÀ· ¹¾Ç ¼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Ã·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Ã· ±±¸ À¿Ç¿ ¹±À µ¶ ¿ÁÀ ¼ À° ¸µ¾Á´ ¿ÇÀ 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µ ÀµÀ ÅÇ ÀÀÀ °¼À Ã´Ç ÁÀ° Ã´ ·Æ¸ ÅÇ Ç´ µ½±Á ÀµÀÀ· Àµ½Å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µ ÀµÀ µ± ÀÇ¼´ Ã·»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¼À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ÇÇ»° À¾¾¸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È°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¹°À ±ÀÇ°³ Æ ¶ ± ÀÀÀ Ã´Ç ³± ¼ À° Ç´ 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°À ¹· È°¼À ¿Ç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 xml:space="preserve">ÆÈ ¹¿ Á½À ½½ÅÀ· ºÈÇ 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À °¿ È°¼À °Á° À´ Ä¸ÅÀ ´·À À½È Ç¿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ÁÇ¼¿ °À °¿¼´ ¾ÀÅÀ °°À ±À ¼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°Å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°À À±Å½ °À Ç¿Ç ºº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À°À ÁÁ ±À½ »¿µ´ ´·À±´ ÇÁ¸ ´´¼ Æ°¸À· ½° °ÆÀ ³´ ´ÇÇ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À ½½Å » ±´Á ´¿ ¶´ ´·À ¾´¶° Ç ¼ 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Å¼À ³À Ä¸Å´ Çº ´±¼¿ ´±½Ä ÀÀ ¹¾Çµ·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¸Á·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´ÆÀ ¸Á·À °ÁÇ´ ´·Ä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ÆÀ Á·¿ ¸Á·¿ µ¶ ´¼ ´¶Á±´ ÇÁ¸ ´Æ½¿ ¹Ä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, </w:t>
      </w:r>
      <w:r>
        <w:rPr>
          <w:rFonts w:eastAsia="±¼¸²Ã¼" w:cs="±¼¸²Ã¼" w:ascii="굴림체" w:hAnsi="굴림체"/>
          <w:b/>
          <w:bCs/>
          <w:lang w:val="ko-KR"/>
        </w:rPr>
        <w:t>ÀÅ¸ ÅÇ ´·Ä¸ ½° ¿¸ ¼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¼µ·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À°À µ¸À³ ±À½ ¼µÀ³ ÇºÀ ½° ¹¾³ ¼ Àµ· ¸µ´ ´·Ä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¿± Á½À À·À ÆÄ´ ÀÀ¶¸ À ºº¿ ½° ½¾ Ç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°·¼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ÀÀ µ¹Ç± ÀÇ ¹¼¸ À¼Ç°³ À»Ç ¼¹À ÆÆ· ÀÀ È¶¿ ºÁµ· Ç´ °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»±ÁÀ °·° µÀÇ ±¼À »¿Ç ¼ Àµ· ¸µ¸ ´·¿ µ¶ ¼°·À ´¶Á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°Â·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¸·¿¼ »·¿ ¼À³ µ½¿ °À ¾Á ¾·ÁÁ ¾À °À Ã¾³´ ´·À ³Å³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¹´À À¾¹À³ À¿ Ç» µÀ »¸ ¾¾³¾ Ç´À ÇÇ¸ Ã¼È½Å ¼ À± ¶¹¿ ½Á Ç´ ¿¿½ °À ½° ½¾ Ç ºº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µÀ À¹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¶Æ¿ Ä½Å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½ÆÀ° ´º¾ ¼°À ±¿À ÂÁÇ´ Æ¸Å° Å»À ¼³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´ ¹´· ³°° ½¾ÇÁ¸ °À·´ Å° ÇÇÇÁ ¾´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Ä± Å¶¿µ¿µ¿¿ ÀÇ À¼À ¸Ç°µÀ °ÃÇ ¼°¸ ¹´· ±¿À Ç¸ À¸À ¾¸´</w:t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굴림체" w:hAnsi="굴림체" w:eastAsia="±¼¸²Ã¼" w:cs="±¼¸²Ã¼"/>
          <w:b/>
          <w:b/>
          <w:bCs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b/>
          <w:bCs/>
          <w:lang w:val="ko-KR"/>
        </w:rPr>
        <w:t>¢ Èµ¶ º±½Æ·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Ç¿µÀ Ç± Áµ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°·Ç Ç´¸ À²° À±À Ç±À ¼° Ã°À· ¸µ´µ Å ¿ÇÀ Ç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¹·¿ ´Ç¼´ ¼° Ã°· ¾·Á ÀÀ ¸Å À´À ½º¿¼ ±¸ À± »¶À ¾´° ¾·Á À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¸ ¾°Æ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½Å¸íÁ¶" w:cs="½Å¸íÁ¶" w:ascii="굴림체" w:hAnsi="굴림체"/>
          <w:b/>
          <w:bCs/>
          <w:lang w:val="ko-KR"/>
        </w:rPr>
        <w:t>ºÇ¿¼ »·¿ ½È ¹¿ ±°· ¶¿¸° À´ ³´¶µÀ ¼³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Ä± Ä¹° Ç² ÀÈÃ±À ¾± ÀÇ ¼°¸ ¹´· ±¿À ½ÀÇ° 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³À °À ¼° ¶¹¿ ¶Æ¿° ÀÁ ºµÄ´</w:t>
      </w:r>
      <w:r>
        <w:rPr>
          <w:rFonts w:eastAsia="±¼¸²Ã¼" w:cs="±¼¸²Ã¼" w:ascii="±¼¸²Ã¼" w:hAnsi="±¼¸²Ã¼"/>
          <w:b/>
          <w:bCs/>
          <w:lang w:val="ko-KR"/>
        </w:rPr>
        <w:t>.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jc w:val="both"/>
        <w:rPr>
          <w:rFonts w:ascii="신명조" w:hAnsi="신명조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>¢ ¸¸¾ ¸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신명조" w:hAnsi="신명조"/>
          <w:b/>
          <w:bCs/>
          <w:lang w:val="ko-KR"/>
        </w:rPr>
        <w:t xml:space="preserve">¶Æ¿· ¿µÀ º¸ »±´ </w:t>
      </w:r>
      <w:r>
        <w:rPr>
          <w:rFonts w:eastAsia="±¼¸²Ã¼" w:cs="±¼¸²Ã¼" w:ascii="±¼¸²Ã¼" w:hAnsi="±¼¸²Ã¼"/>
          <w:b/>
          <w:bCs/>
          <w:lang w:val="ko-KR"/>
        </w:rPr>
        <w:t>4</w:t>
      </w:r>
      <w:r>
        <w:rPr>
          <w:rFonts w:eastAsia="±¼¸²Ã¼" w:cs="±¼¸²Ã¼" w:ascii="굴림체" w:hAnsi="굴림체"/>
          <w:b/>
          <w:bCs/>
          <w:lang w:val="ko-KR"/>
        </w:rPr>
        <w:t>¹Â Ä¸À· Á±À ¿ÁµÀ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  <w:r>
        <w:rPr>
          <w:rFonts w:eastAsia="±¼¸²Ã¼" w:cs="±¼¸²Ã¼" w:ascii="굴림체" w:hAnsi="굴림체"/>
          <w:b/>
          <w:bCs/>
          <w:lang w:val="ko-KR"/>
        </w:rPr>
        <w:t>±³´ ¼¾¼·À·ºÅ Á±À ÁÅ± ÀÇ Ç±À ¸µ´</w:t>
      </w:r>
      <w:r>
        <w:rPr>
          <w:rFonts w:eastAsia="±¼¸²Ã¼" w:cs="±¼¸²Ã¼" w:ascii="±¼¸²Ã¼" w:hAnsi="±¼¸²Ã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±¼¸²Ã¼" w:hAnsi="±¼¸²Ã¼" w:eastAsia="±¼¸²Ã¼" w:cs="±¼¸²Ã¼"/>
          <w:b/>
          <w:b/>
          <w:bCs/>
          <w:lang w:val="ko-KR"/>
        </w:rPr>
      </w:pPr>
      <w:r>
        <w:rPr>
          <w:rFonts w:eastAsia="±¼¸²Ã¼" w:cs="±¼¸²Ã¼" w:ascii="±¼¸²Ã¼" w:hAnsi="±¼¸²Ã¼"/>
          <w:b/>
          <w:bCs/>
          <w:lang w:val="ko-KR"/>
        </w:rPr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신명조" w:hAnsi="신명조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  <w:t>1.</w:t>
      </w:r>
      <w:r>
        <w:rPr>
          <w:rFonts w:eastAsia="½Å¸íÁ¶" w:cs="½Å¸íÁ¶" w:ascii="신명조" w:hAnsi="신명조"/>
          <w:lang w:val="ko-KR"/>
        </w:rPr>
        <w:t>ÁÁÇ</w:t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½Å¸íÁ¶" w:cs="½Å¸íÁ¶"/>
          <w:b/>
          <w:b/>
          <w:bCs/>
          <w:sz w:val="14"/>
          <w:szCs w:val="14"/>
          <w:lang w:val="ko-KR"/>
        </w:rPr>
      </w:pPr>
      <w:r>
        <w:rPr>
          <w:rFonts w:eastAsia="½Å¸íÁ¶" w:cs="½Å¸íÁ¶" w:ascii="굴림체" w:hAnsi="굴림체"/>
          <w:b/>
          <w:bCs/>
          <w:sz w:val="14"/>
          <w:szCs w:val="14"/>
          <w:lang w:val="ko-KR"/>
        </w:rPr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½Å¸íÁ¶" w:cs="½Å¸íÁ¶"/>
          <w:b/>
          <w:b/>
          <w:bCs/>
          <w:sz w:val="14"/>
          <w:szCs w:val="14"/>
          <w:lang w:val="ko-KR"/>
        </w:rPr>
      </w:pPr>
      <w:r>
        <w:rPr>
          <w:rFonts w:eastAsia="½Å¸íÁ¶" w:cs="½Å¸íÁ¶" w:ascii="굴림체" w:hAnsi="굴림체"/>
          <w:b/>
          <w:bCs/>
          <w:sz w:val="14"/>
          <w:szCs w:val="14"/>
          <w:lang w:val="ko-KR"/>
        </w:rPr>
        <w:t>À¸</w:t>
        <w:tab/>
        <w:t>ÀÄ</w:t>
        <w:tab/>
        <w:t>È°</w:t>
        <w:tab/>
        <w:t>±°</w:t>
        <w:tab/>
        <w:t>¿µ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Ç¸¸½À ±µ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ab/>
        <w:tab/>
        <w:t>ÇÇ¿Ç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À¿À ¼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½ÅºÀ ÀÀÁ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9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½Åº</w:t>
        <w:tab/>
        <w:t>¹±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ÄÈ» ·ÀÇ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µ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4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³» Å¿¸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2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¹³Å¿·½À µ³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 xml:space="preserve">+37 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¾·½À ¼Ã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4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À´À ¸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0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Ä ¸¸ÅÀ °¿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µ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60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¹´À ¹µµ¸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¾·»µ¸¾À ÀÀÁ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0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¾·»µ¸¾</w:t>
        <w:tab/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¹³¸¹À ¹Æ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8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Å°À ½À°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¼±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19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ÃÀ¾È</w:t>
        <w:tab/>
        <w:t>À½ÅºÀ ÁÇ</w:t>
        <w:tab/>
        <w:t xml:space="preserve">°Æ¿¿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5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½Åº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Àº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½ºÀ ÁÇ</w:t>
        <w:tab/>
        <w:t xml:space="preserve">Ã·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15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¸½º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±Á µ¹À´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Á³¹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Ã·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7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Á³¹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·²À Á¼ÁÄ¼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½ºÀ ¿°</w:t>
        <w:tab/>
        <w:t xml:space="preserve">ÁÅ¼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0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¸½º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Ç´¹ À±</w:t>
        <w:tab/>
        <w:t>¼º¸¾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Â¸¿  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4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¼º¸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³Ä¹</w:t>
        <w:tab/>
        <w:t>¼º¸¾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Ã·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4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¼º¸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Ç½Æ¾À ¼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¿¸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60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ÆÀµ¾½À ²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¹¸¼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6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µ¹°¹·</w:t>
        <w:tab/>
        <w:t>¸½ºÀ ÁÇ</w:t>
        <w:tab/>
        <w:t xml:space="preserve">º°¿  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 xml:space="preserve">+34 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¸½º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´ºÄÀ ÀÃ Çºµ</w:t>
        <w:tab/>
        <w:t>Á³¹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À»¿  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7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Á³¹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È¶Æ¿½À ½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¾Å³À ÁÇ</w:t>
        <w:tab/>
        <w:t xml:space="preserve">°Æ¿¿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4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¾Å³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¾·»´ ¿Á±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¾·»µ¸¾À ÁÇ</w:t>
        <w:tab/>
        <w:t xml:space="preserve">µ°´À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2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¾·»µ¸¾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ºÀ½À Ã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¾·»µ¸¾À ±À</w:t>
        <w:tab/>
        <w:t xml:space="preserve">È°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8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¾·»µ¸¾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Ç·Ç·½À ÀÇ¼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À»¿  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74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±·°¸¿½À °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¼±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0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¹·À º³½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ab/>
        <w:tab/>
        <w:t>¿¼À µ°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»Æ½Á</w:t>
        <w:tab/>
        <w:t>¾Å³À ÁÇ</w:t>
        <w:tab/>
        <w:tab/>
        <w:t>¾Å³</w:t>
        <w:tab/>
        <w:t>¿¼À µ°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½ÅÀµ ±¶½À ÀÀ ²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Á³¹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Á³¹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¼À µ°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±¼¸²Ã¼" w:hAnsi="±¼¸²Ã¼" w:eastAsia="±¼¸²Ã¼" w:cs="±¼¸²Ã¼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» ¸µ´ ¸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¾·»µ¸¾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¾·»µ¸¾¿¼À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°´Å±ÀÁµ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½ÅºÀ ÁÇ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Á³¹À Ä·¼¿    À½Åº</w:t>
        <w:tab/>
        <w:t>ÀÀÁµ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¾± Ã¶ Áµ</w:t>
        <w:tab/>
        <w:t>¾Å³À ÁÇ</w:t>
        <w:tab/>
        <w:t>À½ÅºÀ ÄÆµÅ¾¾Å³</w:t>
        <w:tab/>
        <w:t>ÀÀÁµ</w:t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À¸ÁÁ¹»À</w:t>
        <w:tab/>
        <w:t>º³Ä¾À ±À</w:t>
        <w:tab/>
        <w:t>À¸Ã°</w:t>
        <w:tab/>
        <w:t>º³Ä¾</w:t>
        <w:tab/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8" w:leader="none"/>
          <w:tab w:val="left" w:pos="3396" w:leader="none"/>
          <w:tab w:val="left" w:pos="4924" w:leader="none"/>
          <w:tab w:val="left" w:pos="5827" w:leader="none"/>
          <w:tab w:val="left" w:pos="6729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¿À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¼º¸¾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  <w:t>¼¼ºô¸®¾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°¡À»Ã¼" w:hAnsi="°¡À»Ã¼" w:eastAsia="°¡À»Ã¼" w:cs="°¡À»Ã¼"/>
          <w:b/>
          <w:b/>
          <w:bCs/>
          <w:lang w:val="ko-KR"/>
        </w:rPr>
      </w:pPr>
      <w:r>
        <w:rPr>
          <w:rFonts w:eastAsia="°¡À»Ã¼" w:cs="°¡À»Ã¼" w:ascii="°¡À»Ã¼" w:hAnsi="°¡À»Ã¼"/>
          <w:b/>
          <w:bCs/>
          <w:lang w:val="ko-KR"/>
        </w:rPr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가을체" w:hAnsi="가을체" w:eastAsia="°¡À»Ã¼" w:cs="°¡À»Ã¼"/>
          <w:b/>
          <w:b/>
          <w:bCs/>
          <w:lang w:val="ko-KR"/>
        </w:rPr>
      </w:pPr>
      <w:r>
        <w:rPr>
          <w:rFonts w:eastAsia="°¡À»Ã¼" w:cs="°¡À»Ã¼" w:ascii="°¡À»Ã¼" w:hAnsi="°¡À»Ã¼"/>
          <w:b/>
          <w:bCs/>
          <w:lang w:val="ko-KR"/>
        </w:rPr>
        <w:t>2.</w:t>
      </w:r>
      <w:r>
        <w:rPr>
          <w:rFonts w:eastAsia="°¡À»Ã¼" w:cs="°¡À»Ã¼" w:ascii="가을체" w:hAnsi="가을체"/>
          <w:b/>
          <w:bCs/>
          <w:lang w:val="ko-KR"/>
        </w:rPr>
        <w:t>ºÇ</w:t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°¡À»Ã¼" w:cs="°¡À»Ã¼"/>
          <w:b/>
          <w:b/>
          <w:bCs/>
          <w:sz w:val="14"/>
          <w:szCs w:val="14"/>
          <w:lang w:val="ko-KR"/>
        </w:rPr>
      </w:pPr>
      <w:r>
        <w:rPr>
          <w:rFonts w:eastAsia="°¡À»Ã¼" w:cs="°¡À»Ã¼" w:ascii="굴림체" w:hAnsi="굴림체"/>
          <w:b/>
          <w:bCs/>
          <w:sz w:val="14"/>
          <w:szCs w:val="14"/>
          <w:lang w:val="ko-KR"/>
        </w:rPr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½Å¸íÁ¶" w:cs="½Å¸íÁ¶"/>
          <w:b/>
          <w:b/>
          <w:bCs/>
          <w:sz w:val="14"/>
          <w:szCs w:val="14"/>
          <w:lang w:val="ko-KR"/>
        </w:rPr>
      </w:pPr>
      <w:r>
        <w:rPr>
          <w:rFonts w:eastAsia="°¡À»Ã¼" w:cs="°¡À»Ã¼" w:ascii="굴림체" w:hAnsi="굴림체"/>
          <w:b/>
          <w:bCs/>
          <w:sz w:val="14"/>
          <w:szCs w:val="14"/>
          <w:lang w:val="ko-KR"/>
        </w:rPr>
        <w:t>À¸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b/>
          <w:bCs/>
          <w:sz w:val="14"/>
          <w:szCs w:val="14"/>
          <w:lang w:val="ko-KR"/>
        </w:rPr>
        <w:t>ÀÄ</w:t>
        <w:tab/>
        <w:t>È°</w:t>
        <w:tab/>
        <w:t>±°</w:t>
        <w:tab/>
        <w:t>¿µ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¶¿Ä ¼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·´À ÀÀÁ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4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·´</w:t>
        <w:tab/>
        <w:t>¹±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·¿±¸À »º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4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¼¸À ÄÆ¹¸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6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7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¹±À Ç¶º¸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6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3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¼ÁÀ ¿Å¸½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6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0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ºÆÇ¹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6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¼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5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¼° ¿½Ä¸¹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¼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7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º»ÁÀ ¹½³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¼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8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Ç¸ ¶°³¹À ¹Æ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¼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4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¾Æ¶ ½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 xml:space="preserve">+55 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°¸¾ À±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·´À ÁÇ</w:t>
        <w:tab/>
        <w:t xml:space="preserve">µ°´À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8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·´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ÈÁ ½°</w:t>
        <w:tab/>
        <w:t>Çº¸ÅÀ ÁÇ</w:t>
        <w:tab/>
        <w:t xml:space="preserve">Ã·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 xml:space="preserve">+24 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Çº¸Å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¸¹À °ÁÀ°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µ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Á¹¼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0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¾¸¸ ½´ È»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¼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Æ°¼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68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¹Á°º À¸±½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¾½Å¸´À ÁÇ </w:t>
        <w:tab/>
        <w:tab/>
        <w:t>¾½Å¸´</w:t>
        <w:tab/>
        <w:t>¿¼À µ°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¾¾ºÀ À¹</w:t>
        <w:tab/>
        <w:t>Çº¸ÅÀ ÁÇ</w:t>
        <w:tab/>
        <w:tab/>
        <w:t>Çº¸Å</w:t>
        <w:tab/>
        <w:t>¿¼À µ°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°¶´À ·º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½ÅÈ¸À ÁÇ</w:t>
        <w:tab/>
        <w:tab/>
        <w:t>½ÅÈ¸</w:t>
        <w:tab/>
        <w:t>¿¼À µ°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Ã°À µº±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½ÅÈ¸À ÁÇ</w:t>
        <w:tab/>
        <w:tab/>
        <w:t>½ÅÈ¸</w:t>
        <w:tab/>
        <w:t>¿¼À µ°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È» ¼Á ÀÀ Á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¾½Å¸´À ÁÇ</w:t>
        <w:tab/>
        <w:t>·´À ½ÅÇÁ</w:t>
        <w:tab/>
        <w:t>¾½Å¸´</w:t>
        <w:tab/>
        <w:t>ÀÀÁµ</w:t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ºÆ</w:t>
        <w:tab/>
        <w:t>·´À ÁÇ</w:t>
        <w:tab/>
        <w:t>Á¹· Ã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·´</w:t>
        <w:tab/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66" w:leader="none"/>
          <w:tab w:val="left" w:pos="3392" w:leader="none"/>
          <w:tab w:val="left" w:pos="4919" w:leader="none"/>
          <w:tab w:val="left" w:pos="5820" w:leader="none"/>
          <w:tab w:val="left" w:pos="6721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»³µÁ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·´À ÀºÆ</w:t>
        <w:tab/>
        <w:tab/>
        <w:t>·´</w:t>
        <w:tab/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jc w:val="both"/>
        <w:rPr>
          <w:rFonts w:ascii="°¡À»Ã¼" w:hAnsi="°¡À»Ã¼" w:eastAsia="°¡À»Ã¼" w:cs="°¡À»Ã¼"/>
          <w:b/>
          <w:b/>
          <w:bCs/>
          <w:lang w:val="ko-KR"/>
        </w:rPr>
      </w:pPr>
      <w:r>
        <w:rPr>
          <w:rFonts w:eastAsia="°¡À»Ã¼" w:cs="°¡À»Ã¼" w:ascii="°¡À»Ã¼" w:hAnsi="°¡À»Ã¼"/>
          <w:b/>
          <w:bCs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b/>
          <w:b/>
          <w:bCs/>
          <w:lang w:val="ko-KR"/>
        </w:rPr>
      </w:pPr>
      <w:r>
        <w:rPr>
          <w:rFonts w:eastAsia="½Å¸íÁ¶" w:cs="½Å¸íÁ¶" w:ascii="½Å¸íÁ¶" w:hAnsi="½Å¸íÁ¶"/>
          <w:lang w:val="ko-KR"/>
        </w:rPr>
        <w:t>3.</w:t>
      </w:r>
      <w:r>
        <w:rPr>
          <w:rFonts w:eastAsia="½Å¸íÁ¶" w:cs="½Å¸íÁ¶" w:ascii="신명조" w:hAnsi="신명조"/>
          <w:lang w:val="ko-KR"/>
        </w:rPr>
        <w:t>¾Ç¸Ä</w:t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°¡À»Ã¼" w:cs="°¡À»Ã¼"/>
          <w:b/>
          <w:b/>
          <w:bCs/>
          <w:sz w:val="14"/>
          <w:szCs w:val="14"/>
          <w:lang w:val="ko-KR"/>
        </w:rPr>
      </w:pPr>
      <w:r>
        <w:rPr>
          <w:rFonts w:eastAsia="°¡À»Ã¼" w:cs="°¡À»Ã¼" w:ascii="굴림체" w:hAnsi="굴림체"/>
          <w:b/>
          <w:bCs/>
          <w:sz w:val="14"/>
          <w:szCs w:val="14"/>
          <w:lang w:val="ko-KR"/>
        </w:rPr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°¡À»Ã¼" w:cs="°¡À»Ã¼"/>
          <w:b/>
          <w:b/>
          <w:bCs/>
          <w:sz w:val="14"/>
          <w:szCs w:val="14"/>
          <w:lang w:val="ko-KR"/>
        </w:rPr>
      </w:pPr>
      <w:r>
        <w:rPr>
          <w:rFonts w:eastAsia="°¡À»Ã¼" w:cs="°¡À»Ã¼" w:ascii="굴림체" w:hAnsi="굴림체"/>
          <w:b/>
          <w:bCs/>
          <w:sz w:val="14"/>
          <w:szCs w:val="14"/>
          <w:lang w:val="ko-KR"/>
        </w:rPr>
        <w:t>À¸</w:t>
        <w:tab/>
        <w:t>ÀÄ</w:t>
        <w:tab/>
        <w:t>È°</w:t>
        <w:tab/>
        <w:t>±°</w:t>
        <w:tab/>
        <w:t>¿µ</w:t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°¡À»Ã¼" w:cs="°¡À»Ã¼" w:ascii="굴림체" w:hAnsi="굴림체"/>
          <w:sz w:val="14"/>
          <w:szCs w:val="14"/>
          <w:lang w:val="ko-KR"/>
        </w:rPr>
        <w:t>¶À ¹¿</w:t>
        <w:tab/>
        <w:t xml:space="preserve">ºÀ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µ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ab/>
        <w:tab/>
        <w:t>ÇÇ¿Ç</w:t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Ã¼À Æ¸¼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³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0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È± ÄÆ¶½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³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15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¾¸¸µ·À Ã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³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18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ÁÈ» ¸¸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³À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6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Ä³¿»À ¹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ºÀ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µ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6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±½ÀÀ ÅÀ¶½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ºÀ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 xml:space="preserve">µ ¼°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8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½¹ »·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¼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2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È¹» º¸°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¼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3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°Á° ºÀ ¸½Å</w:t>
        <w:tab/>
        <w:t>»Á¸Á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»À»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0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»Á¸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»È° µ¾À´ ¼°</w:t>
        <w:tab/>
        <w:t>¼Æ¶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¼±»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0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¼Æ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»ÀÀ ¾´· ¸µ 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³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¹¸¼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2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ÀÇ À¹</w:t>
        <w:tab/>
        <w:t>»Á¸ÁÀ Ç±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À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8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»Á¸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±À ÅÈÀ Æ´Æ</w:t>
        <w:tab/>
        <w:t>º¸µÀ Àº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Æ°¼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2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º¸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¼³À Å¹</w:t>
        <w:tab/>
        <w:t>»Á¸Á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»Á¸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¼À µ°</w:t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»Ç¶ »¸ Áµ</w:t>
        <w:tab/>
        <w:t>»Á¸Á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»Á¸ÁÀ ÁÈ ¸½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»Á¸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¿À ¸½Å Áµ</w:t>
        <w:tab/>
        <w:t>¼Æ¶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½¶À ¸½ÁÆ À 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¼Æ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²¹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¼Æ¶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² Ã°</w:t>
        <w:tab/>
        <w:t>¼Æ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ÄÇ³¹</w:t>
        <w:tab/>
        <w:t xml:space="preserve">³À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ÄÇ Ã° </w:t>
        <w:tab/>
        <w:tab/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54" w:leader="none"/>
          <w:tab w:val="left" w:pos="3312" w:leader="none"/>
          <w:tab w:val="left" w:pos="4996" w:leader="none"/>
          <w:tab w:val="left" w:pos="5829" w:leader="none"/>
          <w:tab w:val="left" w:pos="6718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¼¸»</w:t>
        <w:tab/>
        <w:t>¼Æ¶À À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¼Æ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</w:r>
    </w:p>
    <w:p>
      <w:pPr>
        <w:pStyle w:val="Normal"/>
        <w:rPr>
          <w:rFonts w:ascii="신명조" w:hAnsi="신명조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  <w:t>4.</w:t>
      </w:r>
      <w:r>
        <w:rPr>
          <w:rFonts w:eastAsia="½Å¸íÁ¶" w:cs="½Å¸íÁ¶" w:ascii="신명조" w:hAnsi="신명조"/>
          <w:lang w:val="ko-KR"/>
        </w:rPr>
        <w:t>Àµ¾</w:t>
      </w:r>
    </w:p>
    <w:p>
      <w:pPr>
        <w:pStyle w:val="Normal"/>
        <w:rPr>
          <w:rFonts w:ascii="°¡À»Ã¼" w:hAnsi="°¡À»Ã¼" w:eastAsia="°¡À»Ã¼" w:cs="°¡À»Ã¼"/>
          <w:b/>
          <w:b/>
          <w:bCs/>
          <w:lang w:val="ko-KR"/>
        </w:rPr>
      </w:pPr>
      <w:r>
        <w:rPr>
          <w:rFonts w:eastAsia="°¡À»Ã¼" w:cs="°¡À»Ã¼" w:ascii="°¡À»Ã¼" w:hAnsi="°¡À»Ã¼"/>
          <w:b/>
          <w:bCs/>
          <w:lang w:val="ko-KR"/>
        </w:rPr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°¡À»Ã¼" w:cs="°¡À»Ã¼"/>
          <w:b/>
          <w:b/>
          <w:bCs/>
          <w:sz w:val="14"/>
          <w:szCs w:val="14"/>
          <w:lang w:val="ko-KR"/>
        </w:rPr>
      </w:pPr>
      <w:r>
        <w:rPr>
          <w:rFonts w:eastAsia="°¡À»Ã¼" w:cs="°¡À»Ã¼" w:ascii="굴림체" w:hAnsi="굴림체"/>
          <w:b/>
          <w:bCs/>
          <w:sz w:val="14"/>
          <w:szCs w:val="14"/>
          <w:lang w:val="ko-KR"/>
        </w:rPr>
        <w:t>À¸</w:t>
        <w:tab/>
        <w:t>ÀÄ</w:t>
        <w:tab/>
        <w:t>È°</w:t>
        <w:tab/>
        <w:t>±°</w:t>
        <w:tab/>
        <w:t>¿µ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°¡À»Ã¼" w:cs="°¡À»Ã¼" w:ascii="굴림체" w:hAnsi="굴림체"/>
          <w:sz w:val="14"/>
          <w:szCs w:val="14"/>
          <w:lang w:val="ko-KR"/>
        </w:rPr>
        <w:t>±º °¾À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ab/>
        <w:tab/>
        <w:t>ÇÇ¿Ç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¿ÀÀ ½¹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9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Å¶ Ã»À ÄÅ¸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6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Ç¹À ¼½¸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3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°´Ä³¸°º ¹Æ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7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3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»¶µÀ À°¿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8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Æ¹¸À ¼»½¿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 xml:space="preserve">+37 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ºº Ã±À</w:t>
        <w:tab/>
        <w:t>¹½¶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Æ¼²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63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½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¾¸½Å¸Ä½À ¸¿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5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Æ¼²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65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Á·À ±À 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°¾À ±¿¼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Á¹¼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54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°¾</w:t>
        <w:tab/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¼µÀ ÁÆÀ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8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ÇÀ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70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»ÄÅ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ÄÄÅÀ ±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ÄÄ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¼À µ°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Å ²À ¼³À À´</w:t>
        <w:tab/>
        <w:t>¹½¶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½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¼À µ°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ºÅÀ Ç¾¸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2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ab/>
        <w:tab/>
        <w:t>¿¼À µ°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¹°Á± Á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½¶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Ä¸Ä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½¶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È± »¿ Áµ</w:t>
        <w:tab/>
        <w:t>Ä¸Ä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³°»ÅÀ ±°» 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Ä¸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ÈÃ³¹ ¿¸</w:t>
        <w:tab/>
        <w:t>Ä¸Ä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ÈÃ Ã°</w:t>
        <w:tab/>
        <w:t>Ä¸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µ¼¸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Ä¸Ä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Ä¸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rPr>
          <w:rFonts w:ascii="신명조" w:hAnsi="신명조" w:eastAsia="½Å¸íÁ¶" w:cs="½Å¸íÁ¶"/>
          <w:lang w:val="ko-KR"/>
        </w:rPr>
      </w:pPr>
      <w:r>
        <w:rPr>
          <w:rFonts w:eastAsia="½Å¸íÁ¶" w:cs="½Å¸íÁ¶" w:ascii="신명조" w:hAnsi="신명조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b/>
          <w:b/>
          <w:bCs/>
          <w:lang w:val="ko-KR"/>
        </w:rPr>
      </w:pPr>
      <w:r>
        <w:rPr>
          <w:rFonts w:eastAsia="°¡À»Ã¼" w:cs="°¡À»Ã¼" w:ascii="°¡À»Ã¼" w:hAnsi="°¡À»Ã¼"/>
          <w:b/>
          <w:bCs/>
          <w:lang w:val="ko-KR"/>
        </w:rPr>
      </w:r>
    </w:p>
    <w:p>
      <w:pPr>
        <w:pStyle w:val="Normal"/>
        <w:jc w:val="both"/>
        <w:rPr>
          <w:rFonts w:ascii="가을체" w:hAnsi="가을체" w:eastAsia="°¡À»Ã¼" w:cs="°¡À»Ã¼"/>
          <w:b/>
          <w:b/>
          <w:bCs/>
          <w:lang w:val="ko-KR"/>
        </w:rPr>
      </w:pPr>
      <w:r>
        <w:rPr>
          <w:rFonts w:eastAsia="°¡À»Ã¼" w:cs="°¡À»Ã¼" w:ascii="°¡À»Ã¼" w:hAnsi="°¡À»Ã¼"/>
          <w:b/>
          <w:bCs/>
          <w:lang w:val="ko-KR"/>
        </w:rPr>
        <w:t>5.</w:t>
      </w:r>
      <w:r>
        <w:rPr>
          <w:rFonts w:eastAsia="°¡À»Ã¼" w:cs="°¡À»Ã¼" w:ascii="가을체" w:hAnsi="가을체"/>
          <w:b/>
          <w:bCs/>
          <w:lang w:val="ko-KR"/>
        </w:rPr>
        <w:t>µ³¾½¾</w:t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°¡À»Ã¼" w:cs="°¡À»Ã¼"/>
          <w:b/>
          <w:b/>
          <w:bCs/>
          <w:sz w:val="14"/>
          <w:szCs w:val="14"/>
          <w:lang w:val="ko-KR"/>
        </w:rPr>
      </w:pPr>
      <w:r>
        <w:rPr>
          <w:rFonts w:eastAsia="°¡À»Ã¼" w:cs="°¡À»Ã¼" w:ascii="굴림체" w:hAnsi="굴림체"/>
          <w:b/>
          <w:bCs/>
          <w:sz w:val="14"/>
          <w:szCs w:val="14"/>
          <w:lang w:val="ko-KR"/>
        </w:rPr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°¡À»Ã¼" w:cs="°¡À»Ã¼"/>
          <w:b/>
          <w:b/>
          <w:bCs/>
          <w:sz w:val="14"/>
          <w:szCs w:val="14"/>
          <w:lang w:val="ko-KR"/>
        </w:rPr>
      </w:pPr>
      <w:r>
        <w:rPr>
          <w:rFonts w:eastAsia="°¡À»Ã¼" w:cs="°¡À»Ã¼" w:ascii="굴림체" w:hAnsi="굴림체"/>
          <w:b/>
          <w:bCs/>
          <w:sz w:val="14"/>
          <w:szCs w:val="14"/>
          <w:lang w:val="ko-KR"/>
        </w:rPr>
        <w:t>À¸</w:t>
        <w:tab/>
        <w:t>ÀÄ</w:t>
        <w:tab/>
        <w:t>È°</w:t>
        <w:tab/>
        <w:t>±°</w:t>
        <w:tab/>
        <w:t>¿µ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±¼¸²Ã¼" w:cs="±¼¸²Ã¼"/>
          <w:sz w:val="14"/>
          <w:szCs w:val="14"/>
          <w:lang w:val="ko-KR"/>
        </w:rPr>
      </w:pPr>
      <w:r>
        <w:rPr>
          <w:rFonts w:eastAsia="°¡À»Ã¼" w:cs="°¡À»Ã¼" w:ascii="굴림체" w:hAnsi="굴림체"/>
          <w:sz w:val="14"/>
          <w:szCs w:val="14"/>
          <w:lang w:val="ko-KR"/>
        </w:rPr>
        <w:t xml:space="preserve">¿¾À º°Å¿ 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2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27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±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4"/>
          <w:szCs w:val="14"/>
          <w:lang w:val="ko-KR"/>
        </w:rPr>
        <w:t>½¿Ç °¿</w:t>
        <w:tab/>
        <w:t>³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8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2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4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°À¿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ºÀ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99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1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¸µ»À ¹Æ</w:t>
        <w:tab/>
        <w:t>³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4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4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 xml:space="preserve">+52 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¸Á ÀÈ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¸¶ÄÀ ±¿¼ 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»À»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45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¸¶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È¾ À´À 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¶Ä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 xml:space="preserve">º°¿  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63</w:t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¸¶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¼°À À»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04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°Æ¿¿¿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 xml:space="preserve">+12 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ÀÇ¼À ¼Áµ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0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32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 xml:space="preserve">Æ¼²¿   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+32</w:t>
        <w:tab/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굴림체" w:hAnsi="굴림체" w:eastAsia="½Å¸íÁ¶" w:cs="½Å¸íÁ¶"/>
          <w:sz w:val="14"/>
          <w:szCs w:val="14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°´ »¿ Á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Åº¾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¶ÄÀ ¾Ä¸ ¿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Åº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ÁÁÁ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¶Ä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ÁÁ Ã°</w:t>
        <w:tab/>
        <w:t>¸¶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¸°½Æ ¾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¶Ä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°½Æ Ã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¸¶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¹³³ ³¹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Åº¾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³³ Ã°</w:t>
        <w:tab/>
        <w:t>¹Åº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ÁÇ³¹ ¿¸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Åº¾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ÁÇ Ã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Åº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°Ç³¹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3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01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>°Ç Ã°</w:t>
        <w:tab/>
        <w:tab/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µ°·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³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6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15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ab/>
        <w:tab/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¿»</w:t>
        <w:tab/>
        <w:t>ºÀ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 µ°</w:t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>117</w:t>
      </w:r>
      <w:r>
        <w:rPr>
          <w:rFonts w:eastAsia="±¼¸²Ã¼" w:cs="±¼¸²Ã¼" w:ascii="굴림체" w:hAnsi="굴림체"/>
          <w:sz w:val="14"/>
          <w:szCs w:val="14"/>
          <w:lang w:val="ko-KR"/>
        </w:rPr>
        <w:t>µ</w:t>
        <w:tab/>
        <w:tab/>
        <w:tab/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887" w:leader="none"/>
          <w:tab w:val="left" w:pos="3377" w:leader="none"/>
          <w:tab w:val="left" w:pos="4924" w:leader="none"/>
          <w:tab w:val="left" w:pos="5790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4"/>
          <w:szCs w:val="14"/>
          <w:lang w:val="ko-KR"/>
        </w:rPr>
        <w:t>¾¸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¹Åº¾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4"/>
          <w:szCs w:val="14"/>
          <w:lang w:val="ko-KR"/>
        </w:rPr>
        <w:tab/>
      </w:r>
      <w:r>
        <w:rPr>
          <w:rFonts w:eastAsia="±¼¸²Ã¼" w:cs="±¼¸²Ã¼" w:ascii="굴림체" w:hAnsi="굴림체"/>
          <w:sz w:val="14"/>
          <w:szCs w:val="14"/>
          <w:lang w:val="ko-KR"/>
        </w:rPr>
        <w:t>¹Åº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4"/>
          <w:szCs w:val="14"/>
          <w:lang w:val="ko-KR"/>
        </w:rPr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b/>
          <w:b/>
          <w:bCs/>
          <w:sz w:val="16"/>
          <w:szCs w:val="16"/>
          <w:lang w:val="ko-KR"/>
        </w:rPr>
      </w:pPr>
      <w:r>
        <w:rPr>
          <w:rFonts w:eastAsia="½Å¸íÁ¶" w:cs="½Å¸íÁ¶" w:ascii="굴림체" w:hAnsi="굴림체"/>
          <w:b/>
          <w:bCs/>
          <w:sz w:val="16"/>
          <w:szCs w:val="16"/>
          <w:lang w:val="ko-KR"/>
        </w:rPr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b/>
          <w:b/>
          <w:bCs/>
          <w:sz w:val="16"/>
          <w:szCs w:val="16"/>
          <w:lang w:val="ko-KR"/>
        </w:rPr>
      </w:pPr>
      <w:r>
        <w:rPr>
          <w:rFonts w:eastAsia="½Å¸íÁ¶" w:cs="½Å¸íÁ¶" w:ascii="½Å¸íÁ¶" w:hAnsi="½Å¸íÁ¶"/>
          <w:lang w:val="ko-KR"/>
        </w:rPr>
        <w:t>6.</w:t>
      </w:r>
      <w:r>
        <w:rPr>
          <w:rFonts w:eastAsia="½Å¸íÁ¶" w:cs="½Å¸íÁ¶" w:ascii="신명조" w:hAnsi="신명조"/>
          <w:lang w:val="ko-KR"/>
        </w:rPr>
        <w:t>½´·</w:t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b/>
          <w:b/>
          <w:bCs/>
          <w:sz w:val="16"/>
          <w:szCs w:val="16"/>
          <w:lang w:val="ko-KR"/>
        </w:rPr>
      </w:pPr>
      <w:r>
        <w:rPr>
          <w:rFonts w:eastAsia="½Å¸íÁ¶" w:cs="½Å¸íÁ¶" w:ascii="굴림체" w:hAnsi="굴림체"/>
          <w:b/>
          <w:bCs/>
          <w:sz w:val="16"/>
          <w:szCs w:val="16"/>
          <w:lang w:val="ko-KR"/>
        </w:rPr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b/>
          <w:b/>
          <w:bCs/>
          <w:sz w:val="16"/>
          <w:szCs w:val="16"/>
          <w:lang w:val="ko-KR"/>
        </w:rPr>
      </w:pPr>
      <w:r>
        <w:rPr>
          <w:rFonts w:eastAsia="½Å¸íÁ¶" w:cs="½Å¸íÁ¶" w:ascii="굴림체" w:hAnsi="굴림체"/>
          <w:b/>
          <w:bCs/>
          <w:sz w:val="16"/>
          <w:szCs w:val="16"/>
          <w:lang w:val="ko-KR"/>
        </w:rPr>
        <w:t>À¸</w:t>
        <w:tab/>
        <w:t>ÀÄ</w:t>
        <w:tab/>
        <w:t>È°</w:t>
        <w:tab/>
        <w:t>±°</w:t>
        <w:tab/>
        <w:t>¿µ</w:t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»° ¸¸ ¿ÇÀÀ º°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24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7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41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±</w:t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µ¶·ÅÀ ³À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22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0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31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±</w:t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Å¶ À»À Å±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28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9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30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Á·À µ·½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61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26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À±¾½À ±µ ¿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9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04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40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Ã¿À ¸½Æ ¹µ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26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82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 xml:space="preserve">ÇÀ¿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50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À»µÀ ¿Ä¸³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³À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4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 xml:space="preserve">ÇÀ¿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35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À° »± ¾¹»</w:t>
        <w:tab/>
        <w:t>»Åµ¹°À ±À</w:t>
        <w:tab/>
        <w:tab/>
        <w:t>»Åµ¹°</w:t>
        <w:tab/>
        <w:t>¿¼À µ°</w:t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»±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8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 xml:space="preserve">µ </w:t>
        <w:tab/>
        <w:tab/>
        <w:t>¿¼À µ°</w:t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°´ µ½ ÀÀ Á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¶Å·½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¹³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¶Å·½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¾ÁÅÄ¿± ±¸ Á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¹³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º¶Å·½À </w:t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굴림체" w:cs="굴림체" w:ascii="굴림체" w:hAnsi="굴림체"/>
          <w:sz w:val="16"/>
          <w:szCs w:val="16"/>
          <w:lang w:val="ko-KR"/>
        </w:rPr>
        <w:t xml:space="preserve">                                        </w:t>
      </w:r>
      <w:r>
        <w:rPr>
          <w:rFonts w:eastAsia="½Å¸íÁ¶" w:cs="½Å¸íÁ¶" w:ascii="½Å¸íÁ¶" w:hAnsi="½Å¸íÁ¶"/>
          <w:lang w:val="ko-KR"/>
        </w:rPr>
        <w:t xml:space="preserve"> </w:t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Å¾° ´À  </w:t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굴림체" w:cs="굴림체" w:ascii="굴림체" w:hAnsi="굴림체"/>
          <w:sz w:val="16"/>
          <w:szCs w:val="16"/>
          <w:lang w:val="ko-KR"/>
        </w:rPr>
        <w:t xml:space="preserve">                                         </w:t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Ç¶¹µ </w:t>
        <w:tab/>
        <w:t>Ç¹³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ÄÄ¿ ¾¾</w:t>
        <w:tab/>
        <w:t>º¶Å·½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ÄÄ¿ Ã°</w:t>
        <w:tab/>
        <w:t>º¶Å·½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Ç¸Æ ¿¸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³¹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¸Æ Ã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¹³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´¹ ¹¸</w:t>
        <w:tab/>
        <w:t>Ç¹³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´¹ Ã°</w:t>
        <w:tab/>
        <w:t>Ç¹³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2000" w:leader="none"/>
          <w:tab w:val="left" w:pos="3604" w:leader="none"/>
          <w:tab w:val="left" w:pos="4754" w:leader="none"/>
          <w:tab w:val="left" w:pos="5676" w:leader="none"/>
          <w:tab w:val="left" w:pos="6712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Ã³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0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¼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61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ab/>
        <w:tab/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rPr>
          <w:rFonts w:ascii="신명조" w:hAnsi="신명조" w:eastAsia="½Å¸íÁ¶" w:cs="½Å¸íÁ¶"/>
          <w:lang w:val="ko-KR"/>
        </w:rPr>
      </w:pPr>
      <w:r>
        <w:rPr>
          <w:rFonts w:eastAsia="½Å¸íÁ¶" w:cs="½Å¸íÁ¶" w:ascii="신명조" w:hAnsi="신명조"/>
          <w:lang w:val="ko-KR"/>
        </w:rPr>
      </w:r>
    </w:p>
    <w:p>
      <w:pPr>
        <w:pStyle w:val="Normal"/>
        <w:jc w:val="both"/>
        <w:rPr>
          <w:rFonts w:ascii="신명조" w:hAnsi="신명조" w:eastAsia="½Å¸íÁ¶" w:cs="½Å¸íÁ¶"/>
          <w:lang w:val="ko-KR"/>
        </w:rPr>
      </w:pPr>
      <w:r>
        <w:rPr>
          <w:rFonts w:eastAsia="½Å¸íÁ¶" w:cs="½Å¸íÁ¶" w:ascii="½Å¸íÁ¶" w:hAnsi="½Å¸íÁ¶"/>
          <w:lang w:val="ko-KR"/>
        </w:rPr>
        <w:t>7.</w:t>
      </w:r>
      <w:r>
        <w:rPr>
          <w:rFonts w:eastAsia="½Å¸íÁ¶" w:cs="½Å¸íÁ¶" w:ascii="신명조" w:hAnsi="신명조"/>
          <w:lang w:val="ko-KR"/>
        </w:rPr>
        <w:t>µ¾½¾</w:t>
      </w:r>
    </w:p>
    <w:p>
      <w:pPr>
        <w:pStyle w:val="Normal"/>
        <w:jc w:val="both"/>
        <w:rPr>
          <w:rFonts w:ascii="°¡À»Ã¼" w:hAnsi="°¡À»Ã¼" w:eastAsia="°¡À»Ã¼" w:cs="°¡À»Ã¼"/>
          <w:b/>
          <w:b/>
          <w:bCs/>
          <w:lang w:val="ko-KR"/>
        </w:rPr>
      </w:pPr>
      <w:r>
        <w:rPr>
          <w:rFonts w:eastAsia="°¡À»Ã¼" w:cs="°¡À»Ã¼" w:ascii="°¡À»Ã¼" w:hAnsi="°¡À»Ã¼"/>
          <w:b/>
          <w:bCs/>
          <w:lang w:val="ko-KR"/>
        </w:rPr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°¡À»Ã¼" w:cs="°¡À»Ã¼"/>
          <w:b/>
          <w:b/>
          <w:bCs/>
          <w:sz w:val="16"/>
          <w:szCs w:val="16"/>
          <w:lang w:val="ko-KR"/>
        </w:rPr>
      </w:pPr>
      <w:r>
        <w:rPr>
          <w:rFonts w:eastAsia="°¡À»Ã¼" w:cs="°¡À»Ã¼" w:ascii="굴림체" w:hAnsi="굴림체"/>
          <w:b/>
          <w:bCs/>
          <w:sz w:val="16"/>
          <w:szCs w:val="16"/>
          <w:lang w:val="ko-KR"/>
        </w:rPr>
        <w:t>À¸</w:t>
        <w:tab/>
        <w:t>ÀÄ</w:t>
        <w:tab/>
        <w:t>È°</w:t>
        <w:tab/>
        <w:t>±°</w:t>
        <w:tab/>
        <w:t>¿µ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°¡À»Ã¼" w:cs="°¡À»Ã¼" w:ascii="굴림체" w:hAnsi="굴림체"/>
          <w:sz w:val="16"/>
          <w:szCs w:val="16"/>
          <w:lang w:val="ko-KR"/>
        </w:rPr>
        <w:t>ÈÅÀ Ç¾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Á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Ç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Ç¿Ç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³¸È°À Ä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³°»ÅÀ ¿° 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19</w:t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³°»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¹±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Äº¶ÀÀ ´°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4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20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 xml:space="preserve">+48 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±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ÁÀ·À Ã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21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08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52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±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¿µ ¹¶¸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4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49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60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±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Ä³À ¸´ µº</w:t>
        <w:tab/>
        <w:t>³°»Å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33</w:t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³°»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¿¿À °¿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8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17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45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¹ÁÀ ÈÀ¼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4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36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 xml:space="preserve">+41 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³¸¾³À °¿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3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30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48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¹¾±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Áº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³°»Å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µ°´À¿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15</w:t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³°»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±³Ä´¾À Á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³°»Å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È°»¿  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 xml:space="preserve">+39 </w:t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³°»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È¾ ÁÁÀ ºÀ¼</w:t>
        <w:tab/>
        <w:t>ÇÁ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Æ°¼¿  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47</w:t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Ç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ºÈ» ¿ÀÇ·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9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27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 xml:space="preserve">¿¸»¿  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20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¼Àº¹¼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0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20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 xml:space="preserve">Â¸¿    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30</w:t>
        <w:tab/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À¹ ÀºÇ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³° Ç¿¾´ ´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51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41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 xml:space="preserve">¹¸¼¿   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+21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À¹ÀºÇ</w:t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µÀ± ±°À</w:t>
        <w:tab/>
        <w:t>³°»Å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³°»Å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¿¼À µ°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°· ÃÀ Ç·</w:t>
        <w:tab/>
        <w:t>°¼À ÀÀ</w:t>
        <w:tab/>
        <w:tab/>
        <w:t>°¼</w:t>
        <w:tab/>
        <w:t>¿¼À µ°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°À À¸ ±¸</w:t>
        <w:tab/>
        <w:t>°¼À ÁÇ</w:t>
        <w:tab/>
        <w:tab/>
        <w:t>°¼</w:t>
        <w:tab/>
        <w:t>¿¼À µ°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ÈÁÀ º¼È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ÁÀ ÀÀ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Ç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¿¼À µ°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½¶ ±°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26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ab/>
        <w:tab/>
        <w:t>¿¼À µ°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±¼¸²Ã¼" w:cs="±¼¸²Ã¼"/>
          <w:sz w:val="16"/>
          <w:szCs w:val="16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ÁÃ¿À ¹º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34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35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ab/>
        <w:tab/>
        <w:t>¿¼À µ°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±¼¸²Ã¼" w:cs="±¼¸²Ã¼" w:ascii="굴림체" w:hAnsi="굴림체"/>
          <w:sz w:val="16"/>
          <w:szCs w:val="16"/>
          <w:lang w:val="ko-KR"/>
        </w:rPr>
        <w:t>¿À ¹ Áµ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ÁÀ ÁÇ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°¼À ¹³¿¸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ÀÀÁµ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굴림체" w:hAnsi="굴림체" w:eastAsia="½Å¸íÁ¶" w:cs="½Å¸íÁ¶"/>
          <w:sz w:val="16"/>
          <w:szCs w:val="16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º° Áµ</w:t>
        <w:tab/>
        <w:t>°¼À ÁÇ</w:t>
        <w:tab/>
        <w:t>ÇÁÀ À±¼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°¼</w:t>
        <w:tab/>
        <w:t>ÀÀÁµ</w:t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ÇÀ» ¼À</w:t>
        <w:tab/>
        <w:t>ÇÁÀ ±À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µÃÇÃ Ã°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ÇÁ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´¿</w:t>
        <w:tab/>
        <w:t>°¼À ÁÇ</w:t>
        <w:tab/>
        <w:t>»» Ã°</w:t>
        <w:tab/>
        <w:t>°¼</w:t>
        <w:tab/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Â³¹</w:t>
        <w:tab/>
        <w:t>ºÀ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24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 µ°</w:t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>120</w:t>
      </w:r>
      <w:r>
        <w:rPr>
          <w:rFonts w:eastAsia="±¼¸²Ã¼" w:cs="±¼¸²Ã¼" w:ascii="굴림체" w:hAnsi="굴림체"/>
          <w:sz w:val="16"/>
          <w:szCs w:val="16"/>
          <w:lang w:val="ko-KR"/>
        </w:rPr>
        <w:t>µ</w:t>
        <w:tab/>
        <w:t>Â Ã°</w:t>
        <w:tab/>
        <w:tab/>
        <w:t>¿»¹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°·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¿»ÄÀ ¿° </w:t>
        <w:tab/>
        <w:tab/>
        <w:t>¿»Ä</w:t>
        <w:tab/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tabs>
          <w:tab w:val="clear" w:pos="720"/>
          <w:tab w:val="left" w:pos="1771" w:leader="none"/>
          <w:tab w:val="left" w:pos="3429" w:leader="none"/>
          <w:tab w:val="left" w:pos="4804" w:leader="none"/>
          <w:tab w:val="left" w:pos="5667" w:leader="none"/>
          <w:tab w:val="left" w:pos="6700" w:leader="none"/>
        </w:tabs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굴림체" w:hAnsi="굴림체"/>
          <w:sz w:val="16"/>
          <w:szCs w:val="16"/>
          <w:lang w:val="ko-KR"/>
        </w:rPr>
        <w:t>È°·»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½Å¸íÁ¶" w:cs="½Å¸íÁ¶" w:ascii="굴림체" w:hAnsi="굴림체"/>
          <w:sz w:val="16"/>
          <w:szCs w:val="16"/>
          <w:lang w:val="ko-KR"/>
        </w:rPr>
        <w:t xml:space="preserve">ÅÆ¾ÇÇÁ </w:t>
      </w:r>
      <w:r>
        <w:rPr>
          <w:rFonts w:eastAsia="½Å¸íÁ¶" w:cs="½Å¸íÁ¶" w:ascii="½Å¸íÁ¶" w:hAnsi="½Å¸íÁ¶"/>
          <w:lang w:val="ko-KR"/>
        </w:rPr>
        <w:t xml:space="preserve"> </w:t>
      </w:r>
      <w:r>
        <w:rPr>
          <w:rFonts w:eastAsia="½Å¸íÁ¶" w:cs="½Å¸íÁ¶" w:ascii="굴림체" w:hAnsi="굴림체"/>
          <w:sz w:val="16"/>
          <w:szCs w:val="16"/>
          <w:lang w:val="ko-KR"/>
        </w:rPr>
        <w:t>È°· ÀºÆ</w:t>
      </w:r>
      <w:r>
        <w:rPr>
          <w:rFonts w:eastAsia="½Å¸íÁ¶" w:cs="½Å¸íÁ¶" w:ascii="½Å¸íÁ¶" w:hAnsi="½Å¸íÁ¶"/>
          <w:lang w:val="ko-KR"/>
        </w:rPr>
        <w:tab/>
      </w:r>
      <w:r>
        <w:rPr>
          <w:rFonts w:eastAsia="±¼¸²Ã¼" w:cs="±¼¸²Ã¼" w:ascii="±¼¸²Ã¼" w:hAnsi="±¼¸²Ã¼"/>
          <w:sz w:val="16"/>
          <w:szCs w:val="16"/>
          <w:lang w:val="ko-KR"/>
        </w:rPr>
        <w:tab/>
      </w:r>
      <w:r>
        <w:rPr>
          <w:rFonts w:eastAsia="±¼¸²Ã¼" w:cs="±¼¸²Ã¼" w:ascii="굴림체" w:hAnsi="굴림체"/>
          <w:sz w:val="16"/>
          <w:szCs w:val="16"/>
          <w:lang w:val="ko-KR"/>
        </w:rPr>
        <w:t>¼¼»</w:t>
      </w:r>
      <w:r>
        <w:rPr>
          <w:rFonts w:eastAsia="½Å¸íÁ¶" w:cs="½Å¸íÁ¶" w:ascii="½Å¸íÁ¶" w:hAnsi="½Å¸íÁ¶"/>
          <w:lang w:val="ko-KR"/>
        </w:rPr>
        <w:tab/>
      </w:r>
    </w:p>
    <w:p>
      <w:pPr>
        <w:pStyle w:val="Normal"/>
        <w:rPr>
          <w:rFonts w:ascii="신명조" w:hAnsi="신명조" w:eastAsia="½Å¸íÁ¶" w:cs="½Å¸íÁ¶"/>
          <w:lang w:val="ko-KR"/>
        </w:rPr>
      </w:pPr>
      <w:r>
        <w:rPr>
          <w:rFonts w:eastAsia="½Å¸íÁ¶" w:cs="½Å¸íÁ¶" w:ascii="신명조" w:hAnsi="신명조"/>
          <w:lang w:val="ko-KR"/>
        </w:rPr>
      </w:r>
    </w:p>
    <w:p>
      <w:pPr>
        <w:pStyle w:val="Normal"/>
        <w:rPr>
          <w:rFonts w:ascii="가을체" w:hAnsi="가을체" w:eastAsia="½Å¸íÁ¶" w:cs="½Å¸íÁ¶"/>
          <w:b/>
          <w:b/>
          <w:bCs/>
          <w:lang w:val="ko-KR"/>
        </w:rPr>
      </w:pPr>
      <w:r>
        <w:rPr>
          <w:rFonts w:eastAsia="½Å¸íÁ¶" w:cs="½Å¸íÁ¶" w:ascii="가을체" w:hAnsi="가을체"/>
          <w:b/>
          <w:bCs/>
          <w:lang w:val="ko-KR"/>
        </w:rPr>
        <w:t>º±Ç</w:t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½Å¸íÁ¶" w:cs="½Å¸íÁ¶"/>
          <w:b/>
          <w:b/>
          <w:bCs/>
          <w:lang w:val="ko-KR"/>
        </w:rPr>
      </w:pPr>
      <w:r>
        <w:rPr>
          <w:rFonts w:eastAsia="½Å¸íÁ¶" w:cs="½Å¸íÁ¶" w:ascii="가는각진제목체" w:hAnsi="가는각진제목체"/>
          <w:b/>
          <w:bCs/>
          <w:lang w:val="ko-KR"/>
        </w:rPr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½Å¸íÁ¶" w:cs="½Å¸íÁ¶"/>
          <w:lang w:val="ko-KR"/>
        </w:rPr>
      </w:pPr>
      <w:r>
        <w:rPr>
          <w:rFonts w:eastAsia="½Å¸íÁ¶" w:cs="½Å¸íÁ¶" w:ascii="가는각진제목체" w:hAnsi="가는각진제목체"/>
          <w:lang w:val="ko-KR"/>
        </w:rPr>
        <w:t>Ç±À¸</w:t>
        <w:tab/>
        <w:t xml:space="preserve">      ÀÄ</w:t>
        <w:tab/>
        <w:t xml:space="preserve">   ³¶ À¸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½Å¸íÁ¶" w:cs="½Å¸íÁ¶" w:ascii="가는각진제목체" w:hAnsi="가는각진제목체"/>
          <w:lang w:val="ko-KR"/>
        </w:rPr>
        <w:t>³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68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65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¾±· ¾¸¸Ä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À´ºÅ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69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36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ÃÄ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58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93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Äµ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41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70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»Å¹¸¹¶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34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20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Ç¿À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22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59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¶Æ ¾¸¸Ä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ÅÈ¸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4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47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¸¿µÀ³À·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22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43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¸Åºµ¿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38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60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¹Æ¶À¼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38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73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Ä¾¿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 xml:space="preserve">8 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78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Æ·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65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39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º±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ÇÅ¶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63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8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À·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¾Á·½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38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¼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28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³¸ºÅ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69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8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µ¼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73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80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·½¾ Áº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Æ½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72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29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Ä¸Ç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60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65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¿Á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42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41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µº ¹ µ³¾½¾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±</w:t>
        <w:tab/>
        <w:t xml:space="preserve">º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5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45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·¹Å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6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22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¿¼¾´¾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Æ½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31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15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¿°´À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39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74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Ä¸ºº</w:t>
        <w:tab/>
        <w:t xml:space="preserve">³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22</w:t>
      </w:r>
      <w:r>
        <w:rPr>
          <w:rFonts w:eastAsia="°¡´Â°¢ÁøÁ¦¸ñÃ¼" w:cs="°¡´Â°¢ÁøÁ¦¸ñÃ¼" w:ascii="가는각진제목체" w:hAnsi="가는각진제목체"/>
          <w:lang w:val="ko-KR"/>
        </w:rPr>
        <w:t xml:space="preserve">µ  µ </w:t>
      </w:r>
      <w:r>
        <w:rPr>
          <w:rFonts w:eastAsia="°¡´Â°¢ÁøÁ¦¸ñÃ¼" w:cs="°¡´Â°¢ÁøÁ¦¸ñÃ¼" w:ascii="°¡´Â°¢ÁøÁ¦¸ñÃ¼" w:hAnsi="°¡´Â°¢ÁøÁ¦¸ñÃ¼"/>
          <w:lang w:val="ko-KR"/>
        </w:rPr>
        <w:t>14</w:t>
      </w:r>
      <w:r>
        <w:rPr>
          <w:rFonts w:eastAsia="°¡´Â°¢ÁøÁ¦¸ñÃ¼" w:cs="°¡´Â°¢ÁøÁ¦¸ñÃ¼" w:ascii="가는각진제목체" w:hAnsi="가는각진제목체"/>
          <w:lang w:val="ko-KR"/>
        </w:rPr>
        <w:t>µ</w:t>
        <w:tab/>
        <w:t>¾Ç¸Ä</w:t>
        <w:tab/>
      </w:r>
    </w:p>
    <w:p>
      <w:pPr>
        <w:pStyle w:val="Normal"/>
        <w:tabs>
          <w:tab w:val="clear" w:pos="720"/>
          <w:tab w:val="left" w:pos="2332" w:leader="none"/>
          <w:tab w:val="left" w:pos="4608" w:leader="none"/>
          <w:tab w:val="left" w:pos="6940" w:leader="none"/>
        </w:tabs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ab/>
        <w:tab/>
        <w:tab/>
      </w:r>
    </w:p>
    <w:p>
      <w:pPr>
        <w:pStyle w:val="Normal"/>
        <w:jc w:val="both"/>
        <w:rPr>
          <w:rFonts w:ascii="가는각진제목체" w:hAnsi="가는각진제목체" w:eastAsia="°¡´Â°¢ÁøÁ¦¸ñÃ¼" w:cs="°¡´Â°¢ÁøÁ¦¸ñÃ¼"/>
          <w:lang w:val="ko-KR"/>
        </w:rPr>
      </w:pPr>
      <w:r>
        <w:rPr>
          <w:rFonts w:eastAsia="°¡´Â°¢ÁøÁ¦¸ñÃ¼" w:cs="°¡´Â°¢ÁøÁ¦¸ñÃ¼" w:ascii="가는각진제목체" w:hAnsi="가는각진제목체"/>
          <w:lang w:val="ko-KR"/>
        </w:rPr>
        <w:t>¡ ¾ÀÅ Æ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ºÅ ¾ÀÅÀ ÀÀÅ»° °´Ç ÀÀ¿¼ ¹Á°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°¾ ³¿° ±ºÀÀ·´ µ·° µ À¹À ¾´ ±ÇÀ ±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,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Ç±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,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Á¼¼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,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¼Á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,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¿°À µ¸¸ ÀºÆ° »±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± ÀºÆ¸ ¸µ´ À¹À ¾À¸ »±Á ¾° ¸µ ¾ÀÅÀ ÀÄ¸ ¾´° ¸µ ³¿´ °À ¾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Á ¹Á°°µ ÃÀ ¼ À´ ¾ÀÅÀ À° ³¿´ Ÿ´ ¾ÀÅµ 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¾³¿´ °À ÀºÆ¸ °Ã¾¸ ³¿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 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>¶Ç ¸µ À¹À °À ´´° Ç ¶ ¸µ Ç±¸ µ¸´° ¸µ ÀºÆ° ³¿´ °À ¾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ºÆ´ ¼¼° À´ °µ À¾¼ ¾¿¼ ¸Ç °À Ã¾¾ ´À°À ¸ÇÁ´ ½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±·³ ¸µ ¾ÀÅÀ ±·½À· ÃÀ·´ ½°µ ¸À °¸´ ¿¼  ¼ÁÀ ¿À¿° ¸´ ¿¼ µ°Ç´ ¹ÇÀ Á°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(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Ã¹À Ç»¶¿°¸ Çµ µ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)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±ºÀÀ· ÃÀ ¼ À´ ¾ÀÅÀ Ã¾ Ã¹¿ µ¿À µµ· Ç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µ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,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°µ¸ ¸ÇÁ´ Ã±µ ½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>±¸° ¼¼»Á µ³¾¿¼ Ã´ ¾¸»À Ç¼¿ ºÂÇ¸ ³»À¸ »±´ ºÂÇÁ ¸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ºÂÇ È¿´  ¶·° Ç¸ º¼Á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Â¶¸ ±¿¿° ¸° µÀ ¹´° ³À µ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..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>¼¼»Á È°·À »À ¾´ Áµ ´·À µ° ¼·À ¾À¸ ÇÇÁ ¹° Ç¶° À´. Áµ ³µ¾½¾¿¼ µÁ¸ ºÇ¿¼µ µÀÀ À´. Á ¾µ¿¼ ³¿Á´ ¾ ¼ ¾´.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>¾ÀÅÀ Ã´ Á°¿µ ¼¼Ç± ÇÁ¸  À¹¿ ½±¸ ³Ã ¹¿À³ ¼· Èº¿ ÁÀÀ Á´ °À ÁÁ ¾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신명조" w:hAnsi="신명조"/>
          <w:sz w:val="22"/>
          <w:szCs w:val="22"/>
          <w:lang w:val="ko-KR"/>
        </w:rPr>
        <w:t xml:space="preserve">¡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¶´¸ ¹¿ Æ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>¹¿À Ç¼ µ¹´´ °À ¾·° »°Ç´ »¶µ 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±·³ ¹¿À °Ä ¾·Á¸À ¾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¸À À½À ´ÇÇ½´À ¸µ °À ¾·° ´²Á´¸ ¹¿À· µÀ ¸À ¹À È ½ÀÇ´ °µ ±ÂÀ ¹¹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´ººÀ ¸´¾À º¸ ÁÁÇÀ »´ »»À ÁÀÀÀ ¸¾ µ¹±° ¾Á´° Ç´µ À¸¸¸ ±¸¸ °Ä ±·Ä ¾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Ç ¿· ¶Æ¿· Ç¸ Ã¹¿ ÁÁÇÀ ¸µ µ½¸ Ã° ÁÀÀ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%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À»¸ ¸µ° ±Á ÁÀÀÀ ³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4-5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°À Ç±À ÁÀÀ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40-60%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Áµ ¸µ È ³¸Á Ç±´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5-10%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¸ ¸µ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±¸° ¹¿À Ç¼ Á±¾ ¹ µÀ· ÁÀÀÀ ³À Ç±À ¹Àµ¸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6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Áµ ¸µ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 (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ÃÀ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2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³ Â¸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-3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ÃÀ¸ ÃºÇ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¾ ÁÁÇÀ ¸µ µ½¸ ÃÀ È¶¸ Á¼¼¿ °¼ ¼Ã°Á¸ Ç¼ Á Ã°¸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5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°¸ ¸µ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½·À µ¾°´ ¹ÇÃ°´ ¹´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-2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°¸ µµ ÃºÇ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µÀµÀ Ç¸ ½°µ Â¾Á° ½·µ À° µ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°´° ÁÁÇ´ ¼· °±¿¼ ÂÀ ½°¿ ¸À Ç±¸ µ¸ ¼ 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)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±·¸ ±¿ ¹ÇÀ ¸¾Á° º¼ 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´¸ Ç±´ ÁÃ µ° À Ç±µ¸ °¼ ¿´¾ µ¾´´¸¼ ¹¿À Ç¸ µÀ »¸ ´¾³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Â Ã¹ ¹¿¿ ÁÀÇ ÁÀ ÃÀ Á¾Á ¹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2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³Â¸ ¹¸ Ç³´ » µ µ½ ¹°Ç· ´´ ¶ Ç» ¹¿ ¹ÇÀ ½° ´´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¹°Ç Ç±À ÁÀÀ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1%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¸µ° ±¿ ¹ÇÀ Æ° ± Ç±À  ¹ÇÀ »° ´À Ç±· °° Ç´ ½À· Ç¸ ¿È· µÀ ´¾³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µÀ ´¾³´° Ç¼ ¹¸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3-4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´ »µ ÁÀÀÀ³ ¹Àµ° ³¾¼ ¹ÇÀ »¼ À´ °À ¾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±·´ ´ººÀ ÁÀÀ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10%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» µ ¶±Á´ ± µÀ· Â½È ÁÀÀÀ ³À± ¹¶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(5%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¶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3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, 10%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¶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4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, 30%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³À Ç±³¸ Ç ¶´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5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´¸ ¸µµ Ã¹¿ ¾À ½±· ¹´ Ã°° ÀÀ´ Æ° ¸µ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2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³Â¸ ¹· ¸µ¾ Ç¸ ½±» ÀÀÇ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)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·° Ç¸ »° ¿· µÀ ¸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± ´À ¾Ç¸Ä· °¼      Å» ¹ ¼· ÈÀÀ Ç° ¿½Ç³» »»¿ ½¿± Èµ ° °À¸ ¸À ½º¿¶ »È¸ ¹³Æ¸ È ±À À´ µ½¸ ¹Á ¹À ½ÅÈ ÁÁÇ¿ ± ¹¿À Ç¸ µÀ ¸À ¹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ÇÀ ¸µ¾ Æ´ °µ Ç »¼À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ÇÀ´ ÀÇÀ ¸µ¾ ±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6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³¿ »¼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7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³¿µ Æ¾ º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±¸° º½ ¹ÇÀ ÀÇ½Å´ °À ¸À ³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¹¿µ º½ ¹°À ¸À Æ´° ¸À ³´´´ °À »±ÇÀ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Â ÀÇÀ¶° Çµ½¿¸ Æ´ °µ ±¹ Çµ½¿¸ Æ¸ ± ¹ÇÀ °°À ¸À ¶¾Á± ¶¹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(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°± ¼¿À ¿Ä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) 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Ç´ÀÀ ¸À Ç·¸ ºÇ ´µ½Á Ç³À ¹Àµ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8000-9999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¹·µ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8000-9999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Áµ¸ ¸µ È Á¼¼¸ º¸ Ã°À ¹À À¿ÇÀ ³¿° ´Æµ Ã°À Ä³·Àµ° ³¿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´¸ ¹Àµ°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8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Áµ À¶´ ¹À °°À È¾ º½´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9999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¸ ¸µ° »´° ÁÀ µ Ç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 8000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Áµ¸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7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¸³¿ Æ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신명조" w:hAnsi="신명조"/>
          <w:sz w:val="22"/>
          <w:szCs w:val="22"/>
          <w:lang w:val="ko-KR"/>
        </w:rPr>
        <w:t>¡ ´ÇÇ½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4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 ÀÀµÀ Ç»À ³Â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ºÇ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·´À ½ÅÇÁ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Çº¸ÅÀ ¼ ¸¸Æ ±È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7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½¿µÀ ½Åº ±È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9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ÁÁÇ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¼º¸¾À »Æ¾° ´¼´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5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Á³¹À Ä·¼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7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¾Å³À Æ¸Å³ ½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1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À½ÅºÀ ÄÆµÅ¾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5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¾·»µ¸¾À ½ÇÅ½¿ Ç¶¹µ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7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¾Ç¸Ä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»Á¸ÁÀ ÁÈ¸½Å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3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¼Æ¶À Á¹º¿ ½À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8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µ¾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¹½¶À ¸½ÁÆ À »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2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Ä¸ÄÀ ÅÁ¸Ç ¹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6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À 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µ³¾½¾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¶ÄÀ ¾Ä¸¿Æ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3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¹Åº¾À º·ºµ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4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µ¾½¾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Ç¾À ¹³¿¸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4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ÇÁÀ À±¼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28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³°»ÅÀ ±°»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5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½´·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-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Ç¹³À Å¶À À»»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7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가을체" w:cs="가을체" w:ascii="가을체" w:hAnsi="가을체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º¶Å·½À Å¾° ´À Ç¶¹µ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-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 xml:space="preserve">¸¿ 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11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</w:t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가을체" w:hAnsi="가을체" w:eastAsia="°¡À»Ã¼" w:cs="°¡À»Ã¼"/>
          <w:sz w:val="22"/>
          <w:szCs w:val="22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°¡À»Ã¼" w:cs="°¡À»Ã¼" w:ascii="가을체" w:hAnsi="가을체"/>
          <w:sz w:val="22"/>
          <w:szCs w:val="22"/>
          <w:lang w:val="ko-KR"/>
        </w:rPr>
        <w:t>À½À³ ±µ´ °ÇÄ³ ´·Ä¸ ¿· Á±µ Ç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가을체" w:hAnsi="가을체"/>
          <w:sz w:val="22"/>
          <w:szCs w:val="22"/>
          <w:lang w:val="ko-KR"/>
        </w:rPr>
        <w:t>Ç±¿ µ·À¶ ³Â° ±Ã¶¸ À½Ç¹ Ç° °´ °µ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..</w:t>
      </w:r>
    </w:p>
    <w:p>
      <w:pPr>
        <w:pStyle w:val="Normal"/>
        <w:jc w:val="both"/>
        <w:rPr>
          <w:rFonts w:ascii="°¡À»Ã¼" w:hAnsi="°¡À»Ã¼" w:eastAsia="°¡À»Ã¼" w:cs="°¡À»Ã¼"/>
          <w:sz w:val="22"/>
          <w:szCs w:val="22"/>
          <w:lang w:val="ko-KR"/>
        </w:rPr>
      </w:pPr>
      <w:r>
        <w:rPr>
          <w:rFonts w:eastAsia="°¡À»Ã¼" w:cs="°¡À»Ã¼" w:ascii="°¡À»Ã¼" w:hAnsi="°¡À»Ã¼"/>
          <w:sz w:val="22"/>
          <w:szCs w:val="22"/>
          <w:lang w:val="ko-KR"/>
        </w:rPr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°¡À»Ã¼" w:cs="°¡À»Ã¼" w:ascii="신명조" w:hAnsi="신명조"/>
          <w:sz w:val="22"/>
          <w:szCs w:val="22"/>
          <w:lang w:val="ko-KR"/>
        </w:rPr>
        <w:t>¢ ¿·´ Á° ÁÁ ¾ÀÅ ¸·À ¸µ· Ç´µ À¼È ¸À Ç½ ºÀ °¼¼ ±ºÀ  °À Á Â°Ç °À Á »¿Ç µ¿ Á °ÇÀ Á ½ º½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</w:t>
      </w:r>
      <w:r>
        <w:rPr>
          <w:rFonts w:eastAsia="°¡À»Ã¼" w:cs="°¡À»Ã¼" w:ascii="신명조" w:hAnsi="신명조"/>
          <w:sz w:val="22"/>
          <w:szCs w:val="22"/>
          <w:lang w:val="ko-KR"/>
        </w:rPr>
        <w:t xml:space="preserve">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ÃÀ¿ ´µ½ ¼Á¿ÀÀ  °° ½¾Ç´ µ° ¹Ç±Á ¾·± Ç´µ Á° °À·¼ ±° »½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 xml:space="preserve">. 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ÀÇÇ½°¿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..</w:t>
      </w:r>
      <w:r>
        <w:rPr>
          <w:rFonts w:eastAsia="°¡À»Ã¼" w:cs="°¡À»Ã¼" w:ascii="가을체" w:hAnsi="가을체"/>
          <w:sz w:val="22"/>
          <w:szCs w:val="22"/>
          <w:lang w:val="ko-KR"/>
        </w:rPr>
        <w:t>ÈÈ Â°Ç ºµ²´ Á¼Ç°¿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..</w:t>
      </w:r>
    </w:p>
    <w:p>
      <w:pPr>
        <w:pStyle w:val="Normal"/>
        <w:jc w:val="both"/>
        <w:rPr>
          <w:rFonts w:ascii="½Å¸íÁ¶" w:hAnsi="½Å¸íÁ¶" w:eastAsia="½Å¸íÁ¶" w:cs="½Å¸íÁ¶"/>
          <w:lang w:val="ko-KR"/>
        </w:rPr>
      </w:pPr>
      <w:r>
        <w:rPr>
          <w:rFonts w:eastAsia="½Å¸íÁ¶" w:cs="½Å¸íÁ¶" w:ascii="가을체" w:hAnsi="가을체"/>
          <w:sz w:val="22"/>
          <w:szCs w:val="22"/>
          <w:lang w:val="ko-KR"/>
        </w:rPr>
        <w:t>Á°¿ °À¼»° ´ÇÇ° µ½±¸ º´´</w:t>
      </w:r>
      <w:r>
        <w:rPr>
          <w:rFonts w:eastAsia="°¡À»Ã¼" w:cs="°¡À»Ã¼" w:ascii="°¡À»Ã¼" w:hAnsi="°¡À»Ã¼"/>
          <w:sz w:val="22"/>
          <w:szCs w:val="22"/>
          <w:lang w:val="ko-KR"/>
        </w:rPr>
        <w:t>.</w:t>
      </w:r>
    </w:p>
    <w:p>
      <w:pPr>
        <w:pStyle w:val="Normal"/>
        <w:rPr>
          <w:rFonts w:ascii="굴림" w:hAnsi="굴림" w:eastAsia="½Å¸íÁ¶" w:cs="½Å¸íÁ¶"/>
          <w:lang w:val="ko-KR"/>
        </w:rPr>
      </w:pPr>
      <w:r>
        <w:rPr>
          <w:rFonts w:eastAsia="½Å¸íÁ¶" w:cs="½Å¸íÁ¶" w:ascii="굴림" w:hAnsi="굴림"/>
          <w:lang w:val="ko-KR"/>
        </w:rPr>
      </w:r>
    </w:p>
    <w:p>
      <w:pPr>
        <w:pStyle w:val="Normal"/>
        <w:jc w:val="both"/>
        <w:rPr>
          <w:rFonts w:ascii="신명조" w:hAnsi="신명조" w:eastAsia="½Å¸íÁ¶" w:cs="½Å¸íÁ¶"/>
          <w:b/>
          <w:b/>
          <w:bCs/>
          <w:lang w:val="ko-KR"/>
        </w:rPr>
      </w:pPr>
      <w:r>
        <w:rPr>
          <w:rFonts w:eastAsia="½Å¸íÁ¶" w:cs="½Å¸íÁ¶" w:ascii="신명조" w:hAnsi="신명조"/>
          <w:b/>
          <w:bCs/>
          <w:lang w:val="ko-K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굴림체">
    <w:charset w:val="81"/>
    <w:family w:val="auto"/>
    <w:pitch w:val="default"/>
  </w:font>
  <w:font w:name="½Å¸íÁ¶">
    <w:charset w:val="01"/>
    <w:family w:val="auto"/>
    <w:pitch w:val="default"/>
  </w:font>
  <w:font w:name="±¼¸²Ã¼">
    <w:charset w:val="01"/>
    <w:family w:val="auto"/>
    <w:pitch w:val="default"/>
  </w:font>
  <w:font w:name="신명조">
    <w:charset w:val="81"/>
    <w:family w:val="auto"/>
    <w:pitch w:val="default"/>
  </w:font>
  <w:font w:name="°¡À»Ã¼">
    <w:charset w:val="01"/>
    <w:family w:val="auto"/>
    <w:pitch w:val="default"/>
  </w:font>
  <w:font w:name="가을체">
    <w:charset w:val="81"/>
    <w:family w:val="auto"/>
    <w:pitch w:val="default"/>
  </w:font>
  <w:font w:name="가는각진제목체">
    <w:charset w:val="81"/>
    <w:family w:val="auto"/>
    <w:pitch w:val="default"/>
  </w:font>
  <w:font w:name="°¡´Â°¢ÁøÁ¦¸ñÃ¼">
    <w:charset w:val="01"/>
    <w:family w:val="auto"/>
    <w:pitch w:val="default"/>
  </w:font>
  <w:font w:name="굴림"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