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9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의 글을 누군가가 기다리고 있다는 것은 참으로 기분 좋은 일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만큼 부담되는 일이기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친구에게 컴포넌트에 대한 궁금한 사항을 물어볼 때마다 프로그래머의 한계를 느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과연 프로그래머가 밑바닥까지 원리를 알 필요가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라고 반문하고는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가장 큰 문제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관련서적을 봐도 이해를 할 수가 없었다는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도대체가 무슨 말인지 이건 또 뭐야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도저히 알 수 없는 말들 뿐이라는 것이 가장 큰 문제점이었습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을 처음 접하시는 분들 대부분이 저와 같은 경험을 하셨을 거라고 생각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본 원리를 모르는 상태에서 또는 이 말뜻을 모르고서는 책을 읽어가면서 코딩을 하는 것이 아무런 플러스가 되지 않았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히려 시간만 축내는 결과를 가져오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제가 하는 내용의 가장 큰 중점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알고자 하는 것이 아닙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러분이 공부할 때 조금이라도 책을 이해하는데 도움이 되었으면 하는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제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자세히 다루면 얼마나 자세히 다루겠습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코딩을 하면 얼마나 잘 할 수 있겠습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대충 제 말뜻 아시겠죠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많은 분들께서 책의 내용보다는 이해할 수 있는 심층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>적인 부분을 요구 하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역시 일반적인 코딩방법이 적힌 책은 지루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가 깊은 부분까지는 알지 못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가 아는 부분에 한해서는 최대한 자세히라기 보다는 쉽게 설명하려고 합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쥐뿔도 모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눈치 채신 분들도 이제는 많아 지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들키기 전에 그만 뒀어야 했는데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미지 관리는 제 체질이 아닌가 봅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몇 가지만 더 공부하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기초는 대충 끝이 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다음은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로 넘어가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>, COM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을 빼고 말한다는 자체가 우스운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그런지를 생각해 보았는가</w:t>
      </w:r>
      <w:r>
        <w:rPr>
          <w:rFonts w:eastAsia="굴림;Gulim" w:cs="굴림;Gulim" w:ascii="굴림;Gulim" w:hAnsi="굴림;Gulim"/>
        </w:rPr>
        <w:t xml:space="preserve">? COM </w:t>
      </w:r>
      <w:r>
        <w:rPr>
          <w:rFonts w:ascii="굴림;Gulim" w:hAnsi="굴림;Gulim" w:cs="굴림;Gulim" w:eastAsia="굴림;Gulim"/>
        </w:rPr>
        <w:t>컴포넌트를 왜 만들고 있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결국 모듈화가 가장 큰 목적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은 기존의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이라던가 소스차원에서도 충분히 가능한 일이 아니었는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지금의 컴퓨팅환경은 예전과 많이 틀려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로컬에서만 돌아가는 프로그램은 의미가 없어졌다는 얘기도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의 프로그래밍 방향은 인터넷환경과 네트웍환경을 빼놓고는 빈 껍데기에 불과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분산환경이 그만큼 중요해졌다는 말이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 xml:space="preserve">의 한 부분을 차지하고 있는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 xml:space="preserve">가 그렇고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>역시 분산환경을 빼놓고는 말하는 것이 불가능하다</w:t>
      </w:r>
      <w:r>
        <w:rPr>
          <w:rFonts w:eastAsia="굴림;Gulim" w:cs="굴림;Gulim" w:ascii="굴림;Gulim" w:hAnsi="굴림;Gulim"/>
        </w:rPr>
        <w:t xml:space="preserve">. COM+ 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좀더 잘 활용해 보려는 의도에서 나온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직 확실한 결정이 나온 것은 아니지만</w:t>
      </w:r>
      <w:r>
        <w:rPr>
          <w:rFonts w:eastAsia="굴림;Gulim" w:cs="굴림;Gulim" w:ascii="굴림;Gulim" w:hAnsi="굴림;Gulim"/>
        </w:rPr>
        <w:t>, COM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>#10</w:t>
      </w:r>
      <w:r>
        <w:rPr>
          <w:rFonts w:ascii="굴림;Gulim" w:hAnsi="굴림;Gulim" w:cs="굴림;Gulim" w:eastAsia="굴림;Gulim"/>
        </w:rPr>
        <w:t>쯤에서 끝낼 생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새롭게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 xml:space="preserve">에 대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>에서 다시 시작하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나왔던 얘기가 반 이상이 되지 않을까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거기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부족했던 내용을 보완할까 생각중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것이 끝나면 다시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에서는 컴포넌트의 발전 방향이 어떻게 흘러가는 지 할 예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현재의 내 실력으로는 어림도 없는 일이란 것을 난 잘 알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한번도 해보질 않은 사람과 이제 시작하려는 사람에게는 조금은 도움이 될 것이라는 것이 내 생각이다</w:t>
      </w:r>
      <w:r>
        <w:rPr>
          <w:rFonts w:eastAsia="굴림;Gulim" w:cs="굴림;Gulim" w:ascii="굴림;Gulim" w:hAnsi="굴림;Gulim"/>
        </w:rPr>
        <w:t>. #10</w:t>
      </w:r>
      <w:r>
        <w:rPr>
          <w:rFonts w:ascii="굴림;Gulim" w:hAnsi="굴림;Gulim" w:cs="굴림;Gulim" w:eastAsia="굴림;Gulim"/>
        </w:rPr>
        <w:t>은 너무 내용이 모자란다고 생각하는 사람이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>, COM+</w:t>
      </w:r>
      <w:r>
        <w:rPr>
          <w:rFonts w:ascii="굴림;Gulim" w:hAnsi="굴림;Gulim" w:cs="굴림;Gulim" w:eastAsia="굴림;Gulim"/>
        </w:rPr>
        <w:t>에서 부족한 부분을 다룰 예정이니 시간을 가지고 천천히 지켜 봐주길 바란다</w:t>
      </w:r>
      <w:r>
        <w:rPr>
          <w:rFonts w:eastAsia="굴림;Gulim" w:cs="굴림;Gulim" w:ascii="굴림;Gulim" w:hAnsi="굴림;Gulim"/>
        </w:rPr>
        <w:t>. (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 xml:space="preserve">를 하지 않고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하는 의미가 없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라고 자신 있게 말할 수 있을 것 같다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건 그렇고 오늘 할 것에 대해 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은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와 스래딩 방법에 대해 알아보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역시 개념상 어려운 부분이다</w:t>
      </w:r>
      <w:r>
        <w:rPr>
          <w:rFonts w:eastAsia="굴림;Gulim" w:cs="굴림;Gulim" w:ascii="굴림;Gulim" w:hAnsi="굴림;Gulim"/>
        </w:rPr>
        <w:t>. IDispatch</w:t>
      </w:r>
      <w:r>
        <w:rPr>
          <w:rFonts w:ascii="굴림;Gulim" w:hAnsi="굴림;Gulim" w:cs="굴림;Gulim" w:eastAsia="굴림;Gulim"/>
        </w:rPr>
        <w:t>는 자동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오토메이션과 직접적인 관련이 있는 인터페이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번쯤은 다들 들어 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 역시 이 부분을 수도 없이 들어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을 이해 한다는 것은 정말 힘든 부분이었던 걸로 기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나머지 한가지인 아파트먼트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도 귀에 딱지가 앉을 만큼 들어 봤으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 역시 뭘 하는 놈인지 알 길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급하게 생각하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천천히 생각해 보면 답이 나올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</w:rPr>
        <w:t>오토메이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너무 막연하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자동화라고 번역해도 막연하기는 마찬가지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우리가 알고 있는 오토메이션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예전에 </w:t>
      </w:r>
      <w:r>
        <w:rPr>
          <w:rFonts w:eastAsia="굴림;Gulim" w:cs="굴림;Gulim" w:ascii="굴림;Gulim" w:hAnsi="굴림;Gulim"/>
        </w:rPr>
        <w:t xml:space="preserve">OLE </w:t>
      </w:r>
      <w:r>
        <w:rPr>
          <w:rFonts w:ascii="굴림;Gulim" w:hAnsi="굴림;Gulim" w:cs="굴림;Gulim" w:eastAsia="굴림;Gulim"/>
        </w:rPr>
        <w:t>자동화라고도 불리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직관적인 정의를 보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자동화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ascii="굴림;Gulim" w:hAnsi="굴림;Gulim" w:cs="굴림;Gulim" w:eastAsia="굴림;Gulim"/>
          <w:szCs w:val="20"/>
        </w:rPr>
        <w:t>한 어플리케이션에서 다른 어플리케이션을 구동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시키는 것으로 </w:t>
      </w:r>
      <w:r>
        <w:rPr>
          <w:rFonts w:ascii="굴림;Gulim" w:hAnsi="굴림;Gulim" w:cs="굴림;Gulim" w:eastAsia="굴림;Gulim"/>
          <w:szCs w:val="20"/>
        </w:rPr>
        <w:t>클라이언트와 서버가</w:t>
      </w:r>
      <w:r>
        <w:rPr>
          <w:rFonts w:ascii="굴림;Gulim" w:hAnsi="굴림;Gulim" w:cs="굴림;Gulim" w:eastAsia="굴림;Gulim"/>
          <w:szCs w:val="20"/>
        </w:rPr>
        <w:t xml:space="preserve"> 서로 자동적으로 통신을 하며 실행되는 방법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여기서도 서버와 클라이언트 개념이 존재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자 한번 보자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자동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클라이언트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ascii="굴림;Gulim" w:hAnsi="굴림;Gulim" w:cs="굴림;Gulim" w:eastAsia="굴림;Gulim"/>
          <w:szCs w:val="20"/>
        </w:rPr>
        <w:t xml:space="preserve">자동화 컨트롤러라고도 불리우며 </w:t>
      </w:r>
      <w:r>
        <w:rPr>
          <w:rFonts w:ascii="굴림;Gulim" w:hAnsi="굴림;Gulim" w:cs="굴림;Gulim" w:eastAsia="굴림;Gulim"/>
          <w:szCs w:val="20"/>
        </w:rPr>
        <w:t>다른 어플리케이션의 객체를 이용하는 어플리케이션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자동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서버 또는 자동화 컴포넌트</w:t>
      </w:r>
      <w:r>
        <w:rPr>
          <w:rFonts w:ascii="굴림;Gulim" w:hAnsi="굴림;Gulim" w:cs="굴림;Gulim" w:eastAsia="굴림;Gulim"/>
          <w:szCs w:val="20"/>
        </w:rPr>
        <w:t>는 자신의 객체를 제공해 주는 어플리케이션이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엄밀히 말하면 서비스를 제공해주는 어플리케이션이라고 해야 할 것 같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예를 들면 워드에서 액셀 시트를 끌어와서 워드의 한 기능인양 쓰는 것이 예가 될 것 같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그리고 자동화 서버는 메서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속성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벤트 이 세가지 형태로 자동화 클라이언트에게 기능을 제공하는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이것은 비주얼 베이직에서 일반적으로 사용하는 </w:t>
      </w:r>
      <w:r>
        <w:rPr>
          <w:rFonts w:eastAsia="굴림;Gulim" w:cs="굴림;Gulim" w:ascii="굴림;Gulim" w:hAnsi="굴림;Gulim"/>
          <w:szCs w:val="20"/>
        </w:rPr>
        <w:t xml:space="preserve">ActiveX </w:t>
      </w:r>
      <w:r>
        <w:rPr>
          <w:rFonts w:ascii="굴림;Gulim" w:hAnsi="굴림;Gulim" w:cs="굴림;Gulim" w:eastAsia="굴림;Gulim"/>
          <w:szCs w:val="20"/>
        </w:rPr>
        <w:t>컨트롤과 틀리지 않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예를 들어 어떤 차트를 보여주는 컨트롤이 있다고 하자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그 차트컨트롤에는 값을 계산해주는 메서드가 있을 것이고 차트를 보여주는 여부를 결정하는 </w:t>
      </w:r>
      <w:r>
        <w:rPr>
          <w:rFonts w:eastAsia="굴림;Gulim" w:cs="굴림;Gulim" w:ascii="굴림;Gulim" w:hAnsi="굴림;Gulim"/>
          <w:szCs w:val="20"/>
        </w:rPr>
        <w:t xml:space="preserve">visible </w:t>
      </w:r>
      <w:r>
        <w:rPr>
          <w:rFonts w:ascii="굴림;Gulim" w:hAnsi="굴림;Gulim" w:cs="굴림;Gulim" w:eastAsia="굴림;Gulim"/>
          <w:szCs w:val="20"/>
        </w:rPr>
        <w:t>속성이 있을 것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리고 마우스가 클릭 되거나 값이 변경되었다는 이벤트등이 있을 수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좀더 세부적으로 살펴보자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</w:rPr>
        <w:t xml:space="preserve">오토메이션을 알기 위해서 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해 알고 넘어가야 할 문제점들이 몇 가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대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개체 또는 오브젝트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종의 추상화로 데이터와 메서드를 포함하는 것이라고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OOP</w:t>
      </w:r>
      <w:r>
        <w:rPr>
          <w:rFonts w:ascii="굴림;Gulim" w:hAnsi="굴림;Gulim" w:cs="굴림;Gulim" w:eastAsia="굴림;Gulim"/>
        </w:rPr>
        <w:t>에서 들어 봤을 것이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개체 역시 마찬가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데이터는 개체에 의해 메모리에 저장된 정보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메서드는 그 개체가 서비스를 제공해주는 코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지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개체에서는 이 메서드들을 인터페이스란 놈으로 그룹화를 지어 놓았다는 것이 특징이라면 특징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최소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는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 하나는 가지고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고 이것 하나만 가지고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는 아무짝에도 쓸모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무런 서비스도 제공하지 않는 놈을 어디다가 써먹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 놈은 아마 메모리 공간만 차지하는 식충이와 같을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잠시 깊게 생각해보자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개체는 여러 클라이언트들이 연결 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클라이언트들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의 특정 인터페이스의 메서드를 요청할 것이고 그렇게 하기 위해서는 클라이언트들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인터페이스 포인터를 알아야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문제점이 발생한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 xml:space="preserve">개체와 클라이언트가 같은 언어로 만들어졌다면 클라이언트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사용방법을 쉽게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이란 놈이 언어 독립적으로 만들어지지 않았는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다른 언어에서도 접근할 수 있는 방법을 제공해야만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알다시피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 xml:space="preserve">인터페이스는 가상메서드테이블과 일맥상통하는 말임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조금 공부해본 사람이라면 누구나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적으로 우리는 </w:t>
      </w:r>
      <w:r>
        <w:rPr>
          <w:rFonts w:eastAsia="굴림;Gulim" w:cs="굴림;Gulim" w:ascii="굴림;Gulim" w:hAnsi="굴림;Gulim"/>
        </w:rPr>
        <w:t xml:space="preserve">vtable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v-table</w:t>
      </w:r>
      <w:r>
        <w:rPr>
          <w:rFonts w:ascii="굴림;Gulim" w:hAnsi="굴림;Gulim" w:cs="굴림;Gulim" w:eastAsia="굴림;Gulim"/>
        </w:rPr>
        <w:t>이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인터페이스는 모두가 </w:t>
      </w:r>
      <w:r>
        <w:rPr>
          <w:rFonts w:eastAsia="굴림;Gulim" w:cs="굴림;Gulim" w:ascii="굴림;Gulim" w:hAnsi="굴림;Gulim"/>
        </w:rPr>
        <w:t xml:space="preserve">vtable </w:t>
      </w:r>
      <w:r>
        <w:rPr>
          <w:rFonts w:ascii="굴림;Gulim" w:hAnsi="굴림;Gulim" w:cs="굴림;Gulim" w:eastAsia="굴림;Gulim"/>
        </w:rPr>
        <w:t>인터페이스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지는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우리가 여기서 해야 할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란 놈이 또 있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여기서 우리는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와 연관 된 놈임을 연상할 수 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왜 이 놈이 생겼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 이유가 바로 가상메서드테이블을 지원하는 않는 언어들이 있었기 때문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면 예전의 비주얼 베이직 같은 언어가 그러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요즘은 이것도 지원하는 것으로 알고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내가 비주얼 베이직을 잘 모르기 때문에 오류가 있을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이크로소프트에서 말하는 것이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마도 맞을 것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렇다고 이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가 필요 없어진 것은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전히 비주얼베이직 스크립트 언어라던지 자바스크립트언어에서는 필요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는 일반적으로 디스핀터페이스</w:t>
      </w:r>
      <w:r>
        <w:rPr>
          <w:rFonts w:eastAsia="굴림;Gulim" w:cs="굴림;Gulim" w:ascii="굴림;Gulim" w:hAnsi="굴림;Gulim"/>
        </w:rPr>
        <w:t>(dispinterface)</w:t>
      </w:r>
      <w:r>
        <w:rPr>
          <w:rFonts w:ascii="굴림;Gulim" w:hAnsi="굴림;Gulim" w:cs="굴림;Gulim" w:eastAsia="굴림;Gulim"/>
        </w:rPr>
        <w:t>라고 불리기도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여기서 다시 한번 생각해보자</w:t>
      </w:r>
      <w:r>
        <w:rPr>
          <w:rFonts w:eastAsia="굴림;Gulim" w:cs="굴림;Gulim" w:ascii="굴림;Gulim" w:hAnsi="굴림;Gulim"/>
        </w:rPr>
        <w:t>. C++</w:t>
      </w:r>
      <w:r>
        <w:rPr>
          <w:rFonts w:ascii="굴림;Gulim" w:hAnsi="굴림;Gulim" w:cs="굴림;Gulim" w:eastAsia="굴림;Gulim"/>
        </w:rPr>
        <w:t>에서의 문자열과 비주얼 베이직에서의 문자열 처리 방식은 다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다른 데이터 타입역시 처리 방법에서 미묘한 차이가 있을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이 가상메서드 테이블에 있는 메서드들의 변수 유형을 어떻게 맘대로 사용할 수 있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결국 이 문제를 해결하기 위해 </w:t>
      </w:r>
      <w:r>
        <w:rPr>
          <w:rFonts w:eastAsia="굴림;Gulim" w:cs="굴림;Gulim" w:ascii="굴림;Gulim" w:hAnsi="굴림;Gulim"/>
        </w:rPr>
        <w:t xml:space="preserve">dispinterface </w:t>
      </w:r>
      <w:r>
        <w:rPr>
          <w:rFonts w:ascii="굴림;Gulim" w:hAnsi="굴림;Gulim" w:cs="굴림;Gulim" w:eastAsia="굴림;Gulim"/>
        </w:rPr>
        <w:t>란 놈을 만들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dispinterface</w:t>
      </w:r>
      <w:r>
        <w:rPr>
          <w:rFonts w:ascii="굴림;Gulim" w:hAnsi="굴림;Gulim" w:cs="굴림;Gulim" w:eastAsia="굴림;Gulim"/>
        </w:rPr>
        <w:t>를 사용하는 것을 오토메이션이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우리는 </w:t>
      </w:r>
      <w:r>
        <w:rPr>
          <w:rFonts w:eastAsia="굴림;Gulim" w:cs="굴림;Gulim" w:ascii="굴림;Gulim" w:hAnsi="굴림;Gulim"/>
        </w:rPr>
        <w:t xml:space="preserve">dispinterface </w:t>
      </w:r>
      <w:r>
        <w:rPr>
          <w:rFonts w:ascii="굴림;Gulim" w:hAnsi="굴림;Gulim" w:cs="굴림;Gulim" w:eastAsia="굴림;Gulim"/>
        </w:rPr>
        <w:t>에서 공통적으로 쓰이는 매개변수를 정할 필요가 생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주얼 베이직에서도 무리 없이 쓸 수 있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나온 것이 </w:t>
      </w:r>
      <w:r>
        <w:rPr>
          <w:rFonts w:eastAsia="굴림;Gulim" w:cs="굴림;Gulim" w:ascii="굴림;Gulim" w:hAnsi="굴림;Gulim"/>
        </w:rPr>
        <w:t xml:space="preserve">variant </w:t>
      </w:r>
      <w:r>
        <w:rPr>
          <w:rFonts w:ascii="굴림;Gulim" w:hAnsi="굴림;Gulim" w:cs="굴림;Gulim" w:eastAsia="굴림;Gulim"/>
        </w:rPr>
        <w:t>라는 유형이고 이걸 사용하면 해결이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결론이 나온 것이다</w:t>
      </w:r>
      <w:r>
        <w:rPr>
          <w:rFonts w:eastAsia="굴림;Gulim" w:cs="굴림;Gulim" w:ascii="굴림;Gulim" w:hAnsi="굴림;Gulim"/>
        </w:rPr>
        <w:t xml:space="preserve">. Variant </w:t>
      </w:r>
      <w:r>
        <w:rPr>
          <w:rFonts w:ascii="굴림;Gulim" w:hAnsi="굴림;Gulim" w:cs="굴림;Gulim" w:eastAsia="굴림;Gulim"/>
        </w:rPr>
        <w:t>라는 데이터형을 잘 모르는 사람도 있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주얼 베이직을 사용하는 사람은 대부분 아주 편리하게 사용하고 있을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데이터 형에 신경 쓸 필요 없이 </w:t>
      </w:r>
      <w:r>
        <w:rPr>
          <w:rFonts w:eastAsia="굴림;Gulim" w:cs="굴림;Gulim" w:ascii="굴림;Gulim" w:hAnsi="굴림;Gulim"/>
        </w:rPr>
        <w:t>variant</w:t>
      </w:r>
      <w:r>
        <w:rPr>
          <w:rFonts w:ascii="굴림;Gulim" w:hAnsi="굴림;Gulim" w:cs="굴림;Gulim" w:eastAsia="굴림;Gulim"/>
        </w:rPr>
        <w:t>라고 선언하면 데이터 형은 비주얼 베이직에 의해 알아서 적절하게 데이터의 포멧이 해석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언어 때문에 생긴 거였음을 우리는 알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대충 이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가 왜 필요한지 알아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여기서 인터페이스의 종류가 </w:t>
      </w:r>
      <w:r>
        <w:rPr>
          <w:rFonts w:eastAsia="굴림;Gulim" w:cs="굴림;Gulim" w:ascii="굴림;Gulim" w:hAnsi="굴림;Gulim"/>
        </w:rPr>
        <w:t xml:space="preserve">vtable </w:t>
      </w:r>
      <w:r>
        <w:rPr>
          <w:rFonts w:ascii="굴림;Gulim" w:hAnsi="굴림;Gulim" w:cs="굴림;Gulim" w:eastAsia="굴림;Gulim"/>
        </w:rPr>
        <w:t xml:space="preserve">인터페이스와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 이 두 종류만 있는 것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지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두 가지의 메모리 구조를 조합한 이중 인터페이스가 그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의 종류를 앞에서는 표준 인터페이스랑 커스텀 인터페이스로 나눴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건 또 뭐야 하는 사람도 있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건 단지 나누는 방법의 문제가 아닐까 싶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한번 생각해 보던지 아니면 앞의 강좌를 참조하면 되겠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이중인터페이스의 경우는 비주얼 베이직에서 만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경우 기본적으로 이중 인터페이스를 사용해서 메서드를 제공한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이중인터페이스가 나온 배경도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동화 개체를 구현하기 위해서는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를 사용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이 방법은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과 같이 인터페이스에 직접 접근할 수 있는 언어 입장에서는 오히려 실행속도가 늦어지는 단점을 가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유는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중에 하겠지만</w:t>
      </w:r>
      <w:r>
        <w:rPr>
          <w:rFonts w:eastAsia="굴림;Gulim" w:cs="굴림;Gulim" w:ascii="굴림;Gulim" w:hAnsi="굴림;Gulim"/>
        </w:rPr>
        <w:t xml:space="preserve">, IDispatch </w:t>
      </w:r>
      <w:r>
        <w:rPr>
          <w:rFonts w:ascii="굴림;Gulim" w:hAnsi="굴림;Gulim" w:cs="굴림;Gulim" w:eastAsia="굴림;Gulim"/>
        </w:rPr>
        <w:t xml:space="preserve">인터페이스의 </w:t>
      </w:r>
      <w:r>
        <w:rPr>
          <w:rFonts w:eastAsia="굴림;Gulim" w:cs="굴림;Gulim" w:ascii="굴림;Gulim" w:hAnsi="굴림;Gulim"/>
        </w:rPr>
        <w:t xml:space="preserve">Invoke </w:t>
      </w:r>
      <w:r>
        <w:rPr>
          <w:rFonts w:ascii="굴림;Gulim" w:hAnsi="굴림;Gulim" w:cs="굴림;Gulim" w:eastAsia="굴림;Gulim"/>
        </w:rPr>
        <w:t>메서드를 통해 자동화를 지원하는 메서드에 접근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으로 메서드 호출과정이 두 세단계는 더 늘어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마이크로 소프트에서는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 xml:space="preserve">같이 인터페이스에 직접 접근이 가능한 언어를 위해서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에서 상속받아 만든 인터페이스를 같이 노출시킬 것을 권장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비주얼 베이직 스크립트 언어는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 xml:space="preserve">인터페이스를 총해 자동화 개체의 메서드에 접근하고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같은 언어는 커스텀 인터페이스로 바로 접근할 수 있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금까지 대충 어떻게 해서 </w:t>
      </w:r>
      <w:r>
        <w:rPr>
          <w:rFonts w:eastAsia="굴림;Gulim" w:cs="굴림;Gulim" w:ascii="굴림;Gulim" w:hAnsi="굴림;Gulim"/>
        </w:rPr>
        <w:t xml:space="preserve">dispatch </w:t>
      </w:r>
      <w:r>
        <w:rPr>
          <w:rFonts w:ascii="굴림;Gulim" w:hAnsi="굴림;Gulim" w:cs="굴림;Gulim" w:eastAsia="굴림;Gulim"/>
        </w:rPr>
        <w:t>인터페이스가 필요하게 되었고 단점도 조금은 알아봤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본격적으로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의 내부 메서드들를 디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 xml:space="preserve">인터페이스에는 기본적으로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개의 메서드가 추가되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GetTypeInfoCount, GetTypeInfo, GetIDsOfNames, Invoke </w:t>
      </w:r>
      <w:r>
        <w:rPr>
          <w:rFonts w:ascii="굴림;Gulim" w:hAnsi="굴림;Gulim" w:cs="굴림;Gulim" w:eastAsia="굴림;Gulim"/>
        </w:rPr>
        <w:t xml:space="preserve">이렇게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당연히 이것도 </w:t>
      </w:r>
      <w:r>
        <w:rPr>
          <w:rFonts w:eastAsia="굴림;Gulim" w:cs="굴림;Gulim" w:ascii="굴림;Gulim" w:hAnsi="굴림;Gulim"/>
        </w:rPr>
        <w:t xml:space="preserve">IUnknow </w:t>
      </w:r>
      <w:r>
        <w:rPr>
          <w:rFonts w:ascii="굴림;Gulim" w:hAnsi="굴림;Gulim" w:cs="굴림;Gulim" w:eastAsia="굴림;Gulim"/>
        </w:rPr>
        <w:t xml:space="preserve">에서 상속받았으니 </w:t>
      </w:r>
      <w:r>
        <w:rPr>
          <w:rFonts w:eastAsia="굴림;Gulim" w:cs="굴림;Gulim" w:ascii="굴림;Gulim" w:hAnsi="굴림;Gulim"/>
        </w:rPr>
        <w:t>QueryInterface, AddRef, Release</w:t>
      </w:r>
      <w:r>
        <w:rPr>
          <w:rFonts w:ascii="굴림;Gulim" w:hAnsi="굴림;Gulim" w:cs="굴림;Gulim" w:eastAsia="굴림;Gulim"/>
        </w:rPr>
        <w:t>가 포함 되어있는 것은 자명한 일일테구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실 이 네 개의 메서드를 구현하는 것은 생각보다 복잡하다</w:t>
      </w:r>
      <w:r>
        <w:rPr>
          <w:rFonts w:eastAsia="굴림;Gulim" w:cs="굴림;Gulim" w:ascii="굴림;Gulim" w:hAnsi="굴림;Gulim"/>
        </w:rPr>
        <w:t xml:space="preserve">. Invoke </w:t>
      </w:r>
      <w:r>
        <w:rPr>
          <w:rFonts w:ascii="굴림;Gulim" w:hAnsi="굴림;Gulim" w:cs="굴림;Gulim" w:eastAsia="굴림;Gulim"/>
        </w:rPr>
        <w:t>메서드를 알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자도 매우 복잡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에서는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의 헬퍼메서드들을 제공한다</w:t>
      </w:r>
      <w:r>
        <w:rPr>
          <w:rFonts w:eastAsia="굴림;Gulim" w:cs="굴림;Gulim" w:ascii="굴림;Gulim" w:hAnsi="굴림;Gulim"/>
        </w:rPr>
        <w:t xml:space="preserve">. DispGetIDsOfNames, DispGetParam, DispInvoke, CreateStdDispatch, CreateDispTypeInfo </w:t>
      </w:r>
      <w:r>
        <w:rPr>
          <w:rFonts w:ascii="굴림;Gulim" w:hAnsi="굴림;Gulim" w:cs="굴림;Gulim" w:eastAsia="굴림;Gulim"/>
        </w:rPr>
        <w:t>메서드등등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여기에 대해서는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냐하면 이부분 역시 책에 자세히 설명 되어 있고 우리가 오늘 할 </w:t>
      </w:r>
      <w:r>
        <w:rPr>
          <w:rFonts w:eastAsia="굴림;Gulim" w:cs="굴림;Gulim" w:ascii="굴림;Gulim" w:hAnsi="굴림;Gulim"/>
        </w:rPr>
        <w:t>IDispatch</w:t>
      </w:r>
      <w:r>
        <w:rPr>
          <w:rFonts w:ascii="굴림;Gulim" w:hAnsi="굴림;Gulim" w:cs="굴림;Gulim" w:eastAsia="굴림;Gulim"/>
        </w:rPr>
        <w:t>를 알아보는 것과는 직접 관련이 없다고 생각하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각각의 </w:t>
      </w:r>
      <w:r>
        <w:rPr>
          <w:rFonts w:eastAsia="굴림;Gulim" w:cs="굴림;Gulim" w:ascii="굴림;Gulim" w:hAnsi="굴림;Gulim"/>
        </w:rPr>
        <w:t>IDispatch</w:t>
      </w:r>
      <w:r>
        <w:rPr>
          <w:rFonts w:ascii="굴림;Gulim" w:hAnsi="굴림;Gulim" w:cs="굴림;Gulim" w:eastAsia="굴림;Gulim"/>
        </w:rPr>
        <w:t>인터페이스의 메서드가 하는 역할은 무엇일까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먼저 </w:t>
      </w:r>
      <w:r>
        <w:rPr>
          <w:rFonts w:eastAsia="굴림;Gulim" w:cs="굴림;Gulim" w:ascii="굴림;Gulim" w:hAnsi="굴림;Gulim"/>
        </w:rPr>
        <w:t xml:space="preserve">GetTypeInfoCount </w:t>
      </w:r>
      <w:r>
        <w:rPr>
          <w:rFonts w:ascii="굴림;Gulim" w:hAnsi="굴림;Gulim" w:cs="굴림;Gulim" w:eastAsia="굴림;Gulim"/>
        </w:rPr>
        <w:t>메서드를 알아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메서드는 개체에 대한 타입 정보가 있는지 알아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타입정보를 제공한다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그렇지 않으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을 리턴하도록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GetTypeInfo </w:t>
      </w:r>
      <w:r>
        <w:rPr>
          <w:rFonts w:ascii="굴림;Gulim" w:hAnsi="굴림;Gulim" w:cs="굴림;Gulim" w:eastAsia="굴림;Gulim"/>
        </w:rPr>
        <w:t>메서드에서 타입정보로의 포인터를 리턴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터페이스에 대한 타입정보를 얻을 때 사용하는 메서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타입정보만</w:t>
      </w:r>
      <w:r>
        <w:rPr>
          <w:rFonts w:ascii="굴림;Gulim" w:hAnsi="굴림;Gulim" w:cs="굴림;Gulim" w:eastAsia="굴림;Gulim"/>
        </w:rPr>
        <w:t xml:space="preserve"> 얻어오면 게임오버가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타입정보에 메서드의 정보가 다 나와 있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제로 중요한 메서드는 </w:t>
      </w:r>
      <w:r>
        <w:rPr>
          <w:rFonts w:eastAsia="굴림;Gulim" w:cs="굴림;Gulim" w:ascii="굴림;Gulim" w:hAnsi="굴림;Gulim"/>
        </w:rPr>
        <w:t xml:space="preserve">GetIDsOfNames </w:t>
      </w:r>
      <w:r>
        <w:rPr>
          <w:rFonts w:ascii="굴림;Gulim" w:hAnsi="굴림;Gulim" w:cs="굴림;Gulim" w:eastAsia="굴림;Gulim"/>
        </w:rPr>
        <w:t xml:space="preserve">메서드와 </w:t>
      </w:r>
      <w:r>
        <w:rPr>
          <w:rFonts w:eastAsia="굴림;Gulim" w:cs="굴림;Gulim" w:ascii="굴림;Gulim" w:hAnsi="굴림;Gulim"/>
        </w:rPr>
        <w:t xml:space="preserve">Invoke </w:t>
      </w:r>
      <w:r>
        <w:rPr>
          <w:rFonts w:ascii="굴림;Gulim" w:hAnsi="굴림;Gulim" w:cs="굴림;Gulim" w:eastAsia="굴림;Gulim"/>
        </w:rPr>
        <w:t>메서드가 되겠다</w:t>
      </w:r>
      <w:r>
        <w:rPr>
          <w:rFonts w:eastAsia="굴림;Gulim" w:cs="굴림;Gulim" w:ascii="굴림;Gulim" w:hAnsi="굴림;Gulim"/>
        </w:rPr>
        <w:t xml:space="preserve">. GetIDsOfNames </w:t>
      </w:r>
      <w:r>
        <w:rPr>
          <w:rFonts w:ascii="굴림;Gulim" w:hAnsi="굴림;Gulim" w:cs="굴림;Gulim" w:eastAsia="굴림;Gulim"/>
        </w:rPr>
        <w:t xml:space="preserve">메서드는 특정 메서드나 속성 이름에 대응되는 </w:t>
      </w:r>
      <w:r>
        <w:rPr>
          <w:rFonts w:eastAsia="굴림;Gulim" w:cs="굴림;Gulim" w:ascii="굴림;Gulim" w:hAnsi="굴림;Gulim"/>
        </w:rPr>
        <w:t>DISPID</w:t>
      </w:r>
      <w:r>
        <w:rPr>
          <w:rFonts w:ascii="굴림;Gulim" w:hAnsi="굴림;Gulim" w:cs="굴림;Gulim" w:eastAsia="굴림;Gulim"/>
        </w:rPr>
        <w:t>라는 값을 얻어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 xml:space="preserve">Invoke </w:t>
      </w:r>
      <w:r>
        <w:rPr>
          <w:rFonts w:ascii="굴림;Gulim" w:hAnsi="굴림;Gulim" w:cs="굴림;Gulim" w:eastAsia="굴림;Gulim"/>
        </w:rPr>
        <w:t>메서드에서 해당 코드를 실행하게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메서드가 아닌 속성</w:t>
      </w:r>
      <w:r>
        <w:rPr>
          <w:rFonts w:eastAsia="굴림;Gulim" w:cs="굴림;Gulim" w:ascii="굴림;Gulim" w:hAnsi="굴림;Gulim"/>
        </w:rPr>
        <w:t>(Property)</w:t>
      </w:r>
      <w:r>
        <w:rPr>
          <w:rFonts w:ascii="굴림;Gulim" w:hAnsi="굴림;Gulim" w:cs="굴림;Gulim" w:eastAsia="굴림;Gulim"/>
        </w:rPr>
        <w:t>이란 말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대해 잠시 알아보자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인터페이스는 메서드의 그룹화라고 할 수 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데이터 멤버를 설정하고 값을 얻어오기 위해 우리는 일반적으로 </w:t>
      </w:r>
      <w:r>
        <w:rPr>
          <w:rFonts w:eastAsia="굴림;Gulim" w:cs="굴림;Gulim" w:ascii="굴림;Gulim" w:hAnsi="굴림;Gulim"/>
        </w:rPr>
        <w:t xml:space="preserve">Set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Get</w:t>
      </w:r>
      <w:r>
        <w:rPr>
          <w:rFonts w:ascii="굴림;Gulim" w:hAnsi="굴림;Gulim" w:cs="굴림;Gulim" w:eastAsia="굴림;Gulim"/>
        </w:rPr>
        <w:t>으로 시작되는 메서드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비주얼 베이직에서는 이런식으로 하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바로 값을 넣는 방법을 사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 xml:space="preserve">, m_edit.width = 100 </w:t>
      </w:r>
      <w:r>
        <w:rPr>
          <w:rFonts w:ascii="굴림;Gulim" w:hAnsi="굴림;Gulim" w:cs="굴림;Gulim" w:eastAsia="굴림;Gulim"/>
        </w:rPr>
        <w:t>이런식으로 될 것이다</w:t>
      </w:r>
      <w:r>
        <w:rPr>
          <w:rFonts w:eastAsia="굴림;Gulim" w:cs="굴림;Gulim" w:ascii="굴림;Gulim" w:hAnsi="굴림;Gulim"/>
        </w:rPr>
        <w:t xml:space="preserve">. C++ </w:t>
      </w:r>
      <w:r>
        <w:rPr>
          <w:rFonts w:ascii="굴림;Gulim" w:hAnsi="굴림;Gulim" w:cs="굴림;Gulim" w:eastAsia="굴림;Gulim"/>
        </w:rPr>
        <w:t xml:space="preserve">이라면 </w:t>
      </w:r>
      <w:r>
        <w:rPr>
          <w:rFonts w:eastAsia="굴림;Gulim" w:cs="굴림;Gulim" w:ascii="굴림;Gulim" w:hAnsi="굴림;Gulim"/>
        </w:rPr>
        <w:t xml:space="preserve">m_edit.SetWidth(100) </w:t>
      </w:r>
      <w:r>
        <w:rPr>
          <w:rFonts w:ascii="굴림;Gulim" w:hAnsi="굴림;Gulim" w:cs="굴림;Gulim" w:eastAsia="굴림;Gulim"/>
        </w:rPr>
        <w:t>라는 메서드를 사용하겠지만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에서 이 메서드를 속성으로 취급하는 방식을 가지고 있다</w:t>
      </w:r>
      <w:r>
        <w:rPr>
          <w:rFonts w:eastAsia="굴림;Gulim" w:cs="굴림;Gulim" w:ascii="굴림;Gulim" w:hAnsi="굴림;Gulim"/>
        </w:rPr>
        <w:t>. IDispatch</w:t>
      </w:r>
      <w:r>
        <w:rPr>
          <w:rFonts w:ascii="굴림;Gulim" w:hAnsi="굴림;Gulim" w:cs="굴림;Gulim" w:eastAsia="굴림;Gulim"/>
        </w:rPr>
        <w:t>를 위해 만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속성을 정의 하는 </w:t>
      </w: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의 간단한 예를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Interface Iobject : IDispatch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ab/>
        <w:t>[propput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ab/>
        <w:t>HRESULT Prop ([in] VARIANT_BOOL bValue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ab/>
        <w:t>[propget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ab/>
        <w:t>HRESULT Prop ([out, retval] VARIANT_BOOL *bValue)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충 보면 알 듯 싶다</w:t>
      </w:r>
      <w:r>
        <w:rPr>
          <w:rFonts w:eastAsia="굴림;Gulim" w:cs="굴림;Gulim" w:ascii="굴림;Gulim" w:hAnsi="굴림;Gulim"/>
        </w:rPr>
        <w:t>. [in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Set_ </w:t>
      </w:r>
      <w:r>
        <w:rPr>
          <w:rFonts w:ascii="굴림;Gulim" w:hAnsi="굴림;Gulim" w:cs="굴림;Gulim" w:eastAsia="굴림;Gulim"/>
        </w:rPr>
        <w:t xml:space="preserve">이런 함수의 역할 일 것이고 </w:t>
      </w:r>
      <w:r>
        <w:rPr>
          <w:rFonts w:eastAsia="굴림;Gulim" w:cs="굴림;Gulim" w:ascii="굴림;Gulim" w:hAnsi="굴림;Gulim"/>
        </w:rPr>
        <w:t>[out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Get_ </w:t>
      </w:r>
      <w:r>
        <w:rPr>
          <w:rFonts w:ascii="굴림;Gulim" w:hAnsi="굴림;Gulim" w:cs="굴림;Gulim" w:eastAsia="굴림;Gulim"/>
        </w:rPr>
        <w:t>이런 함수의 역할을 할 것이라는 걸 충분히 짐작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까지 내가 개념위주로 설명하긴 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코드역시 조금은 포함이 되어 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인프로세스 서버만 중점적으로 다룬 것을 눈치 채신 분들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로컬과 원격서버를 자세히 다루지 않았을까 라고 의심하는 분들도 계시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조금은 개인적인 생각이긴 하지만 내 생각엔 앞으로 대부분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는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인 인프로세스 서버로 구현될 것 같다</w:t>
      </w:r>
      <w:r>
        <w:rPr>
          <w:rFonts w:eastAsia="굴림;Gulim" w:cs="굴림;Gulim" w:ascii="굴림;Gulim" w:hAnsi="굴림;Gulim"/>
        </w:rPr>
        <w:t xml:space="preserve">. COM+ </w:t>
      </w:r>
      <w:r>
        <w:rPr>
          <w:rFonts w:ascii="굴림;Gulim" w:hAnsi="굴림;Gulim" w:cs="굴림;Gulim" w:eastAsia="굴림;Gulim"/>
        </w:rPr>
        <w:t>에서 자세히 보면 알게 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프로세스라고 해서 원격이나 로컬에서 실행되지 못할 이유가 없는 것이다</w:t>
      </w:r>
      <w:r>
        <w:rPr>
          <w:rFonts w:eastAsia="굴림;Gulim" w:cs="굴림;Gulim" w:ascii="굴림;Gulim" w:hAnsi="굴림;Gulim"/>
        </w:rPr>
        <w:t>. COM+</w:t>
      </w:r>
      <w:r>
        <w:rPr>
          <w:rFonts w:ascii="굴림;Gulim" w:hAnsi="굴림;Gulim" w:cs="굴림;Gulim" w:eastAsia="굴림;Gulim"/>
        </w:rPr>
        <w:t>에서 알아서 해주기 때문에 이제는 어디에 쓰일지 미리 예상하고 거기에 맞게 구현할 필요가 없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 생각해보면 왜 이런 생각이 나왔는지 알 수 있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로 구현하면 다 쓸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>, EXE</w:t>
      </w:r>
      <w:r>
        <w:rPr>
          <w:rFonts w:ascii="굴림;Gulim" w:hAnsi="굴림;Gulim" w:cs="굴림;Gulim" w:eastAsia="굴림;Gulim"/>
        </w:rPr>
        <w:t>로 만들 경우는 분리된 프로세스에서만 실행 될 수 밖에 없을 것이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원론적인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이해를 위해서는 모두 해야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대충 봐서 알겠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자체 구현의 차이점은 없었다는 것도 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단지 부가적인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모듈을 작성할 것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니면 실행 모듈을 작성할 것인가의 차이었지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인터페이스를 선언하고 메서드를 구현하는 것에는 차이가 없었다는 얘기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내 생각은 이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가지만 알아도 다 되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굳이 다 할 필요가 있을까 라는 의미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큰 차이점이 있는 것도 아니고 말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그래도 하고 싶다면 말리진 않겠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마지막으로 스래딩방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 이것을 하기 전에 아파트먼트라는 단어에 익숙해져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아파트먼트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라는 말은 우리가 일반적으로 쓰는 우리가 살고 있는 아파트라고 불리는 영문식 표기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이게 또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랑 무슨 상관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난 아무리 생각해도 아파트먼트랑 별 상관이 없는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른 좋은 말들을 놔두고 왜 하필 헷갈리게 아파트먼트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무리 연관 지어서 생각하려고 해도 만만치가 않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이해하려면 억지로 끼워 맞춰서라도 이해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장 황당한 부분이 아닌가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아파트먼트는 일반적으로 </w:t>
      </w:r>
      <w:r>
        <w:rPr>
          <w:rFonts w:eastAsia="굴림;Gulim" w:cs="굴림;Gulim" w:ascii="굴림;Gulim" w:hAnsi="굴림;Gulim"/>
        </w:rPr>
        <w:t>STA(Single-Threaded Apartment)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MTA(Muiti-Threaded Apartment) </w:t>
      </w:r>
      <w:r>
        <w:rPr>
          <w:rFonts w:ascii="굴림;Gulim" w:hAnsi="굴림;Gulim" w:cs="굴림;Gulim" w:eastAsia="굴림;Gulim"/>
        </w:rPr>
        <w:t>두 가지로 나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요즘은 </w:t>
      </w:r>
      <w:r>
        <w:rPr>
          <w:rFonts w:eastAsia="굴림;Gulim" w:cs="굴림;Gulim" w:ascii="굴림;Gulim" w:hAnsi="굴림;Gulim"/>
        </w:rPr>
        <w:t>NA(neutral apartment)(TNA(thread-neutral apartment)</w:t>
      </w:r>
      <w:r>
        <w:rPr>
          <w:rFonts w:ascii="굴림;Gulim" w:hAnsi="굴림;Gulim" w:cs="굴림;Gulim" w:eastAsia="굴림;Gulim"/>
        </w:rPr>
        <w:t>라고도 불린다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가 추가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아마도 이 </w:t>
      </w:r>
      <w:r>
        <w:rPr>
          <w:rFonts w:eastAsia="굴림;Gulim" w:cs="굴림;Gulim" w:ascii="굴림;Gulim" w:hAnsi="굴림;Gulim"/>
        </w:rPr>
        <w:t>NA</w:t>
      </w:r>
      <w:r>
        <w:rPr>
          <w:rFonts w:ascii="굴림;Gulim" w:hAnsi="굴림;Gulim" w:cs="굴림;Gulim" w:eastAsia="굴림;Gulim"/>
        </w:rPr>
        <w:t>가 앞으로는 표준이 되지 않을까 생각해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세부적으로 알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프로세스는 하나 또는 이 이상의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를 가질 수 있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럼 이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가 도대체 무엇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해석하면 단일 스래드 아파트먼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잠시 우리는 여기서 아파트먼트를 하나의 공간으로 생각해보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공간은 아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일단</w:t>
      </w:r>
      <w:r>
        <w:rPr>
          <w:rFonts w:eastAsia="굴림;Gulim" w:cs="굴림;Gulim" w:ascii="굴림;Gulim" w:hAnsi="굴림;Gulim"/>
        </w:rPr>
        <w:t xml:space="preserve">, STA </w:t>
      </w:r>
      <w:r>
        <w:rPr>
          <w:rFonts w:ascii="굴림;Gulim" w:hAnsi="굴림;Gulim" w:cs="굴림;Gulim" w:eastAsia="굴림;Gulim"/>
        </w:rPr>
        <w:t>에는 실행 스래드를 하나만 가질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하나의 프로세스가 여러 개의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를 가지는 것이 가능하기 때문에 동시에 여러 메서드를 호출하는 것도 가능은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호출은 윈도우 메시지 큐를 사용하기 때문에 자동으로 동기화 되고 디스패치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여기서 주의 할 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프로세스 서버의 경우 윈도우가 메시지 처리를 하기 때문에 메시지 루프를 가질 필요가 없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쉽게 말하자면</w:t>
      </w:r>
      <w:r>
        <w:rPr>
          <w:rFonts w:eastAsia="굴림;Gulim" w:cs="굴림;Gulim" w:ascii="굴림;Gulim" w:hAnsi="굴림;Gulim"/>
        </w:rPr>
        <w:t>, STA</w:t>
      </w:r>
      <w:r>
        <w:rPr>
          <w:rFonts w:ascii="굴림;Gulim" w:hAnsi="굴림;Gulim" w:cs="굴림;Gulim" w:eastAsia="굴림;Gulim"/>
        </w:rPr>
        <w:t xml:space="preserve">는 여러 개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관리할 수도 있고 하나만 관리 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한번에 실행은 한 놈만 실행 시킨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번엔 너의 메서드를 호출해 주도록 하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담엔 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담엔 너 이런 식으로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두번째인 </w:t>
      </w:r>
      <w:r>
        <w:rPr>
          <w:rFonts w:eastAsia="굴림;Gulim" w:cs="굴림;Gulim" w:ascii="굴림;Gulim" w:hAnsi="굴림;Gulim"/>
        </w:rPr>
        <w:t xml:space="preserve">MTA </w:t>
      </w:r>
      <w:r>
        <w:rPr>
          <w:rFonts w:ascii="굴림;Gulim" w:hAnsi="굴림;Gulim" w:cs="굴림;Gulim" w:eastAsia="굴림;Gulim"/>
        </w:rPr>
        <w:t>의 경우는 대충 예감할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의 프로세스는 단 하나의 </w:t>
      </w:r>
      <w:r>
        <w:rPr>
          <w:rFonts w:eastAsia="굴림;Gulim" w:cs="굴림;Gulim" w:ascii="굴림;Gulim" w:hAnsi="굴림;Gulim"/>
        </w:rPr>
        <w:t>MTA</w:t>
      </w:r>
      <w:r>
        <w:rPr>
          <w:rFonts w:ascii="굴림;Gulim" w:hAnsi="굴림;Gulim" w:cs="굴림;Gulim" w:eastAsia="굴림;Gulim"/>
        </w:rPr>
        <w:t>만 가질 수 있다</w:t>
      </w:r>
      <w:r>
        <w:rPr>
          <w:rFonts w:eastAsia="굴림;Gulim" w:cs="굴림;Gulim" w:ascii="굴림;Gulim" w:hAnsi="굴림;Gulim"/>
        </w:rPr>
        <w:t xml:space="preserve">. MTA 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 xml:space="preserve">와 마찬가지로 여러 개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가질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동시에 여러 개의 메서드 호출을 처리할 수 있는 장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STA </w:t>
      </w:r>
      <w:r>
        <w:rPr>
          <w:rFonts w:ascii="굴림;Gulim" w:hAnsi="굴림;Gulim" w:cs="굴림;Gulim" w:eastAsia="굴림;Gulim"/>
        </w:rPr>
        <w:t>처럼 동기화에 신경 쓸 필요가 없는 것이 아니기 때문에 동기화 개체들을 사용해서 직접 동기화를 제공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퍼포먼스가 뛰어나다는 장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아무래도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를 여러 개 사용할 경우 생기는 여러 개의 동시작업으로 인한 스래드 컨택스트 스위칭이 줄어들기 때문이 아닐까라고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부분의 자세한 내용은 책을 참조하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책이 기술적으로 훨씬 자세하게 설명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할 말은 이 아파트먼트를 일종의 스래드 모델로 이해하기 바란다는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때는 이런 방법으로 운영하면 좋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또는 이럴 때는 이렇게 하는 것이 퍼포먼스가 뛰어 날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것만 알면 된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 xml:space="preserve">컴포넌트 하나 달랑 쓰는데 </w:t>
      </w:r>
      <w:r>
        <w:rPr>
          <w:rFonts w:eastAsia="굴림;Gulim" w:cs="굴림;Gulim" w:ascii="굴림;Gulim" w:hAnsi="굴림;Gulim"/>
        </w:rPr>
        <w:t xml:space="preserve">MTA </w:t>
      </w:r>
      <w:r>
        <w:rPr>
          <w:rFonts w:ascii="굴림;Gulim" w:hAnsi="굴림;Gulim" w:cs="굴림;Gulim" w:eastAsia="굴림;Gulim"/>
        </w:rPr>
        <w:t>쓰는 것도 무식한 짓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대용량 서버에 몇 만대의 클라이언트가 붙는데 여기서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를 쓰는 것도 무식한 짓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충 개념만 알고 적절하게 선택만 해주면 나머지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알아서 해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비주얼 베이직의 경우 </w:t>
      </w:r>
      <w:r>
        <w:rPr>
          <w:rFonts w:eastAsia="굴림;Gulim" w:cs="굴림;Gulim" w:ascii="굴림;Gulim" w:hAnsi="굴림;Gulim"/>
        </w:rPr>
        <w:t>STA</w:t>
      </w:r>
      <w:r>
        <w:rPr>
          <w:rFonts w:ascii="굴림;Gulim" w:hAnsi="굴림;Gulim" w:cs="굴림;Gulim" w:eastAsia="굴림;Gulim"/>
        </w:rPr>
        <w:t>로만 프로그래밍이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우리는 높은 퍼포먼스를 위해 </w:t>
      </w:r>
      <w:r>
        <w:rPr>
          <w:rFonts w:eastAsia="굴림;Gulim" w:cs="굴림;Gulim" w:ascii="굴림;Gulim" w:hAnsi="굴림;Gulim"/>
        </w:rPr>
        <w:t>MTA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</w:rPr>
        <w:t>NA</w:t>
      </w:r>
      <w:r>
        <w:rPr>
          <w:rFonts w:ascii="굴림;Gulim" w:hAnsi="굴림;Gulim" w:cs="굴림;Gulim" w:eastAsia="굴림;Gulim"/>
        </w:rPr>
        <w:t xml:space="preserve">를 써야 하는데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 작성에서 왜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을 써야 하는 지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밖에도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에서만 제공할 수 있는 세부적인 사항들이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런 점들 때문에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의 최고의 언어로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을 꼽는 이유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막판에 오니깐 빨리 끝내고 싶은 맘이 굴뚝 같아 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글을 읽는 분들께는 미안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왠지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에서</w:t>
      </w:r>
      <w:r>
        <w:rPr>
          <w:rFonts w:ascii="굴림;Gulim" w:hAnsi="굴림;Gulim" w:cs="굴림;Gulim" w:eastAsia="굴림;Gulim"/>
        </w:rPr>
        <w:t xml:space="preserve"> 새로운 맘으로 더 좋은 글을 쓰고 싶기에 여기서는 조금의 미완성으로 남기고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다음강좌에서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음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마지막이 될 듯 싶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혹시나 모자라면 더할 지는 모르겠지만</w:t>
      </w:r>
      <w:r>
        <w:rPr>
          <w:rFonts w:eastAsia="굴림;Gulim" w:cs="굴림;Gulim" w:ascii="굴림;Gulim" w:hAnsi="굴림;Gulim"/>
        </w:rPr>
        <w:t>, #10</w:t>
      </w:r>
      <w:r>
        <w:rPr>
          <w:rFonts w:ascii="굴림;Gulim" w:hAnsi="굴림;Gulim" w:cs="굴림;Gulim" w:eastAsia="굴림;Gulim"/>
        </w:rPr>
        <w:t>에서는 지금 까지 나온 용어들과 개념을 총정리 할 생각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정도 개념만 알면 책 보는데는 지장 없겠지 하는 정도가 될 것 같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하루도 많이 애 쓰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히나 오늘은 더 어렵죠</w:t>
      </w:r>
      <w:r>
        <w:rPr>
          <w:rFonts w:eastAsia="굴림;Gulim" w:cs="굴림;Gulim" w:ascii="굴림;Gulim" w:hAnsi="굴림;Gulim"/>
        </w:rPr>
        <w:t>?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잡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점점 </w:t>
      </w:r>
      <w:r>
        <w:rPr>
          <w:rFonts w:eastAsia="굴림;Gulim" w:cs="굴림;Gulim" w:ascii="굴림;Gulim" w:hAnsi="굴림;Gulim"/>
        </w:rPr>
        <w:t xml:space="preserve">IT </w:t>
      </w:r>
      <w:r>
        <w:rPr>
          <w:rFonts w:ascii="굴림;Gulim" w:hAnsi="굴림;Gulim" w:cs="굴림;Gulim" w:eastAsia="굴림;Gulim"/>
        </w:rPr>
        <w:t>쪽 상황이 어려워 지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확히 말하면 일반 어플리케이션으로 패키지를 만들어서는 회사 존립 자체가 어려워 지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웹도 이제는 서비스 개념이 아니면 힘들어 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옛날 홈페이지 구축해주고 돈 버는 시대는 갔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얼마 하지도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건비 겨우 빠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반 패키지 만들어도 돈 주고 사는 사람도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을 벌려면 회사를 상대로 상품을 팔아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인 사용자가 얼마나 돈이 있겠습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리고 불법복제가 몸에 벤 사람들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역시 마찬가지 이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집에서 쓰는 제품들 중에 정품이 얼마나 될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몇</w:t>
      </w:r>
      <w:r>
        <w:rPr>
          <w:rFonts w:eastAsia="굴림;Gulim" w:cs="굴림;Gulim" w:ascii="굴림;Gulim" w:hAnsi="굴림;Gulim"/>
        </w:rPr>
        <w:t xml:space="preserve">Copy </w:t>
      </w:r>
      <w:r>
        <w:rPr>
          <w:rFonts w:ascii="굴림;Gulim" w:hAnsi="굴림;Gulim" w:cs="굴림;Gulim" w:eastAsia="굴림;Gulim"/>
        </w:rPr>
        <w:t>팔지 않더라도 비싸게 파는 것이 훨씬 개발자에겐 편하고 이득도 클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새로운 아이디어도 점점 찾기 힘들어 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회사 입장에서는 개발 시간이 길어지는 프로젝트는 꺼려 할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>로 프로그래밍을 한다는 것도 이제는 조금은 지양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시간 많이 걸리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노력 많이 필요하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기초라고 생각하시는 분들이 많이 계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전 그렇게 생각하지 않습니다</w:t>
      </w:r>
      <w:r>
        <w:rPr>
          <w:rFonts w:eastAsia="굴림;Gulim" w:cs="굴림;Gulim" w:ascii="굴림;Gulim" w:hAnsi="굴림;Gulim"/>
        </w:rPr>
        <w:t>. API</w:t>
      </w:r>
      <w:r>
        <w:rPr>
          <w:rFonts w:ascii="굴림;Gulim" w:hAnsi="굴림;Gulim" w:cs="굴림;Gulim" w:eastAsia="굴림;Gulim"/>
        </w:rPr>
        <w:t>가 왜 기초입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돌아가는 내부 구조 역시 모르는 것은 마찬가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정말 기초는 리눅스 커널 분석하면서 새로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>를 만드는 것이 기초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차피 이런 거 안 할 거라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편하게 작업하는 것이 낫지 않을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마이크로소프트도 이제는 </w:t>
      </w:r>
      <w:r>
        <w:rPr>
          <w:rFonts w:eastAsia="굴림;Gulim" w:cs="굴림;Gulim" w:ascii="굴림;Gulim" w:hAnsi="굴림;Gulim"/>
        </w:rPr>
        <w:t xml:space="preserve">API </w:t>
      </w:r>
      <w:r>
        <w:rPr>
          <w:rFonts w:ascii="굴림;Gulim" w:hAnsi="굴림;Gulim" w:cs="굴림;Gulim" w:eastAsia="굴림;Gulim"/>
        </w:rPr>
        <w:t xml:space="preserve">가 아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하나 던져주고 이걸로 짜면 돼 라고 말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말 안 해도 제 말뜻 아시리라 생각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번쯤 고민해보시길 권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커피 한잔 마시면서 또는 담배 한대 피면서 말이죠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오늘하루도 즐겁게 </w:t>
      </w:r>
      <w:r>
        <w:rPr>
          <w:rFonts w:eastAsia="굴림;Gulim" w:cs="굴림;Gulim" w:ascii="굴림;Gulim" w:hAnsi="굴림;Gulim"/>
        </w:rPr>
        <w:t>^^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b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keepNext w:val="true"/>
      <w:keepLines/>
      <w:widowControl/>
      <w:overflowPunct w:val="false"/>
      <w:spacing w:before="30" w:after="60"/>
      <w:jc w:val="center"/>
      <w:textAlignment w:val="baseline"/>
    </w:pPr>
    <w:rPr>
      <w:rFonts w:ascii="Times New Roman" w:hAnsi="Times New Roman"/>
      <w:b/>
      <w:kern w:val="0"/>
      <w:szCs w:val="20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2:45:00Z</dcterms:created>
  <dc:creator>icoddy</dc:creator>
  <dc:description/>
  <dc:language>en-US</dc:language>
  <cp:lastModifiedBy>icoddy</cp:lastModifiedBy>
  <cp:lastPrinted>2002-08-19T14:32:00Z</cp:lastPrinted>
  <dcterms:modified xsi:type="dcterms:W3CDTF">2002-09-10T02:57:00Z</dcterms:modified>
  <cp:revision>64</cp:revision>
  <dc:subject/>
  <dc:title>Icoddy 의 COM(Component Object Model) 경험담</dc:title>
</cp:coreProperties>
</file>