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문제</w:t>
      </w:r>
      <w:r>
        <w:rPr>
          <w:sz w:val="24"/>
        </w:rPr>
        <w:t xml:space="preserve">) </w:t>
      </w:r>
      <w:r>
        <w:rPr>
          <w:sz w:val="24"/>
        </w:rPr>
        <w:t xml:space="preserve">아래 트리구조를 근거로 </w:t>
      </w:r>
      <w:r>
        <w:rPr>
          <w:sz w:val="24"/>
        </w:rPr>
        <w:t>movies.dtd</w:t>
      </w:r>
      <w:r>
        <w:rPr>
          <w:sz w:val="24"/>
        </w:rPr>
        <w:t xml:space="preserve">와 </w:t>
      </w:r>
      <w:r>
        <w:rPr>
          <w:sz w:val="24"/>
        </w:rPr>
        <w:t>movies.xml</w:t>
      </w:r>
      <w:r>
        <w:rPr>
          <w:sz w:val="24"/>
        </w:rPr>
        <w:t>을 작성하시오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6149340" cy="345122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520" cy="3451320"/>
                          <a:chOff x="0" y="0"/>
                          <a:chExt cx="6149520" cy="345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9520" cy="34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17080" y="271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17440" y="271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17080" y="271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31720" y="19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31720" y="19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31000" y="19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19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19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19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0440" y="19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4160" y="123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4160" y="123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4160" y="123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2720" y="123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3440" y="123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4880" y="49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7560" y="0"/>
                            <a:ext cx="671040" cy="49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mov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7560" y="739800"/>
                            <a:ext cx="671040" cy="49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mov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9600"/>
                            <a:ext cx="671040" cy="49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479600"/>
                            <a:ext cx="913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compan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9240" y="147960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her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1880" y="1479600"/>
                            <a:ext cx="671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pr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120" y="1479600"/>
                            <a:ext cx="671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221940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221940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pho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7560" y="221940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tax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221940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ur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2840" y="221940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120" y="221940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mont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8120" y="2219400"/>
                            <a:ext cx="67104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da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7760"/>
                            <a:ext cx="670680" cy="49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cit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295776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g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2957760"/>
                            <a:ext cx="670680" cy="49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do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pt;width:484.2pt;height:271.75pt" coordorigin="0,900" coordsize="9684,5435">
                <v:rect id="shape_0" stroked="f" o:allowincell="f" style="position:absolute;left:0;top:900;width:9683;height:54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3" stroked="t" o:allowincell="f" style="position:absolute;left:1759;top:51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1760;top:51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1759;top:51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7924;top:40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7924;top:40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7923;top:40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3419;top:40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3419;top:40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3419;top:40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3418;top:400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227;top:28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227;top:28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227;top:28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4225;top:28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226;top:28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4228;top:167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9" fillcolor="#bbe0e3" stroked="t" o:allowincell="f" style="position:absolute;left:3697;top:900;width:1056;height:77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mov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3697;top:2065;width:1056;height:77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mov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0;top:3230;width:1056;height:77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nam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2698;top:3230;width:1438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compan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4314;top:3230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her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5546;top:3230;width:1056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pri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7394;top:3230;width:1056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d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1232;top:4395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2464;top:4395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pho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3697;top:4395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tax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4929;top:4395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ur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6162;top:4395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yea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7394;top:4395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mont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8627;top:4395;width:1056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da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0;top:5558;width:1055;height:77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cit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1232;top:5558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gu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2464;top:5558;width:1055;height:77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do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3:42:00Z</dcterms:created>
  <dc:creator>한국인</dc:creator>
  <dc:description/>
  <cp:keywords/>
  <dc:language>en-US</dc:language>
  <cp:lastModifiedBy>한국인</cp:lastModifiedBy>
  <dcterms:modified xsi:type="dcterms:W3CDTF">2007-09-10T23:56:00Z</dcterms:modified>
  <cp:revision>2</cp:revision>
  <dc:subject/>
  <dc:title>문제) 아래 트리구조를 근거로 movies</dc:title>
</cp:coreProperties>
</file>