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Program to unpak the .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s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OCK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1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2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3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4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5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6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7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8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_BMP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CPP -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ICO - Icon for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RJ - Project file for CAL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 RC - Resource file for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STIMP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TYQ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DDEL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EMPL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R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P - Abstract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P - Association class (used by dictionar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S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CT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      DEF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CPP - Tre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INN  CPP - Tre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LFN  CPP - Tre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MAI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P - Ordered collection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P - Contain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P - Doubly linked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P - Dictinary class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P - Hash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P - Dat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P - Tim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CPP - Memor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Base class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P - Sorted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P - Strin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    DEF -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CPP - Tim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INST  CPP - Tim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CA2 - Split File of DEBUG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DOC - Ansi 'C' standard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DEBUG  TDW - Assembly language and numeric process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ditor Macros file for Brie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CROS   TEM - Editor Macros file for 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OARD  TDW - Information about compatibility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Sample Editor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ditor Macros file for Dosed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ditor Macros file for Epsil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TDW - How to use 386 hardware 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DW - Answers to commonly asked TD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TCW - Corrections to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LIB  TCW - Online documentation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TDW - Configuring TDW using TDW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TCW - Samp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On-line documentation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TDW - Information about various TD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     DOC - Documentation to convert to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    DOC - On-line documentation for windows specific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EN    DOC - Documentation for 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DOC - Documentation for Winsp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List of file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&amp;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IDEM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PRIV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ND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LT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LT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BASE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PRJ - Project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 RC - Re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SHIP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   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PAK - Turbo C++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EFS       H - Definition of _FAR, _Cdecl, _CType, _Cla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FILE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ULL       H - Definit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  H - Custom controls dynamic library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ERR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INIT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INC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OEM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INC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0       H - Turbo C++ RTL Header file (for Windows 3.0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INC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X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INC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DICT     H - Header file for application dictionary needed fo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    H - Definition of TApplic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UTTON     H - Header file for TB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KBOX     H - Header file for TBCheck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VIDER    H - Header file for TBDivider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PBOX     H - Header file for TBGroup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IO      H - Header file for TBRadio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BMP    H - Header file for TBStaticBmp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IC     H - Header file for TBStatic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    H - Definition of T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INDOW     H - Header file for TB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   H - Definition of TCheck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    H - Definition of TCombo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  H - Definition of T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  H - Definition of 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H - Definition of TEd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CC    RC - Definitions of accelerator resources for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MENU   RC - Menu resources for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WND     H - Definition of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CC    RC - Resource file for accelerators for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DLG - Dialog resources for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  H - Definition of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MENU   RC - Menu resource definitions for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WND     H - Definition of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BOX    H - Definition of TGroup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DLG - Dialog resources for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  H - Definition of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     H - Definition of TList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         H - Definition of TMDI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  H - Declaration of T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STRM     H - Header file for streamable 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  H - Header file for basic ObjectWindow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EFS     H - Header file for basic ObjectWindow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RC       H - Definition of constants used in ObjectWindow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BUT    H - Definition of TRadio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POOL    H - Header file for the SafetyPo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    H - Definition of TScrollB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R    H - Definition of TScrol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     H - Definition of TSta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WNDS   DLG - Dialog resources for TFileWindow and TEdit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    H - Header file internal collection classes used by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BJ     H - Definition of TWindows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 H - Definition of 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CDEM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  C - Demo app using bitmapped butt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Bitmapped button applic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  C - Demo bitmapped button dll with custom contro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DEF - Bitmapped button dll linker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RJ - Bitmapped button DLL ID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Bitmapped button d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  H - Bitmapped button dll resource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BNAPP  PRJ - Bitmapped button application ID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CPP - BCC Demo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DEF - BCC Demo linker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  H - BCC Demo app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PRJ - Project file for building demo app with "standard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 RC - Demo resources using "standard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RES - Demo resources using "standard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PRJ - Project file for building demo app with Borl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 RC - Demo resources using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RES - Demo resources using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C    H - Demo .h file for resourc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LG    CPP - BCC Demo app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LG      H - BCC Demo app dialogs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WND    CPP - BCC Demo ap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WND      H - BCC Demo dialogs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Demo cur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BCC dem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BAR   BMP - Demo status l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BMP - Demo status l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NSTAL   LZ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A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B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General information last minute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CC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Custom controls dynamic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S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KNG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MAN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ICO - Icon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PRJ - Project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 RC - Re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    CUR - Cursor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PC    CUR - Cursor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KING 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MAN  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LP31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HLP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HP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RT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M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R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ISHOP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BRUSH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ING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NGT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AWN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QUEEN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S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MASK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GEN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  LIB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LUE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LUE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EST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B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ISHOP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DEF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DE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ING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NGT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AWN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QUEEN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O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DBL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L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L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G31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R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1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2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SHELL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C - Help compiler exampl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Help compiler example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Help compiler example di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RJ - Project file for help compil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Help compiler exampl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S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S     H - C++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MAIN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EF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APP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CPP - Example program of TFil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PRJ - Project file for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 RC - Resource file for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DEMOS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CPP - Bitmap scroll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PRJ - Project file for BSCR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 RC - Resource file for BSCR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CPP - BTN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PRJ - Project file for BT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CPP - Example showing use of OWL i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  H - Header file for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PRJ - Project file for CALL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 RC - Resource file for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CPP - CBOX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PRJ - Project file for C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XTTEST  CPP - Example demonstrating use of combobox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XTTEST  PRJ - Project file for CBX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CPP -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  H - Header file for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PRJ - Project file for C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 RC - Resource file for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CPP - Source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DEF - Module definition file for DLL for USEC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  H - Header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PRJ - Project file for CDLG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 RC - Resource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CPP - Implementation of TColorControl for CCTLTE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DLG - Dialog used in CCTLTES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  H - Header for CCTLTES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RCH - Header file for resources for C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APP   CPP - Example program demonstrating changing cursor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APP   PRJ - Project file for CURS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CPP -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  H - Header file for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PRJ - Project file for D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 RC - Resource file for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CPP - DI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  H - Header file for DI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PRJ - Project file for DI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 RC - Resource file for DI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CPP - Source for DLL portion of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DEF - Module definition file for DLLHELLO exampl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  H - Header file for DLL portion of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PRJ - Project file for DLLHELL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CPP - TEditWindow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PRJ - Project file for EDIT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 RC - Resources for TFileWindow and TEdit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CPP - EDIT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PRJ - Project file for EDI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CPP - EWND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  H - Header file for EWND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PRJ - Project file for EWND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 RC - Resource file for EWND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XTEST  CPP - Example of group bo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XTEST  PRJ - Project file for G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CPP - Hello Window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PRJ - Project file for HELLO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TEST  CPP - Example of first and additiona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TEST  PRJ - Project file for INS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CPP - LBOX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PRJ - Project file for L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XTTEST  CPP - Example demonstrating use of listbox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XTTEST  PRJ - Project file for LBX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CPP - MDI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PRJ - Project file for MDI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 RC - Resources for MDI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CPP - MDI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  H - Header file for MD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PRJ - Project file for MD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 RC - Resource file for MDI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BXTTST  CPP - Source file for MLBXTT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BXTTST  PRJ - Project file for MLBXTT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CPP - Source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  H - Header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PRJ - Project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 RC - Resource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CPP - P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DLG - Dialog resource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  H - Header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PRJ - Project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 RC - Resource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CPP - Source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PRJ - Project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 RC - Resource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CPP - SBAR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PRJ - Project file for SBAR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APP  CPP - Scribble applicatio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APP  PRJ - Project file for SCRIB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CPP - Scrolle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PRJ - Project file for SCRO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CPP - STAT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PRJ - Project file for STA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CPP - Example showing transfer of data fr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  H - Header file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PRJ - Project file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 RC - Resources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CPP - Source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  H - Header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PRJ - Project file for USEC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 RC - Resource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CPP - Source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  H - Header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PRJ - Project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 RC - Resource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CPP - Dialog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PRJ - Project file for VDLG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 RC - Resources for dialog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T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2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TER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TER2  ICO - File for OWL example progra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2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OVE2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OVER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2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   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2  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DO2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DOW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2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7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8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9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OLE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ER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ER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RC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4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5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6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BIN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EXE - Dos version of LZ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MIDI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TRWH  HLP - Win 3.1 media control interfac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BC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PIWH  HLP - Win 3.1 pen ap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EXE - Program to manage HotSpots within Dialogs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HLP - Helpfile for HotSpots within Dialogs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MWH  HLP - Win 3.1 multimedi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DBS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S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S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CPP - Directory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  H - Header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PRJ - Project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FileData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Header  file for FILE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Lookup table 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Project file for LOOK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Queue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Project file for QUEUE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Project file for REVER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Project file for STRNGM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Director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C      OBJ - Compact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C      OBJ - Compact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C       LIB - Compact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C    LIB - Compact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31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DO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ILEAPP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CPP - MDI TFileWindow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 H - Header file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RJ - Project file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RC - Resources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      PAK - Medium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M      OBJ - Medium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M      OBJ - Medium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M       LIB - Medium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M    LIB - Medium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SRVR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DOC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-OWL  DOC - BWCC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31     DOC - Windows 3.1 documentation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List of helpful hints on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DOC - Object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OC - ObjectWindows Dynamic Link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2 - Split File of R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OC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2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3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DLL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LL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LL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L  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L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CPP -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 H - Header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ICO - Icon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PRJ - Project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RC - Resource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E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E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PEN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PRINT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 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MBO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MBO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IPSE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IPSE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T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T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AINT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CPP - Source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PRJ - Project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 RC - Resource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TALK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EN  CPP - Source of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EN    H - Header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CPP - Source of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  H - Header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PRJ - Project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 RC - Resource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Loads bwcc.dll for custo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SAV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DE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NSAV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NSAV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API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     PAK - Small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S      OBJ - Small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S      OBJ - Small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S       LIB - Small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S    LIB - Small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R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WAV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WIND  CPP - HELPWIND implemenation for STEP1-STEP10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WIND    H - Header file for help system of STEP1-STEP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     CPP - STEP1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     PRJ - Project file for STEP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CPP - step10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PRJ - Project file for STEP10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2     CPP - STEP2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2     PRJ - Project file for STEP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3     CPP - STEP3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3     PRJ - Project file for STEP3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4     CPP - STEP4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4     PRJ - Project file for STEP4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5     CPP - STEP5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5     PRJ - Project file for STEP5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6     CPP - STEP6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6     PRJ - Project file for STEP6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7     CPP - STEP7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7     PRJ - Project file for STEP7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8     CPP - STEP8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8     PRJ - Project file for STEP8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9     CPP - STEP9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9     PRJ - Project file for STEP9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DEF - Module definition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  H - Header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 RC - Resource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INF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CPP -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 H - Header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RJ - Project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RC - Resource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W 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TE     FON - Font file for T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WIN    DLL - Temporary file for brc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CC  DLL - Custom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W       EXE - Turbo C++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WHELP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WHELP   HLP - Turbo C++ help file for windows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LIB - Custom control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LDLL   LIB - Import library for BC30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C - Source file for fies op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2      C - Source file for fies op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LIB - Windows impo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S  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DROP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B      PAK - Lar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L      OBJ - Large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L      OBJ - Large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L       LIB - Large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L    LIB - Large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HELP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HL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HP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RT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M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3 - Split File of R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PLY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WAV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WEXMPL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PRJ - Makefile to Build Sample TDDEMO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B 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B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B   PRJ - Makefile to Build Sample TDDEMOB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CPP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DEF - Definition file used to Build TDODEMO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  H - Header file used to Build Sample TDO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ICO - Icon file used to attached to Sample TDO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PRJ - Makefile to Build Sample TDODEMO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 RC - Resource file used to Build TDODEMO.CP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CPP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  H - Header file used to Build Sample TDODEMOB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PRJ - Makefile to Build Sample TDODEMOB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DLG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FONT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DLG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A       EXE - Program to process Winspctr'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Win 3.1 help compiler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Batch file to call Win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W   EXE - Utility to convert windows LIB files to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EXE - Program to catch and record UAE's and GP faul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HLP - Winspec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1BIN  CA2 - Split File of WIN31BIN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DEV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DLL - Pen windows character recogni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MOB - Pen windows character recog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B       DRV - device independent bitma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   EXE - LZ technology expan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OUSE   DRV - mouse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DLL - pen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INI - Pen Window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LOAD   EXE - registration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stress test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      DRV - VGA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MOUSE  DRV - mouse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8514  DLL - Super VGA support for TDW &amp; TCW with 8514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VESA    DLL - Super VGA support for TDW &amp; TCW with VES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      DLL - Super VGA support for TDW &amp; TCW with STB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TEST  EXE - Program to test for VES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PSYM   EXE - Borland .MAP to .SY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AP    EXE - Borland .EXE to .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YM  EXE - Borland .EXE to .SY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&amp; TCW with AT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30RTL   DLL - Borlands run-time library DL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CO - Borland hel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EXE - Ansii to Ascii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   EXE - Program to create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31     DLL -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    COM -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DIF - Patch file fo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OWSER  DLL - Borlands class browser for window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31  DLL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     DLL - DLL for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&amp; TCW with TSENG ba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    DLL - Super VGA support for TDW &amp; TCW with ULTR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LIB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L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S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LL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L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GAP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debug info from .EXE/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Turbo Debug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Turbo Debugge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LIB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DEF - Module definition file for Object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LIB - Import library for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EF - Module definition file for creating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L     LIB - Large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M     LIB - Medium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S     LIB - Small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EM     EXE - Installation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       CA2 - Split File of TC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T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CPP - Source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  H - Header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ICO - Icon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PRJ - Project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 RC - Resource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