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this program to generate pop_up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pplication package. This is a user_friendly, mouse_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 program. If you haven't use this program b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he follow description that gives a briefl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is divided into three sub_s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ample definitions &amp;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session for "gen_menu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AMPLE DEFINITIONS &amp;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, we give some definitions about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some  examples  for  demonstrating these definitions. (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can be finded in root directory at source disk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 gen_menu.exe &amp; qmu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gen_menu.exe" is  a executable  program for  generating</w:t>
      </w:r>
    </w:p>
    <w:p>
      <w:pPr>
        <w:pStyle w:val="PreformattedText"/>
        <w:bidi w:val="0"/>
        <w:jc w:val="left"/>
        <w:rPr/>
      </w:pPr>
      <w:r>
        <w:rPr/>
        <w:tab/>
        <w:t xml:space="preserve">    Quick_Menu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qmu.com" is a Quick_Menu driver program which reads the</w:t>
      </w:r>
    </w:p>
    <w:p>
      <w:pPr>
        <w:pStyle w:val="PreformattedText"/>
        <w:bidi w:val="0"/>
        <w:jc w:val="left"/>
        <w:rPr/>
      </w:pPr>
      <w:r>
        <w:rPr/>
        <w:tab/>
        <w:t xml:space="preserve">    Quick_Menu</w:t>
        <w:tab/>
        <w:t>data  file  and  generates  a  resident Menu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 program for your app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 NOTICE --</w:t>
      </w:r>
    </w:p>
    <w:p>
      <w:pPr>
        <w:pStyle w:val="PreformattedText"/>
        <w:bidi w:val="0"/>
        <w:jc w:val="left"/>
        <w:rPr/>
      </w:pPr>
      <w:r>
        <w:rPr/>
        <w:tab/>
        <w:tab/>
        <w:t>When you call any Quick Mouse application program,</w:t>
      </w:r>
    </w:p>
    <w:p>
      <w:pPr>
        <w:pStyle w:val="PreformattedText"/>
        <w:bidi w:val="0"/>
        <w:jc w:val="left"/>
        <w:rPr/>
      </w:pPr>
      <w:r>
        <w:rPr/>
        <w:tab/>
        <w:tab/>
        <w:t>Please install Quick Mouse 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 MENU &amp;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ENU" is a pop_up form which consists several "OPTION"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define some functions,the major one is the "MACRO_</w:t>
      </w:r>
    </w:p>
    <w:p>
      <w:pPr>
        <w:pStyle w:val="PreformattedText"/>
        <w:bidi w:val="0"/>
        <w:jc w:val="left"/>
        <w:rPr/>
      </w:pPr>
      <w:r>
        <w:rPr/>
        <w:tab/>
        <w:t xml:space="preserve">    KEY"  function  which combines some keys in one "OPTION"</w:t>
      </w:r>
    </w:p>
    <w:p>
      <w:pPr>
        <w:pStyle w:val="PreformattedText"/>
        <w:bidi w:val="0"/>
        <w:jc w:val="left"/>
        <w:rPr/>
      </w:pPr>
      <w:r>
        <w:rPr/>
        <w:tab/>
        <w:t xml:space="preserve">    item  for  reducing  the  lousy  key_in  operations from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board entry device. The "OPTION"s can b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   by pressing the button of Quick Mouse, and aborting this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by pressing Quick  Mouse's left button &amp; right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:   Please key_in "qmu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Press  Quick Mouse's left  button, it will pop_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MENU form which consists  three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Key_in "qmu" for disabling Quick Menu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 MACRO_KEY  (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MACRO_KEY"  is combined by several  characters (include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,  control key, and alt  keys ), and  it  is</w:t>
      </w:r>
    </w:p>
    <w:p>
      <w:pPr>
        <w:pStyle w:val="PreformattedText"/>
        <w:bidi w:val="0"/>
        <w:jc w:val="left"/>
        <w:rPr/>
      </w:pPr>
      <w:r>
        <w:rPr/>
        <w:tab/>
        <w:t xml:space="preserve">    concatenated  as  "KEY"  in   "gen_menu"   progra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"MACRO_KEY"  can be  defined when Mouse's button 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or Mouse's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:   Please key_in "qmu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Press  Quick Mouse's right button, it will pop_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MENU form which  consists</w:t>
        <w:tab/>
        <w:t>three  OPTIONs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OPTION1" option is defined as a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Moving  the</w:t>
        <w:tab/>
        <w:t>Quick  Mouse and  you will find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ACRO_KEY  which is defined with the movement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Key_in "qmu" for disabling Quick Menu driver.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 ~.QMD &amp; ~.Q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.QMD is a Quick Menu's  definition file, the "gen_menu"</w:t>
      </w:r>
    </w:p>
    <w:p>
      <w:pPr>
        <w:pStyle w:val="PreformattedText"/>
        <w:bidi w:val="0"/>
        <w:jc w:val="left"/>
        <w:rPr/>
      </w:pPr>
      <w:r>
        <w:rPr/>
        <w:tab/>
        <w:t xml:space="preserve">    read this file for modifing the Quick Menu'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~.QMU is a Quick Menu's  data  file, the  "qmu.com" rea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for installing Quick Menu servi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)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ASSIGN" is  a  operation at the "gen_menu"  program  for</w:t>
      </w:r>
    </w:p>
    <w:p>
      <w:pPr>
        <w:pStyle w:val="PreformattedText"/>
        <w:bidi w:val="0"/>
        <w:jc w:val="left"/>
        <w:rPr/>
      </w:pPr>
      <w:r>
        <w:rPr/>
        <w:tab/>
        <w:t xml:space="preserve">    assigning the definition of the Quick Mouse's  button  or</w:t>
      </w:r>
    </w:p>
    <w:p>
      <w:pPr>
        <w:pStyle w:val="PreformattedText"/>
        <w:bidi w:val="0"/>
        <w:jc w:val="left"/>
        <w:rPr/>
      </w:pPr>
      <w:r>
        <w:rPr/>
        <w:tab/>
        <w:t xml:space="preserve">    its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In the "qmu menu", the Quick Mouse's left but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 assigned as "MENU DEMO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</w:t>
        <w:tab/>
        <w:t>Quick  Mouse's  right  buttion is asign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MACRO_KEY DEMO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the Quick Mouse's motion is assigned as MACRO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KEY in each directions.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)  RE_ASSIGN  &amp; SUB_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RE_ASSIGN"  is used to re_assign the definition of Quick</w:t>
      </w:r>
    </w:p>
    <w:p>
      <w:pPr>
        <w:pStyle w:val="PreformattedText"/>
        <w:bidi w:val="0"/>
        <w:jc w:val="left"/>
        <w:rPr/>
      </w:pPr>
      <w:r>
        <w:rPr/>
        <w:tab/>
        <w:t xml:space="preserve">    Mouse when a  specified  "OPTION" entry is selected. When</w:t>
      </w:r>
    </w:p>
    <w:p>
      <w:pPr>
        <w:pStyle w:val="PreformattedText"/>
        <w:bidi w:val="0"/>
        <w:jc w:val="left"/>
        <w:rPr/>
      </w:pPr>
      <w:r>
        <w:rPr/>
        <w:tab/>
        <w:t xml:space="preserve">    a "RE_ASSIGN" operation  is operated, then the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    of</w:t>
        <w:tab/>
        <w:t>Quick  Mouse  is  modified until another  "RE_ASSIGN"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SUB_MENU" is a operation of "OPTION" entry, this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is used to active another "MENU" entry, but it don't</w:t>
      </w:r>
    </w:p>
    <w:p>
      <w:pPr>
        <w:pStyle w:val="PreformattedText"/>
        <w:bidi w:val="0"/>
        <w:jc w:val="left"/>
        <w:rPr/>
      </w:pPr>
      <w:r>
        <w:rPr/>
        <w:tab/>
        <w:t xml:space="preserve">    modify the definition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:   Please key_in "qmu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Press  Quick Mouse's left  button, it  will pop_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MENU form which consists  three 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Selecting the "SUB_MENU" option to  active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MENU"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Press Quick Mouse's left button again,  and sel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"RE_ASSIGN" option to re_assign the defin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. In  this  time , the left button of Quick Mous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_assign  as  "MACRO KEY DEMO"  menu,  the 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ton  is  re_assign as "MENU DEMO" menu,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 of  Quick</w:t>
        <w:tab/>
        <w:t>Mouse is re_assign as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SESSION FOR "GEN_MENU"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section, we will give a demostration with step by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flow  which</w:t>
        <w:tab/>
        <w:t>create</w:t>
        <w:tab/>
        <w:t>the "menu" pop_up menu  data fil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s the uppe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THE SCREEN OF "GEN_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een of gen_menu.exe program can be divided in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: the head,  menu action area,  macro_key action are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. The head area displays</w:t>
        <w:tab/>
        <w:t>the version number of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 pop_up  Menu Generator. In  the  menu</w:t>
        <w:tab/>
        <w:t>action area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_key action area,  user creates and edits the menu or macro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entries.  And  the  message area displays the on_scree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 and</w:t>
        <w:tab/>
        <w:t>the  full_length  name of the current actived menu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_key or 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  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Quick Mouse Pop_up Menu Generator Ver(1.0)  x�Ĵ HEAD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 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ķ </w:t>
        <w:tab/>
        <w:tab/>
        <w:tab/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>Create</w:t>
        <w:tab/>
        <w:t xml:space="preserve">    � x�������Ŀ</w:t>
        <w:tab/>
        <w:tab/>
        <w:tab/>
        <w:t xml:space="preserve"> �</w:t>
        <w:tab/>
        <w:t xml:space="preserve"> Create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Ķ        �</w:t>
        <w:tab/>
        <w:tab/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�������������Ŀ </w:t>
        <w:tab/>
        <w:tab/>
        <w:t xml:space="preserve"> � up</w:t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� MENU ACTION � </w:t>
        <w:tab/>
        <w:tab/>
        <w:t xml:space="preserve"> � down 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�    AREA     � </w:t>
        <w:tab/>
        <w:tab/>
        <w:t xml:space="preserve"> � left 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��������������� </w:t>
        <w:tab/>
        <w:tab/>
        <w:t xml:space="preserve"> � right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 xml:space="preserve">      ����������������Ŀ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 xml:space="preserve">      �MACRO_KEY ACTION�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 xml:space="preserve">      �      AREA      �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 xml:space="preserve">      ������������������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ab/>
        <w:t xml:space="preserve">       ����������x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� </w:t>
        <w:tab/>
        <w:t>����������������Ŀ</w:t>
        <w:tab/>
        <w:t xml:space="preserve">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Ķ </w:t>
        <w:tab/>
        <w:t>� FILE OPERATION �</w:t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� Menu_no:</w:t>
        <w:tab/>
        <w:t xml:space="preserve">0 � # � </w:t>
        <w:tab/>
        <w:t>�      AREA</w:t>
        <w:tab/>
        <w:t xml:space="preserve"> �</w:t>
        <w:tab/>
        <w:t xml:space="preserve"> � # �</w:t>
        <w:tab/>
        <w:t>Key_no:  0 � #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 xml:space="preserve">Ľ </w:t>
        <w:tab/>
        <w:t>������������������</w:t>
        <w:tab/>
        <w:t xml:space="preserve">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x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File �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�</w:t>
        <w:tab/>
        <w:tab/>
        <w:tab/>
        <w:tab/>
        <w:t xml:space="preserve">  � Full_Text �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X�������������������������������X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 xml:space="preserve">  ���������������Ŀ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Ĵ MESSAGE  AREA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... THE SCREEN OF "GEN_MENU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STEP BY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major  flow  of  creating</w:t>
        <w:tab/>
        <w:t>a  new</w:t>
        <w:tab/>
        <w:t>menu data file is: (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macro_key entries. (b)  create menu  entries. (c) assig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of Quick Mouse's button, movement  and save the menu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CREATE MACRO_KE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0) Giving a new Macro_key tit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Moving the cursor  to</w:t>
        <w:tab/>
        <w:t xml:space="preserve">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Create  item  of</w:t>
        <w:tab/>
        <w:t xml:space="preserve">    �</w:t>
        <w:tab/>
        <w:t xml:space="preserve">    Create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Macro_key action area    ����Key Title��ͻ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  <w:tab/>
        <w:t xml:space="preserve"> up_key�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. Press the left button    ���������������ͼ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left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. Key_in the title name</w:t>
        <w:tab/>
        <w:t xml:space="preserve">    � right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with this  new macro_</w:t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key into the "KEY Tit 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le" pop_up form       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. Press left button  or</w:t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return key for ending</w:t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key_in,or press right</w:t>
        <w:tab/>
        <w:t xml:space="preserve">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button  for  aborting</w:t>
        <w:tab/>
        <w:t xml:space="preserve">    � # �  Key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action.</w:t>
        <w:tab/>
        <w:tab/>
        <w:t xml:space="preserve">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1) Define the Macro_ke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Moving the curs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 the  Macro_key  entry</w:t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which  wanted to</w:t>
        <w:tab/>
        <w:t>de-</w:t>
        <w:tab/>
        <w:t xml:space="preserve">     �</w:t>
        <w:tab/>
        <w:t xml:space="preserve">     Create</w:t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fine. This entry will</w:t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be highlighted.</w:t>
        <w:tab/>
        <w:tab/>
        <w:t xml:space="preserve">     � up</w:t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down</w:t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. Press left button.</w:t>
        <w:tab/>
        <w:t xml:space="preserve">     � left</w:t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 right</w:t>
        <w:tab/>
        <w:tab/>
        <w:t xml:space="preserve">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. Select   "Edit"  item          � up_key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of  "KEY FUN"  pop_up    ���� KEY FUN ���Ŀ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form.</w:t>
        <w:tab/>
        <w:tab/>
        <w:t xml:space="preserve">       � Edit</w:t>
        <w:tab/>
        <w:t xml:space="preserve">   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Rename    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. After the  upper step    � Erase</w:t>
        <w:tab/>
        <w:t xml:space="preserve">      �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, the screen  will be    �����������������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updated  as  a key_in</w:t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area  which user</w:t>
        <w:tab/>
        <w:t>can</w:t>
        <w:tab/>
        <w:t xml:space="preserve">     � # �  Key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key_in  the keys that</w:t>
        <w:tab/>
        <w:t xml:space="preserve">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 xml:space="preserve">      want to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.2) Repeating the (a.0) step and (a.1) step to def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remained macro_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REATE MENU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0) Giving a new Menu tit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ķ</w:t>
        <w:tab/>
        <w:tab/>
        <w:t>. Moving the cursor  to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Create</w:t>
        <w:tab/>
        <w:t xml:space="preserve"> � �</w:t>
        <w:tab/>
        <w:tab/>
        <w:t xml:space="preserve">  the "Create" item  of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Menu Title��ͻ</w:t>
        <w:tab/>
        <w:t xml:space="preserve">  Menu action area</w:t>
      </w:r>
    </w:p>
    <w:p>
      <w:pPr>
        <w:pStyle w:val="PreformattedText"/>
        <w:bidi w:val="0"/>
        <w:jc w:val="left"/>
        <w:rPr/>
      </w:pPr>
      <w:r>
        <w:rPr/>
        <w:tab/>
        <w:t xml:space="preserve">     � MENU DEMO     � MACRO KEY DEMO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 ���������������ͼ</w:t>
        <w:tab/>
        <w:t>. Press the left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>. Key_in the tit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 xml:space="preserve">  with</w:t>
        <w:tab/>
        <w:t>this  new  menu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 xml:space="preserve">  into the "Menu Title"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 xml:space="preserve">  pop_up form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>. Press left button  or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 xml:space="preserve">  return key for ending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Ķ</w:t>
        <w:tab/>
        <w:tab/>
        <w:t xml:space="preserve">  key_in,or press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� # � Menu_no:  0 � # �</w:t>
        <w:tab/>
        <w:tab/>
        <w:t xml:space="preserve">  button  for  aborting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Ľ</w:t>
        <w:tab/>
        <w:tab/>
        <w:t xml:space="preserve"> 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1) Editing the Menu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 xml:space="preserve">     Create ���� MENU FUN 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ĳ Edit</w:t>
        <w:tab/>
        <w:t xml:space="preserve">   � �</w:t>
        <w:tab/>
        <w:t>. Moving the  cursor to</w:t>
      </w:r>
    </w:p>
    <w:p>
      <w:pPr>
        <w:pStyle w:val="PreformattedText"/>
        <w:bidi w:val="0"/>
        <w:jc w:val="left"/>
        <w:rPr/>
      </w:pPr>
      <w:r>
        <w:rPr/>
        <w:tab/>
        <w:t xml:space="preserve">     � MENU DEMO    � Rename</w:t>
        <w:tab/>
        <w:t xml:space="preserve">   � �</w:t>
        <w:tab/>
        <w:t xml:space="preserve">  the Menu which wanted</w:t>
      </w:r>
    </w:p>
    <w:p>
      <w:pPr>
        <w:pStyle w:val="PreformattedText"/>
        <w:bidi w:val="0"/>
        <w:jc w:val="left"/>
        <w:rPr/>
      </w:pPr>
      <w:r>
        <w:rPr/>
        <w:tab/>
        <w:t xml:space="preserve">     � MACRO KEY DEM� Erase</w:t>
        <w:tab/>
        <w:t xml:space="preserve">   � �</w:t>
        <w:tab/>
        <w:t xml:space="preserve">  to be edited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� X_Coord �   30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� Y_Coord �   12 �</w:t>
        <w:tab/>
        <w:t>. Press the left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� Attr �  Normal �</w:t>
        <w:tab/>
        <w:t xml:space="preserve">  of Quick Mouse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 xml:space="preserve">    ������������������</w:t>
        <w:tab/>
        <w:t xml:space="preserve">  the "Menu_Fun pop_up"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 xml:space="preserve">  form is actived.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  <w:tab/>
        <w:tab/>
        <w:tab/>
        <w:t xml:space="preserve">   �</w:t>
        <w:tab/>
        <w:tab/>
        <w:t>. Selecting  the "Edit"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Ķ</w:t>
        <w:tab/>
        <w:tab/>
        <w:t xml:space="preserve">  command  for</w:t>
        <w:tab/>
        <w:t>editing</w:t>
      </w:r>
    </w:p>
    <w:p>
      <w:pPr>
        <w:pStyle w:val="PreformattedText"/>
        <w:bidi w:val="0"/>
        <w:jc w:val="left"/>
        <w:rPr/>
      </w:pPr>
      <w:r>
        <w:rPr/>
        <w:tab/>
        <w:t xml:space="preserve">     � # � Menu_no:  0 � # �</w:t>
        <w:tab/>
        <w:tab/>
        <w:t xml:space="preserve">  the option entry.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2) Creating the Op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When selecting  the  "Edit"  command of "MENU_FUN" pop_up</w:t>
      </w:r>
    </w:p>
    <w:p>
      <w:pPr>
        <w:pStyle w:val="PreformattedText"/>
        <w:bidi w:val="0"/>
        <w:jc w:val="left"/>
        <w:rPr/>
      </w:pPr>
      <w:r>
        <w:rPr/>
        <w:tab/>
        <w:t xml:space="preserve">      form, then a "Menu style" form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Pressing</w:t>
        <w:tab/>
        <w:t>the  left  button of Quick Mouse for ins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s into this menu,then the "Edit_Option" pop_up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is act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Selecting  the   "Insert #"  commands  for  inser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s in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Repeating  the  upper  command  until  all the options is</w:t>
      </w:r>
    </w:p>
    <w:p>
      <w:pPr>
        <w:pStyle w:val="PreformattedText"/>
        <w:bidi w:val="0"/>
        <w:jc w:val="left"/>
        <w:rPr/>
      </w:pPr>
      <w:r>
        <w:rPr/>
        <w:tab/>
        <w:t xml:space="preserve">     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Create ���� MENU FUN 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ĳ Edit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ENU DEMO    � Rename</w:t>
        <w:tab/>
        <w:t xml:space="preserve"> 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ACRO KEY DEM� Erase</w:t>
        <w:tab/>
        <w:t xml:space="preserve">   �  MENU DEM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X_Coord �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Y_Coord �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Attr �</w:t>
        <w:tab/>
        <w:t>Nor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���������������ĳ Edit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Insert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Insert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Erase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Rename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  <w:tab/>
        <w:t xml:space="preserve">   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3) Define the Op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When  selecting  the "Edit" command of "Edit_Option" pop_up</w:t>
      </w:r>
    </w:p>
    <w:p>
      <w:pPr>
        <w:pStyle w:val="PreformattedText"/>
        <w:bidi w:val="0"/>
        <w:jc w:val="left"/>
        <w:rPr/>
      </w:pPr>
      <w:r>
        <w:rPr/>
        <w:tab/>
        <w:t xml:space="preserve">      form, then a "Define_Option" form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Goto the "OPTION1" option entry and presses the left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 of  Quick  Mouse for defining the characters of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.In this time, the "Edit_option" pop_up form (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upper step) is actived. Selecting the "Edit" command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"Edit_option" pop_up form  for  calling the "Define_Option"</w:t>
      </w:r>
    </w:p>
    <w:p>
      <w:pPr>
        <w:pStyle w:val="PreformattedText"/>
        <w:bidi w:val="0"/>
        <w:jc w:val="left"/>
        <w:rPr/>
      </w:pPr>
      <w:r>
        <w:rPr/>
        <w:tab/>
        <w:t xml:space="preserve">      pop_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Selecting "Key" command of the "Define_Option" pop_up form,</w:t>
      </w:r>
    </w:p>
    <w:p>
      <w:pPr>
        <w:pStyle w:val="PreformattedText"/>
        <w:bidi w:val="0"/>
        <w:jc w:val="left"/>
        <w:rPr/>
      </w:pPr>
      <w:r>
        <w:rPr/>
        <w:tab/>
        <w:t xml:space="preserve">      then  keyin  the</w:t>
        <w:tab/>
        <w:t>characters  which wanted to be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Repeating  the  2nd  step,  selecting the "SUB_MENU"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, and calling the "Define_Option" pop_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Selecting "Sub_Menu" command of the "Define_Option" pop_up</w:t>
      </w:r>
    </w:p>
    <w:p>
      <w:pPr>
        <w:pStyle w:val="PreformattedText"/>
        <w:bidi w:val="0"/>
        <w:jc w:val="left"/>
        <w:rPr/>
      </w:pPr>
      <w:r>
        <w:rPr/>
        <w:tab/>
        <w:t xml:space="preserve">      form, then  selecting  the  "MACRO KEY"  menu entry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sub_menu of this 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Repeating  the 2nd step,</w:t>
        <w:tab/>
        <w:t>selecting the "RE_ASSIGN"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entry, and calling the "Define_Option" pop_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Refer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Create ���� MENU FUN 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ĳ Edit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ENU DEMO    � Rename</w:t>
        <w:tab/>
        <w:t xml:space="preserve"> 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ACRO KEY DEM� Erase</w:t>
        <w:tab/>
        <w:t xml:space="preserve">   �  MENU DEMO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X_Coord �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Y_Coord �  �  OPTION1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Attr �</w:t>
        <w:tab/>
        <w:t>Nor�  SUB_MENU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�����������ĺ RE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���ĳ Key:</w:t>
        <w:tab/>
        <w:t>0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 Assign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Sub_Menu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4) Re_assign the definition of Quick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Selecting the "Assign" command of "Define Option" pop_up</w:t>
      </w:r>
    </w:p>
    <w:p>
      <w:pPr>
        <w:pStyle w:val="PreformattedText"/>
        <w:bidi w:val="0"/>
        <w:jc w:val="left"/>
        <w:rPr/>
      </w:pPr>
      <w:r>
        <w:rPr/>
        <w:tab/>
        <w:t xml:space="preserve">      form to re_assign the definition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 Goto the definition which wanted to be modified, and set</w:t>
      </w:r>
    </w:p>
    <w:p>
      <w:pPr>
        <w:pStyle w:val="PreformattedText"/>
        <w:bidi w:val="0"/>
        <w:jc w:val="left"/>
        <w:rPr/>
      </w:pPr>
      <w:r>
        <w:rPr/>
        <w:tab/>
        <w:t xml:space="preserve">      it as the targe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� �� Sentivity 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ķ</w:t>
        <w:tab/>
        <w:t xml:space="preserve">       � Horiz.        4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 xml:space="preserve">    Create ���� MENU FUN ��Ŀ  � Vert.</w:t>
        <w:tab/>
        <w:t xml:space="preserve">      10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ĳ Edit</w:t>
        <w:tab/>
        <w:t xml:space="preserve">  � �  � ��� Button  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MENU DEMO    � Rename</w:t>
        <w:tab/>
        <w:t>������ĺ L_B</w:t>
        <w:tab/>
        <w:t xml:space="preserve">    SAME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� Erase</w:t>
        <w:tab/>
        <w:t>�  MENU� LR_B</w:t>
        <w:tab/>
        <w:t xml:space="preserve">    SA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� X_Coord �</w:t>
        <w:tab/>
        <w:t>������ĺ R_B</w:t>
        <w:tab/>
        <w:t xml:space="preserve">    SA� MENU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� Y_Coord �</w:t>
        <w:tab/>
        <w:t>�  OPTI� ��  Movement � KEY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� Attr �  Nor�  SUB_� #</w:t>
        <w:tab/>
        <w:t xml:space="preserve">      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 xml:space="preserve">   ������������ĺ RE_AS� #</w:t>
        <w:tab/>
        <w:t xml:space="preserve">    down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�</w:t>
        <w:tab/>
        <w:t>������ĺ #</w:t>
        <w:tab/>
        <w:t xml:space="preserve">    lef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�</w:t>
        <w:tab/>
        <w:t xml:space="preserve">    �  � &gt;</w:t>
        <w:tab/>
        <w:t xml:space="preserve">   right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�</w:t>
        <w:tab/>
        <w:t xml:space="preserve">    �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</w:t>
        <w:tab/>
        <w:tab/>
        <w:tab/>
        <w:t xml:space="preserve">  �</w:t>
        <w:tab/>
        <w:t xml:space="preserve">    � S�  INITIAL VALUE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Ķ</w:t>
        <w:tab/>
        <w:t xml:space="preserve">  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.5) Repeating (b.1)-(b.3) step for define the options of "MACRO</w:t>
      </w:r>
    </w:p>
    <w:p>
      <w:pPr>
        <w:pStyle w:val="PreformattedText"/>
        <w:bidi w:val="0"/>
        <w:jc w:val="left"/>
        <w:rPr/>
      </w:pPr>
      <w:r>
        <w:rPr/>
        <w:tab/>
        <w:t xml:space="preserve">    KEY DEMO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SSIGN &amp; SAVE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Goto to "File operation area", and select the "ASSIGN" command</w:t>
      </w:r>
    </w:p>
    <w:p>
      <w:pPr>
        <w:pStyle w:val="PreformattedText"/>
        <w:bidi w:val="0"/>
        <w:jc w:val="left"/>
        <w:rPr/>
      </w:pPr>
      <w:r>
        <w:rPr/>
        <w:tab/>
        <w:t xml:space="preserve">  to assign the definition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The left button  is  assigned  as  "MENU DEMO" menu, the right</w:t>
      </w:r>
    </w:p>
    <w:p>
      <w:pPr>
        <w:pStyle w:val="PreformattedText"/>
        <w:bidi w:val="0"/>
        <w:jc w:val="left"/>
        <w:rPr/>
      </w:pPr>
      <w:r>
        <w:rPr/>
        <w:tab/>
        <w:t xml:space="preserve">  button is assigned  as "MACRO KEY DEMO" menu. And the movement</w:t>
      </w:r>
    </w:p>
    <w:p>
      <w:pPr>
        <w:pStyle w:val="PreformattedText"/>
        <w:bidi w:val="0"/>
        <w:jc w:val="left"/>
        <w:rPr/>
      </w:pPr>
      <w:r>
        <w:rPr/>
        <w:tab/>
        <w:t xml:space="preserve">  in four direction  is assigned as "up_key", "down_key", "left_</w:t>
      </w:r>
    </w:p>
    <w:p>
      <w:pPr>
        <w:pStyle w:val="PreformattedText"/>
        <w:bidi w:val="0"/>
        <w:jc w:val="left"/>
        <w:rPr/>
      </w:pPr>
      <w:r>
        <w:rPr/>
        <w:tab/>
        <w:t xml:space="preserve">  key" ,  "right_key"   separately.  Setting  the  vertical  and</w:t>
      </w:r>
    </w:p>
    <w:p>
      <w:pPr>
        <w:pStyle w:val="PreformattedText"/>
        <w:bidi w:val="0"/>
        <w:jc w:val="left"/>
        <w:rPr/>
      </w:pPr>
      <w:r>
        <w:rPr/>
        <w:tab/>
        <w:t xml:space="preserve">  horizontal sensitivity as 1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Activing the "Save" command to save the menu data in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Using the "Load" command to load the menu data file into memory</w:t>
      </w:r>
    </w:p>
    <w:p>
      <w:pPr>
        <w:pStyle w:val="PreformattedText"/>
        <w:bidi w:val="0"/>
        <w:jc w:val="left"/>
        <w:rPr/>
      </w:pPr>
      <w:r>
        <w:rPr/>
        <w:tab/>
        <w:t xml:space="preserve">  when a modif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Sensitivity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Horiz.</w:t>
        <w:tab/>
        <w:t xml:space="preserve">  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Vert.</w:t>
        <w:tab/>
        <w:t xml:space="preserve">  2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� Button  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L_B   MENU DEM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LR_B</w:t>
        <w:tab/>
        <w:t>NU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R_B  MACRO KEY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  Movement 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 xml:space="preserve">      up_ke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 xml:space="preserve">    down_ke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 xml:space="preserve">    left_ke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&gt;</w:t>
        <w:tab/>
        <w:t xml:space="preserve">   right_key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ͺ  INITIAL VALU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As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Clear_all   Qui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File �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COMMAND DESC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of "gen_menu" can be divided into four  main area,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area is  divided into several sub-pop_up forms and static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</w:t>
        <w:tab/>
        <w:t>the  follow  section, we  give</w:t>
        <w:tab/>
        <w:t>four main item for introduc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All  commands  can  be  selected by pressed the left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Mouse, and aborting by pressed the right button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area is used to</w:t>
        <w:tab/>
        <w:t>display the on_screen help messag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_length text about the  actived item. ( such</w:t>
        <w:tab/>
        <w:t>as  menu, macro_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)  The full length</w:t>
        <w:tab/>
        <w:t>text  of  menu</w:t>
        <w:tab/>
        <w:t>and  macro_key title is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�</w:t>
        <w:tab/>
        <w:tab/>
        <w:tab/>
        <w:tab/>
        <w:t xml:space="preserve">  � Full_Text � 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FILE OPERA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ile operation area includes a file operation selecting are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ctived menu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PERATION SELECT ��Ŀ</w:t>
        <w:tab/>
        <w:tab/>
        <w:t>������� ACTIVED MENU FIL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���X���������������X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File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.1) THE FILE OPERA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pop_up form includes all the file  operation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</w:t>
        <w:tab/>
        <w:t>"assign", "load", "save", "clear_all",  and "quit"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ssign</w:t>
        <w:tab/>
        <w:t>+����+ Assign the defitions for the  button and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tion of Quick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e 2.1.1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Load</w:t>
        <w:tab/>
        <w:t>+����+ Loading the Quick_Menu data file for edi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e 2.1.2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ave</w:t>
        <w:tab/>
        <w:t>+����+ Saving the actived Quick_Menu  data file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k. Including</w:t>
        <w:tab/>
        <w:t>the  driver  name  whe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nother driver is selected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lear_all +����+ Clearing  all  the  defintion  of the act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uick_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Quit</w:t>
        <w:tab/>
        <w:t>+����+ Quit  to  DOS and aborting  the actived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nu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Assign  Load  Sav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Clear_all   Qui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File �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2.1.1) THE ASSIG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</w:t>
        <w:tab/>
        <w:t>pop_up</w:t>
        <w:tab/>
        <w:t>form includes several commands to assign</w:t>
      </w:r>
    </w:p>
    <w:p>
      <w:pPr>
        <w:pStyle w:val="PreformattedText"/>
        <w:bidi w:val="0"/>
        <w:jc w:val="left"/>
        <w:rPr/>
      </w:pPr>
      <w:r>
        <w:rPr/>
        <w:tab/>
        <w:tab/>
        <w:t>the definition with the Quick Mouse's button and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sitivity   +����+ The "Horiz." and "Vert." command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sed  to  assign  the  horizonta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ertical movement's sentiv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sensitivity is defined as pixel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ickey , ie , the</w:t>
        <w:tab/>
        <w:t>response  ratio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movem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ton</w:t>
        <w:tab/>
        <w:t xml:space="preserve">      +����+ The "L_B", "LR_B", "R_B" command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sed to assign  the definition 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 left</w:t>
        <w:tab/>
        <w:t>button, right button,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eft_right button of Quick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is definition can be Menu or Macro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ment      +����+ The "#", "#", "#", "&gt;"  commands 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sed to assign the movement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 VALUE +����+ This command  is  used reset all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upper  values  as</w:t>
        <w:tab/>
        <w:t>the  initial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ame as the follow pop_up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Sensitivity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Horiz.</w:t>
        <w:tab/>
        <w:t xml:space="preserve">   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Vert.</w:t>
        <w:tab/>
        <w:t xml:space="preserve">  10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� Button  �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L_B</w:t>
        <w:tab/>
        <w:t>NU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LR_B</w:t>
        <w:tab/>
        <w:t>NU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R_B</w:t>
        <w:tab/>
        <w:t>NULL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��  Movement �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ab/>
        <w:t xml:space="preserve">  up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ab/>
        <w:t>dow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#</w:t>
        <w:tab/>
        <w:tab/>
        <w:t>lef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&gt;</w:t>
        <w:tab/>
        <w:t xml:space="preserve">       right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ͺ  INITIAL VALU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As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Clear_all   Qui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File �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2.1.2) THE LOAD FILE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FILE NAME LIST +����+ This area lists all the menu file 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current disk dri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Goto the  file which user want to loa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o  memory and  presses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of Quick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#" , "#"    +����+ "#" ... Scrolling up   the file name li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#" ... Scrolling down the file n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:</w:t>
        <w:tab/>
        <w:t xml:space="preserve">     +����+ Selecting the area for change the dri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File  Lis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 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     MENU.QM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NAME LIST ��Ĵ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>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 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# �  A:  � #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Assign  Load  Sav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Clear_all   Quit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File �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MACRO_KEY A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cro_key action area includes a create Macro_key operation,</w:t>
      </w:r>
    </w:p>
    <w:p>
      <w:pPr>
        <w:pStyle w:val="PreformattedText"/>
        <w:bidi w:val="0"/>
        <w:jc w:val="left"/>
        <w:rPr/>
      </w:pPr>
      <w:r>
        <w:rPr/>
        <w:tab/>
        <w:t>the Macro_key listing area, the scrolling up / down operation  and</w:t>
      </w:r>
    </w:p>
    <w:p>
      <w:pPr>
        <w:pStyle w:val="PreformattedText"/>
        <w:bidi w:val="0"/>
        <w:jc w:val="left"/>
        <w:rPr/>
      </w:pPr>
      <w:r>
        <w:rPr/>
        <w:tab/>
        <w:t>the keys number display area. There are four pre_defined Macro_key</w:t>
      </w:r>
    </w:p>
    <w:p>
      <w:pPr>
        <w:pStyle w:val="PreformattedText"/>
        <w:bidi w:val="0"/>
        <w:jc w:val="left"/>
        <w:rPr/>
      </w:pPr>
      <w:r>
        <w:rPr/>
        <w:tab/>
        <w:t>for the defaulted Quick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Create</w:t>
        <w:tab/>
        <w:t>+����+ Create  a  new</w:t>
        <w:tab/>
        <w:t>Macro_key   �</w:t>
        <w:tab/>
        <w:t xml:space="preserve">    Create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ntry.</w:t>
        <w:tab/>
        <w:tab/>
        <w:tab/>
        <w:t xml:space="preserve">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up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down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># , #</w:t>
        <w:tab/>
        <w:t>+����+</w:t>
        <w:tab/>
        <w:t># .. Scrolling</w:t>
        <w:tab/>
        <w:t xml:space="preserve"> up   the   � left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cro_key name list.   � right</w:t>
        <w:tab/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 .. Scrolling</w:t>
        <w:tab/>
        <w:t>down  the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acro_key name list.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>Key_no</w:t>
        <w:tab/>
        <w:t>+����+ Display</w:t>
        <w:tab/>
        <w:t xml:space="preserve"> the</w:t>
        <w:tab/>
        <w:t>Macro_key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number.</w:t>
        <w:tab/>
        <w:tab/>
        <w:tab/>
        <w:t xml:space="preserve">    �</w:t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 # �  Key_no:  0 � #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.1) THE KEY FUNC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. Goto  the  Macro_key  list area and</w:t>
        <w:tab/>
        <w:t>locates  at the Macro_key which</w:t>
      </w:r>
    </w:p>
    <w:p>
      <w:pPr>
        <w:pStyle w:val="PreformattedText"/>
        <w:bidi w:val="0"/>
        <w:jc w:val="left"/>
        <w:rPr/>
      </w:pPr>
      <w:r>
        <w:rPr/>
        <w:tab/>
        <w:t xml:space="preserve">   wanted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. Press the left button of  Quick</w:t>
        <w:tab/>
        <w:tab/>
        <w:t xml:space="preserve"> �</w:t>
        <w:tab/>
        <w:t xml:space="preserve"> Create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Mouse.</w:t>
        <w:tab/>
        <w:tab/>
        <w:tab/>
        <w:tab/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 up</w:t>
        <w:tab/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 down 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. There  are  three  commands</w:t>
        <w:tab/>
        <w:t>of</w:t>
        <w:tab/>
        <w:tab/>
        <w:t xml:space="preserve"> � left 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 this pop_up form.</w:t>
        <w:tab/>
        <w:tab/>
        <w:tab/>
        <w:tab/>
        <w:t xml:space="preserve"> � right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 up_key</w:t>
        <w:tab/>
        <w:t xml:space="preserve">   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��� KEY FUN ���Ŀ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Edit +���+ Select  this command</w:t>
        <w:tab/>
        <w:t xml:space="preserve">   � Edit</w:t>
        <w:tab/>
        <w:t xml:space="preserve">  �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   key_in    the</w:t>
        <w:tab/>
        <w:t xml:space="preserve">   � Rename</w:t>
        <w:tab/>
        <w:t xml:space="preserve">  �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aracters     which</w:t>
        <w:tab/>
        <w:t xml:space="preserve">   � Erase</w:t>
        <w:tab/>
        <w:t xml:space="preserve">  �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ined</w:t>
        <w:tab/>
        <w:t xml:space="preserve"> in   this</w:t>
        <w:tab/>
        <w:t xml:space="preserve">   �����������������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cro_key.</w:t>
        <w:tab/>
        <w:tab/>
        <w:tab/>
        <w:t xml:space="preserve">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 # �</w:t>
        <w:tab/>
        <w:t>Key_no:  0 � #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  <w:tab/>
        <w:t xml:space="preserve">   Rename +�+ Renaming the acti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acro_ke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rase +��+ Erasing the  actived   Macro_key</w:t>
        <w:tab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HE MENU ACTIO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enu action area includes a create Menu operation , the Menu</w:t>
      </w:r>
    </w:p>
    <w:p>
      <w:pPr>
        <w:pStyle w:val="PreformattedText"/>
        <w:bidi w:val="0"/>
        <w:jc w:val="left"/>
        <w:rPr/>
      </w:pPr>
      <w:r>
        <w:rPr/>
        <w:tab/>
        <w:t>listing area , the scrolling up/down operation and the menu number</w:t>
      </w:r>
    </w:p>
    <w:p>
      <w:pPr>
        <w:pStyle w:val="PreformattedText"/>
        <w:bidi w:val="0"/>
        <w:jc w:val="left"/>
        <w:rPr/>
      </w:pPr>
      <w:r>
        <w:rPr/>
        <w:tab/>
        <w:t>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Create</w:t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Ķ   Create  +���+ Create a new Menu entry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  # , #   +���+  # .. Scrolling   up  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  Menu name lis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# .. Scrolling  down  the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 xml:space="preserve">      Menu name list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  Menu_no +���+ Display the Menu number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>� # � Menu_no:</w:t>
        <w:tab/>
        <w:t>0 � #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.1) THE MENU FUNC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Goto  the</w:t>
        <w:tab/>
        <w:t>Menu name list</w:t>
        <w:tab/>
        <w:t>area  and locates  at  the Menu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wanted  to  be 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Press  the  left button of  Quick Mouse, then  the Menu_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 pop_up form will be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 There are six coomands in this pop_up form as the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dit  +���+ Edit the  Menu en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Refer to the  (4.1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�������ķ </w:t>
        <w:tab/>
        <w:t xml:space="preserve">    Rename  +�+ Renaming the  activ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>Create ���� MENU FUN ��Ŀ</w:t>
        <w:tab/>
        <w:tab/>
        <w:t>Menu name.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ĳ Edit</w:t>
        <w:tab/>
        <w:t xml:space="preserve">      � �</w:t>
      </w:r>
    </w:p>
    <w:p>
      <w:pPr>
        <w:pStyle w:val="PreformattedText"/>
        <w:bidi w:val="0"/>
        <w:jc w:val="left"/>
        <w:rPr/>
      </w:pPr>
      <w:r>
        <w:rPr/>
        <w:tab/>
        <w:t>� MENU DEMO    � Rename       �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 Erase</w:t>
        <w:tab/>
        <w:t xml:space="preserve">      � �   Erase  +��+ Erasing  the  actived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 X_Coord �   30 �</w:t>
        <w:tab/>
        <w:tab/>
        <w:t>Menu entry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 Y_Coord �   12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 Attr �  Normal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 xml:space="preserve">       ������������������   X_Coord +�+ Define</w:t>
        <w:tab/>
        <w:t>the  X_Coord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ab/>
        <w:t>of the</w:t>
        <w:tab/>
        <w:t>Menu  up_left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 </w:t>
        <w:tab/>
        <w:tab/>
        <w:tab/>
        <w:t>corner.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>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�������Ķ </w:t>
        <w:tab/>
        <w:t xml:space="preserve">    Y_Coord +�+ Define</w:t>
        <w:tab/>
        <w:t>the  Y_Coord.</w:t>
      </w:r>
    </w:p>
    <w:p>
      <w:pPr>
        <w:pStyle w:val="PreformattedText"/>
        <w:bidi w:val="0"/>
        <w:jc w:val="left"/>
        <w:rPr/>
      </w:pPr>
      <w:r>
        <w:rPr/>
        <w:tab/>
        <w:t>� # � Menu_no:</w:t>
        <w:tab/>
        <w:t xml:space="preserve">0 � # � </w:t>
        <w:tab/>
        <w:tab/>
        <w:tab/>
        <w:t>of the</w:t>
        <w:tab/>
        <w:t>Menu  up_left</w:t>
      </w:r>
    </w:p>
    <w:p>
      <w:pPr>
        <w:pStyle w:val="PreformattedText"/>
        <w:bidi w:val="0"/>
        <w:jc w:val="left"/>
        <w:rPr/>
      </w:pPr>
      <w:r>
        <w:rPr/>
        <w:tab/>
        <w:t xml:space="preserve">���������������������Ľ </w:t>
        <w:tab/>
        <w:tab/>
        <w:tab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Attr  +���+ Define</w:t>
        <w:tab/>
        <w:t xml:space="preserve"> the  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display attribu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this 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4.1.1) THE EDIT_OP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When</w:t>
        <w:tab/>
        <w:t>selecting the "Edit" command of "Menu_Function pop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form", the "Menu style form" will be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he  "Menu style form"  consists the options which be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 this menu.  If there isn't any  option, then a 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ption fie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Goto the option field which wanted to be edited, and pr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eft button of Quick Mouse, then the "Edit_option pop_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form"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here are five  commands  in this  pop_up form for edi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options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 xml:space="preserve">     Create ���� MENU FUN 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ĳ Edit</w:t>
        <w:tab/>
        <w:t xml:space="preserve"> 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MENU DEMO    � Rename</w:t>
        <w:tab/>
        <w:t xml:space="preserve">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Erase</w:t>
        <w:tab/>
        <w:t xml:space="preserve"> �  MENU DEMO  x���MENU STY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X_Coord �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Y_Coord �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Attr �  Nor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���������������ĳ Edit 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 Insert #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 Insert #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 Erase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 Rename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Ķ</w:t>
        <w:tab/>
        <w:t xml:space="preserve"> 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</w:t>
        <w:tab/>
        <w:t xml:space="preserve">  +���+ Edit the Option entry. Refer to the (4.1.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#  +���+ Insert a new Option entry above the act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ert #  +���+ Insert a new Option entry below the act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ase</w:t>
        <w:tab/>
        <w:t xml:space="preserve">  +���+ Erasing the actived Op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name</w:t>
        <w:tab/>
        <w:t xml:space="preserve">  +���+ Re_naming the actived Op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4.1.2) THE DEFINE_OP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When</w:t>
        <w:tab/>
        <w:t>selecting the "Edit" command of "Edit_option pop_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m", the "Define_option pop_up form" will be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here are three commands  in this  pop_up form for def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actived options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 xml:space="preserve">     Create ���� MENU FUN 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ĳ Edit</w:t>
        <w:tab/>
        <w:t xml:space="preserve">  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MENU DEMO    � Rename</w:t>
        <w:tab/>
        <w:t xml:space="preserve">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Erase</w:t>
        <w:tab/>
        <w:t xml:space="preserve"> �  MENU DEMO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X_Coord �  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Y_Coord �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 Attr �  Nor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 xml:space="preserve">    ����������������ĳ Key:   0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</w:t>
        <w:tab/>
        <w:t>Assign</w:t>
        <w:tab/>
        <w:t>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 Sub_Menu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  <w:tab/>
        <w:t xml:space="preserve"> 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</w:t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y</w:t>
        <w:tab/>
        <w:t xml:space="preserve">  +���+ Gives  the  characters</w:t>
        <w:tab/>
        <w:t>which wanted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ined 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sign</w:t>
        <w:tab/>
        <w:t xml:space="preserve">  +���+ Re_assign the define of the button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ovement of Quick Mo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fer to the (4.1.3)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_Menu  +���+ Define</w:t>
        <w:tab/>
        <w:t>the  Sub_menu which this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4.1.3) THE RE_ASSIGN OPTION POP_U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When</w:t>
        <w:tab/>
        <w:t>selecting  the</w:t>
        <w:tab/>
        <w:t>"Assign" command of "Define_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_up form", the "Re_assign pop_up form" is act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 This</w:t>
        <w:tab/>
        <w:t>form  is  same</w:t>
        <w:tab/>
        <w:t>as the "Assign pop_up form"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File operation pop_up form",please refer to th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�� Sentivity 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  <w:tab/>
        <w:tab/>
        <w:t xml:space="preserve">  � Horiz.</w:t>
        <w:tab/>
        <w:t xml:space="preserve">  4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Create ���� MENU FUN ��Ŀ  � Vert.</w:t>
        <w:tab/>
        <w:t xml:space="preserve"> 10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ĳ Edit</w:t>
        <w:tab/>
        <w:t xml:space="preserve">     � �  � ��� Button</w:t>
        <w:tab/>
        <w:t>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MENU DEMO    � Rename</w:t>
        <w:tab/>
        <w:t xml:space="preserve">   ������ĺ L_B        SAM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Erase</w:t>
        <w:tab/>
        <w:t xml:space="preserve">   �  MENU� LR_B       SA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X_Coord �  ������ĺ R_B        SA� MENU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Y_Coord �  �</w:t>
        <w:tab/>
        <w:t xml:space="preserve">  � ��</w:t>
        <w:tab/>
        <w:t>Movement � KE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 Attr �</w:t>
        <w:tab/>
        <w:t>Nor������ĺ #</w:t>
        <w:tab/>
        <w:tab/>
        <w:t xml:space="preserve"> 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 xml:space="preserve">      ����������������ĳ  � #</w:t>
        <w:tab/>
        <w:t xml:space="preserve">       down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 � #</w:t>
        <w:tab/>
        <w:t xml:space="preserve">       lef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 S� &gt;</w:t>
        <w:tab/>
        <w:t xml:space="preserve">      right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 xml:space="preserve">       ��ĺ</w:t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</w:t>
        <w:tab/>
        <w:tab/>
        <w:t xml:space="preserve">     �</w:t>
        <w:tab/>
        <w:tab/>
        <w:t xml:space="preserve">  �  INITIAL VALUE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Ķ</w:t>
        <w:tab/>
        <w:tab/>
        <w:t xml:space="preserve">  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# � Menu_no:  0 � #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