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MOU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 Quick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rial Mou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lease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contains the following information of QUICK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ur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raphics curc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rogrammers to support their application programs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tocol is compatible with the protocol in "Microsoft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  <w:tab/>
        <w:t>User's   Guide  for  IBM  (R)  Personal  Computers"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Mouse Functions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Mouse Functions in 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Mouse Functions in 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o System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QUICK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s QUICK MOUS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ext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Hardwar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Softwar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Graphics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ming interface uses the 8086,8088 software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 The  registers  pass  and return the  parameter valu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n be used in from assembly language programs to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 programs such as BASIC,</w:t>
        <w:tab/>
        <w:t>COBOL, FORTRAN, PAS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ouse Functions in Assembly Langu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s the following 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 the AX,  BX,</w:t>
        <w:tab/>
        <w:t>CX,and Dx registers with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ecute software interrupt 51(3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minimum &amp; maxmum X position to 100 (minimum) and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imu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  <w:tab/>
        <w:t>set the minimum &amp; maxmum X position to (100,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AX,7</w:t>
        <w:tab/>
        <w:t xml:space="preserve">   ;fun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CX,100   ;set Minimum X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 DX,300   ;set Maximum X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51</w:t>
        <w:tab/>
        <w:t xml:space="preserve">   ;interrupt to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 Assembly Language,  calling function 9 and 12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 calls  expect  somewhat different val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h parameter than calling in 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ouse Functions in BASIC (BASICA) Langu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plac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</w:t>
        <w:tab/>
        <w:t>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0</w:t>
        <w:tab/>
        <w:t>MSEG=256*PEEK(51*4+3)+PEEK(51*4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0</w:t>
        <w:tab/>
        <w:t>MOUSE=256*PEEK(51*4+1)+PEEK(51*4)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0</w:t>
        <w:tab/>
        <w:t>DEF SEG=M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OUSE(M1%,M2%,M3%,M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%, M2%, M3%, and M4% are integer variables you hav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in this call,  which correspond to the values for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X, CX, and DX registers seper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;Set minimum and maximum X position to (100,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M1%=7</w:t>
        <w:tab/>
        <w:t xml:space="preserve"> 'fun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 M3%=100 'minimu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 M4%=300 'maximu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  CALL MOUSE(M1%,M2%,M3%,M4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ouse Functions in Pascal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place the following subroutine before any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USE(VAR A,B,C,D,E,F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Parameters for Regis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,BX,CX,DX,BP,SI,DI,DS,ES,FLAG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VMS: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X:=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X:=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X:=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X:=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:=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:=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R($33,VMS);  { interrupt 33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:=B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=C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=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call the mouse funct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Set minimum and maximum X position to (100,300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=7;  {funct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=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efine software text cursor that has the shape 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CII Code (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=10;</w:t>
        <w:tab/>
        <w:t xml:space="preserve"> {function 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=0;</w:t>
        <w:tab/>
        <w:t xml:space="preserve"> {software text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=$7700; {screen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=2;</w:t>
        <w:tab/>
        <w:t xml:space="preserve"> {cursor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System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cepting the video i/o software interrupt (int 10h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ery careful</w:t>
        <w:tab/>
        <w:t>and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use driver guarantees consistency of the  screen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rograms</w:t>
        <w:tab/>
        <w:t>that  write  on the screen via int  10h  (or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,  and  the program should guarantee that video mod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0) be intercepted by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detect the presence of the mouse by  chec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entry for interrupt 51 in low memory for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for  pointing  to an IRET  instruction.  As  this  meth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release of DOS, it should be us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programs such as GWBASIC write directly  on  the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application program should hide cursor (function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before writing,  then show cursor(function 1) aft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QUICK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 MOUSE provides users with the following functions, 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in greater detail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</w:t>
        <w:tab/>
        <w:t xml:space="preserve">  Mous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</w:t>
        <w:tab/>
        <w:t xml:space="preserve">  Sh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</w:t>
        <w:tab/>
        <w:t xml:space="preserve">  Hi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</w:t>
        <w:tab/>
        <w:t xml:space="preserve">  Get Button Status &amp;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</w:t>
        <w:tab/>
        <w:t xml:space="preserve">  Se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</w:t>
        <w:tab/>
        <w:t xml:space="preserve">  Get Button P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</w:t>
        <w:tab/>
        <w:t xml:space="preserve">  Get Button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</w:t>
        <w:tab/>
        <w:t xml:space="preserve">  Set Horizontal Curs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</w:t>
        <w:tab/>
        <w:t xml:space="preserve">  Set Vertical Curs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 xml:space="preserve">  Defin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 xml:space="preserve">  Get Mouse Movemen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 xml:space="preserve"> 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 xml:space="preserve">  Light Pen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 xml:space="preserve">  Light Pen Emul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</w:t>
        <w:tab/>
        <w:t xml:space="preserve">  Set Mouse Movement/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</w:t>
        <w:tab/>
        <w:t xml:space="preserve">  Conditiona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</w:t>
        <w:tab/>
        <w:t xml:space="preserve">  Set Double-Spee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ming interface uses the 8086,8088 software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 The following examples in Pascal for each function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cedure pre-defined in the above section " Call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Pascal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Mous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</w:t>
        <w:tab/>
        <w:t>shows whether the hardware and software of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. Th� mous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if the hardware and software of mouse are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: if the hardware and software of mouse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mou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:= number of button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crosoft Mouse Mode, B:=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use System Mouse Mode, B: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h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crements the internal cursor flag.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 the screen if the flag is 0,  and is trac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e (cursor is sh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Hi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decrements the internal cursor flag,  and 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from the screen.  Although hidden,</w:t>
        <w:tab/>
        <w:t>the cursor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</w:t>
        <w:tab/>
        <w:t>the movement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e (cursor is 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Get Button Status &amp;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of th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status is a single integer valu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- the left button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- the right butt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- the middle button (M) (only in Mouse System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ts represent in output:  0 - the butto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- the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get:    BX</w:t>
        <w:tab/>
        <w:t xml:space="preserve">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</w:t>
        <w:tab/>
        <w:t xml:space="preserve">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</w:t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</w:t>
        <w:tab/>
        <w:t xml:space="preserve">  L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4</w:t>
        <w:tab/>
        <w:t xml:space="preserve">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5</w:t>
        <w:tab/>
        <w:t xml:space="preserve">  L 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6</w:t>
        <w:tab/>
        <w:t xml:space="preserve">     M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7</w:t>
        <w:tab/>
        <w:t xml:space="preserve">  L  M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: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= horizontal (X)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= vertical (Y)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et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</w:t>
        <w:tab/>
        <w:t>sets the cursor to the</w:t>
        <w:tab/>
        <w:t>assigned  horizont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 positions on the screen.  The new values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tted ranges of the virtual screen,  so  the valu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ounded  to  the nearest values permitted by the  scre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 and  vertical positions If you are not using 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= new horizontal (X)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= new vertical (Y)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Get Button P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ports the current button status  and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</w:t>
        <w:tab/>
        <w:t>presses  since</w:t>
        <w:tab/>
        <w:t>the last call  to the same fun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sor last time the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X parameter indicates which button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 0 - the left butt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right butt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status is a single integer valu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-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- the righ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ts represent in output:  0 - the butto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- the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:= button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:= number of button presses since the last sa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= horizontal cursor position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= vertical cursor position at las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Get Button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ports the current button status, and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releases since the last call to the sam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of the cursor  since the last time  the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X parameter specifies which butt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 0 - the left button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right butt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status is a single integer valu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-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- the righ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ts represent in output:  0 - the button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1 - the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:= button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:= number of button releases since the last sa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= horizontal cursor position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= vertical cursor position at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et Horizontal Curs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sets the horizontal cursor range of the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 all  cursor  movement to this area.  If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defined area when the call is made,  it move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ea. If the minimum value is great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will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screen determines the minimum and the max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= new minimum horizont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= new maximum horizont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Set Vertical Curso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</w:t>
        <w:tab/>
        <w:t>sets the vertical cursor range on the  scr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 all  cursor movement to this area.  If 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defined area when the call is made,  it move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ea. If the minimum value is great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will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virtual screen determines the maximum and min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= new minimum vertic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= new maximum vertical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Define Graphics Curs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phics mode, this function determines the shape a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 and identifies the center of the cursor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is a 16 X 16 bit pattern,  and the cursor hot spo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bwithin the range of -16 to 16.  They define  one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(or outside) the curso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:= horizontal cursor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= vertical cursor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= pointer to screen and curso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Defin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ext  mode,  this function choose  which of the  soft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cursor is present.  The value of the parameter BX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 0 - the softwar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hardwar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s of CX and DX  specify the screen and cursor m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 cursor, or set  the first and last scan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 with the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:= choose cursor (software or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= screen mask value/ scan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= cursor mask value/ scan lin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oftware cursor)  (hardwar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Get Mouse Motvemen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gets the horizontal and vertical movement 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the distance the mouse has actually moved in 1/20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key) increments, since the last sam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ement counts are always within the range from  -32768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.</w:t>
        <w:tab/>
        <w:t>The positive horizontal count indicates a mov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</w:t>
        <w:tab/>
        <w:t>and  the positive vertical count indicates a move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ttom  of the screen.  After the call  is  completed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un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tio of mouse to cursor movement is variable between  1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/400 with the Default Accelerato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 horizontal mov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 vertical move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Define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gives the mouse Software Interrupts the call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subroutine address,  which  will stop the execu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and call the speified subroutine when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defined by the call mask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mask  is  a</w:t>
        <w:tab/>
        <w:t>single integer</w:t>
        <w:tab/>
        <w:t>value  tha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 which will cause an interrupt.  Each bit in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corresponds to a specific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 Bit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chang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press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releas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press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releas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15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=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 ES:DX = address of subrout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= address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Light Pen Em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on light pen emulation by the mouse. 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 function will return  the cursor position at the las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ich is controlled by the mouse buttons.</w:t>
        <w:tab/>
        <w:t>When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wn,  the pen is down the screen.</w:t>
        <w:tab/>
        <w:t>When both buttons ar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 i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 =1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Light Pen Emul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off the light pen emulation. When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 calls to the pen function return information abou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p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1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Set Mouse Movement/Pixe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</w:t>
        <w:tab/>
        <w:t>sets the speed ratio of mouse movement to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orizontal  and vertical ratios specify the amount of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 at 8</w:t>
        <w:tab/>
        <w:t>pixels with  the values falling within</w:t>
        <w:tab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32767. The defaul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-</w:t>
        <w:tab/>
        <w:t>8 steps to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  - 16 steps to 8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- 3.2 inches of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  - 2.0 inches of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= horizontal (step to pixel)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= vertical (step to pixel)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onditiona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fine an area on the screen within whic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urned off.  To reset the region and turn  the mouse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all Function 1 - the Show Cursor Function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</w:t>
        <w:tab/>
        <w:t>a portion of the screen for your program that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:=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:=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:= right margin   { SI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:= bottom margin  { DI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Set Double-Speed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sets the threshold speed  of  mouse  move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ing the cursor's movement on the screen, and mak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easier  when larger and smaller scale cursor  m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DX set  the threshold speed  of  mouse.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ement  will double in speed if the mouse moves fast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DX.</w:t>
        <w:tab/>
        <w:t>The threshold speed remains until function 19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</w:t>
        <w:tab/>
        <w:t>again  or  until the mouse is reset by</w:t>
        <w:tab/>
        <w:t>function 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</w:t>
        <w:tab/>
        <w:t>is 64 mickeys (generally 64 X 1/200  inches)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ed-doubling feature remains once you turn it on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urn off this feature is calling this function  with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to  a  speed  faster than the mouse can  actully  move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10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:= 1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:= threshold speed in mickey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USE(A,B,C,D,E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s QUICK MOUS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 MOUSE  provides  the</w:t>
        <w:tab/>
        <w:t>hardware  text</w:t>
        <w:tab/>
        <w:t>cursor,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sor, and graphics cursor. The three cursors ar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</w:t>
        <w:tab/>
        <w:t>at  one  time,</w:t>
        <w:tab/>
        <w:t xml:space="preserve"> and  are  optional  for  the 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 of the cursor are determined by Functions 9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ardwar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  <w:tab/>
        <w:t>hardware  text</w:t>
        <w:tab/>
        <w:t>cursor</w:t>
        <w:tab/>
        <w:t>is  a  moving  block,</w:t>
        <w:tab/>
        <w:t>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,  which moves from character to charact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</w:t>
        <w:tab/>
        <w:t>actually  placed on the screen by  the</w:t>
        <w:tab/>
        <w:t>video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 and  is defined by the scan lines of the character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rom 0 starting from the top scan line. The actu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 and monitor determine the numbers of scan lines o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ell (see the controller documenta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oftwar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text cursor is a character or charact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so  moves from character to character on the 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and/or modifies the character cell on the scree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ehavior  of software text cursor is defined by  two 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  <w:tab/>
        <w:t>- the  screen mask and the cursor mask.  The screen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 which of the character attributes are pre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ask determines</w:t>
        <w:tab/>
        <w:t>the characteristics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re in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</w:t>
        <w:tab/>
        <w:t xml:space="preserve">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7</w:t>
        <w:tab/>
        <w:t>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10</w:t>
        <w:tab/>
        <w:t>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</w:t>
        <w:tab/>
        <w:t>medium intensity(0) or high intensity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14</w:t>
        <w:tab/>
        <w:t>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</w:t>
        <w:tab/>
        <w:t>non blinking (0) or blinking (1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cursor is a figure such as a sight mark,  an 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thers  moving  on</w:t>
        <w:tab/>
        <w:t>the screen.  It is  an</w:t>
        <w:tab/>
        <w:t>array  of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 16  X  16) defined by the screen mask and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, each is an array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mask determines which of the cursor  pixel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 of the shape (1) or of the background (0) (it is 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creen contents).   The cursor mask determines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ixels of the cursors contribute to the color/shap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it is XORed with the result of the previous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al  behavior  of</w:t>
        <w:tab/>
        <w:t>these  bit  arrays 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sk   cursor mask    resulting scre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ab/>
        <w:t xml:space="preserve">   0</w:t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ab/>
        <w:t xml:space="preserve">   1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ab/>
        <w:t xml:space="preserve">   0</w:t>
        <w:tab/>
        <w:tab/>
        <w:t>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  <w:tab/>
        <w:tab/>
        <w:t xml:space="preserve">   1</w:t>
        <w:tab/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phics  cursor  location here means the</w:t>
        <w:tab/>
        <w:t>point  that 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under  the  cursor's target area,  also named  the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,  which  is  the  point  that the</w:t>
        <w:tab/>
        <w:t>mouse  software  us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the cursor coordinates.  The default hot spo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ursor is the upper left corner of the curso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*  THE END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