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DoLLS�e �����a ��a�e �a���a �a�a set�A midi�a ����A�� ���a�i �·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b�i �e���s���a. �a�i16�e �E�a�a�� �a�e�����e 16���w�� ��á �a���a����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a��(��a�A���a�E) ���e �a�i ��á ���a�a�a set midi�i ����Ё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e �a���� autoexec.bat�� DOSV����(6.0���w�� �a�w�a�A�A�e Ё�w�A�e ������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 SOUND='�� ���E ���Bɡ���i ���� �a ���Bɡ���A DRV�a�e ���Bɡ���i �e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. ���� �e�A�� ���a�e ���� ����i Ё������ �e�a���e 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 DRV�a�e ���Bɡ���A �{�� �i�᷶�e �a�a���� ��� �����i ��s���a. �a �a�q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exec.bat�A ���� �����i 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 MIDI=SYNTH:1 MAP: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i �a���A Ё�w�A�e ���������A �a�a �a�e �a�i ѡ�� �a�a�� �I�󓡔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 �a�q �A���i �a���e �q�b�� �a�����a. 'sbp-set'���a 'set blaster'�w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��� �a �A�� ���ᴡ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i ��Α�i �a�v�� �i�� �i�᷶�e �U�� ���a�a�i�i ���� ��áЖ�a�e 'set midi'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�aЁ�� �I�󓡔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b��....�i�A �e�a���e��e �a���� ���</w:t>
      </w:r>
      <w:r>
        <w:rPr/>
        <w:t>ዡ �</w:t>
      </w:r>
      <w:r>
        <w:rPr/>
        <w:t>i��A...^__________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