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5</w:t>
      </w:r>
      <w:r>
        <w:rPr/>
        <w:t>번째</w:t>
      </w:r>
      <w:r>
        <w:rPr/>
        <w:t>. (Class #2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 xml:space="preserve">Static </w:t>
            </w:r>
            <w:r>
              <w:rPr>
                <w:rFonts w:ascii="굴림;Gulim" w:hAnsi="굴림;Gulim" w:cs="굴림;Gulim" w:eastAsia="굴림;Gulim"/>
                <w:sz w:val="20"/>
              </w:rPr>
              <w:t>필드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도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클래스 멤버 </w:t>
      </w:r>
      <w:r>
        <w:rPr>
          <w:rFonts w:eastAsia="굴림;Gulim" w:cs="굴림;Gulim" w:ascii="굴림;Gulim" w:hAnsi="굴림;Gulim"/>
          <w:b w:val="false"/>
          <w:bCs/>
          <w:sz w:val="20"/>
        </w:rPr>
        <w:t>(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특히 데이터 멤버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sz w:val="20"/>
        </w:rPr>
        <w:t>필드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고 부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앞으로는 필드라고 호칭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중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stati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키워드로 정의된 필드들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 필드들은 모든 인스턴스가 공유하여 사용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차이점은 없다고 보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예제가 모든 것을 설명해 드릴 것 같아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s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tes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s_i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Static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ms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 xml:space="preserve">;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 Err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2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3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est.ms_i = {0}"</w:t>
      </w:r>
      <w:r>
        <w:rPr>
          <w:rFonts w:eastAsia="굴림체" w:cs="Times New Roman" w:ascii="굴림체" w:hAnsi="굴림체"/>
          <w:b w:val="false"/>
          <w:sz w:val="20"/>
        </w:rPr>
        <w:t>, test.ms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test.FuncStatic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[] tarra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est.ms_i = {0}"</w:t>
      </w:r>
      <w:r>
        <w:rPr>
          <w:rFonts w:eastAsia="굴림체" w:cs="Times New Roman" w:ascii="굴림체" w:hAnsi="굴림체"/>
          <w:b w:val="false"/>
          <w:sz w:val="20"/>
        </w:rPr>
        <w:t>, test.ms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데이터 필드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_i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가 선언되자 마자 생성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전에 설명 드린 바 대로 초기값인 </w:t>
      </w:r>
      <w:r>
        <w:rPr>
          <w:rFonts w:eastAsia="굴림;Gulim" w:cs="굴림;Gulim" w:ascii="굴림;Gulim" w:hAnsi="굴림;Gulim"/>
          <w:b w:val="false"/>
          <w:bCs/>
          <w:sz w:val="20"/>
        </w:rPr>
        <w:t>0</w:t>
      </w:r>
      <w:r>
        <w:rPr>
          <w:rFonts w:ascii="굴림;Gulim" w:hAnsi="굴림;Gulim" w:cs="굴림;Gulim" w:eastAsia="굴림;Gulim"/>
          <w:b w:val="false"/>
          <w:bCs/>
          <w:sz w:val="20"/>
        </w:rPr>
        <w:t>으로 자동으로 설정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1, t2, t3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인스턴스가 생기면서 각 인스턴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생성자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를 실행하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생성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_i </w:t>
      </w:r>
      <w:r>
        <w:rPr>
          <w:rFonts w:ascii="굴림;Gulim" w:hAnsi="굴림;Gulim" w:cs="굴림;Gulim" w:eastAsia="굴림;Gulim"/>
          <w:b w:val="false"/>
          <w:bCs/>
          <w:sz w:val="20"/>
        </w:rPr>
        <w:t>값을 하나씩 증가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s_i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필드는 인스턴스와는 무관한 영역에 혼자 존재하는 것이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결국 그 값은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>이 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다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를 보면 역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필드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Stati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호출하게 되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함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필드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함수에서 참조하려고 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_i </w:t>
      </w:r>
      <w:r>
        <w:rPr>
          <w:rFonts w:ascii="굴림;Gulim" w:hAnsi="굴림;Gulim" w:cs="굴림;Gulim" w:eastAsia="굴림;Gulim"/>
          <w:b w:val="false"/>
          <w:bCs/>
          <w:sz w:val="20"/>
        </w:rPr>
        <w:t>데이터 필드는 각 인스턴스 영역에 독립적으로 존재하는 필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즉 인스턴스 필드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영역과 인스턴스 영역은 다른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영역은 오로지 모든 인스턴스에 공용된 자기 자신 공간 밖에는 모르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래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_i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필드를 사용할 수 없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대체 어느 인스턴스에 있는 </w:t>
      </w:r>
      <w:r>
        <w:rPr>
          <w:rFonts w:eastAsia="굴림;Gulim" w:cs="굴림;Gulim" w:ascii="굴림;Gulim" w:hAnsi="굴림;Gulim"/>
          <w:b w:val="false"/>
          <w:bCs/>
          <w:sz w:val="20"/>
        </w:rPr>
        <w:t>m_i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</w:t>
      </w:r>
      <w:r>
        <w:rPr>
          <w:rFonts w:ascii="굴림;Gulim" w:hAnsi="굴림;Gulim" w:cs="굴림;Gulim" w:eastAsia="굴림;Gulim"/>
          <w:b w:val="false"/>
          <w:bCs/>
          <w:sz w:val="20"/>
        </w:rPr>
        <w:t>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건지 알 수가 없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래서 컴파일러는 에러를 출력하고 컴파일을 중단 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제의 실행을 위해서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>m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 xml:space="preserve">;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>// Error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문장은 코멘트 처리하고 실행해 보세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결과는 다음과 같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730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test.ms_i =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test.ms_i =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뭔가 이상하지 않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의 배열을 만들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3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짜리 배열이니까 생성자가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번 호출되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_ms_i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값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3 </w:t>
      </w:r>
      <w:r>
        <w:rPr>
          <w:rFonts w:ascii="굴림;Gulim" w:hAnsi="굴림;Gulim" w:cs="굴림;Gulim" w:eastAsia="굴림;Gulim"/>
          <w:b w:val="false"/>
          <w:bCs/>
          <w:sz w:val="20"/>
        </w:rPr>
        <w:t>이 되어야 할 텐데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냥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0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왜 그럴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여러분도 아시다시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은 자체의 공간이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실재하는 공간 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ew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로 새로 생성된 공간을 가리킬 수 만 있을 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위의 문장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arra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배열을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>개의 공간만 확보해 준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실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를 생성해 준 것이 아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>개체의 생성자는 한번도 호출된 것이 아닙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제대로 된 소스는 다음과 같을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s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tes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s_i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_i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Static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ms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2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 t3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est.ms_i = {0}"</w:t>
      </w:r>
      <w:r>
        <w:rPr>
          <w:rFonts w:eastAsia="굴림체" w:cs="Times New Roman" w:ascii="굴림체" w:hAnsi="굴림체"/>
          <w:b w:val="false"/>
          <w:sz w:val="20"/>
        </w:rPr>
        <w:t>, test.ms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2.m_i = {0}"</w:t>
      </w:r>
      <w:r>
        <w:rPr>
          <w:rFonts w:eastAsia="굴림체" w:cs="Times New Roman" w:ascii="굴림체" w:hAnsi="굴림체"/>
          <w:b w:val="false"/>
          <w:sz w:val="20"/>
        </w:rPr>
        <w:t>, t2.m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test.FuncStatic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est[] tarra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tarray[i]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est.ms_i = {0}"</w:t>
      </w:r>
      <w:r>
        <w:rPr>
          <w:rFonts w:eastAsia="굴림체" w:cs="Times New Roman" w:ascii="굴림체" w:hAnsi="굴림체"/>
          <w:b w:val="false"/>
          <w:sz w:val="20"/>
        </w:rPr>
        <w:t>, test.ms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tarray[0].m_i = {0}"</w:t>
      </w:r>
      <w:r>
        <w:rPr>
          <w:rFonts w:eastAsia="굴림체" w:cs="Times New Roman" w:ascii="굴림체" w:hAnsi="굴림체"/>
          <w:b w:val="false"/>
          <w:sz w:val="20"/>
        </w:rPr>
        <w:t>, tarray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].m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결과는 어떻게 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네… 역시…</w:t>
      </w:r>
      <w:r>
        <w:rPr/>
        <w:t xml:space="preserve"> 대단하시군요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470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est.ms_i = 3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2.m_i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est.ms_i = 3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array[0].m_i = 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예상하신 결과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const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ons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키워드가 기억 나시나요</w:t>
      </w:r>
      <w:r>
        <w:rPr>
          <w:rFonts w:eastAsia="굴림;Gulim" w:cs="굴림;Gulim" w:ascii="굴림;Gulim" w:hAnsi="굴림;Gulim"/>
          <w:b w:val="false"/>
          <w:bCs/>
          <w:sz w:val="20"/>
        </w:rPr>
        <w:t>? C#</w:t>
      </w:r>
      <w:r>
        <w:rPr>
          <w:rFonts w:ascii="굴림;Gulim" w:hAnsi="굴림;Gulim" w:cs="굴림;Gulim" w:eastAsia="굴림;Gulim"/>
          <w:b w:val="false"/>
          <w:bCs/>
          <w:sz w:val="20"/>
        </w:rPr>
        <w:t>에도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키워드를 지정하면 그 변수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상수값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 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러한 상수값은 선언시에만 지정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과 같이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const int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i = 256;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sta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필드처럼 인스턴스에 상관없이 공용의 독자적인 공간에 존재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까 인스턴스마다 값이 복사되는 것이 아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클래스 내에 정의된 상수값을 사용하시려면 인스턴스 이름 대신 클래스 이름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를 찍고 불러야 한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상수값을 지정 할 때는 컴파일 할 때 값을 알 수 있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런 값들이 지정되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너무 장황 한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에 나오는 소스코드를 보시면 모두 이해가 되실거에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onstatnt </w:t>
      </w:r>
      <w:r>
        <w:rPr>
          <w:rFonts w:ascii="굴림;Gulim" w:hAnsi="굴림;Gulim" w:cs="굴림;Gulim" w:eastAsia="굴림;Gulim"/>
          <w:b w:val="false"/>
          <w:bCs/>
          <w:sz w:val="20"/>
        </w:rPr>
        <w:t>와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비슷한 것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readonly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즉 읽기 전용 필드가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readonly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말 그대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읽기 전용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란 얘기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on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다른 점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st </w:t>
      </w:r>
      <w:r>
        <w:rPr>
          <w:rFonts w:ascii="굴림;Gulim" w:hAnsi="굴림;Gulim" w:cs="굴림;Gulim" w:eastAsia="굴림;Gulim"/>
          <w:b w:val="false"/>
          <w:bCs/>
          <w:sz w:val="20"/>
        </w:rPr>
        <w:t>필드의 값은 오로지 선언 시에만 지정될 수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이후에는 값을 변경할 수 없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readonly </w:t>
      </w:r>
      <w:r>
        <w:rPr>
          <w:rFonts w:ascii="굴림;Gulim" w:hAnsi="굴림;Gulim" w:cs="굴림;Gulim" w:eastAsia="굴림;Gulim"/>
          <w:b w:val="false"/>
          <w:bCs/>
          <w:sz w:val="20"/>
        </w:rPr>
        <w:t>필드는 생성자는 값을 지정할 수 있다는 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메서드의 매개 변수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ut, ref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매개변수로서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자세한 사항은 다음에 설명드릴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>도 전달 될 수 있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 소스를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</w:rPr>
        <w:t>const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c_i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2767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</w:rPr>
        <w:t>readonly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r_i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2767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</w:rPr>
        <w:t>readonly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mr_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tes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r_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mul( mc_i, mr_i,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ou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r_d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ul(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i,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j,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ou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double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resu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result = i*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 xml:space="preserve">test t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es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mc_i={0}, mr_i={1}, mr_d= {2}"</w:t>
      </w:r>
      <w:r>
        <w:rPr>
          <w:rFonts w:eastAsia="굴림체" w:cs="Times New Roman" w:ascii="굴림체" w:hAnsi="굴림체"/>
          <w:b w:val="false"/>
          <w:sz w:val="20"/>
        </w:rPr>
        <w:t>, test.mc_i, t.mr_i, t.mr_d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대충 이해가 가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 코드의 실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3F3F3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mc_i=32767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mr_i=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mr_d= 32767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0"/>
        </w:rPr>
        <w:t>그리고</w:t>
      </w:r>
      <w:r>
        <w:rPr>
          <w:rFonts w:eastAsia="굴림;Gulim" w:cs="굴림;Gulim" w:ascii="굴림;Gulim" w:hAnsi="굴림;Gulim"/>
          <w:sz w:val="20"/>
        </w:rPr>
        <w:t xml:space="preserve">, Readonly </w:t>
      </w:r>
      <w:r>
        <w:rPr>
          <w:rFonts w:ascii="굴림;Gulim" w:hAnsi="굴림;Gulim" w:cs="굴림;Gulim" w:eastAsia="굴림;Gulim"/>
          <w:sz w:val="20"/>
        </w:rPr>
        <w:t>필드의 값은 컴파일 할 때 지정되는 것이 아니라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 xml:space="preserve">실재로 수행할 때 </w:t>
      </w:r>
      <w:r>
        <w:rPr>
          <w:rFonts w:eastAsia="굴림;Gulim" w:cs="굴림;Gulim" w:ascii="굴림;Gulim" w:hAnsi="굴림;Gulim"/>
          <w:sz w:val="20"/>
        </w:rPr>
        <w:t xml:space="preserve">(run-time) </w:t>
      </w:r>
      <w:r>
        <w:rPr>
          <w:rFonts w:ascii="굴림;Gulim" w:hAnsi="굴림;Gulim" w:cs="굴림;Gulim" w:eastAsia="굴림;Gulim"/>
          <w:sz w:val="20"/>
        </w:rPr>
        <w:t>지정되는 것이라서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>실재로 실행시켜 봐야 그 지정할 값을 알 수 있는 경우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>그런데</w:t>
      </w:r>
      <w:r>
        <w:rPr>
          <w:rFonts w:eastAsia="굴림;Gulim" w:cs="굴림;Gulim" w:ascii="굴림;Gulim" w:hAnsi="굴림;Gulim"/>
          <w:sz w:val="20"/>
        </w:rPr>
        <w:t xml:space="preserve">, </w:t>
      </w:r>
      <w:r>
        <w:rPr>
          <w:rFonts w:ascii="굴림;Gulim" w:hAnsi="굴림;Gulim" w:cs="굴림;Gulim" w:eastAsia="굴림;Gulim"/>
          <w:sz w:val="20"/>
        </w:rPr>
        <w:t>그 값이 함부로 수정되지 않게 하고 싶은 경우 아주 유용하게 사용될 수 있습니다</w:t>
      </w:r>
      <w:r>
        <w:rPr>
          <w:rFonts w:eastAsia="굴림;Gulim" w:cs="굴림;Gulim" w:ascii="굴림;Gulim" w:hAnsi="굴림;Gulim"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 xml:space="preserve">자신의 클래스를 이용하는 다른 프로그램에 나중에 자신이 변경한 필드 값이 자동으로 반영되길 원하신다면 그 필드값을 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readonly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로 지정하시면 되겠죠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오늘은 이것으로 마쳐야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 회에서 메서드에 대해 알아볼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오늘 마치기엔 양이 너무 많을 것 같아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럼 다음 회에 또 뵙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8T03:56:00Z</dcterms:modified>
  <cp:revision>441</cp:revision>
  <dc:subject/>
  <dc:title>C#-15</dc:title>
</cp:coreProperties>
</file>