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6</w:t>
      </w:r>
      <w:r>
        <w:rPr/>
        <w:t>번째</w:t>
      </w:r>
      <w:r>
        <w:rPr/>
        <w:t>. (Class #3 - Method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Method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메서드에 대해서는 지금껏 조금씩 알아 봤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지금까지 알아 본 바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과 별다른 차이점이 없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단지 몇 가지 추가된 것들이 있을 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지금부터는 그에 대해 알아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Modifier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메서드에는 어떤 제한자들이 사용될 수 있을지 한번 정리해 봤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52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아시죠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?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파생된 클래스에서 부모 클래스에 있는 동일한 이름의 메서드 역할을 변경 할 때 사용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>
          <w:trHeight w:val="147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public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protecte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Internal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privat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접근 권한을 지정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static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tatic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메서드 임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virtual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파생된 클래스에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rid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할 수 있다는 것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sealed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메서드는 이후로는 더 이상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rid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될 수 없다는 것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verrid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부모 클래스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virtual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메서드를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rid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함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abstract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메서드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abastrac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메서드로서 파생클래스는 반드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verrid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되어야 함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메서드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body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를 가지 않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Virtual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메서드와 어떤면에서는 동일하죠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extern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 메서드는 현재의 프로그램 외부에 존재하는 것임을 알립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주로 외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DLL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에 있는 메서드를 호출하고자 할 때 사용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자세한 내용은 다음에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…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>Parameter (</w:t>
      </w:r>
      <w:r>
        <w:rPr>
          <w:rFonts w:ascii="굴림;Gulim" w:hAnsi="굴림;Gulim" w:cs="굴림;Gulim" w:eastAsia="굴림;Gulim"/>
          <w:sz w:val="20"/>
          <w:shd w:fill="D8D8D8" w:val="clear"/>
        </w:rPr>
        <w:t>매개변수</w:t>
      </w:r>
      <w:r>
        <w:rPr>
          <w:rFonts w:eastAsia="굴림;Gulim" w:cs="굴림;Gulim" w:ascii="굴림;Gulim" w:hAnsi="굴림;Gulim"/>
          <w:sz w:val="20"/>
          <w:shd w:fill="D8D8D8" w:val="clear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의 가장 큰 차이점이라면 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포인터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매개변수 라는 것이 없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# </w:t>
      </w:r>
      <w:r>
        <w:rPr>
          <w:rFonts w:ascii="굴림;Gulim" w:hAnsi="굴림;Gulim" w:cs="굴림;Gulim" w:eastAsia="굴림;Gulim"/>
          <w:b w:val="false"/>
          <w:bCs/>
          <w:sz w:val="20"/>
        </w:rPr>
        <w:t>자체에 포인터라는 것이 없다고 생각하시는 것이 편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대신에 </w:t>
      </w:r>
      <w:r>
        <w:rPr>
          <w:rFonts w:eastAsia="굴림;Gulim" w:cs="굴림;Gulim" w:ascii="굴림;Gulim" w:hAnsi="굴림;Gulim"/>
          <w:color w:val="0000FF"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color w:val="0000FF"/>
          <w:sz w:val="20"/>
        </w:rPr>
        <w:t>ou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제한자를 매개변수에 지정해 주어서 함수의 결과가 원래의 변수에 저장될 수 있도록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제한자를 붙이면 그 매개변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매개변수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&amp;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와 완전히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이런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매개변수를 메서드에서 값을 변경하면 그 값이 메서드 밖 원래 공간에도 적용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ou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제한자를 붙인 매개변수는 오로지 어떤 결과를 저장할 수만 있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**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뭣하러 이런 것을 만들었냐구요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?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글쎄요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…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OM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프로그래밍에 대해 조금 공부해 보신 분은 이것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OM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메서드의 매개변수에 사용되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ou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지정자와 관련해서 도움이 될 것이라는 직감을 하셨을 겁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자세한 내용은 제가 쓰고 있는 이 자료의 범위를 벗어날 것 같아 생략하겠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역시 다음의 코드를 보시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u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잘 이해 하시게 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doubl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Func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d1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, d2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, d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ath(d1,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ref</w:t>
      </w:r>
      <w:r>
        <w:rPr>
          <w:rFonts w:eastAsia="굴림체" w:cs="Times New Roman" w:ascii="굴림체" w:hAnsi="굴림체"/>
          <w:b w:val="false"/>
          <w:sz w:val="20"/>
        </w:rPr>
        <w:t xml:space="preserve"> d2,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out</w:t>
      </w:r>
      <w:r>
        <w:rPr>
          <w:rFonts w:eastAsia="굴림체" w:cs="Times New Roman" w:ascii="굴림체" w:hAnsi="굴림체"/>
          <w:b w:val="false"/>
          <w:sz w:val="20"/>
        </w:rPr>
        <w:t xml:space="preserve"> d3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d2={0}"</w:t>
      </w:r>
      <w:r>
        <w:rPr>
          <w:rFonts w:eastAsia="굴림체" w:cs="Times New Roman" w:ascii="굴림체" w:hAnsi="굴림체"/>
          <w:b w:val="false"/>
          <w:sz w:val="20"/>
        </w:rPr>
        <w:t>, d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d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th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PD,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ref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PDref,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out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PDout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PD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47.5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PDref =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57.3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>PDout = PD * PDref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result={0}"</w:t>
      </w:r>
      <w:r>
        <w:rPr>
          <w:rFonts w:eastAsia="굴림체" w:cs="Times New Roman" w:ascii="굴림체" w:hAnsi="굴림체"/>
          <w:b w:val="false"/>
          <w:sz w:val="20"/>
        </w:rPr>
        <w:t>, t.FuncA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FuncA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d1, d2, d3 </w:t>
      </w:r>
      <w:r>
        <w:rPr>
          <w:rFonts w:ascii="굴림;Gulim" w:hAnsi="굴림;Gulim" w:cs="굴림;Gulim" w:eastAsia="굴림;Gulim"/>
          <w:b w:val="false"/>
          <w:bCs/>
          <w:sz w:val="20"/>
        </w:rPr>
        <w:t>는 로컬 변수로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께서 반드시 초기화를 해주셔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렇지 않고 이 변수들을 사용하게 되면 컴파일 에러가 발생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</w:t>
      </w:r>
      <w:r>
        <w:rPr>
          <w:rFonts w:eastAsia="굴림;Gulim" w:cs="굴림;Gulim" w:ascii="굴림;Gulim" w:hAnsi="굴림;Gulim"/>
          <w:b w:val="false"/>
          <w:bCs/>
          <w:sz w:val="20"/>
        </w:rPr>
        <w:t>d3</w:t>
      </w:r>
      <w:r>
        <w:rPr>
          <w:rFonts w:ascii="굴림;Gulim" w:hAnsi="굴림;Gulim" w:cs="굴림;Gulim" w:eastAsia="굴림;Gulim"/>
          <w:b w:val="false"/>
          <w:bCs/>
          <w:sz w:val="20"/>
        </w:rPr>
        <w:t>는 초기화를 시키지 않았는데도 아무 문제없이 컴파일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 이유는</w:t>
      </w:r>
      <w:r>
        <w:rPr>
          <w:rFonts w:eastAsia="굴림;Gulim" w:cs="굴림;Gulim" w:ascii="굴림;Gulim" w:hAnsi="굴림;Gulim"/>
          <w:b w:val="false"/>
          <w:bCs/>
          <w:sz w:val="20"/>
        </w:rPr>
        <w:t>? d3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사용하는 메서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Math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d3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ut </w:t>
      </w:r>
      <w:r>
        <w:rPr>
          <w:rFonts w:ascii="굴림;Gulim" w:hAnsi="굴림;Gulim" w:cs="굴림;Gulim" w:eastAsia="굴림;Gulim"/>
          <w:b w:val="false"/>
          <w:bCs/>
          <w:sz w:val="20"/>
        </w:rPr>
        <w:t>형식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즉 원래 값은 전혀 상관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단지 값을 저장하는 데만 사용하기 때문에 굳이 초기화를 시켜주지 않아도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코드의 실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이 예상하신 대로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730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d2=57.3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result=2721.75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>매개변수 배열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 중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intf, scanf </w:t>
      </w:r>
      <w:r>
        <w:rPr>
          <w:rFonts w:ascii="굴림;Gulim" w:hAnsi="굴림;Gulim" w:cs="굴림;Gulim" w:eastAsia="굴림;Gulim"/>
          <w:b w:val="false"/>
          <w:bCs/>
          <w:sz w:val="20"/>
        </w:rPr>
        <w:t>들이 기억 나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 함수들은 매개변수의 개수가 고정되어 있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최소 하나 이상만 들어오면 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두개도 좋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세개도 좋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함수들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color w:val="FF0000"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표현으로 여러 개의 매개변수가 들어 올 수 있다는 표시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도 이런 기능을 지원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매개변수 배열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방법을 통해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Params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새로운 제한자를 사용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소스코드를 보시면 바로 이해가 가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FuncA(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aram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[] iparam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each</w:t>
      </w:r>
      <w:r>
        <w:rPr>
          <w:rFonts w:eastAsia="굴림체" w:cs="Times New Roman" w:ascii="굴림체" w:hAnsi="굴림체"/>
          <w:b w:val="false"/>
          <w:sz w:val="20"/>
        </w:rPr>
        <w:t xml:space="preserve">(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</w:t>
      </w:r>
      <w:r>
        <w:rPr>
          <w:rFonts w:eastAsia="굴림체" w:cs="Times New Roman" w:ascii="굴림체" w:hAnsi="굴림체"/>
          <w:b w:val="false"/>
          <w:sz w:val="20"/>
        </w:rPr>
        <w:t xml:space="preserve"> iparams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 "</w:t>
      </w:r>
      <w:r>
        <w:rPr>
          <w:rFonts w:eastAsia="굴림체" w:cs="Times New Roman" w:ascii="굴림체" w:hAnsi="굴림체"/>
          <w:b w:val="false"/>
          <w:sz w:val="20"/>
        </w:rPr>
        <w:t>, 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  <w:t xml:space="preserve">t.FuncA(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0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1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2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3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4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5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6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7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8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, 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9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Func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메서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의 매개변수를 하나 이상 받아 처리 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결과는 충분히 예상 하실 수 있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은 위 코드의 실행 결과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1 2 3 4 5 6 7 8 9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사실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ascii="굴림;Gulim" w:hAnsi="굴림;Gulim" w:cs="굴림;Gulim" w:eastAsia="굴림;Gulim"/>
          <w:b w:val="false"/>
          <w:bCs/>
          <w:sz w:val="20"/>
        </w:rPr>
        <w:t>‘…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와는 다른 점이 많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다중 매개변수는 그 연속된 타입이 각기 달라도 되는데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의 경우는 그렇지 않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bje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공통된 부모 클래스를 둔 덕택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갖게 된 막강한 기능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xing, unboxing </w:t>
      </w:r>
      <w:r>
        <w:rPr>
          <w:rFonts w:ascii="굴림;Gulim" w:hAnsi="굴림;Gulim" w:cs="굴림;Gulim" w:eastAsia="굴림;Gulim"/>
          <w:b w:val="false"/>
          <w:bCs/>
          <w:sz w:val="20"/>
        </w:rPr>
        <w:t>을 통해 이런 장애는 금방 극복 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게다가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의 매개변수 배열은 언어 자체에서 지원되고 있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Virtual, override, abstract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타입의 메서드에 대해서는 이미 몇 번에 걸쳐 설명 드린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기서 굳이 다시 설명 드릴 필요는 없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잘 기억이 안나시는 분은 </w:t>
      </w:r>
      <w:r>
        <w:rPr>
          <w:rFonts w:eastAsia="굴림;Gulim" w:cs="굴림;Gulim" w:ascii="굴림;Gulim" w:hAnsi="굴림;Gulim"/>
          <w:b w:val="false"/>
          <w:bCs/>
          <w:sz w:val="20"/>
        </w:rPr>
        <w:t>14</w:t>
      </w:r>
      <w:r>
        <w:rPr>
          <w:rFonts w:ascii="굴림;Gulim" w:hAnsi="굴림;Gulim" w:cs="굴림;Gulim" w:eastAsia="굴림;Gulim"/>
          <w:b w:val="false"/>
          <w:bCs/>
          <w:sz w:val="20"/>
        </w:rPr>
        <w:t>화를 살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>sealed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제한자가 붙은 메서드는 파생클래스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현제 제가 가지고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Beta1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아직 지원되지 않는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아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eta2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지원될지 모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쨌든 예를 들자면 아래의 코드는 에러가 날 것이란 거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ealed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Console.WriteLine(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B.F()"</w:t>
      </w:r>
      <w:r>
        <w:rPr>
          <w:rFonts w:eastAsia="굴림체" w:cs="Times New Roman" w:ascii="굴림체" w:hAnsi="굴림체"/>
          <w:b w:val="false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hild :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overrid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External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에 대해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속성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라는 항목에 대해 설명을 드릴 때 말씀 드려볼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냥 간단히 말씀 드리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 제한자가 붙은 메서드 정의는 해당 메서드가 외부에서 정의되어 있다라는 것을 알리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주로 외부 </w:t>
      </w:r>
      <w:r>
        <w:rPr>
          <w:rFonts w:eastAsia="굴림;Gulim" w:cs="굴림;Gulim" w:ascii="굴림;Gulim" w:hAnsi="굴림;Gulim"/>
          <w:b w:val="false"/>
          <w:bCs/>
          <w:sz w:val="20"/>
        </w:rPr>
        <w:t>DLL</w:t>
      </w:r>
      <w:r>
        <w:rPr>
          <w:rFonts w:ascii="굴림;Gulim" w:hAnsi="굴림;Gulim" w:cs="굴림;Gulim" w:eastAsia="굴림;Gulim"/>
          <w:b w:val="false"/>
          <w:bCs/>
          <w:sz w:val="20"/>
        </w:rPr>
        <w:t>에 저장되어 있는 함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들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dows API 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할 때 사용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에 대해 설명을 드리려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속성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 무엇인지에 대해 말씀 드려야 하므로 다음 기회로 미루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번 회는 여기서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Property</w:t>
      </w:r>
      <w:r>
        <w:rPr>
          <w:rFonts w:eastAsia="굴림;Gulim" w:cs="굴림;Gulim" w:ascii="굴림;Gulim" w:hAnsi="굴림;Gulim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무엇인지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감사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/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8T05:35:00Z</dcterms:modified>
  <cp:revision>464</cp:revision>
  <dc:subject/>
  <dc:title>C#-16</dc:title>
</cp:coreProperties>
</file>