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81"/>
      </w:tblGrid>
      <w:tr>
        <w:trPr/>
        <w:tc>
          <w:tcPr>
            <w:tcW w:w="11581" w:type="dxa"/>
            <w:tcBorders/>
            <w:shd w:fill="FFFFFF" w:val="clear"/>
          </w:tcPr>
          <w:tbl>
            <w:tblPr>
              <w:tblW w:w="1153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35"/>
            </w:tblGrid>
            <w:tr>
              <w:trPr>
                <w:trHeight w:val="8145" w:hRule="atLeast"/>
              </w:trPr>
              <w:tc>
                <w:tcPr>
                  <w:tcW w:w="11535" w:type="dxa"/>
                  <w:tcBorders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35"/>
                  </w:tblGrid>
                  <w:tr>
                    <w:trPr/>
                    <w:tc>
                      <w:tcPr>
                        <w:tcW w:w="1153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42875" cy="46990"/>
                              <wp:effectExtent l="0" t="0" r="0" b="0"/>
                              <wp:docPr id="1" name="transimg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transimg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469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90" w:type="dxa"/>
                      <w:left w:w="90" w:type="dxa"/>
                      <w:bottom w:w="90" w:type="dxa"/>
                      <w:right w:w="90" w:type="dxa"/>
                    </w:tblCellMar>
                  </w:tblPr>
                  <w:tblGrid>
                    <w:gridCol w:w="11535"/>
                  </w:tblGrid>
                  <w:tr>
                    <w:trPr>
                      <w:trHeight w:val="465" w:hRule="atLeast"/>
                    </w:trPr>
                    <w:tc>
                      <w:tcPr>
                        <w:tcW w:w="1153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D0E277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135"/>
                          <w:jc w:val="center"/>
                          <w:rPr>
                            <w:rFonts w:ascii="굴림;Gulim" w:hAnsi="굴림;Gulim" w:eastAsia="굴림;Gulim" w:cs="굴림;Gulim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000000"/>
                            <w:sz w:val="18"/>
                            <w:szCs w:val="18"/>
                          </w:rPr>
                          <w:t xml:space="preserve">15 step     MS Windows Common Controls 6.0(3) </w:t>
                        </w:r>
                      </w:p>
                    </w:tc>
                  </w:tr>
                  <w:tr>
                    <w:trPr/>
                    <w:tc>
                      <w:tcPr>
                        <w:tcW w:w="1153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tbl>
                        <w:tblPr>
                          <w:tblW w:w="5000" w:type="pct"/>
                          <w:jc w:val="righ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6551"/>
                          <w:gridCol w:w="4804"/>
                        </w:tblGrid>
                        <w:tr>
                          <w:trPr/>
                          <w:tc>
                            <w:tcPr>
                              <w:tcW w:w="65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uto" w:line="360" w:before="0" w:after="280"/>
                                <w:rPr>
                                  <w:rFonts w:ascii="굴림;Gulim" w:hAnsi="굴림;Gulim" w:eastAsia="굴림;Gulim" w:cs="굴림;Gulim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트리뷰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 xml:space="preserve">(Tree view) 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br/>
                                <w:br/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트리뷰 컨트롤은 각각이 이미지와 문자열로 이루어진 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Node 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개체의 계층적인 트리 구조로 나타낼 수 있습니다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트리뷰는 계층적인 트리 구조로 보여줄 수 있으므로 문서의 제목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, 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인덱스 입력 부분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, 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디스크의 파일과 디렉토리 등을 보여줄 때 많이 사용합니다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. </w:t>
                                <w:br/>
                                <w:br/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이미지와 문자열 있는 트리뷰를 만들려면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, 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이미지리스트와 트리뷰 컨트롤을 폼에 배치합니다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그런 후에 이미지 리스트 컨트롤의 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>[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이미지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] 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페이지를 사용하여 다음과 같이 불러옵니다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hyperlink r:id="rId3">
                                <w:r>
                                  <w:rPr>
                                    <w:rStyle w:val="InternetLink"/>
                                    <w:rFonts w:ascii="굴림;Gulim" w:hAnsi="굴림;Gulim" w:cs="굴림;Gulim" w:eastAsia="굴림;Gulim"/>
                                    <w:color w:val="000000"/>
                                    <w:sz w:val="18"/>
                                    <w:szCs w:val="18"/>
                                  </w:rPr>
                                  <w:t>목록</w:t>
                                </w:r>
                              </w:hyperlink>
                              <w:r>
                                <w:rPr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|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트리뷰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| </w:t>
                              </w:r>
                              <w:hyperlink r:id="rId4">
                                <w:r>
                                  <w:rPr>
                                    <w:rStyle w:val="InternetLink"/>
                                    <w:rFonts w:ascii="굴림;Gulim" w:hAnsi="굴림;Gulim" w:cs="굴림;Gulim" w:eastAsia="굴림;Gulim"/>
                                    <w:color w:val="000000"/>
                                    <w:sz w:val="18"/>
                                    <w:szCs w:val="18"/>
                                  </w:rPr>
                                  <w:t>리스트뷰</w:t>
                                </w:r>
                              </w:hyperlink>
                              <w:r>
                                <w:rPr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| </w:t>
                              </w:r>
                              <w:hyperlink r:id="rId5">
                                <w:r>
                                  <w:rPr>
                                    <w:rStyle w:val="InternetLink"/>
                                    <w:rFonts w:ascii="굴림;Gulim" w:hAnsi="굴림;Gulim" w:cs="굴림;Gulim" w:eastAsia="굴림;Gulim"/>
                                    <w:color w:val="000000"/>
                                    <w:sz w:val="18"/>
                                    <w:szCs w:val="18"/>
                                  </w:rPr>
                                  <w:t>탭스트립</w:t>
                                </w:r>
                              </w:hyperlink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4638675" cy="2819400"/>
                                    <wp:effectExtent l="0" t="0" r="0" b="0"/>
                                    <wp:docPr id="2" name="img_list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" name="img_list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"/>
                                            <a:srcRect l="-8" t="-13" r="-8" b="-1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638675" cy="2819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  <w:t>[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이미지 리스트로 불러온 이미지 화면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] </w:t>
                              </w:r>
                            </w:p>
                            <w:p>
                              <w:pPr>
                                <w:pStyle w:val="Style15"/>
                                <w:spacing w:lineRule="auto" w:line="360" w:before="280" w:after="240"/>
                                <w:rPr/>
                              </w:pP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트리뷰의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 일반페이지에서 이미지리스트를 다음과 같이 등록합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4667250" cy="3248025"/>
                                    <wp:effectExtent l="0" t="0" r="0" b="0"/>
                                    <wp:docPr id="3" name="tree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" name="tree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8" t="-11" r="-8" b="-1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667250" cy="32480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  <w:t>[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트리뷰에 이미지 리스트를 등록한 화면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] </w:t>
                              </w:r>
                            </w:p>
                            <w:p>
                              <w:pPr>
                                <w:pStyle w:val="Style15"/>
                                <w:spacing w:lineRule="auto" w:line="360" w:before="280" w:after="240"/>
                                <w:rPr/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b/>
                                  <w:bCs/>
                                  <w:sz w:val="18"/>
                                  <w:szCs w:val="18"/>
                                </w:rPr>
                                <w:t>▶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b/>
                                  <w:bCs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b/>
                                  <w:bCs/>
                                  <w:sz w:val="18"/>
                                  <w:szCs w:val="18"/>
                                </w:rPr>
                                <w:t>Nodes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b/>
                                  <w:bCs/>
                                  <w:sz w:val="18"/>
                                  <w:szCs w:val="18"/>
                                </w:rPr>
                                <w:t>개체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  <w:br/>
                                <w:t>Nodes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개체는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콤보박스의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Node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를 추가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,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삭제 등을 설정하기 위해서 사용합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Add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메서드를 사용하여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Node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를 추가할 수 있고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Remove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메서드를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사용하여</w:t>
                              </w:r>
                              <w:r>
                                <w:rPr/>
                                <w:t xml:space="preserve"> </w:t>
                              </w:r>
                              <w:r>
                                <w:rPr/>
                                <w:t>Node</w:t>
                              </w:r>
                              <w:r>
                                <w:rPr/>
                                <w:t>를 삭제할 수 있습니다</w:t>
                              </w:r>
                              <w:r>
                                <w:rPr/>
                                <w:t xml:space="preserve">. </w:t>
                              </w:r>
                              <w:r>
                                <w:rPr/>
                                <w:t xml:space="preserve">전체 </w:t>
                              </w:r>
                              <w:r>
                                <w:rPr/>
                                <w:t>Node</w:t>
                              </w:r>
                              <w:r>
                                <w:rPr/>
                                <w:t xml:space="preserve">를 삭제를 하려면 </w:t>
                              </w:r>
                              <w:r>
                                <w:rPr/>
                                <w:t>Clear</w:t>
                              </w:r>
                              <w:r>
                                <w:rPr/>
                                <w:t>메서드 사용합니다</w:t>
                              </w:r>
                              <w:r>
                                <w:rPr/>
                                <w:t xml:space="preserve">. </w:t>
                              </w:r>
                            </w:p>
                            <w:tbl>
                              <w:tblPr>
                                <w:tblW w:w="774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75" w:type="dxa"/>
                                  <w:left w:w="75" w:type="dxa"/>
                                  <w:bottom w:w="75" w:type="dxa"/>
                                  <w:right w:w="75" w:type="dxa"/>
                                </w:tblCellMar>
                              </w:tblPr>
                              <w:tblGrid>
                                <w:gridCol w:w="1354"/>
                                <w:gridCol w:w="6386"/>
                              </w:tblGrid>
                              <w:tr>
                                <w:trPr/>
                                <w:tc>
                                  <w:tcPr>
                                    <w:tcW w:w="1354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FFAE5D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jc w:val="center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형 식</w:t>
                                    </w:r>
                                  </w:p>
                                </w:tc>
                                <w:tc>
                                  <w:tcPr>
                                    <w:tcW w:w="6386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FFEBD4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Nodes.Add(Relation, RelationShip, Key, </w:t>
                                      <w:br/>
                                      <w:t>                   Text, Image, SelectedImaged) As Node</w:t>
                                      <w:br/>
                                      <w:t>         Remove(Index)</w:t>
                                      <w:br/>
                                      <w:t>         Clear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Style15"/>
                                <w:spacing w:lineRule="auto" w:line="360" w:before="280" w:after="240"/>
                                <w:rPr/>
                              </w:pPr>
                              <w:r>
                                <w:rPr/>
                                <w:t>Add</w:t>
                              </w:r>
                              <w:r>
                                <w:rPr/>
                                <w:t>메서드의 구성 요소는 다음과 같습니다</w:t>
                              </w:r>
                              <w:r>
                                <w:rPr/>
                                <w:t xml:space="preserve">. </w:t>
                              </w:r>
                            </w:p>
                            <w:tbl>
                              <w:tblPr>
                                <w:tblW w:w="774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45" w:type="dxa"/>
                                  <w:left w:w="45" w:type="dxa"/>
                                  <w:bottom w:w="45" w:type="dxa"/>
                                  <w:right w:w="45" w:type="dxa"/>
                                </w:tblCellMar>
                              </w:tblPr>
                              <w:tblGrid>
                                <w:gridCol w:w="2100"/>
                                <w:gridCol w:w="5640"/>
                              </w:tblGrid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A5CDFF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jc w:val="center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구성 요소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A5CDFF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jc w:val="center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설 명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Relation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상속받을 키의 이름을 넣는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RelationShip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상속받을 키와의 관계를 설정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Key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항목을 식별하는 고유한 문자열로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Index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를 대신하여 지정하는데 사용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생략 가능하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Text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리스트 항목에 나타날 문자열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Image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항목과 함께 사용할 그림을 넣기 위해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이미지리스트 컨트롤의 인덱스나 키를 지정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SelectedImaged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선택한 이미지를 지정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Style15"/>
                                <w:spacing w:lineRule="auto" w:line="360" w:before="280" w:after="240"/>
                                <w:rPr/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RelationShip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에 들어갈 수 있는 관계 값은 다음과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같습니다</w:t>
                              </w:r>
                              <w:r>
                                <w:rPr/>
                                <w:t xml:space="preserve">. </w:t>
                              </w:r>
                            </w:p>
                            <w:tbl>
                              <w:tblPr>
                                <w:tblW w:w="774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45" w:type="dxa"/>
                                  <w:left w:w="45" w:type="dxa"/>
                                  <w:bottom w:w="45" w:type="dxa"/>
                                  <w:right w:w="45" w:type="dxa"/>
                                </w:tblCellMar>
                              </w:tblPr>
                              <w:tblGrid>
                                <w:gridCol w:w="2100"/>
                                <w:gridCol w:w="5640"/>
                              </w:tblGrid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A5CDFF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jc w:val="center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관 계 값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A5CDFF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jc w:val="center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설 명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tvwFirst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부모 로드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tvwChild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자식 로드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tvwLast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마지막 로드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tvwNext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다음 로드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tvwPrevious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전 로드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Style15"/>
                                <w:spacing w:lineRule="auto" w:line="360" w:before="280" w:after="240"/>
                                <w:rPr/>
                              </w:pP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그</w:t>
                              </w:r>
                              <w:r>
                                <w:rPr/>
                                <w:t xml:space="preserve"> 다음 코딩을 다음과 같이 하면 됩니다</w:t>
                              </w:r>
                              <w:r>
                                <w:rPr/>
                                <w:t xml:space="preserve">. </w:t>
                                <w:br/>
                                <w:t xml:space="preserve">Tree_node.Frm </w:t>
                              </w:r>
                            </w:p>
                            <w:tbl>
                              <w:tblPr>
                                <w:tblW w:w="774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45" w:type="dxa"/>
                                  <w:left w:w="45" w:type="dxa"/>
                                  <w:bottom w:w="45" w:type="dxa"/>
                                  <w:right w:w="45" w:type="dxa"/>
                                </w:tblCellMar>
                              </w:tblPr>
                              <w:tblGrid>
                                <w:gridCol w:w="7740"/>
                              </w:tblGrid>
                              <w:tr>
                                <w:trPr/>
                                <w:tc>
                                  <w:tcPr>
                                    <w:tcW w:w="7740" w:type="dxa"/>
                                    <w:tcBorders>
                                      <w:top w:val="thickThinLargeGap" w:sz="6" w:space="0" w:color="000000"/>
                                      <w:left w:val="thickThinLargeGap" w:sz="6" w:space="0" w:color="000000"/>
                                      <w:bottom w:val="thickThinLargeGap" w:sz="6" w:space="0" w:color="000000"/>
                                      <w:right w:val="thickThinLargeGap" w:sz="6" w:space="0" w:color="000000"/>
                                    </w:tcBorders>
                                    <w:shd w:fill="E1E1E1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Private Sub Form_Load()</w:t>
                                      <w:br/>
                                      <w:br/>
                                      <w:t xml:space="preserve">'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노드변수를 사용하기 위해 선언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Dim My_Nd As Node</w:t>
                                      <w:br/>
                                      <w:br/>
                                      <w:t xml:space="preserve">'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처음 노드를 만든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Set My_Nd = TreeView1.Nodes.Add(, , "File", "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파일관리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", 1)</w:t>
                                      <w:br/>
                                      <w:t xml:space="preserve">'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처음 노드의 자식 로드를 만든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Set My_Nd = TreeView1.Nodes.Add("File", tvwChild, "C1", "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파일열기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", 2)</w:t>
                                      <w:br/>
                                      <w:t>Set My_Nd = TreeView1.Nodes.Add("File", tvwChild, "C2", "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신규파일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", 3)</w:t>
                                      <w:br/>
                                      <w:t>Set My_Nd = TreeView1.Nodes.Add("File", tvwChild, "C3", "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파일복사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", 4)</w:t>
                                      <w:br/>
                                      <w:t>Set My_Nd = TreeView1.Nodes.Add("File", tvwChild, "C4", "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파일삭제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", 5)</w:t>
                                      <w:br/>
                                      <w:t xml:space="preserve">'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파일삭제의 자식 로드를 또 만든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Set My_Nd = TreeView1.Nodes.Add("C4", tvwChild, "CC1", "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삭제하기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", 5)</w:t>
                                      <w:br/>
                                      <w:br/>
                                      <w:t>End Sub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Style15"/>
                                <w:spacing w:lineRule="auto" w:line="360" w:before="280" w:after="240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[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파일관리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]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에서 마우스 버튼을 두 번 누르면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[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파일열기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], [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신규파일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], [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파일복사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], [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삭제하기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]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가 나타납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[-]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파일삭제에서 마우스 버튼을 누르면 삭제하기가 나타납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. [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파일삭제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]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와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[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삭제하기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]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의 이미지가 같은 이유는 소스에서 이미지 번호를 동일하게 했기 때문입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4524375" cy="3095625"/>
                                    <wp:effectExtent l="0" t="0" r="0" b="0"/>
                                    <wp:docPr id="4" name="tree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" name="tree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8" t="-12" r="-8" b="-1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524375" cy="3095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  <w:t>[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실행 화면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] </w:t>
                              </w:r>
                            </w:p>
                            <w:p>
                              <w:pPr>
                                <w:pStyle w:val="Style15"/>
                                <w:spacing w:lineRule="auto" w:line="360" w:before="280" w:after="240"/>
                                <w:rPr/>
                              </w:pP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로드를</w:t>
                              </w:r>
                              <w:r>
                                <w:rPr/>
                                <w:t xml:space="preserve"> 삭제하려고 하면 다음과 같이 하면 됩니다</w:t>
                              </w:r>
                              <w:r>
                                <w:rPr/>
                                <w:t xml:space="preserve">. </w:t>
                              </w:r>
                            </w:p>
                            <w:tbl>
                              <w:tblPr>
                                <w:tblW w:w="774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45" w:type="dxa"/>
                                  <w:left w:w="45" w:type="dxa"/>
                                  <w:bottom w:w="45" w:type="dxa"/>
                                  <w:right w:w="45" w:type="dxa"/>
                                </w:tblCellMar>
                              </w:tblPr>
                              <w:tblGrid>
                                <w:gridCol w:w="7740"/>
                              </w:tblGrid>
                              <w:tr>
                                <w:trPr/>
                                <w:tc>
                                  <w:tcPr>
                                    <w:tcW w:w="7740" w:type="dxa"/>
                                    <w:tcBorders>
                                      <w:top w:val="thickThinLargeGap" w:sz="6" w:space="0" w:color="000000"/>
                                      <w:left w:val="thickThinLargeGap" w:sz="6" w:space="0" w:color="000000"/>
                                      <w:bottom w:val="thickThinLargeGap" w:sz="6" w:space="0" w:color="000000"/>
                                      <w:right w:val="thickThinLargeGap" w:sz="6" w:space="0" w:color="000000"/>
                                    </w:tcBorders>
                                    <w:shd w:fill="E1E1E1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Private Sub Command1_Click()</w:t>
                                      <w:br/>
                                      <w:t>' 1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번 로드를 삭제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TreeView1.Nodes.Remove (1)</w:t>
                                      <w:br/>
                                      <w:t>End Sub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Style15"/>
                                <w:spacing w:lineRule="auto" w:line="360" w:before="280" w:after="240"/>
                                <w:rPr/>
                              </w:pP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로드의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 인덱스 번호는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1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번부터 시작합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리스트중에 맨 위쪽에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있는</w:t>
                              </w:r>
                              <w:r>
                                <w:rPr/>
                                <w:t xml:space="preserve"> 것이 </w:t>
                              </w:r>
                              <w:r>
                                <w:rPr/>
                                <w:t>1</w:t>
                              </w:r>
                              <w:r>
                                <w:rPr/>
                                <w:t>번입니다</w:t>
                              </w:r>
                              <w:r>
                                <w:rPr/>
                                <w:t xml:space="preserve">. </w:t>
                              </w:r>
                              <w:r>
                                <w:rPr/>
                                <w:t xml:space="preserve">그 다음부터 </w:t>
                              </w:r>
                              <w:r>
                                <w:rPr/>
                                <w:t>1</w:t>
                              </w:r>
                              <w:r>
                                <w:rPr/>
                                <w:t>씩 증가합니다</w:t>
                              </w:r>
                              <w:r>
                                <w:rPr/>
                                <w:t xml:space="preserve">. </w:t>
                              </w:r>
                              <w:r>
                                <w:rPr/>
                                <w:t>인덱스 번호는 부모</w:t>
                              </w:r>
                              <w:r>
                                <w:rPr/>
                                <w:t xml:space="preserve">, </w:t>
                              </w:r>
                              <w:r>
                                <w:rPr/>
                                <w:t>자식 로드와는 상관없이 순서대로 자동으로 인덱스번호가 부여됩니다</w:t>
                              </w:r>
                              <w:r>
                                <w:rPr/>
                                <w:t xml:space="preserve">. </w:t>
                              </w:r>
                            </w:p>
                            <w:tbl>
                              <w:tblPr>
                                <w:tblW w:w="774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45" w:type="dxa"/>
                                  <w:left w:w="45" w:type="dxa"/>
                                  <w:bottom w:w="45" w:type="dxa"/>
                                  <w:right w:w="45" w:type="dxa"/>
                                </w:tblCellMar>
                              </w:tblPr>
                              <w:tblGrid>
                                <w:gridCol w:w="2100"/>
                                <w:gridCol w:w="5640"/>
                              </w:tblGrid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A5CDFF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jc w:val="center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주의사항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로드를 삭제할 때 부모로드를 삭제하면 자동으로 자식도 함께 삭제됩니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주의하시기 바라겠습니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굴림;Gulim" w:hAnsi="굴림;Gulim" w:eastAsia="굴림;Gulim" w:cs="굴림;Gulim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48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굴림;Gulim" w:hAnsi="굴림;Gulim" w:eastAsia="굴림;Gulim" w:cs="굴림;Gulim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right"/>
                          <w:rPr>
                            <w:rFonts w:ascii="굴림;Gulim" w:hAnsi="굴림;Gulim" w:eastAsia="굴림;Gulim" w:cs="굴림;Gulim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1153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lineRule="atLeast" w:line="135" w:before="280" w:after="0"/>
                          <w:jc w:val="center"/>
                          <w:rPr/>
                        </w:pPr>
                        <w:hyperlink r:id="rId9">
                          <w:r>
                            <w:rPr>
                              <w:rStyle w:val="InternetLink"/>
                              <w:rFonts w:ascii="굴림;Gulim" w:hAnsi="굴림;Gulim" w:cs="굴림;Gulim" w:eastAsia="굴림;Gulim"/>
                              <w:sz w:val="18"/>
                              <w:szCs w:val="18"/>
                            </w:rPr>
                            <w:t>목록</w:t>
                          </w:r>
                        </w:hyperlink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>|</w:t>
                        </w:r>
                        <w:r>
                          <w:rPr>
                            <w:rFonts w:eastAsia="굴림;Gulim" w:cs="굴림;Gulim" w:ascii="굴림;Gulim" w:hAnsi="굴림;Gulim"/>
                            <w:color w:val="0000FF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ascii="굴림;Gulim" w:hAnsi="굴림;Gulim" w:cs="굴림;Gulim" w:eastAsia="굴림;Gulim"/>
                            <w:color w:val="0000FF"/>
                            <w:sz w:val="18"/>
                            <w:szCs w:val="18"/>
                          </w:rPr>
                          <w:t>트리뷰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 xml:space="preserve">| </w:t>
                        </w:r>
                        <w:hyperlink r:id="rId10">
                          <w:r>
                            <w:rPr>
                              <w:rStyle w:val="InternetLink"/>
                              <w:rFonts w:ascii="굴림;Gulim" w:hAnsi="굴림;Gulim" w:cs="굴림;Gulim" w:eastAsia="굴림;Gulim"/>
                              <w:sz w:val="18"/>
                              <w:szCs w:val="18"/>
                            </w:rPr>
                            <w:t>리스트뷰</w:t>
                          </w:r>
                        </w:hyperlink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 xml:space="preserve">| </w:t>
                        </w:r>
                        <w:hyperlink r:id="rId11">
                          <w:r>
                            <w:rPr>
                              <w:rStyle w:val="InternetLink"/>
                              <w:rFonts w:ascii="굴림;Gulim" w:hAnsi="굴림;Gulim" w:cs="굴림;Gulim" w:eastAsia="굴림;Gulim"/>
                              <w:sz w:val="18"/>
                              <w:szCs w:val="18"/>
                            </w:rPr>
                            <w:t>탭스트립</w:t>
                          </w:r>
                        </w:hyperlink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cs="바탕;Batang"/>
                      <w:color w:val="000000"/>
                      <w:sz w:val="24"/>
                    </w:rPr>
                  </w:pPr>
                  <w:r>
                    <w:rPr>
                      <w:rFonts w:cs="바탕;Batang"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cs="바탕;Batang"/>
                <w:color w:val="000000"/>
                <w:sz w:val="24"/>
              </w:rPr>
            </w:pPr>
            <w:r>
              <w:rPr>
                <w:rFonts w:cs="바탕;Batang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1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80"/>
      </w:tblGrid>
      <w:tr>
        <w:trPr/>
        <w:tc>
          <w:tcPr>
            <w:tcW w:w="1158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haracter">
                        <wp:posOffset>4200525</wp:posOffset>
                      </wp:positionH>
                      <wp:positionV relativeFrom="line">
                        <wp:posOffset>-190500</wp:posOffset>
                      </wp:positionV>
                      <wp:extent cx="600075" cy="85725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85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30.75pt;margin-top:-15pt;width:47.2pt;height:6.7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7334250" cy="361950"/>
                  <wp:effectExtent l="0" t="0" r="0" b="0"/>
                  <wp:docPr id="6" name="addre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ddre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100" r="-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strike w:val="false"/>
      <w:dstrike w:val="false"/>
      <w:color w:val="3300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btech777.co.kr/lecture/prog/vb/control_handle.htm" TargetMode="External"/><Relationship Id="rId4" Type="http://schemas.openxmlformats.org/officeDocument/2006/relationships/hyperlink" Target="http://www.kbtech777.co.kr/lecture/prog/vb/03control/c-c6.0c/list.htm" TargetMode="External"/><Relationship Id="rId5" Type="http://schemas.openxmlformats.org/officeDocument/2006/relationships/hyperlink" Target="http://www.kbtech777.co.kr/lecture/prog/vb/03control/c-c6.0c/tab.htm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www.kbtech777.co.kr/lecture/prog/vb/control_handle.htm" TargetMode="External"/><Relationship Id="rId10" Type="http://schemas.openxmlformats.org/officeDocument/2006/relationships/hyperlink" Target="http://www.kbtech777.co.kr/lecture/prog/vb/03control/c-c6.0c/list.htm" TargetMode="External"/><Relationship Id="rId11" Type="http://schemas.openxmlformats.org/officeDocument/2006/relationships/hyperlink" Target="http://www.kbtech777.co.kr/lecture/prog/vb/03control/c-c6.0c/tab.htm" TargetMode="External"/><Relationship Id="rId12" Type="http://schemas.openxmlformats.org/officeDocument/2006/relationships/image" Target="media/image5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5:17:00Z</dcterms:created>
  <dc:creator>acrotech</dc:creator>
  <dc:description/>
  <dc:language>en-US</dc:language>
  <cp:lastModifiedBy>acrotech</cp:lastModifiedBy>
  <dcterms:modified xsi:type="dcterms:W3CDTF">2002-01-28T05:18:00Z</dcterms:modified>
  <cp:revision>1</cp:revision>
  <dc:subject/>
  <dc:title> </dc:title>
</cp:coreProperties>
</file>