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>14 step     MS Windows Common Controls 6.0b</w:t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64"/>
                          <w:gridCol w:w="5791"/>
                        </w:tblGrid>
                        <w:tr>
                          <w:trPr/>
                          <w:tc>
                            <w:tcPr>
                              <w:tcW w:w="55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툴바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(ToolBar)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툴바 컨트롤은 동일한 크기의 여러 개의 버튼을 묶어서 관리함으로써 사용을 편리하게 해주는 컨트롤입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툴바에 이미지를 넣으려면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이미지 컨트롤에 이미지가 등록되어 있어야 합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툴바에 들어가는 버튼 모양을 두 가지 형태로 만들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. Style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속성에서 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'0 - tbrStandard'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를 선택하면 툴바안에 볼록 튀어나온 버튼을 만들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이 속성을 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'1 - tbrFlat'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을 하면 마우스커서를 버튼에 놓으면 볼록하게 자동으로 튀어나옵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. Style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속성을 이용하여 만든 예는 다음과 같습니다</w:t>
                              </w:r>
                              <w:r>
                                <w:rPr>
                                  <w:rStyle w:val="InternetLink"/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</w:hyperlink>
                              <w:r>
                                <w:rPr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이미지리스트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>툴바</w:t>
                              </w:r>
                              <w:r>
                                <w:rPr>
                                  <w:rFonts w:ascii="굴림;Gulim" w:hAnsi="굴림;Gulim" w:cs="바탕;Batang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툴바예제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바탕;Batang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ascii="굴림;Gulim" w:hAnsi="굴림;Gulim" w:cs="바탕;Batang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이미지콤보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791075" cy="3019425"/>
                                    <wp:effectExtent l="0" t="0" r="0" b="0"/>
                                    <wp:docPr id="2" name="toolbar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toolbar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2" r="-8" b="-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91075" cy="30194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스타일에 따른 모양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jc w:val="left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그림을 넣은 버튼을 여러 개를 만들려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우선 이미지 컨트롤에 다음과 같이 이미지를 읽어 오면 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638675" cy="2819400"/>
                                    <wp:effectExtent l="0" t="0" r="0" b="0"/>
                                    <wp:docPr id="3" name="tool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tool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13" r="-8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38675" cy="2819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이미지리스트 컨트롤의 이미지 페이지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미지 컨트롤에서 불러온 이미지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5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개를 툴바에 넣어 봅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툴바에 불러온 이미지를 사용하려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, 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속성창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에서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사용자정의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를 선택한 후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...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버튼을 눌러서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속성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를 불러옵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미지 컨트롤의 이름이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imageList1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라면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Imagelist(I)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에 등록을 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등록하는 이유는 툴바 안에 있는 버튼을 보여주기 위한 것입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[DisabledImagelist(I)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는 사용가능하지 않는 단추에 이미지를 보여 줄 때 사용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페이지에서 단추 버튼을 만들 때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, [Enabled(E)]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체크하지 않으면 보여줄 이미지를 말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즉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버튼의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Enabled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False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로 되어 있을 때 나타나는 이미지입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153025" cy="3419475"/>
                                    <wp:effectExtent l="0" t="0" r="0" b="0"/>
                                    <wp:docPr id="4" name="toolbar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toolbar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7" t="-11" r="-7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153025" cy="34194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일반 페이지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페이지에서 해주어야 할 작업은 단추의 제목을 넣을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Caption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과 이미지를 부여할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Image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를 설정해야 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Caption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을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복사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라는 문자열을 넣고 이미지 컨트롤에서 불러 드린 이미지의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번호를 넣으면 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Caption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에 문자열을 넣지 않으면 이미지만 나타나서 그림만 있는 스피드 버튼을 만들 수도 있습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153025" cy="3419475"/>
                                    <wp:effectExtent l="0" t="0" r="0" b="0"/>
                                    <wp:docPr id="5" name="toolbar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toolbar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7" t="-11" r="-7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153025" cy="34194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 페이지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/>
                                <w:br/>
                              </w:r>
                              <w:r>
                                <w:rPr/>
                                <w:t xml:space="preserve">단추의 </w:t>
                              </w:r>
                              <w:r>
                                <w:rPr/>
                                <w:t>[Style]</w:t>
                              </w:r>
                              <w:r>
                                <w:rPr/>
                                <w:t xml:space="preserve">은 </w:t>
                              </w:r>
                              <w:r>
                                <w:rPr/>
                                <w:t>4</w:t>
                              </w:r>
                              <w:r>
                                <w:rPr/>
                                <w:t>가지의 기능을 제공하는데</w:t>
                              </w:r>
                              <w:r>
                                <w:rPr/>
                                <w:t xml:space="preserve">, </w:t>
                              </w:r>
                              <w:r>
                                <w:rPr/>
                                <w:t>다음과 같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속 성 값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0 - tbrDefaul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누르면 자동으로 들어갔다 나왔다 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1 - tbrCheck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을 누르면 들어간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체크박스와 동일한 기능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2 - tbrButtonGroup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같은 그룹의 버튼이 오직 한 개만이 들어간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라디오버튼과 동일한 기능을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3 - tbrSeparator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공백을 만들어 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4 - tbrPlacehoder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구분 선을 만들어 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Style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속성이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'1 - tbrFlat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경우에 구분하는 세로선을 긋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0 - tbrStandard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인 경우에는 공백이 생긴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5 - tbrDropDown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에 부메뉴가 들어 갈 수 있게 해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볼록한 툴바 버튼을 만들지 않고 안으로 들어간 버튼을 만들고 싶으면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Value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를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1-tbrPressed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로 변경하여 주면 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확인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버튼을 누르면 다음과 같이 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810125" cy="2114550"/>
                                    <wp:effectExtent l="0" t="0" r="0" b="0"/>
                                    <wp:docPr id="6" name="toolbar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toolbar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7" t="-17" r="-7" b="-1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10125" cy="21145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툴바에 버튼을 만든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버튼에 부메뉴 만들어 보도록 하자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페이지에서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Style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를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5-tbrDropDown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를 선택하고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ButtonMenus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그룹에서 버튼안의 부메뉴에 들어갈 문자열을 작성해야 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 메뉴 삽입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버튼을 이용하여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개를 삽입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 Index = 1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번의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Text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안에는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실행파일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라고 넣고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index = 2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번의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Text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안에는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그림파일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을 넣습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153025" cy="3419475"/>
                                    <wp:effectExtent l="0" t="0" r="0" b="0"/>
                                    <wp:docPr id="7" name="toolbar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toolbar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7" t="-11" r="-7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153025" cy="34194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단추를 만드는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이렇게 한 후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확인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버튼을 누르면 다음과 같이 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810125" cy="2371725"/>
                                    <wp:effectExtent l="0" t="0" r="0" b="0"/>
                                    <wp:docPr id="8" name="toolbar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toolbar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7" t="-15" r="-7" b="-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10125" cy="23717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폼 작성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폼을 실행한 후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파일복사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버튼에서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[▼]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버튼을 누르면 다음과 같이 메뉴가 나타납니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800600" cy="2362200"/>
                                    <wp:effectExtent l="0" t="0" r="0" b="0"/>
                                    <wp:docPr id="9" name="toolbar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toolbar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7" t="-15" r="-7" b="-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00600" cy="236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실행 화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▶ </w:t>
                              </w:r>
                              <w:r>
                                <w:rPr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툴바 컨트롤의 속성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속 성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AllowCustomiz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True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사용자가 툴바 컨트롤을 두 번 눌러 사용자 정의 도구 모음 대화 상자를 표시할 수 있도록 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False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사용자 정의 도구 모음 대화 상자로 툴바 컨트롤을 사용자 정의할 수 없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Controls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개체가 들어 있는 컨트롤 컬렉션에 대한 참조를 반환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uttons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utton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개체에 있는 툴바 컨트롤의 컬렉션에 대한 참조를 반환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Appearanc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Flat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테두리를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2D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형태로 나타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3D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테두리를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3D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형태로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orderStyl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Non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툴바의 테두리 선이 나타나지 않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FixedSingl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툴바의 테두리 선이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uttonHeigh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 높이를 반환하거나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uttonWidth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버튼 너비를 반환하거나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Wrappabl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창 크기가 변경될 때 버튼이 자동 줄 바꿈 될지 결정하는 값을 반환하거나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True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폼의 크기가 바뀔 때 툴바컨트롤의 버튼이 자동 줄바꿈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False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줄바꿈이 되지 않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57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eastAsia="굴림;Gulim"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바탕;Batang" w:ascii="Times New Roman" w:hAnsi="Times New Roman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cs="바탕;Batang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  <w:sz w:val="18"/>
                              <w:szCs w:val="18"/>
                            </w:rPr>
                            <w:t>목록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hyperlink r:id="rId16">
                          <w:r>
                            <w:rPr>
                              <w:rStyle w:val="InternetLink"/>
                              <w:sz w:val="18"/>
                              <w:szCs w:val="18"/>
                            </w:rPr>
                            <w:t xml:space="preserve">이미지리스트 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r>
                          <w:rPr>
                            <w:color w:val="0000FF"/>
                            <w:sz w:val="18"/>
                            <w:szCs w:val="18"/>
                          </w:rPr>
                          <w:t>툴바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hyperlink r:id="rId17">
                          <w:r>
                            <w:rPr>
                              <w:rStyle w:val="InternetLink"/>
                              <w:sz w:val="18"/>
                              <w:szCs w:val="18"/>
                            </w:rPr>
                            <w:t xml:space="preserve">툴바예제 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hyperlink r:id="rId18">
                          <w:r>
                            <w:rPr>
                              <w:rStyle w:val="InternetLink"/>
                              <w:sz w:val="18"/>
                              <w:szCs w:val="18"/>
                            </w:rPr>
                            <w:t>이미지콤보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2"/>
      </w:tblGrid>
      <w:tr>
        <w:trPr/>
        <w:tc>
          <w:tcPr>
            <w:tcW w:w="1158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885" cy="361950"/>
                  <wp:effectExtent l="0" t="0" r="0" b="0"/>
                  <wp:docPr id="11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b/image.htm" TargetMode="External"/><Relationship Id="rId5" Type="http://schemas.openxmlformats.org/officeDocument/2006/relationships/hyperlink" Target="http://www.kbtech777.co.kr/lecture/prog/vb/03control/c-c6.0b/tool-ex.htm" TargetMode="External"/><Relationship Id="rId6" Type="http://schemas.openxmlformats.org/officeDocument/2006/relationships/hyperlink" Target="http://www.kbtech777.co.kr/lecture/prog/vb/03control/c-c6.0b/image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www.kbtech777.co.kr/lecture/prog/vb/control_handle.htm" TargetMode="External"/><Relationship Id="rId16" Type="http://schemas.openxmlformats.org/officeDocument/2006/relationships/hyperlink" Target="http://www.kbtech777.co.kr/lecture/prog/vb/03control/c-c6.0b/image.htm" TargetMode="External"/><Relationship Id="rId17" Type="http://schemas.openxmlformats.org/officeDocument/2006/relationships/hyperlink" Target="http://www.kbtech777.co.kr/lecture/prog/vb/03control/c-c6.0b/tool-ex.htm" TargetMode="External"/><Relationship Id="rId18" Type="http://schemas.openxmlformats.org/officeDocument/2006/relationships/hyperlink" Target="http://www.kbtech777.co.kr/lecture/prog/vb/03control/c-c6.0b/i-combo.htm" TargetMode="External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18:00Z</dcterms:created>
  <dc:creator>acrotech</dc:creator>
  <dc:description/>
  <dc:language>en-US</dc:language>
  <cp:lastModifiedBy>acrotech</cp:lastModifiedBy>
  <dcterms:modified xsi:type="dcterms:W3CDTF">2002-01-28T05:19:00Z</dcterms:modified>
  <cp:revision>1</cp:revision>
  <dc:subject/>
  <dc:title> </dc:title>
</cp:coreProperties>
</file>