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1"/>
      </w:tblGrid>
      <w:tr>
        <w:trPr/>
        <w:tc>
          <w:tcPr>
            <w:tcW w:w="11581" w:type="dxa"/>
            <w:tcBorders/>
            <w:shd w:fill="FFFFFF" w:val="clear"/>
          </w:tcPr>
          <w:tbl>
            <w:tblPr>
              <w:tblW w:w="1153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5"/>
            </w:tblGrid>
            <w:tr>
              <w:trPr>
                <w:trHeight w:val="8145" w:hRule="atLeast"/>
              </w:trPr>
              <w:tc>
                <w:tcPr>
                  <w:tcW w:w="11535" w:type="dxa"/>
                  <w:tcBorders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35"/>
                  </w:tblGrid>
                  <w:tr>
                    <w:trPr/>
                    <w:tc>
                      <w:tcPr>
                        <w:tcW w:w="1153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875" cy="46990"/>
                              <wp:effectExtent l="0" t="0" r="0" b="0"/>
                              <wp:docPr id="1" name="transimg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transimg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469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90" w:type="dxa"/>
                      <w:left w:w="90" w:type="dxa"/>
                      <w:bottom w:w="90" w:type="dxa"/>
                      <w:right w:w="90" w:type="dxa"/>
                    </w:tblCellMar>
                  </w:tblPr>
                  <w:tblGrid>
                    <w:gridCol w:w="11535"/>
                  </w:tblGrid>
                  <w:tr>
                    <w:trPr>
                      <w:trHeight w:val="465" w:hRule="atLeast"/>
                    </w:trPr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D0E27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rFonts w:ascii="굴림;Gulim" w:hAnsi="굴림;Gulim" w:eastAsia="굴림;Gulim" w:cs="굴림;Gulim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000000"/>
                            <w:sz w:val="18"/>
                            <w:szCs w:val="18"/>
                          </w:rPr>
                          <w:t xml:space="preserve">15 step     MS Windows Common Controls 6.0(3) </w:t>
                        </w:r>
                      </w:p>
                    </w:tc>
                  </w:tr>
                  <w:tr>
                    <w:trPr/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righ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551"/>
                          <w:gridCol w:w="4804"/>
                        </w:tblGrid>
                        <w:tr>
                          <w:trPr/>
                          <w:tc>
                            <w:tcPr>
                              <w:tcW w:w="65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0" w:after="280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탭스트립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(TabStrip) 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br/>
                                <w:br/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탭스트립 컨트롤은 서류철과 같은 형태로 여러 페이지를 만들어 많은 정보를 필요한 부분만을 보여줄 수 있는 컨트롤입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탭스트립 컨트롤은 컨테이너가 아니라서 컨트롤을 탭스트립 컨트롤 안에 넣어도 영향을 받지 않습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알아두어야 할 사항은 아무리 많이 탭 페이지를 만들어도 페이지는 오직 하나라는 것을 기억해 두길 바랍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  <w:br/>
                                <w:br/>
                                <w:t>Style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속성에 따른 속성 값은 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'0-tabTabs','1-tabButtons','2-tabFlatButtons'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입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속성 값에 따른 모양은 다음과 같습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hyperlink r:id="rId3"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목록</w:t>
                                </w:r>
                              </w:hyperlink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|</w:t>
                              </w:r>
                              <w:hyperlink r:id="rId4">
                                <w:r>
                                  <w:rPr>
                                    <w:rStyle w:val="InternetLink"/>
                                    <w:rFonts w:eastAsia="굴림;Gulim" w:cs="굴림;Gulim" w:ascii="굴림;Gulim" w:hAnsi="굴림;Gulim"/>
                                    <w:color w:val="000000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트리뷰</w:t>
                                </w:r>
                              </w:hyperlink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hyperlink r:id="rId5"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리스트뷰</w:t>
                                </w:r>
                              </w:hyperlink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탭스트립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5229225" cy="2867025"/>
                                    <wp:effectExtent l="0" t="0" r="0" b="0"/>
                                    <wp:docPr id="2" name="tab_st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tab_st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7" t="-13" r="-7" b="-1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29225" cy="28670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</w:r>
                            </w:p>
                            <w:p>
                              <w:pPr>
                                <w:pStyle w:val="Style15"/>
                                <w:spacing w:lineRule="auto" w:line="360" w:before="280" w:after="240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'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컨트롤의 크기 안에 여러 페이지의 제목을 넣지 못할 경우에는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MultiRow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속성에 따라 다르게 나타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743450" cy="3400425"/>
                                    <wp:effectExtent l="0" t="0" r="0" b="0"/>
                                    <wp:docPr id="3" name="tab_st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tab_st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8" t="-11" r="-8" b="-1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743450" cy="34004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MultiRow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속성에 따른 화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이미지리스트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컨트롤과 함께 사용하면 페이지에 제목에 그림을 넣을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수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있습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폼에 이미지리스트와 탭스트립 컨트롤을 설치한 후 이미지리스트에 이미지를 다음과 같이 등록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638675" cy="2819400"/>
                                    <wp:effectExtent l="0" t="0" r="0" b="0"/>
                                    <wp:docPr id="4" name="tab_st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tab_st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8" t="-13" r="-8" b="-1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638675" cy="2819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이미지를 읽어온 화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Normal"/>
                                <w:jc w:val="left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그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다음 탭스트립 컨트롤의 일반페이지에서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이미지리스트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(ImageList1)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를 다음과 같이 등록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5000625" cy="2867025"/>
                                    <wp:effectExtent l="0" t="0" r="0" b="0"/>
                                    <wp:docPr id="5" name="page_s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page_s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7" t="-13" r="-7" b="-1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000625" cy="28670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spacing w:before="0" w:after="240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이미지 리스트 등록 화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]</w:t>
                              </w:r>
                            </w:p>
                            <w:p>
                              <w:pPr>
                                <w:pStyle w:val="Normal"/>
                                <w:spacing w:before="0" w:after="240"/>
                                <w:jc w:val="left"/>
                                <w:rPr/>
                              </w:pP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문자열과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이미지를 넣으려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탭페이지에서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탭삽입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버튼을 누릅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그런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후에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[Caption]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에 탭페이지의 제목을 넣고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[Image]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에 이미지리스트에서 불러온 이미지 인덱스 번호를 넣습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5000625" cy="2867025"/>
                                    <wp:effectExtent l="0" t="0" r="0" b="0"/>
                                    <wp:docPr id="6" name="page_s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page_s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7" t="-13" r="-7" b="-1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000625" cy="28670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탭을 작성하는 화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Normal"/>
                                <w:spacing w:before="0" w:after="240"/>
                                <w:jc w:val="left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탭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페이지에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'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카메라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', '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프린터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','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페인트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'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를 등록한 화면은 다음과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같습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0"/>
                                <w:jc w:val="center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819650" cy="2838450"/>
                                    <wp:effectExtent l="0" t="0" r="0" b="0"/>
                                    <wp:docPr id="7" name="page_s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page_s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7" t="-13" r="-7" b="-1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819650" cy="28384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48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>
                            <w:rFonts w:ascii="굴림;Gulim" w:hAnsi="굴림;Gulim" w:eastAsia="굴림;Gulim" w:cs="굴림;Gulim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uto" w:line="360" w:before="0" w:after="280"/>
                          <w:rPr>
                            <w:rFonts w:ascii="굴림;Gulim" w:hAnsi="굴림;Gulim" w:eastAsia="굴림;Gulim" w:cs="굴림;Gulim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b/>
                            <w:bCs/>
                            <w:sz w:val="18"/>
                            <w:szCs w:val="18"/>
                          </w:rPr>
                          <w:t>페이지스트립의</w:t>
                        </w:r>
                        <w:r>
                          <w:rPr>
                            <w:rFonts w:ascii="굴림;Gulim" w:hAnsi="굴림;Gulim" w:cs="굴림;Gulim" w:eastAsia="굴림;Gulim"/>
                            <w:b/>
                            <w:bCs/>
                            <w:sz w:val="18"/>
                            <w:szCs w:val="18"/>
                          </w:rPr>
                          <w:t xml:space="preserve"> 이용한 프로그램 예제 </w:t>
                        </w:r>
                      </w:p>
                      <w:tbl>
                        <w:tblPr>
                          <w:tblW w:w="7740" w:type="dxa"/>
                          <w:jc w:val="center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1530"/>
                          <w:gridCol w:w="1350"/>
                          <w:gridCol w:w="1350"/>
                          <w:gridCol w:w="3510"/>
                        </w:tblGrid>
                        <w:tr>
                          <w:trPr/>
                          <w:tc>
                            <w:tcPr>
                              <w:tcW w:w="153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A5C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jc w:val="center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컨트롤 종류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A5C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jc w:val="center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컨트롤 명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A5C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jc w:val="center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속 성</w:t>
                              </w:r>
                            </w:p>
                          </w:tc>
                          <w:tc>
                            <w:tcPr>
                              <w:tcW w:w="351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A5C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jc w:val="center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설 정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jc w:val="center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폼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jc w:val="center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Form1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jc w:val="center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Caption</w:t>
                              </w:r>
                            </w:p>
                          </w:tc>
                          <w:tc>
                            <w:tcPr>
                              <w:tcW w:w="351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"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페이지 스트립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"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jc w:val="center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페이지스트립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jc w:val="center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PageStrip1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51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변경사항 없음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0" w:type="dxa"/>
                              <w:vMerge w:val="restart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jc w:val="center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프레임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jc w:val="center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Frame(1)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jc w:val="center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Caption</w:t>
                              </w:r>
                            </w:p>
                          </w:tc>
                          <w:tc>
                            <w:tcPr>
                              <w:tcW w:w="351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"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첫번째 페이지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"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0" w:type="dxa"/>
                              <w:vMerge w:val="continue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 New Roman" w:hAnsi="Times New Roman"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바탕;Batang" w:ascii="Times New Roman" w:hAnsi="Times New Roman"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jc w:val="center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Frame(2)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jc w:val="center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Caption</w:t>
                              </w:r>
                            </w:p>
                          </w:tc>
                          <w:tc>
                            <w:tcPr>
                              <w:tcW w:w="351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"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두번째 페이지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"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0" w:type="dxa"/>
                              <w:vMerge w:val="continue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 New Roman" w:hAnsi="Times New Roman"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바탕;Batang" w:ascii="Times New Roman" w:hAnsi="Times New Roman"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jc w:val="center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Frame(3)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jc w:val="center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Caption</w:t>
                              </w:r>
                            </w:p>
                          </w:tc>
                          <w:tc>
                            <w:tcPr>
                              <w:tcW w:w="351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"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세번째 페이지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"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15"/>
                          <w:spacing w:lineRule="auto" w:line="360" w:before="280" w:after="240"/>
                          <w:rPr/>
                        </w:pP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폼을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작성할 때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[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탭 페이지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]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가 하나도 없어야 합니다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. 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기본값은 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탭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페이지가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1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개 만들어져 있습니다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. [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속성 페이지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]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에서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[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탭 제거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] 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버튼을 이용하여 제거하기 바랍니다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.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굴림;Gulim" w:hAnsi="굴림;Gulim" w:eastAsia="굴림;Gulim" w:cs="굴림;Gulim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4505325" cy="3086100"/>
                              <wp:effectExtent l="0" t="0" r="0" b="0"/>
                              <wp:docPr id="8" name="page_sa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page_sa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8" t="-12" r="-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505325" cy="3086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br/>
                          <w:t>[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폼 작성 화면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] </w:t>
                        </w:r>
                      </w:p>
                      <w:p>
                        <w:pPr>
                          <w:pStyle w:val="Normal"/>
                          <w:spacing w:before="0" w:after="240"/>
                          <w:jc w:val="left"/>
                          <w:rPr/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eastAsia="굴림;Gulim" w:cs="굴림;Gulim" w:ascii="굴림;Gulim" w:hAnsi="굴림;Gulim"/>
                            <w:b/>
                            <w:bCs/>
                            <w:sz w:val="18"/>
                            <w:szCs w:val="18"/>
                          </w:rPr>
                          <w:t>▶</w:t>
                        </w:r>
                        <w:r>
                          <w:rPr>
                            <w:rFonts w:eastAsia="굴림;Gulim" w:cs="굴림;Gulim" w:ascii="굴림;Gulim" w:hAnsi="굴림;Gulim"/>
                            <w:b/>
                            <w:bCs/>
                            <w:sz w:val="18"/>
                            <w:szCs w:val="18"/>
                          </w:rPr>
                          <w:t xml:space="preserve"> Tabs </w:t>
                        </w:r>
                        <w:r>
                          <w:rPr>
                            <w:rFonts w:ascii="굴림;Gulim" w:hAnsi="굴림;Gulim" w:cs="굴림;Gulim" w:eastAsia="굴림;Gulim"/>
                            <w:b/>
                            <w:bCs/>
                            <w:sz w:val="18"/>
                            <w:szCs w:val="18"/>
                          </w:rPr>
                          <w:t xml:space="preserve">개체의 </w:t>
                        </w:r>
                        <w:r>
                          <w:rPr>
                            <w:rFonts w:eastAsia="굴림;Gulim" w:cs="굴림;Gulim" w:ascii="굴림;Gulim" w:hAnsi="굴림;Gulim"/>
                            <w:b/>
                            <w:bCs/>
                            <w:sz w:val="18"/>
                            <w:szCs w:val="18"/>
                          </w:rPr>
                          <w:t xml:space="preserve">Add </w:t>
                        </w:r>
                        <w:r>
                          <w:rPr>
                            <w:rFonts w:ascii="굴림;Gulim" w:hAnsi="굴림;Gulim" w:cs="굴림;Gulim" w:eastAsia="굴림;Gulim"/>
                            <w:b/>
                            <w:bCs/>
                            <w:sz w:val="18"/>
                            <w:szCs w:val="18"/>
                          </w:rPr>
                          <w:t xml:space="preserve">메서드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br/>
                          <w:br/>
                          <w:t xml:space="preserve">Tabs 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개체는 탭 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페이지를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제어할 수 있게 다양한 메서드를 지원합니다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. Add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메서드로 페이지를 추가할 수 있고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Remove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메서드로 삭제할 수 있습니다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. 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전체 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페이지를</w:t>
                        </w:r>
                        <w:r>
                          <w:rPr/>
                          <w:t xml:space="preserve"> 지우려면 </w:t>
                        </w:r>
                        <w:r>
                          <w:rPr/>
                          <w:t>Clear</w:t>
                        </w:r>
                        <w:r>
                          <w:rPr/>
                          <w:t>메서드를 사용합니다</w:t>
                        </w:r>
                        <w:r>
                          <w:rPr/>
                          <w:t xml:space="preserve">. </w:t>
                        </w:r>
                      </w:p>
                      <w:tbl>
                        <w:tblPr>
                          <w:tblW w:w="7740" w:type="dxa"/>
                          <w:jc w:val="center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1354"/>
                          <w:gridCol w:w="6386"/>
                        </w:tblGrid>
                        <w:tr>
                          <w:trPr/>
                          <w:tc>
                            <w:tcPr>
                              <w:tcW w:w="1354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FFAE5D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280" w:after="0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8"/>
                                  <w:szCs w:val="18"/>
                                </w:rPr>
                                <w:t>형 식</w:t>
                              </w:r>
                            </w:p>
                          </w:tc>
                          <w:tc>
                            <w:tcPr>
                              <w:tcW w:w="6386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FFEBD4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280" w:after="0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Tabs.Add(Index, Key, Caption, Image) As Tab</w:t>
                                <w:br/>
                                <w:t>        Remove(Index)</w:t>
                                <w:br/>
                                <w:t>        Clea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15"/>
                          <w:spacing w:lineRule="auto" w:line="360" w:before="280" w:after="240"/>
                          <w:rPr/>
                        </w:pPr>
                        <w:r>
                          <w:rPr/>
                          <w:t>Add</w:t>
                        </w:r>
                        <w:r>
                          <w:rPr/>
                          <w:t>메서드의 구성 요소는 다음과 같습니다</w:t>
                        </w:r>
                        <w:r>
                          <w:rPr/>
                          <w:t xml:space="preserve">. </w:t>
                        </w:r>
                      </w:p>
                      <w:tbl>
                        <w:tblPr>
                          <w:tblW w:w="7740" w:type="dxa"/>
                          <w:jc w:val="center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2100"/>
                          <w:gridCol w:w="5640"/>
                        </w:tblGrid>
                        <w:tr>
                          <w:trPr/>
                          <w:tc>
                            <w:tcPr>
                              <w:tcW w:w="210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A5CDFF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280" w:after="0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8"/>
                                  <w:szCs w:val="18"/>
                                </w:rPr>
                                <w:t>구성 요소</w:t>
                              </w:r>
                            </w:p>
                          </w:tc>
                          <w:tc>
                            <w:tcPr>
                              <w:tcW w:w="564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A5CDFF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280" w:after="0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18"/>
                                  <w:szCs w:val="18"/>
                                </w:rPr>
                                <w:t>설 명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0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280" w:after="0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Index </w:t>
                              </w:r>
                            </w:p>
                          </w:tc>
                          <w:tc>
                            <w:tcPr>
                              <w:tcW w:w="564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280" w:after="0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인덱스 번호를 지정한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0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280" w:after="0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Key </w:t>
                              </w:r>
                            </w:p>
                          </w:tc>
                          <w:tc>
                            <w:tcPr>
                              <w:tcW w:w="564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280" w:after="0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항목을 식별하는 고유한 문자열로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Index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를 대신하여 지정하는데 사용한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생략 가능하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0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280" w:after="0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Caption </w:t>
                              </w:r>
                            </w:p>
                          </w:tc>
                          <w:tc>
                            <w:tcPr>
                              <w:tcW w:w="564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280" w:after="0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페이지 제목이 출력할 이름을 설정한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0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Width </w:t>
                              </w:r>
                            </w:p>
                          </w:tc>
                          <w:tc>
                            <w:tcPr>
                              <w:tcW w:w="564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열의 폭 넓이를 설정한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0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Image </w:t>
                              </w:r>
                            </w:p>
                          </w:tc>
                          <w:tc>
                            <w:tcPr>
                              <w:tcW w:w="564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shd w:fill="D5E7F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rPr>
                                  <w:rFonts w:cs="바탕;Batang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이미지 키나 번호를 넣는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15"/>
                          <w:spacing w:lineRule="auto" w:line="360" w:before="280" w:after="240"/>
                          <w:rPr/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br/>
                          <w:t xml:space="preserve">' 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페이지를 추가한다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. </w:t>
                          <w:br/>
                          <w:t>TabStrip1.Tabs.Add , , "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첫번째 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페이지</w:t>
                        </w:r>
                        <w:r>
                          <w:rPr/>
                          <w:t>"</w:t>
                          <w:br/>
                          <w:br/>
                          <w:t>[</w:t>
                        </w:r>
                        <w:r>
                          <w:rPr/>
                          <w:t>페이지 스트립의 이용한 프로그램 예제</w:t>
                        </w:r>
                        <w:r>
                          <w:rPr/>
                          <w:t>]</w:t>
                        </w:r>
                        <w:r>
                          <w:rPr/>
                          <w:t>의 전체소스입니다</w:t>
                        </w:r>
                        <w:r>
                          <w:rPr/>
                          <w:t xml:space="preserve">. </w:t>
                          <w:br/>
                          <w:t xml:space="preserve">Page1.Frm </w:t>
                        </w:r>
                      </w:p>
                      <w:tbl>
                        <w:tblPr>
                          <w:tblW w:w="7740" w:type="dxa"/>
                          <w:jc w:val="center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7740"/>
                        </w:tblGrid>
                        <w:tr>
                          <w:trPr/>
                          <w:tc>
                            <w:tcPr>
                              <w:tcW w:w="774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E1E1E1" w:val="clear"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280" w:after="0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Dim Fme As Integer</w:t>
                                <w:br/>
                                <w:br/>
                                <w:t>Private Sub Form_Load()</w:t>
                                <w:br/>
                                <w:br/>
                                <w:t xml:space="preserve">'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폼이 화면 중심에 출력한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.</w:t>
                                <w:br/>
                                <w:t>Left = (Screen.Width - Width) / 2</w:t>
                                <w:br/>
                                <w:t>Top = (Screen.Height - Height) / 2</w:t>
                                <w:br/>
                                <w:br/>
                                <w:t>Fme = 1</w:t>
                                <w:br/>
                                <w:br/>
                                <w:t xml:space="preserve">'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첫번째 프레임만 보이게 하고 나머지는 안 보이게 한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.</w:t>
                                <w:br/>
                                <w:t>Frame(Fme).Visible = True</w:t>
                                <w:br/>
                                <w:t>Frame(2).Visible = False</w:t>
                                <w:br/>
                                <w:t>Frame(3).Visible = False</w:t>
                                <w:br/>
                                <w:br/>
                                <w:t xml:space="preserve">'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페이지를 추가한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.</w:t>
                                <w:br/>
                                <w:t>TabStrip1.Tabs.Add , , "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첫번째 페이지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"</w:t>
                                <w:br/>
                                <w:t>TabStrip1.Tabs.Add , , "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두번째 페이지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"</w:t>
                                <w:br/>
                                <w:t>TabStrip1.Tabs.Add , , "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세번째 페이지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"</w:t>
                                <w:br/>
                                <w:t>End Sub</w:t>
                                <w:br/>
                                <w:br/>
                                <w:t xml:space="preserve">'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탭페이지를 누르면 수행한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.</w:t>
                                <w:br/>
                                <w:t>Private Sub TabStrip1_Click()</w:t>
                                <w:br/>
                                <w:br/>
                                <w:t xml:space="preserve">'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현재 페이지와 프레임의 인덱스번호가 같으면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br/>
                                <w:t xml:space="preserve">'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프로시저수행을 종료한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.</w:t>
                                <w:br/>
                                <w:t>If TabStrip1.SelectedItem.Index = Fme Then</w:t>
                                <w:br/>
                                <w:t>  Exit Sub</w:t>
                                <w:br/>
                                <w:t>End If</w:t>
                                <w:br/>
                                <w:br/>
                                <w:t xml:space="preserve">'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현재 사용중인 페이지에 동일한 인덱스를 가지 프레임을 보여준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.</w:t>
                                <w:br/>
                                <w:t>Frame(TabStrip1.SelectedItem.Index).Visible = True</w:t>
                                <w:br/>
                                <w:t xml:space="preserve">'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바로전 프레임은 보이지 않게 한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.</w:t>
                                <w:br/>
                                <w:t>Frame(Fme).Visible = False</w:t>
                                <w:br/>
                                <w:t xml:space="preserve">'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프레임 번호를 저장한다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.</w:t>
                                <w:br/>
                                <w:t>Fme = TabStrip1.SelectedItem.Index</w:t>
                                <w:br/>
                                <w:br/>
                                <w:t>End Sub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굴림;Gulim" w:hAnsi="굴림;Gulim" w:eastAsia="굴림;Gulim" w:cs="굴림;Gulim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4476750" cy="3067050"/>
                              <wp:effectExtent l="0" t="0" r="0" b="0"/>
                              <wp:docPr id="9" name="p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p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8" t="-12" r="-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476750" cy="3067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굴림;Gulim" w:hAnsi="굴림;Gulim" w:eastAsia="굴림;Gulim" w:cs="굴림;Gulim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br/>
                          <w:t>[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실행한 초기 화면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] </w:t>
                        </w:r>
                      </w:p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첫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번째 페이지를 선택하면 첫 번째 페이지 프레임이 출력됩니다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. 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두 번째 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페이지를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선택하면 두 번째 페이지 프레임이 출력됩니다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. 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세 번째 프레임도 마찬가지입니다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. 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실제는 한 페이지이지만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, 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프레임컨트롤을 폼에 보여주고 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안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보여짐에 따라 여러 페이지가 있는 것 같은 효과를 줄 수 있습니다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. </w:t>
                        </w:r>
                      </w:p>
                      <w:p>
                        <w:pPr>
                          <w:pStyle w:val="Style15"/>
                          <w:spacing w:lineRule="auto" w:line="360"/>
                          <w:rPr>
                            <w:rFonts w:ascii="굴림;Gulim" w:hAnsi="굴림;Gulim" w:eastAsia="굴림;Gulim" w:cs="굴림;Gulim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굴림;Gulim" w:hAnsi="굴림;Gulim" w:eastAsia="굴림;Gulim" w:cs="굴림;Gulim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4476750" cy="3067050"/>
                              <wp:effectExtent l="0" t="0" r="0" b="0"/>
                              <wp:docPr id="10" name="p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p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8" t="-12" r="-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476750" cy="3067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굴림;Gulim" w:hAnsi="굴림;Gulim" w:eastAsia="굴림;Gulim" w:cs="굴림;Gulim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br/>
                          <w:t>[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두번째 페이지를 선택한 화면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] 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35" w:before="280" w:after="0"/>
                          <w:jc w:val="center"/>
                          <w:rPr/>
                        </w:pPr>
                        <w:hyperlink r:id="rId15"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목록</w:t>
                          </w:r>
                        </w:hyperlink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|</w:t>
                        </w:r>
                        <w:hyperlink r:id="rId16">
                          <w:r>
                            <w:rPr>
                              <w:rStyle w:val="InternetLink"/>
                              <w:rFonts w:eastAsia="굴림;Gulim" w:cs="굴림;Gulim" w:ascii="굴림;Gulim" w:hAnsi="굴림;Gulim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트리뷰</w:t>
                          </w:r>
                        </w:hyperlink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| </w:t>
                        </w:r>
                        <w:hyperlink r:id="rId17"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리스트뷰</w:t>
                          </w:r>
                        </w:hyperlink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| </w:t>
                        </w:r>
                        <w:r>
                          <w:rPr>
                            <w:rFonts w:ascii="굴림;Gulim" w:hAnsi="굴림;Gulim" w:cs="굴림;Gulim" w:eastAsia="굴림;Gulim"/>
                            <w:color w:val="0000FF"/>
                            <w:sz w:val="18"/>
                            <w:szCs w:val="18"/>
                          </w:rPr>
                          <w:t>탭스트립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color w:val="000000"/>
                      <w:sz w:val="24"/>
                    </w:rPr>
                  </w:pPr>
                  <w:r>
                    <w:rPr>
                      <w:rFonts w:cs="바탕;Batang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 w:val="24"/>
              </w:rPr>
            </w:pPr>
            <w:r>
              <w:rPr>
                <w:rFonts w:cs="바탕;Batang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2"/>
      </w:tblGrid>
      <w:tr>
        <w:trPr/>
        <w:tc>
          <w:tcPr>
            <w:tcW w:w="1158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haracter">
                        <wp:posOffset>4200525</wp:posOffset>
                      </wp:positionH>
                      <wp:positionV relativeFrom="line">
                        <wp:posOffset>-190500</wp:posOffset>
                      </wp:positionV>
                      <wp:extent cx="600075" cy="8572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8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0.75pt;margin-top:-15pt;width:47.2pt;height:6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334885" cy="361950"/>
                  <wp:effectExtent l="0" t="0" r="0" b="0"/>
                  <wp:docPr id="12" name="addre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ddre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00" r="-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8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33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btech777.co.kr/lecture/prog/vb/control_handle.htm" TargetMode="External"/><Relationship Id="rId4" Type="http://schemas.openxmlformats.org/officeDocument/2006/relationships/hyperlink" Target="http://www.kbtech777.co.kr/lecture/prog/vb/03control/c-c6.0c/tree.htm" TargetMode="External"/><Relationship Id="rId5" Type="http://schemas.openxmlformats.org/officeDocument/2006/relationships/hyperlink" Target="http://www.kbtech777.co.kr/lecture/prog/vb/03control/c-c6.0c/list.htm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yperlink" Target="http://www.kbtech777.co.kr/lecture/prog/vb/control_handle.htm" TargetMode="External"/><Relationship Id="rId16" Type="http://schemas.openxmlformats.org/officeDocument/2006/relationships/hyperlink" Target="http://www.kbtech777.co.kr/lecture/prog/vb/03control/c-c6.0c/tree.htm" TargetMode="External"/><Relationship Id="rId17" Type="http://schemas.openxmlformats.org/officeDocument/2006/relationships/hyperlink" Target="http://www.kbtech777.co.kr/lecture/prog/vb/03control/c-c6.0c/list.htm" TargetMode="External"/><Relationship Id="rId18" Type="http://schemas.openxmlformats.org/officeDocument/2006/relationships/image" Target="media/image1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5:16:00Z</dcterms:created>
  <dc:creator>acrotech</dc:creator>
  <dc:description/>
  <dc:language>en-US</dc:language>
  <cp:lastModifiedBy>acrotech</cp:lastModifiedBy>
  <dcterms:modified xsi:type="dcterms:W3CDTF">2002-01-28T05:17:00Z</dcterms:modified>
  <cp:revision>1</cp:revision>
  <dc:subject/>
  <dc:title> </dc:title>
</cp:coreProperties>
</file>