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81"/>
      </w:tblGrid>
      <w:tr>
        <w:trPr/>
        <w:tc>
          <w:tcPr>
            <w:tcW w:w="11581" w:type="dxa"/>
            <w:tcBorders/>
            <w:shd w:fill="FFFFFF" w:val="clear"/>
          </w:tcPr>
          <w:tbl>
            <w:tblPr>
              <w:tblW w:w="11535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35"/>
            </w:tblGrid>
            <w:tr>
              <w:trPr>
                <w:trHeight w:val="8145" w:hRule="atLeast"/>
              </w:trPr>
              <w:tc>
                <w:tcPr>
                  <w:tcW w:w="11535" w:type="dxa"/>
                  <w:tcBorders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35"/>
                  </w:tblGrid>
                  <w:tr>
                    <w:trPr/>
                    <w:tc>
                      <w:tcPr>
                        <w:tcW w:w="1153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42875" cy="46990"/>
                              <wp:effectExtent l="0" t="0" r="0" b="0"/>
                              <wp:docPr id="1" name="transimg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transimg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" cy="469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90" w:type="dxa"/>
                      <w:left w:w="90" w:type="dxa"/>
                      <w:bottom w:w="90" w:type="dxa"/>
                      <w:right w:w="90" w:type="dxa"/>
                    </w:tblCellMar>
                  </w:tblPr>
                  <w:tblGrid>
                    <w:gridCol w:w="11535"/>
                  </w:tblGrid>
                  <w:tr>
                    <w:trPr>
                      <w:trHeight w:val="465" w:hRule="atLeast"/>
                    </w:trPr>
                    <w:tc>
                      <w:tcPr>
                        <w:tcW w:w="1153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D0E277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135"/>
                          <w:jc w:val="center"/>
                          <w:rPr>
                            <w:rFonts w:ascii="굴림;Gulim" w:hAnsi="굴림;Gulim" w:eastAsia="굴림;Gulim" w:cs="굴림;Gulim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color w:val="000000"/>
                            <w:sz w:val="18"/>
                            <w:szCs w:val="18"/>
                          </w:rPr>
                          <w:t xml:space="preserve">14 step     MS Windows Common Controls 6.0b </w:t>
                        </w:r>
                      </w:p>
                    </w:tc>
                  </w:tr>
                  <w:tr>
                    <w:trPr/>
                    <w:tc>
                      <w:tcPr>
                        <w:tcW w:w="1153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tbl>
                        <w:tblPr>
                          <w:tblW w:w="5000" w:type="pct"/>
                          <w:jc w:val="righ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564"/>
                          <w:gridCol w:w="5791"/>
                        </w:tblGrid>
                        <w:tr>
                          <w:trPr/>
                          <w:tc>
                            <w:tcPr>
                              <w:tcW w:w="55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5"/>
                                <w:spacing w:lineRule="auto" w:line="360" w:before="0" w:after="280"/>
                                <w:rPr>
                                  <w:rFonts w:ascii="굴림;Gulim" w:hAnsi="굴림;Gulim" w:eastAsia="굴림;Gulim" w:cs="굴림;Gulim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InternetLink"/>
                                  <w:rFonts w:ascii="굴림;Gulim" w:hAnsi="굴림;Gulim" w:cs="굴림;Gulim" w:eastAsia="굴림;Gulim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 xml:space="preserve">툴바를 사용한 프로그램 예제 </w:t>
                              </w:r>
                              <w:hyperlink r:id="rId3">
                                <w:r>
                                  <w:rPr>
                                    <w:rStyle w:val="InternetLink"/>
                                    <w:rFonts w:ascii="굴림;Gulim" w:hAnsi="굴림;Gulim" w:cs="굴림;Gulim" w:eastAsia="굴림;Gulim"/>
                                    <w:color w:val="000000"/>
                                    <w:sz w:val="18"/>
                                    <w:szCs w:val="18"/>
                                  </w:rPr>
                                  <w:t>목록</w:t>
                                </w:r>
                              </w:hyperlink>
                              <w:r>
                                <w:rPr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| </w:t>
                              </w:r>
                              <w:hyperlink r:id="rId4">
                                <w:r>
                                  <w:rPr>
                                    <w:rStyle w:val="InternetLink"/>
                                    <w:rFonts w:ascii="굴림;Gulim" w:hAnsi="굴림;Gulim" w:cs="굴림;Gulim" w:eastAsia="굴림;Gulim"/>
                                    <w:color w:val="000000"/>
                                    <w:sz w:val="18"/>
                                    <w:szCs w:val="18"/>
                                  </w:rPr>
                                  <w:t>이미지리스트</w:t>
                                </w:r>
                                <w:r>
                                  <w:rPr>
                                    <w:rStyle w:val="InternetLink"/>
                                    <w:rFonts w:ascii="굴림;Gulim" w:hAnsi="굴림;Gulim" w:cs="굴림;Gulim" w:eastAsia="굴림;Gulim"/>
                                    <w:color w:val="000000"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</w:hyperlink>
                              <w:r>
                                <w:rPr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| </w:t>
                              </w:r>
                              <w:hyperlink r:id="rId5">
                                <w:r>
                                  <w:rPr>
                                    <w:rStyle w:val="InternetLink"/>
                                    <w:rFonts w:ascii="굴림;Gulim" w:hAnsi="굴림;Gulim" w:cs="굴림;Gulim" w:eastAsia="굴림;Gulim"/>
                                    <w:color w:val="000000"/>
                                    <w:sz w:val="18"/>
                                    <w:szCs w:val="18"/>
                                  </w:rPr>
                                  <w:t>툴바</w:t>
                                </w:r>
                              </w:hyperlink>
                              <w:r>
                                <w:rPr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|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>툴바예제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| </w:t>
                              </w:r>
                              <w:hyperlink r:id="rId6">
                                <w:r>
                                  <w:rPr>
                                    <w:rStyle w:val="InternetLink"/>
                                    <w:rFonts w:ascii="굴림;Gulim" w:hAnsi="굴림;Gulim" w:cs="굴림;Gulim" w:eastAsia="굴림;Gulim"/>
                                    <w:color w:val="000000"/>
                                    <w:sz w:val="18"/>
                                    <w:szCs w:val="18"/>
                                  </w:rPr>
                                  <w:t>이미지콤보</w:t>
                                </w:r>
                              </w:hyperlink>
                            </w:p>
                            <w:tbl>
                              <w:tblPr>
                                <w:tblW w:w="7740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45" w:type="dxa"/>
                                  <w:left w:w="45" w:type="dxa"/>
                                  <w:bottom w:w="45" w:type="dxa"/>
                                  <w:right w:w="45" w:type="dxa"/>
                                </w:tblCellMar>
                              </w:tblPr>
                              <w:tblGrid>
                                <w:gridCol w:w="1530"/>
                                <w:gridCol w:w="1350"/>
                                <w:gridCol w:w="1350"/>
                                <w:gridCol w:w="3510"/>
                              </w:tblGrid>
                              <w:tr>
                                <w:trPr/>
                                <w:tc>
                                  <w:tcPr>
                                    <w:tcW w:w="153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A5CD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jc w:val="center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컨트롤 종류</w:t>
                                    </w:r>
                                  </w:p>
                                </w:tc>
                                <w:tc>
                                  <w:tcPr>
                                    <w:tcW w:w="135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A5CD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jc w:val="center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컨트롤 명</w:t>
                                    </w:r>
                                  </w:p>
                                </w:tc>
                                <w:tc>
                                  <w:tcPr>
                                    <w:tcW w:w="135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A5CD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jc w:val="center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속 성</w:t>
                                    </w:r>
                                  </w:p>
                                </w:tc>
                                <w:tc>
                                  <w:tcPr>
                                    <w:tcW w:w="351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A5CD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jc w:val="center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설 정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53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jc w:val="center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폼</w:t>
                                    </w:r>
                                  </w:p>
                                </w:tc>
                                <w:tc>
                                  <w:tcPr>
                                    <w:tcW w:w="135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jc w:val="center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Form1</w:t>
                                    </w:r>
                                  </w:p>
                                </w:tc>
                                <w:tc>
                                  <w:tcPr>
                                    <w:tcW w:w="135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jc w:val="center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Caption</w:t>
                                    </w:r>
                                  </w:p>
                                </w:tc>
                                <w:tc>
                                  <w:tcPr>
                                    <w:tcW w:w="351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"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툴바를 이용한 프로그램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"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53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jc w:val="center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툴바</w:t>
                                    </w:r>
                                  </w:p>
                                </w:tc>
                                <w:tc>
                                  <w:tcPr>
                                    <w:tcW w:w="135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jc w:val="center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Toolbar1</w:t>
                                    </w:r>
                                  </w:p>
                                </w:tc>
                                <w:tc>
                                  <w:tcPr>
                                    <w:tcW w:w="135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351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변경사항 없음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53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jc w:val="center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이미지리스트</w:t>
                                    </w:r>
                                  </w:p>
                                </w:tc>
                                <w:tc>
                                  <w:tcPr>
                                    <w:tcW w:w="135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jc w:val="center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ImageList1</w:t>
                                    </w:r>
                                  </w:p>
                                </w:tc>
                                <w:tc>
                                  <w:tcPr>
                                    <w:tcW w:w="135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351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변경사항 없음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53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jc w:val="center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샵</w:t>
                                    </w:r>
                                  </w:p>
                                </w:tc>
                                <w:tc>
                                  <w:tcPr>
                                    <w:tcW w:w="135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jc w:val="center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Shape1</w:t>
                                    </w:r>
                                  </w:p>
                                </w:tc>
                                <w:tc>
                                  <w:tcPr>
                                    <w:tcW w:w="135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jc w:val="center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BorderWidth</w:t>
                                    </w:r>
                                  </w:p>
                                </w:tc>
                                <w:tc>
                                  <w:tcPr>
                                    <w:tcW w:w="351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240"/>
                                <w:jc w:val="center"/>
                                <w:rPr>
                                  <w:rFonts w:ascii="굴림;Gulim" w:hAnsi="굴림;Gulim" w:eastAsia="굴림;Gulim" w:cs="굴림;Gulim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br/>
                                <w:t>[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폼 디자인 구성표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]</w:t>
                              </w:r>
                            </w:p>
                            <w:p>
                              <w:pPr>
                                <w:pStyle w:val="Style15"/>
                                <w:spacing w:lineRule="auto" w:line="360"/>
                                <w:rPr/>
                              </w:pP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폼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 작성에서 이미지리스트에 이미지를 추가하는 것은 필요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없습니다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거의 모든 작업을 코딩으로 하였으니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,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샵 컨트롤의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BorderWidth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속성만 변경하고 나머지는 폼 작성 화면과 같이 설치만 하면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됩니다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pStyle w:val="Style15"/>
                                <w:spacing w:lineRule="auto" w:line="360"/>
                                <w:rPr>
                                  <w:rFonts w:ascii="굴림;Gulim" w:hAnsi="굴림;Gulim" w:eastAsia="굴림;Gulim" w:cs="굴림;Gulim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굴림;Gulim" w:hAnsi="굴림;Gulim" w:eastAsia="굴림;Gulim" w:cs="굴림;Gulim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4495800" cy="3305175"/>
                                    <wp:effectExtent l="0" t="0" r="0" b="0"/>
                                    <wp:docPr id="2" name="ex_tool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" name="ex_tool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"/>
                                            <a:srcRect l="-8" t="-11" r="-8" b="-11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4495800" cy="33051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굴림;Gulim" w:hAnsi="굴림;Gulim" w:eastAsia="굴림;Gulim" w:cs="굴림;Gulim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br/>
                                <w:t>[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폼 작성 화면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] </w:t>
                              </w:r>
                            </w:p>
                            <w:p>
                              <w:pPr>
                                <w:pStyle w:val="Style15"/>
                                <w:spacing w:lineRule="auto" w:line="360" w:before="280" w:after="240"/>
                                <w:rPr/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b/>
                                  <w:bCs/>
                                  <w:sz w:val="18"/>
                                  <w:szCs w:val="18"/>
                                </w:rPr>
                                <w:t>▶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b/>
                                  <w:bCs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b/>
                                  <w:bCs/>
                                  <w:sz w:val="18"/>
                                  <w:szCs w:val="18"/>
                                </w:rPr>
                                <w:t>Buttons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b/>
                                  <w:bCs/>
                                  <w:sz w:val="18"/>
                                  <w:szCs w:val="18"/>
                                </w:rPr>
                                <w:t xml:space="preserve">개체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br/>
                                <w:br/>
                                <w:t xml:space="preserve">Buttons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개체는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 툴바 컨트롤의 버튼을 추가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,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삭제 등을 설정하기 위해서 사용합니다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. Add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메서드를 사용하여 버튼을 추가할 수 있고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Remove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메서드를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사용하여</w:t>
                              </w:r>
                              <w:r>
                                <w:rPr/>
                                <w:t xml:space="preserve"> 버튼을 삭제할 수 있습니다</w:t>
                              </w:r>
                              <w:r>
                                <w:rPr/>
                                <w:t xml:space="preserve">. </w:t>
                              </w:r>
                              <w:r>
                                <w:rPr/>
                                <w:t xml:space="preserve">전체 버튼을 삭제를 하려면 </w:t>
                              </w:r>
                              <w:r>
                                <w:rPr/>
                                <w:t>Clear</w:t>
                              </w:r>
                              <w:r>
                                <w:rPr/>
                                <w:t>메서드 사용합니다</w:t>
                              </w:r>
                              <w:r>
                                <w:rPr/>
                                <w:t xml:space="preserve">. </w:t>
                              </w:r>
                            </w:p>
                            <w:tbl>
                              <w:tblPr>
                                <w:tblW w:w="7740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75" w:type="dxa"/>
                                  <w:left w:w="75" w:type="dxa"/>
                                  <w:bottom w:w="75" w:type="dxa"/>
                                  <w:right w:w="75" w:type="dxa"/>
                                </w:tblCellMar>
                              </w:tblPr>
                              <w:tblGrid>
                                <w:gridCol w:w="1354"/>
                                <w:gridCol w:w="6386"/>
                              </w:tblGrid>
                              <w:tr>
                                <w:trPr/>
                                <w:tc>
                                  <w:tcPr>
                                    <w:tcW w:w="1354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FFAE5D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jc w:val="center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  <w:t>형 식</w:t>
                                    </w:r>
                                  </w:p>
                                </w:tc>
                                <w:tc>
                                  <w:tcPr>
                                    <w:tcW w:w="6386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FFEBD4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Toolbar1.Buttons.Add(Index, Key, Caption, style, </w:t>
                                      <w:br/>
                                      <w:t>                              Image)  As ListImage</w:t>
                                      <w:br/>
                                      <w:t>         Remove(Index)</w:t>
                                      <w:br/>
                                      <w:t>         Clear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Style15"/>
                                <w:spacing w:lineRule="auto" w:line="360" w:before="280" w:after="240"/>
                                <w:rPr/>
                              </w:pPr>
                              <w:r>
                                <w:rPr/>
                                <w:t>Add</w:t>
                              </w:r>
                              <w:r>
                                <w:rPr/>
                                <w:t>메서드의 구성 요소는 다음과 같습니다</w:t>
                              </w:r>
                              <w:r>
                                <w:rPr/>
                                <w:t xml:space="preserve">. </w:t>
                              </w:r>
                            </w:p>
                            <w:tbl>
                              <w:tblPr>
                                <w:tblW w:w="7740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45" w:type="dxa"/>
                                  <w:left w:w="45" w:type="dxa"/>
                                  <w:bottom w:w="45" w:type="dxa"/>
                                  <w:right w:w="45" w:type="dxa"/>
                                </w:tblCellMar>
                              </w:tblPr>
                              <w:tblGrid>
                                <w:gridCol w:w="2100"/>
                                <w:gridCol w:w="5640"/>
                              </w:tblGrid>
                              <w:tr>
                                <w:trPr/>
                                <w:tc>
                                  <w:tcPr>
                                    <w:tcW w:w="210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A5CDFF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jc w:val="center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  <w:t>구성 요소</w:t>
                                    </w:r>
                                  </w:p>
                                </w:tc>
                                <w:tc>
                                  <w:tcPr>
                                    <w:tcW w:w="564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A5CDFF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jc w:val="center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  <w:t>설 명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0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Index </w:t>
                                    </w:r>
                                  </w:p>
                                </w:tc>
                                <w:tc>
                                  <w:tcPr>
                                    <w:tcW w:w="564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새로운 개체를 만들기 위한 위치를 나타낸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생략하면 자동적으로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Index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가 부여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0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Key </w:t>
                                    </w:r>
                                  </w:p>
                                </w:tc>
                                <w:tc>
                                  <w:tcPr>
                                    <w:tcW w:w="564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항목을 식별하는 고유한 문자열로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Index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를 대신하여 지정하는데 사용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생략 가능하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0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Caption </w:t>
                                    </w:r>
                                  </w:p>
                                </w:tc>
                                <w:tc>
                                  <w:tcPr>
                                    <w:tcW w:w="564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버튼에 나타날 문자열을 넣는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0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Style </w:t>
                                    </w:r>
                                  </w:p>
                                </w:tc>
                                <w:tc>
                                  <w:tcPr>
                                    <w:tcW w:w="564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버튼의 스타일을 설정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. 6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가지 스타일을 지정할 수 있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스타일은 앞에 표를 참고하기 바랍니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0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Image </w:t>
                                    </w:r>
                                  </w:p>
                                </w:tc>
                                <w:tc>
                                  <w:tcPr>
                                    <w:tcW w:w="564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이미지리스트 컨트롤의 인덱스를 지정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Style15"/>
                                <w:spacing w:lineRule="auto" w:line="360" w:before="280" w:after="240"/>
                                <w:rPr/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b/>
                                  <w:bCs/>
                                  <w:sz w:val="18"/>
                                  <w:szCs w:val="18"/>
                                </w:rPr>
                                <w:t>▶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b/>
                                  <w:bCs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b/>
                                  <w:bCs/>
                                  <w:sz w:val="18"/>
                                  <w:szCs w:val="18"/>
                                </w:rPr>
                                <w:t>ButtonMenus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b/>
                                  <w:bCs/>
                                  <w:sz w:val="18"/>
                                  <w:szCs w:val="18"/>
                                </w:rPr>
                                <w:t xml:space="preserve">개체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br/>
                                <w:br/>
                                <w:t>ButtonMenus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개체는 버튼의 메뉴를 추가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,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삭제 등을 설정하기 위해서 사용합니다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. Add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메서드를 사용하여 버튼의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메뉴를</w:t>
                              </w:r>
                              <w:r>
                                <w:rPr/>
                                <w:t xml:space="preserve"> 추가할 수 있고 </w:t>
                              </w:r>
                              <w:r>
                                <w:rPr/>
                                <w:t>Remove</w:t>
                              </w:r>
                              <w:r>
                                <w:rPr/>
                                <w:t>메서드를 사용하여 버튼의 메뉴를 삭제할 수 있습니다</w:t>
                              </w:r>
                              <w:r>
                                <w:rPr/>
                                <w:t xml:space="preserve">. </w:t>
                              </w:r>
                              <w:r>
                                <w:rPr/>
                                <w:t xml:space="preserve">전체 버튼을 삭제를 하려면 </w:t>
                              </w:r>
                              <w:r>
                                <w:rPr/>
                                <w:t>Clear</w:t>
                              </w:r>
                              <w:r>
                                <w:rPr/>
                                <w:t>메서드 사용합니다</w:t>
                              </w:r>
                              <w:r>
                                <w:rPr/>
                                <w:t xml:space="preserve">. </w:t>
                              </w:r>
                            </w:p>
                            <w:tbl>
                              <w:tblPr>
                                <w:tblW w:w="7740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75" w:type="dxa"/>
                                  <w:left w:w="75" w:type="dxa"/>
                                  <w:bottom w:w="75" w:type="dxa"/>
                                  <w:right w:w="75" w:type="dxa"/>
                                </w:tblCellMar>
                              </w:tblPr>
                              <w:tblGrid>
                                <w:gridCol w:w="1354"/>
                                <w:gridCol w:w="6386"/>
                              </w:tblGrid>
                              <w:tr>
                                <w:trPr/>
                                <w:tc>
                                  <w:tcPr>
                                    <w:tcW w:w="1354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FFAE5D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jc w:val="center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  <w:t>형 식</w:t>
                                    </w:r>
                                  </w:p>
                                </w:tc>
                                <w:tc>
                                  <w:tcPr>
                                    <w:tcW w:w="6386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FFEBD4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Toolbar1.Buttons.Add(Index, Key, Text)  As ButtonMenu</w:t>
                                      <w:br/>
                                      <w:t>         Remove(Index)</w:t>
                                      <w:br/>
                                      <w:t>         Clear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Style15"/>
                                <w:spacing w:lineRule="auto" w:line="360"/>
                                <w:rPr/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Add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메서드의 구성 요소는 다음과 같습니다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. </w:t>
                                <w:br/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 </w:t>
                              </w:r>
                              <w:r>
                                <w:rPr/>
                                <w:t xml:space="preserve"> </w:t>
                              </w:r>
                            </w:p>
                            <w:tbl>
                              <w:tblPr>
                                <w:tblW w:w="7740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45" w:type="dxa"/>
                                  <w:left w:w="45" w:type="dxa"/>
                                  <w:bottom w:w="45" w:type="dxa"/>
                                  <w:right w:w="45" w:type="dxa"/>
                                </w:tblCellMar>
                              </w:tblPr>
                              <w:tblGrid>
                                <w:gridCol w:w="2100"/>
                                <w:gridCol w:w="5640"/>
                              </w:tblGrid>
                              <w:tr>
                                <w:trPr/>
                                <w:tc>
                                  <w:tcPr>
                                    <w:tcW w:w="210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A5CDFF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jc w:val="center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  <w:t>구성 요소</w:t>
                                    </w:r>
                                  </w:p>
                                </w:tc>
                                <w:tc>
                                  <w:tcPr>
                                    <w:tcW w:w="564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A5CDFF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jc w:val="center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  <w:t>설 명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0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Index </w:t>
                                    </w:r>
                                  </w:p>
                                </w:tc>
                                <w:tc>
                                  <w:tcPr>
                                    <w:tcW w:w="564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새로운 개체를 만들기 위한 위치를 나타낸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생략하면 자동적으로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Index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가 부여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0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Key </w:t>
                                    </w:r>
                                  </w:p>
                                </w:tc>
                                <w:tc>
                                  <w:tcPr>
                                    <w:tcW w:w="564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항목을 식별하는 고유한 문자열로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Index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를 대신하여 지정하는데 사용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이 구성요소를 생략할 수 있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.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0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Text </w:t>
                                    </w:r>
                                  </w:p>
                                </w:tc>
                                <w:tc>
                                  <w:tcPr>
                                    <w:tcW w:w="564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메뉴에 나타날 문자열을 넣는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Style15"/>
                                <w:spacing w:lineRule="auto" w:line="360" w:before="280" w:after="240"/>
                                <w:rPr/>
                              </w:pP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툴바를</w:t>
                              </w:r>
                              <w:r>
                                <w:rPr/>
                                <w:t xml:space="preserve"> 사용한 프로그램 예제의 폼 전체 소스입니다</w:t>
                              </w:r>
                              <w:r>
                                <w:rPr/>
                                <w:t xml:space="preserve">. </w:t>
                                <w:br/>
                                <w:t xml:space="preserve">Toolbar1.frm </w:t>
                              </w:r>
                            </w:p>
                            <w:tbl>
                              <w:tblPr>
                                <w:tblW w:w="7740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45" w:type="dxa"/>
                                  <w:left w:w="45" w:type="dxa"/>
                                  <w:bottom w:w="45" w:type="dxa"/>
                                  <w:right w:w="45" w:type="dxa"/>
                                </w:tblCellMar>
                              </w:tblPr>
                              <w:tblGrid>
                                <w:gridCol w:w="7740"/>
                              </w:tblGrid>
                              <w:tr>
                                <w:trPr/>
                                <w:tc>
                                  <w:tcPr>
                                    <w:tcW w:w="7740" w:type="dxa"/>
                                    <w:tcBorders>
                                      <w:top w:val="thickThinLargeGap" w:sz="6" w:space="0" w:color="000000"/>
                                      <w:left w:val="thickThinLargeGap" w:sz="6" w:space="0" w:color="000000"/>
                                      <w:bottom w:val="thickThinLargeGap" w:sz="6" w:space="0" w:color="000000"/>
                                      <w:right w:val="thickThinLargeGap" w:sz="6" w:space="0" w:color="000000"/>
                                    </w:tcBorders>
                                    <w:shd w:fill="E1E1E1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Private Sub Form_Load()</w:t>
                                      <w:br/>
                                      <w:t>Dim My_Img As ListImage</w:t>
                                      <w:br/>
                                      <w:t>Dim Btn As Button </w:t>
                                      <w:br/>
                                      <w:br/>
                                      <w:t xml:space="preserve">'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폼이 화면 중심에 출력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.</w:t>
                                      <w:br/>
                                      <w:t>Left = (Screen.Width - Width) / 2</w:t>
                                      <w:br/>
                                      <w:t>Top = (Screen.Height - Height) / 2</w:t>
                                      <w:br/>
                                      <w:t> </w:t>
                                      <w:br/>
                                      <w:t xml:space="preserve">'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이미지 컨트롤에 이미지를 넣는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.</w:t>
                                      <w:br/>
                                      <w:t>Set My_Img = ImageList1.ListImages.Add(1, , LoadPicture("ellipse.bmp"))</w:t>
                                      <w:br/>
                                      <w:t>Set My_Img = ImageList1.ListImages.Add(2, , LoadPicture("rectangl.bmp"))</w:t>
                                      <w:br/>
                                      <w:t>Set My_Img = ImageList1.ListImages.Add(3, , LoadPicture("paint.bmp"))</w:t>
                                      <w:br/>
                                      <w:t>Set My_Img = ImageList1.ListImages.Add(4, , LoadPicture("close.ico"))</w:t>
                                      <w:br/>
                                      <w:br/>
                                      <w:t xml:space="preserve">'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이미지 컨트롤의 이미지 정보를 툴바의 이미지리스트를 등록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.</w:t>
                                      <w:br/>
                                      <w:t>Toolbar1.ImageList = ImageList1</w:t>
                                      <w:br/>
                                      <w:br/>
                                      <w:t xml:space="preserve">'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툴바안에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[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원형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]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버튼을 만든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.</w:t>
                                      <w:br/>
                                      <w:t>Set Btn = Toolbar1.Buttons.Add(, , "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원  형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", tbrDropdown, 1)</w:t>
                                      <w:br/>
                                      <w:t>' [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원형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]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안에 메뉴를 만든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.</w:t>
                                      <w:br/>
                                      <w:t>Btn.ButtonMenus.Add 1, "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타원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", "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타원형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"</w:t>
                                      <w:br/>
                                      <w:t>Btn.ButtonMenus.Add 2, "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원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", "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원형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" </w:t>
                                      <w:br/>
                                      <w:br/>
                                      <w:t xml:space="preserve">'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툴바안에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[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사각형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]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버튼을 만든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.</w:t>
                                      <w:br/>
                                      <w:t>Set Btn = Toolbar1.Buttons.Add(, , "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사각형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", tbrDropdown, 2)</w:t>
                                      <w:br/>
                                      <w:t>' [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사각형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]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안에 메뉴를 만든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.</w:t>
                                      <w:br/>
                                      <w:t>Btn.ButtonMenus.Add , "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사각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", "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사각형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"</w:t>
                                      <w:br/>
                                      <w:t>Btn.ButtonMenus.Add , "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정사각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", "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정사각형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"</w:t>
                                      <w:br/>
                                      <w:t>Btn.ButtonMenus.Add , "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둥근사각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", "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둥근사각형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"</w:t>
                                      <w:br/>
                                      <w:t>Btn.ButtonMenus.Add , "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둥근정사각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", "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둥근정사각형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"</w:t>
                                      <w:br/>
                                      <w:br/>
                                      <w:t xml:space="preserve">'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툴바 안에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[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배경색유무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]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버튼을 만든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.</w:t>
                                      <w:br/>
                                      <w:t>Set Btn = Toolbar1.Buttons.Add(, , "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배경색유무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", tbrDefault, 3)</w:t>
                                      <w:br/>
                                      <w:br/>
                                      <w:t xml:space="preserve">'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툴바 안에 공백을 만든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.</w:t>
                                      <w:br/>
                                      <w:t>Toolbar1.Buttons.Add , , , tbrSeparator</w:t>
                                      <w:br/>
                                      <w:br/>
                                      <w:t xml:space="preserve">'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툴바 안에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[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종료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]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버튼을 만든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.</w:t>
                                      <w:br/>
                                      <w:t>Set Btn = Toolbar1.Buttons.Add(, , "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종  료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", tbrDefault, 4)</w:t>
                                      <w:br/>
                                      <w:br/>
                                      <w:t>End Sub</w:t>
                                      <w:br/>
                                      <w:br/>
                                      <w:t xml:space="preserve">'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툴바안의 버튼을 누르면 수행합니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.</w:t>
                                      <w:br/>
                                      <w:t>Private Sub Toolbar1_ButtonClick(ByVal Button As MSComctlLib.Button)</w:t>
                                      <w:br/>
                                      <w:br/>
                                      <w:t>Select Case Button.Image</w:t>
                                      <w:br/>
                                      <w:t>' [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배경색유무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]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버튼을 누르면 수행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.</w:t>
                                      <w:br/>
                                      <w:t>Case 3:</w:t>
                                      <w:br/>
                                      <w:t> If Shape1.BackStyle = 0 Then</w:t>
                                      <w:br/>
                                      <w:t>   Shape1.BackStyle = 1</w:t>
                                      <w:br/>
                                      <w:t> Else</w:t>
                                      <w:br/>
                                      <w:t>  Shape1.BackStyle = 0</w:t>
                                      <w:br/>
                                      <w:t> End If</w:t>
                                      <w:br/>
                                      <w:t> </w:t>
                                      <w:br/>
                                      <w:t>Case 4:</w:t>
                                      <w:br/>
                                      <w:t>' [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종료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]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버튼을 누르면 수행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.</w:t>
                                      <w:br/>
                                      <w:t>End</w:t>
                                      <w:br/>
                                      <w:t>End Select</w:t>
                                      <w:br/>
                                      <w:br/>
                                      <w:t>End Sub</w:t>
                                      <w:br/>
                                      <w:br/>
                                      <w:t xml:space="preserve">'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메뉴버튼을 누르면 수행합니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.</w:t>
                                      <w:br/>
                                      <w:t>Private Sub Toolbar1_ButtonMenuClick(ByVal ButtonMenu As MSComctlLib.ButtonMenu)</w:t>
                                      <w:br/>
                                      <w:t> </w:t>
                                      <w:br/>
                                      <w:t xml:space="preserve">'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메뉴버튼을 누른 후 선택하면 수행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.</w:t>
                                      <w:br/>
                                      <w:t>Select Case ButtonMenu.Key</w:t>
                                      <w:br/>
                                      <w:t>Case "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사각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":</w:t>
                                      <w:br/>
                                      <w:t> Shape1.Shape = 0</w:t>
                                      <w:br/>
                                      <w:t>Case "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정사각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":</w:t>
                                      <w:br/>
                                      <w:t> Shape1.Shape = 1</w:t>
                                      <w:br/>
                                      <w:t>Case "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타원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":</w:t>
                                      <w:br/>
                                      <w:t> Shape1.Shape = 2</w:t>
                                      <w:br/>
                                      <w:t>Case "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원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":</w:t>
                                      <w:br/>
                                      <w:t> Shape1.Shape = 3</w:t>
                                      <w:br/>
                                      <w:t>Case "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둥근사각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":</w:t>
                                      <w:br/>
                                      <w:t> Shape1.Shape = 4</w:t>
                                      <w:br/>
                                      <w:t>Case "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둥근정사각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":</w:t>
                                      <w:br/>
                                      <w:t> Shape1.Shape = 5</w:t>
                                      <w:br/>
                                      <w:t>End Select </w:t>
                                      <w:br/>
                                      <w:t> </w:t>
                                      <w:br/>
                                      <w:t>End Sub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Style15"/>
                                <w:spacing w:lineRule="auto" w:line="360" w:before="280" w:after="240"/>
                                <w:rPr/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[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원형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]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버튼에서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[▼]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버튼 누르면 메뉴 안에 원형과 타원형이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들어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 있습니다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선택을 하면 모양이 바뀝니다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사각형도 동일하게 메뉴 안의 목록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(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사각형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,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정사각형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,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동근사각형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,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둥근 정사각형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)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을 선택하면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모양이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 바뀝니다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. [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배경색유무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]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버튼을 누르면 배경색이 색칠되고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,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한번 더 누르면 없어집니다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. [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배경색유무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]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버튼과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[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종료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]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버튼 사이에 약간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띄어져있는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 데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,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그것은 공백을 만들었기 때문입니다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굴림;Gulim" w:hAnsi="굴림;Gulim" w:eastAsia="굴림;Gulim" w:cs="굴림;Gulim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4486275" cy="3286125"/>
                                    <wp:effectExtent l="0" t="0" r="0" b="0"/>
                                    <wp:docPr id="3" name="ex_tool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" name="ex_tool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"/>
                                            <a:srcRect l="-8" t="-11" r="-8" b="-11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4486275" cy="32861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굴림;Gulim" w:hAnsi="굴림;Gulim" w:eastAsia="굴림;Gulim" w:cs="굴림;Gulim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br/>
                                <w:t>[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실행 화면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] </w:t>
                              </w:r>
                            </w:p>
                          </w:tc>
                          <w:tc>
                            <w:tcPr>
                              <w:tcW w:w="579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굴림;Gulim" w:hAnsi="굴림;Gulim" w:eastAsia="굴림;Gulim" w:cs="굴림;Gulim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right"/>
                          <w:rPr>
                            <w:rFonts w:ascii="굴림;Gulim" w:hAnsi="굴림;Gulim" w:eastAsia="굴림;Gulim" w:cs="굴림;Gulim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1153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lineRule="atLeast" w:line="135" w:before="280" w:after="0"/>
                          <w:jc w:val="center"/>
                          <w:rPr/>
                        </w:pPr>
                        <w:hyperlink r:id="rId9">
                          <w:r>
                            <w:rPr>
                              <w:rStyle w:val="InternetLink"/>
                              <w:rFonts w:ascii="굴림;Gulim" w:hAnsi="굴림;Gulim" w:cs="굴림;Gulim" w:eastAsia="굴림;Gulim"/>
                              <w:sz w:val="18"/>
                              <w:szCs w:val="18"/>
                            </w:rPr>
                            <w:t>목록</w:t>
                          </w:r>
                        </w:hyperlink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 xml:space="preserve">| </w:t>
                        </w:r>
                        <w:hyperlink r:id="rId10">
                          <w:r>
                            <w:rPr>
                              <w:rStyle w:val="InternetLink"/>
                              <w:rFonts w:ascii="굴림;Gulim" w:hAnsi="굴림;Gulim" w:cs="굴림;Gulim" w:eastAsia="굴림;Gulim"/>
                              <w:sz w:val="18"/>
                              <w:szCs w:val="18"/>
                            </w:rPr>
                            <w:t>이미지리스트</w:t>
                          </w:r>
                          <w:r>
                            <w:rPr>
                              <w:rStyle w:val="InternetLink"/>
                              <w:rFonts w:ascii="굴림;Gulim" w:hAnsi="굴림;Gulim" w:cs="굴림;Gulim" w:eastAsia="굴림;Gulim"/>
                              <w:sz w:val="18"/>
                              <w:szCs w:val="18"/>
                            </w:rPr>
                            <w:t xml:space="preserve"> </w:t>
                          </w:r>
                        </w:hyperlink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 xml:space="preserve">| </w:t>
                        </w:r>
                        <w:hyperlink r:id="rId11">
                          <w:r>
                            <w:rPr>
                              <w:rStyle w:val="InternetLink"/>
                              <w:rFonts w:ascii="굴림;Gulim" w:hAnsi="굴림;Gulim" w:cs="굴림;Gulim" w:eastAsia="굴림;Gulim"/>
                              <w:sz w:val="18"/>
                              <w:szCs w:val="18"/>
                            </w:rPr>
                            <w:t>툴바</w:t>
                          </w:r>
                        </w:hyperlink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 xml:space="preserve">| </w:t>
                        </w:r>
                        <w:r>
                          <w:rPr>
                            <w:rFonts w:ascii="굴림;Gulim" w:hAnsi="굴림;Gulim" w:cs="굴림;Gulim" w:eastAsia="굴림;Gulim"/>
                            <w:color w:val="0000FF"/>
                            <w:sz w:val="18"/>
                            <w:szCs w:val="18"/>
                          </w:rPr>
                          <w:t>툴바예제</w:t>
                        </w:r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 xml:space="preserve">| </w:t>
                        </w:r>
                        <w:hyperlink r:id="rId12">
                          <w:r>
                            <w:rPr>
                              <w:rStyle w:val="InternetLink"/>
                              <w:rFonts w:ascii="굴림;Gulim" w:hAnsi="굴림;Gulim" w:cs="굴림;Gulim" w:eastAsia="굴림;Gulim"/>
                              <w:sz w:val="18"/>
                              <w:szCs w:val="18"/>
                            </w:rPr>
                            <w:t>이미지콤보</w:t>
                          </w:r>
                        </w:hyperlink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cs="바탕;Batang"/>
                      <w:color w:val="000000"/>
                      <w:sz w:val="24"/>
                    </w:rPr>
                  </w:pPr>
                  <w:r>
                    <w:rPr>
                      <w:rFonts w:cs="바탕;Batang"/>
                      <w:color w:val="000000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cs="바탕;Batang"/>
                <w:color w:val="000000"/>
                <w:sz w:val="24"/>
              </w:rPr>
            </w:pPr>
            <w:r>
              <w:rPr>
                <w:rFonts w:cs="바탕;Batang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115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82"/>
      </w:tblGrid>
      <w:tr>
        <w:trPr/>
        <w:tc>
          <w:tcPr>
            <w:tcW w:w="11582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haracter">
                        <wp:posOffset>4200525</wp:posOffset>
                      </wp:positionH>
                      <wp:positionV relativeFrom="line">
                        <wp:posOffset>-190500</wp:posOffset>
                      </wp:positionV>
                      <wp:extent cx="600075" cy="85725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85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30.75pt;margin-top:-15pt;width:47.2pt;height:6.7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7334885" cy="361950"/>
                  <wp:effectExtent l="0" t="0" r="0" b="0"/>
                  <wp:docPr id="5" name="addres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ddres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100" r="-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88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strike w:val="false"/>
      <w:dstrike w:val="false"/>
      <w:color w:val="3300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btech777.co.kr/lecture/prog/vb/control_handle.htm" TargetMode="External"/><Relationship Id="rId4" Type="http://schemas.openxmlformats.org/officeDocument/2006/relationships/hyperlink" Target="http://www.kbtech777.co.kr/lecture/prog/vb/03control/c-c6.0b/image.htm" TargetMode="External"/><Relationship Id="rId5" Type="http://schemas.openxmlformats.org/officeDocument/2006/relationships/hyperlink" Target="http://www.kbtech777.co.kr/lecture/prog/vb/03control/c-c6.0b/tool.htm" TargetMode="External"/><Relationship Id="rId6" Type="http://schemas.openxmlformats.org/officeDocument/2006/relationships/hyperlink" Target="http://www.kbtech777.co.kr/lecture/prog/vb/03control/c-c6.0b/i-combo.htm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yperlink" Target="http://www.kbtech777.co.kr/lecture/prog/vb/control_handle.htm" TargetMode="External"/><Relationship Id="rId10" Type="http://schemas.openxmlformats.org/officeDocument/2006/relationships/hyperlink" Target="http://www.kbtech777.co.kr/lecture/prog/vb/03control/c-c6.0b/image.htm" TargetMode="External"/><Relationship Id="rId11" Type="http://schemas.openxmlformats.org/officeDocument/2006/relationships/hyperlink" Target="http://www.kbtech777.co.kr/lecture/prog/vb/03control/c-c6.0b/tool.htm" TargetMode="External"/><Relationship Id="rId12" Type="http://schemas.openxmlformats.org/officeDocument/2006/relationships/hyperlink" Target="http://www.kbtech777.co.kr/lecture/prog/vb/03control/c-c6.0b/i-combo.htm" TargetMode="External"/><Relationship Id="rId13" Type="http://schemas.openxmlformats.org/officeDocument/2006/relationships/image" Target="media/image4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5:19:00Z</dcterms:created>
  <dc:creator>acrotech</dc:creator>
  <dc:description/>
  <dc:language>en-US</dc:language>
  <cp:lastModifiedBy>acrotech</cp:lastModifiedBy>
  <dcterms:modified xsi:type="dcterms:W3CDTF">2002-01-28T05:19:00Z</dcterms:modified>
  <cp:revision>1</cp:revision>
  <dc:subject/>
  <dc:title> </dc:title>
</cp:coreProperties>
</file>