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1"/>
      </w:tblGrid>
      <w:tr>
        <w:trPr/>
        <w:tc>
          <w:tcPr>
            <w:tcW w:w="11581" w:type="dxa"/>
            <w:tcBorders/>
            <w:shd w:fill="FFFFFF" w:val="clear"/>
          </w:tcPr>
          <w:tbl>
            <w:tblPr>
              <w:tblW w:w="1153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5"/>
            </w:tblGrid>
            <w:tr>
              <w:trPr>
                <w:trHeight w:val="8145" w:hRule="atLeast"/>
              </w:trPr>
              <w:tc>
                <w:tcPr>
                  <w:tcW w:w="11535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35"/>
                  </w:tblGrid>
                  <w:tr>
                    <w:trPr/>
                    <w:tc>
                      <w:tcPr>
                        <w:tcW w:w="1153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875" cy="46990"/>
                              <wp:effectExtent l="0" t="0" r="0" b="0"/>
                              <wp:docPr id="1" name="transimg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transimg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469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11535"/>
                  </w:tblGrid>
                  <w:tr>
                    <w:trPr>
                      <w:trHeight w:val="46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D0E27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00"/>
                            <w:sz w:val="18"/>
                            <w:szCs w:val="18"/>
                          </w:rPr>
                          <w:t>13 step     MS Windows Common Controls 6.0(1)</w:t>
                        </w:r>
                      </w:p>
                    </w:tc>
                  </w:tr>
                  <w:tr>
                    <w:trPr/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788"/>
                          <w:gridCol w:w="5567"/>
                        </w:tblGrid>
                        <w:tr>
                          <w:trPr/>
                          <w:tc>
                            <w:tcPr>
                              <w:tcW w:w="57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5"/>
                                <w:spacing w:lineRule="auto" w:line="360" w:before="0" w:after="280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상태바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(StatusBar)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br/>
                                <w:br/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상태바 컨트롤은 일반적으로 폼의 아래 부분에 시간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날짜 등 참고할 만한 다양한 정보를 보여줍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정보를 보여줄 수 있는 패널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(Panel)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개체의 최대 수는 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16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개입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패널이란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?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상태 바 컨트롤 안에서 구분을 하기 위한 작은 단위로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한 개의 패널을 만들면 오목한 버튼 모양으로 만들어 집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그 안에 선택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(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문자열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시간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날짜 등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)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하여 넣을 수 있습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각 패널마다 다른 종류로 보여 줄 수 있습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패널의 베벨모양은 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Bevel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개체를 이용하여 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가지 종류로 만들 수 있습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베벨이란 오목하게 들어간다 던지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Style w:val="InternetLink"/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볼록하게 나온다 던지 하는 것을 말합니다</w:t>
                              </w:r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hyperlink r:id="rId3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목록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hyperlink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|</w:t>
                              </w:r>
                              <w:hyperlink r:id="rId4">
                                <w:r>
                                  <w:rPr>
                                    <w:rStyle w:val="InternetLink"/>
                                    <w:rFonts w:eastAsia="굴림;Gulim" w:cs="굴림;Gulim" w:ascii="굴림;Gulim" w:hAnsi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설명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>|</w:t>
                              </w:r>
                              <w:hyperlink r:id="rId5">
                                <w:r>
                                  <w:rPr>
                                    <w:rStyle w:val="InternetLink"/>
                                    <w:rFonts w:eastAsia="굴림;Gulim" w:cs="굴림;Gulim" w:ascii="굴림;Gulim" w:hAnsi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슬라이더</w:t>
                                </w:r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hyperlink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hyperlink r:id="rId6">
                                <w:r>
                                  <w:rPr>
                                    <w:rStyle w:val="InternetLink"/>
                                    <w:rFonts w:ascii="굴림;Gulim" w:hAnsi="굴림;Gulim" w:cs="굴림;Gulim" w:eastAsia="굴림;Gulim"/>
                                    <w:color w:val="000000"/>
                                    <w:sz w:val="18"/>
                                    <w:szCs w:val="18"/>
                                  </w:rPr>
                                  <w:t>프로그레스바</w:t>
                                </w:r>
                              </w:hyperlink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|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>상태바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160"/>
                                <w:gridCol w:w="5580"/>
                              </w:tblGrid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 xml:space="preserve">속 성 값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설 명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0-sbrNoBevel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패널의 경사각이 없이 평평한 형태로 표시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구분이 되지 않아서 보기가 불편하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1-sbrInset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패널이 오목 들어간 모양으로 표시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초기 값으로 되어 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2-sbrRaised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패널이 볼록 나온 모양으로 표시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/>
                                <w:rPr/>
                              </w:pP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상태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바는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Style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을 이용하여 두 가지 형태로 만들 수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있습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. sbrNormal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은 패널을 이용하여 시간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날짜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키 상태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문자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이미지 등을 나타낼 때 사용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429250" cy="1238250"/>
                                    <wp:effectExtent l="0" t="0" r="0" b="0"/>
                                    <wp:docPr id="2" name="ST_B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ST_B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7" t="-29" r="-7" b="-2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429250" cy="1238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[Style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을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SbrNormal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로 설정한 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</w:t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left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sbrSimple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은 상태 바에 단순한 문자열을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출력할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때 사용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단순한 문자열을 출력하고 싶을 경우에는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SimpleText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속성을 이용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유의할 사항은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sbrSimple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로 설정되어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있으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패널을 여러 개 만들어도 상태바에 나타나지 않고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SimpleText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속성에 있는 문자열만 출력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429250" cy="1238250"/>
                                    <wp:effectExtent l="0" t="0" r="0" b="0"/>
                                    <wp:docPr id="3" name="st_ba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st_ba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7" t="-29" r="-7" b="-2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429250" cy="1238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Style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을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SbrSimple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로 설정한 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]</w:t>
                              </w:r>
                            </w:p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패널을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만들기 위해서는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패널 삽입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버튼을 이용하여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추가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638675" cy="3009900"/>
                                    <wp:effectExtent l="0" t="0" r="0" b="0"/>
                                    <wp:docPr id="4" name="st_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st_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8" t="-12" r="-8" b="-1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638675" cy="30099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패널 페이지 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left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패널에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들어갈 스타일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(Style)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은 이용하여 손쉽게 정보를 보여줄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수</w:t>
                              </w:r>
                              <w:r>
                                <w:rPr/>
                                <w:t xml:space="preserve"> 있습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160"/>
                                <w:gridCol w:w="5580"/>
                              </w:tblGrid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 xml:space="preserve">속 성 값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설 명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0-sbrText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문자열이나 이미지를 출력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1-sbrCaps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Caps Lock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상태를 보여준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 CAPS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라고 화면에 나타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2-sbrNum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Num Lock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상태를 보여준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 NUM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라고 화면에 나타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3-sbrIns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Insert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상태를 보여준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 INS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라고 화면에 표시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4-sbrScrl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Scroll Lock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상태를 표시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 SCRL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라고 화면에 나타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5-sbrTime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시스템의 현재 시간을 표시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6-sbrDate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시스템의 현재 날짜를 표시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6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7-sbrKana </w:t>
                                    </w:r>
                                  </w:p>
                                </w:tc>
                                <w:tc>
                                  <w:tcPr>
                                    <w:tcW w:w="558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가나 문자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 Scroll Lock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이 설정되었을 때는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KANA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문자를 굵게 표시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sbrCaps, sbrNum, sbrIns, sbrScrl, sbrKana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가 설정되어 있으면 굵게 표시하고 설정이 해체되어 있을 때는 흐리게 나타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>▶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>Panels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개체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br/>
                                <w:t>Panels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개체는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패널을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추가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삭제 등을 하기 위해서 사용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Add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메서드를 사용하여 패널을 추가하고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Remove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메서드를 사용하여 패널을 삭제를 할 수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있습니다</w:t>
                              </w:r>
                              <w:r>
                                <w:rPr/>
                                <w:t xml:space="preserve">. </w:t>
                              </w:r>
                              <w:r>
                                <w:rPr/>
                                <w:t xml:space="preserve">전체 패널을 삭제를 하려면 </w:t>
                              </w:r>
                              <w:r>
                                <w:rPr/>
                                <w:t>Clear</w:t>
                              </w:r>
                              <w:r>
                                <w:rPr/>
                                <w:t>메서드 사용합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75" w:type="dxa"/>
                                  <w:left w:w="75" w:type="dxa"/>
                                  <w:bottom w:w="75" w:type="dxa"/>
                                  <w:right w:w="75" w:type="dxa"/>
                                </w:tblCellMar>
                              </w:tblPr>
                              <w:tblGrid>
                                <w:gridCol w:w="1354"/>
                                <w:gridCol w:w="6386"/>
                              </w:tblGrid>
                              <w:tr>
                                <w:trPr/>
                                <w:tc>
                                  <w:tcPr>
                                    <w:tcW w:w="1354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AE5D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형 식</w:t>
                                    </w:r>
                                  </w:p>
                                </w:tc>
                                <w:tc>
                                  <w:tcPr>
                                    <w:tcW w:w="6386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EBD4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Add(Index, Key, Text, Style, Pioture) As Panel</w:t>
                                      <w:br/>
                                      <w:t>         Remove(Index)</w:t>
                                      <w:br/>
                                      <w:t>         Clear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Add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메서드의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구성</w:t>
                              </w:r>
                              <w:r>
                                <w:rPr/>
                                <w:t xml:space="preserve"> 요소는 다음과 같습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100"/>
                                <w:gridCol w:w="5640"/>
                              </w:tblGrid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구성 요소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A5CDFF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jc w:val="center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설 명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Index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새로운 개체를 만들기 위한 위치를 나타낸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생략하면 자동적으로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Index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가 부여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인덱스를 생략하면 자동으로 들어간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Key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항목을 식별하는 고유한 문자열로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Index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를 대신하여 지정하는데 사용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일반적으로 생략을 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Text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문자열을 출력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Style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8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가지 스타일을 넣는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스타일 속성 값 참조하기 바랍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10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Pioture </w:t>
                                    </w:r>
                                  </w:p>
                                </w:tc>
                                <w:tc>
                                  <w:tcPr>
                                    <w:tcW w:w="56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D5E7F9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360"/>
                                      <w:rPr>
                                        <w:rFonts w:cs="바탕;Batang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그림을 읽어 온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 LoadPicture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함수를 이용하여 읽어 올 수 있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.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패널을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추가한 후 스타일을 넣는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방법에는</w:t>
                              </w:r>
                              <w:r>
                                <w:rPr/>
                                <w:t xml:space="preserve"> 두 가지가 있습니다</w:t>
                              </w:r>
                              <w:r>
                                <w:rPr/>
                                <w:t xml:space="preserve">. </w:t>
                              </w:r>
                              <w:r>
                                <w:rPr/>
                                <w:t xml:space="preserve">하나는 바로 </w:t>
                              </w:r>
                              <w:r>
                                <w:rPr/>
                                <w:t>Add</w:t>
                              </w:r>
                              <w:r>
                                <w:rPr/>
                                <w:t>메서드를 사용할 때 구성요소에 값을 넣는 방법입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7740"/>
                              </w:tblGrid>
                              <w:tr>
                                <w:trPr/>
                                <w:tc>
                                  <w:tcPr>
                                    <w:tcW w:w="7740" w:type="dxa"/>
                                    <w:tcBorders>
                                      <w:top w:val="thickThinLargeGap" w:sz="6" w:space="0" w:color="000000"/>
                                      <w:left w:val="thickThinLargeGap" w:sz="6" w:space="0" w:color="000000"/>
                                      <w:bottom w:val="thickThinLargeGap" w:sz="6" w:space="0" w:color="000000"/>
                                      <w:right w:val="thickThinLargeGap" w:sz="6" w:space="0" w:color="000000"/>
                                    </w:tcBorders>
                                    <w:shd w:fill="E1E1E1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Private Sub Form_Load()   </w:t>
                                      <w:br/>
                                      <w:t xml:space="preserve"> StatusBar1.Panels.Add , , , sbrDate   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날짜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br/>
                                      <w:t xml:space="preserve"> StatusBar1.Panels.Add , , , sbrTime   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시간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br/>
                                      <w:t>End Su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나머지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방법은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Add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메서드로 패널을 추가한 다음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Item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개체의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Style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속성을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이용하는</w:t>
                              </w:r>
                              <w:r>
                                <w:rPr/>
                                <w:t xml:space="preserve"> 방법이 있습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7740"/>
                              </w:tblGrid>
                              <w:tr>
                                <w:trPr/>
                                <w:tc>
                                  <w:tcPr>
                                    <w:tcW w:w="7740" w:type="dxa"/>
                                    <w:tcBorders>
                                      <w:top w:val="thickThinLargeGap" w:sz="6" w:space="0" w:color="000000"/>
                                      <w:left w:val="thickThinLargeGap" w:sz="6" w:space="0" w:color="000000"/>
                                      <w:bottom w:val="thickThinLargeGap" w:sz="6" w:space="0" w:color="000000"/>
                                      <w:right w:val="thickThinLargeGap" w:sz="6" w:space="0" w:color="000000"/>
                                    </w:tcBorders>
                                    <w:shd w:fill="E1E1E1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Private Sub Form_Load()   </w:t>
                                      <w:br/>
                                      <w:t> Dim I As Integer   </w:t>
                                      <w:br/>
                                      <w:t> </w:t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패널을 두 개 추가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 For I = 1 to 2</w:t>
                                      <w:br/>
                                      <w:t>  StatusBar1.Panels.Add   </w:t>
                                      <w:br/>
                                      <w:t> Next    </w:t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첫 번째 패널에는 날짜스타일을 표시하고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두 번째 패널에는 시간스타일을 표시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 With StatusBar1.Panels</w:t>
                                      <w:br/>
                                      <w:t xml:space="preserve">       .Item(1).Style = sbrDate   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날짜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br/>
                                      <w:t xml:space="preserve">       .Item(2).Style = sbrTime   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시간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br/>
                                      <w:t> End With   </w:t>
                                      <w:br/>
                                      <w:br/>
                                      <w:t>End Su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Style15"/>
                                <w:spacing w:lineRule="auto" w:line="360" w:before="280" w:after="240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두가지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방법을 수행한 결과는 다음과 같이 동일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457700" cy="2562225"/>
                                    <wp:effectExtent l="0" t="0" r="0" b="0"/>
                                    <wp:docPr id="5" name="st_BA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st_BA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8" t="-14" r="-8" b="-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457700" cy="25622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실행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left"/>
                                <w:rPr/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>▶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다양한 종류의 패널 만들기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br/>
                                <w:t>Panels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개체를 이용하여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패널을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 추가할 수 있지만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패널의 폭 넓이나 모양은 설정할 수 없습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.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설정하기 위해서는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Panel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개체를 사용합니다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. Panels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개체의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Add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메서드로 패널을 추가한 후 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Panel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개체의 베벨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(Bevel)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폭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(MinWidth)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이미지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(Picture),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문자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>(Text)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 xml:space="preserve">등을 설정할 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수</w:t>
                              </w:r>
                              <w:r>
                                <w:rPr/>
                                <w:t xml:space="preserve"> 있습니다</w:t>
                              </w:r>
                              <w:r>
                                <w:rPr/>
                                <w:t xml:space="preserve">. </w:t>
                              </w:r>
                            </w:p>
                            <w:tbl>
                              <w:tblPr>
                                <w:tblW w:w="774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7740"/>
                              </w:tblGrid>
                              <w:tr>
                                <w:trPr/>
                                <w:tc>
                                  <w:tcPr>
                                    <w:tcW w:w="7740" w:type="dxa"/>
                                    <w:tcBorders>
                                      <w:top w:val="thickThinLargeGap" w:sz="6" w:space="0" w:color="000000"/>
                                      <w:left w:val="thickThinLargeGap" w:sz="6" w:space="0" w:color="000000"/>
                                      <w:bottom w:val="thickThinLargeGap" w:sz="6" w:space="0" w:color="000000"/>
                                      <w:right w:val="thickThinLargeGap" w:sz="6" w:space="0" w:color="000000"/>
                                    </w:tcBorders>
                                    <w:shd w:fill="E1E1E1" w:val="clear"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lineRule="auto" w:line="360" w:before="0" w:after="28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Private Sub Form_Load()</w:t>
                                      <w:br/>
                                      <w:br/>
                                      <w:t> Dim My_Pnl As Panel</w:t>
                                      <w:br/>
                                      <w:br/>
                                      <w:t>  With StatusBar1 </w:t>
                                      <w:br/>
                                      <w:br/>
                                      <w:t xml:space="preserve">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이미지가 있는 문자열 패널을 추가한다  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br/>
                                      <w:t> Set My_Pnl = .Panels.Add(, , "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패널을 만들자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", _</w:t>
                                      <w:br/>
                                      <w:t>                          sbrText, LoadPicture("c:\sample\open.bmp"))</w:t>
                                      <w:br/>
                                      <w:t xml:space="preserve"> 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모양을 평평하게 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 My_Pnl.Bevel = sbrNoBevel</w:t>
                                      <w:br/>
                                      <w:t xml:space="preserve"> 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패널 폭을 지정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 My_Pnl.MinWidth = 2000 </w:t>
                                      <w:br/>
                                      <w:br/>
                                      <w:t xml:space="preserve"> 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날짜 패널을 추가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 .Panels.Add , , , sbrDate </w:t>
                                      <w:br/>
                                      <w:t xml:space="preserve"> 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시간 패널을 추가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 Set My_Pnl = .Panels.Add(, , , sbrTime)</w:t>
                                      <w:br/>
                                      <w:t> My_Pnl.Bevel = sbrRaised </w:t>
                                      <w:br/>
                                      <w:br/>
                                      <w:t> 'Num Lock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키 상태를 나타내는 패널을 추가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 Set My_Pnl = .Panels.Add(, , , sbrNum)</w:t>
                                      <w:br/>
                                      <w:t xml:space="preserve">  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패널 폭을 지정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 My_Pnl.MinWidth = 800 </w:t>
                                      <w:br/>
                                      <w:br/>
                                      <w:t xml:space="preserve"> ' CapsLock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상태를 나타내는 패널을 추가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 Set My_Pnl = .Panels.Add(, , , sbrIns)</w:t>
                                      <w:br/>
                                      <w:t> My_Pnl.MinWidth = 800 </w:t>
                                      <w:br/>
                                      <w:br/>
                                      <w:t xml:space="preserve"> 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빈 공백 패널을 만든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 Set My_Pnl = .Panels.Add</w:t>
                                      <w:br/>
                                      <w:t xml:space="preserve"> ' 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패널 폭을 지정한다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.</w:t>
                                      <w:br/>
                                      <w:t> My_Pnl.MinWidth = 3000 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lineRule="auto" w:line="360" w:before="280" w:after="0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br/>
                                      <w:t> End With  </w:t>
                                      <w:br/>
                                      <w:br/>
                                      <w:t>End Su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562475" cy="3095625"/>
                                    <wp:effectExtent l="0" t="0" r="0" b="0"/>
                                    <wp:docPr id="6" name="st_bar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st_bar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8" t="-12" r="-8" b="-1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562475" cy="3095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br/>
                                <w:t>[</w:t>
                              </w:r>
                              <w:r>
                                <w:rPr>
                                  <w:rFonts w:ascii="굴림;Gulim" w:hAnsi="굴림;Gulim" w:cs="굴림;Gulim" w:eastAsia="굴림;Gulim"/>
                                  <w:sz w:val="18"/>
                                  <w:szCs w:val="18"/>
                                </w:rPr>
                                <w:t>실행화면</w:t>
                              </w:r>
                              <w:r>
                                <w:rPr>
                                  <w:rFonts w:eastAsia="굴림;Gulim" w:cs="굴림;Gulim" w:ascii="굴림;Gulim" w:hAnsi="굴림;Gulim"/>
                                  <w:sz w:val="18"/>
                                  <w:szCs w:val="18"/>
                                </w:rPr>
                                <w:t xml:space="preserve">] </w:t>
                              </w:r>
                            </w:p>
                          </w:tc>
                          <w:tc>
                            <w:tcPr>
                              <w:tcW w:w="556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굴림;Gulim" w:hAnsi="굴림;Gulim" w:eastAsia="굴림;Gulim" w:cs="굴림;Gulim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굴림;Gulim" w:cs="굴림;Gulim" w:ascii="굴림;Gulim" w:hAnsi="굴림;Gulim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rFonts w:ascii="굴림;Gulim" w:hAnsi="굴림;Gulim" w:eastAsia="굴림;Gulim" w:cs="굴림;Gulim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1153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35" w:before="280" w:after="0"/>
                          <w:jc w:val="center"/>
                          <w:rPr/>
                        </w:pPr>
                        <w:hyperlink r:id="rId12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목록</w:t>
                          </w:r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 xml:space="preserve"> </w:t>
                          </w:r>
                        </w:hyperlink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|</w:t>
                        </w:r>
                        <w:hyperlink r:id="rId13">
                          <w:r>
                            <w:rPr>
                              <w:rStyle w:val="InternetLink"/>
                              <w:rFonts w:eastAsia="굴림;Gulim" w:cs="굴림;Gulim" w:ascii="굴림;Gulim" w:hAnsi="굴림;Gulim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설명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|</w:t>
                        </w:r>
                        <w:hyperlink r:id="rId14">
                          <w:r>
                            <w:rPr>
                              <w:rStyle w:val="InternetLink"/>
                              <w:rFonts w:eastAsia="굴림;Gulim" w:cs="굴림;Gulim" w:ascii="굴림;Gulim" w:hAnsi="굴림;Gulim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슬라이더</w:t>
                          </w:r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 xml:space="preserve"> </w:t>
                          </w:r>
                        </w:hyperlink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hyperlink r:id="rId15">
                          <w:r>
                            <w:rPr>
                              <w:rStyle w:val="InternetLink"/>
                              <w:rFonts w:ascii="굴림;Gulim" w:hAnsi="굴림;Gulim" w:cs="굴림;Gulim" w:eastAsia="굴림;Gulim"/>
                              <w:sz w:val="18"/>
                              <w:szCs w:val="18"/>
                            </w:rPr>
                            <w:t>프로그레스바</w:t>
                          </w:r>
                        </w:hyperlink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| </w:t>
                        </w:r>
                        <w:r>
                          <w:rPr>
                            <w:rFonts w:ascii="굴림;Gulim" w:hAnsi="굴림;Gulim" w:cs="굴림;Gulim" w:eastAsia="굴림;Gulim"/>
                            <w:color w:val="0000FF"/>
                            <w:sz w:val="18"/>
                            <w:szCs w:val="18"/>
                          </w:rPr>
                          <w:t>상태바</w:t>
                        </w: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color w:val="000000"/>
                      <w:sz w:val="24"/>
                    </w:rPr>
                  </w:pPr>
                  <w:r>
                    <w:rPr>
                      <w:rFonts w:cs="바탕;Batang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 w:val="24"/>
              </w:rPr>
            </w:pPr>
            <w:r>
              <w:rPr>
                <w:rFonts w:cs="바탕;Batang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2"/>
      </w:tblGrid>
      <w:tr>
        <w:trPr/>
        <w:tc>
          <w:tcPr>
            <w:tcW w:w="1158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haracter">
                        <wp:posOffset>4200525</wp:posOffset>
                      </wp:positionH>
                      <wp:positionV relativeFrom="line">
                        <wp:posOffset>-190500</wp:posOffset>
                      </wp:positionV>
                      <wp:extent cx="600075" cy="8572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8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0.75pt;margin-top:-15pt;width:47.2pt;height:6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334885" cy="361950"/>
                  <wp:effectExtent l="0" t="0" r="0" b="0"/>
                  <wp:docPr id="8" name="addre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ddre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00" r="-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33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btech777.co.kr/lecture/prog/vb/control_handle.htm" TargetMode="External"/><Relationship Id="rId4" Type="http://schemas.openxmlformats.org/officeDocument/2006/relationships/hyperlink" Target="http://www.kbtech777.co.kr/lecture/prog/vb/03control/c-c6.0a/c-c6.01.htm" TargetMode="External"/><Relationship Id="rId5" Type="http://schemas.openxmlformats.org/officeDocument/2006/relationships/hyperlink" Target="http://www.kbtech777.co.kr/lecture/prog/vb/03control/c-c6.0a/slider.htm" TargetMode="External"/><Relationship Id="rId6" Type="http://schemas.openxmlformats.org/officeDocument/2006/relationships/hyperlink" Target="http://www.kbtech777.co.kr/lecture/prog/vb/03control/c-c6.0a/pro.htm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www.kbtech777.co.kr/lecture/prog/vb/control_handle.htm" TargetMode="External"/><Relationship Id="rId13" Type="http://schemas.openxmlformats.org/officeDocument/2006/relationships/hyperlink" Target="http://www.kbtech777.co.kr/lecture/prog/vb/03control/c-c6.0a/c-c6.01.htm" TargetMode="External"/><Relationship Id="rId14" Type="http://schemas.openxmlformats.org/officeDocument/2006/relationships/hyperlink" Target="http://www.kbtech777.co.kr/lecture/prog/vb/03control/c-c6.0a/slider.htm" TargetMode="External"/><Relationship Id="rId15" Type="http://schemas.openxmlformats.org/officeDocument/2006/relationships/hyperlink" Target="http://www.kbtech777.co.kr/lecture/prog/vb/03control/c-c6.0a/pro.htm" TargetMode="External"/><Relationship Id="rId16" Type="http://schemas.openxmlformats.org/officeDocument/2006/relationships/image" Target="media/image7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5:21:00Z</dcterms:created>
  <dc:creator>acrotech</dc:creator>
  <dc:description/>
  <dc:language>en-US</dc:language>
  <cp:lastModifiedBy>acrotech</cp:lastModifiedBy>
  <dcterms:modified xsi:type="dcterms:W3CDTF">2002-01-28T05:21:00Z</dcterms:modified>
  <cp:revision>1</cp:revision>
  <dc:subject/>
  <dc:title> </dc:title>
</cp:coreProperties>
</file>