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>13 step     MS Windows Common Controls 6.0(1)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788"/>
                          <w:gridCol w:w="5567"/>
                        </w:tblGrid>
                        <w:tr>
                          <w:trPr/>
                          <w:tc>
                            <w:tcPr>
                              <w:tcW w:w="57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슬라이더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(Slider)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슬라이더 컨트롤은 스크롤 바 컨트롤과 비슷하게 시각적으로 현재 위치를 나타날 때 사용합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슬라이더의 특징은 눈금이 있어 움직인 위치를 쉽게 알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또한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다양한 모양의 슬라이더 스타일을 나타낼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스타일을 바꾸려면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TickStyle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속성을 이용하여 다음과 같은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가지 형태로 바꿀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|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eastAsia="굴림;Gulim" w:cs="굴림;Gulim" w:ascii="굴림;Gulim" w:hAnsi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설명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슬라이더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프로그레스바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상태바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495800" cy="3267075"/>
                                    <wp:effectExtent l="0" t="0" r="0" b="0"/>
                                    <wp:docPr id="2" name="tarck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tarck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495800" cy="32670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슬라이더 스타일 종류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위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화면은 가로형태로 슬라이더가 출력되었지만 세로 형태로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출력하고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싶으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, Orientation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1-ccOrientationVertical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로 바꿔주면 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초기 값은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'0-ccOrientationHorizontal'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로 되어 있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  <w:br/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슬라이더의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범위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Min, Max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을 이용하여 설정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Min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0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이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Max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100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이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0∼100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사이에 범위가 설정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슬라이더 안쪽은 하얀색으로 되어 있는데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다른 색으로 구간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범위를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주어 차별을 둘 수 있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그렇게 하려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elStart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이용하여 시작위치를 설정한 후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elLength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이용하여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elStart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 기준부터 구간의 길이를 설정하면 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495800" cy="2924175"/>
                                    <wp:effectExtent l="0" t="0" r="0" b="0"/>
                                    <wp:docPr id="3" name="slider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slider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8" t="-12" r="-8" b="-1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495800" cy="2924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슬라이더의 속성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눈금과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눈금사이의 간격은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TickFrequency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으로 변경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초기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값은</w:t>
                              </w: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1</w:t>
                              </w:r>
                              <w:r>
                                <w:rPr/>
                                <w:t xml:space="preserve">로 되어 있어 눈금과 눈금 사이의 간격은 </w:t>
                              </w:r>
                              <w:r>
                                <w:rPr/>
                                <w:t>1</w:t>
                              </w:r>
                              <w:r>
                                <w:rPr/>
                                <w:t>입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60"/>
                                <w:gridCol w:w="5580"/>
                              </w:tblGrid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속 성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Min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최소 값이며 초기 값은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0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입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Max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최대 값이며 초기 값은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10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입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Valu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현재 위치 값을 설정하거나 얻어 올 때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SmallChang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현재위치 바를 마우스로 클릭하여 이동하는 경우에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LargeChang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현재위치 바의 왼쪽 옆이나 오른쪽 옆을 마우스로 클릭하여 이동하는 경우에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Orientation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 속성이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OrientationHorizontal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가로 슬라이더가 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OrientationVertical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세로 슬라이더가 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BorderStyl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0-ccNone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면 슬라이더의 테두리선이 나타나지 않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'1-ccFixedSingle'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면 슬라이더의 테두리선이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ickFrequency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눈금과 눈금사이의 간격을 설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초기 값은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위치를 변경하면 수행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Private Sub Slider1_Click()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현재 위치값을 출력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Label1.Caption = Slider1</w:t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556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목록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hyperlink r:id="rId10">
                          <w:r>
                            <w:rPr>
                              <w:rStyle w:val="InternetLink"/>
                              <w:rFonts w:eastAsia="굴림;Gulim" w:cs="굴림;Gulim" w:ascii="굴림;Gulim" w:hAnsi="굴림;Gulim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설명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>슬라이더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1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프로그레스바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2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상태바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2"/>
      </w:tblGrid>
      <w:tr>
        <w:trPr/>
        <w:tc>
          <w:tcPr>
            <w:tcW w:w="1158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885" cy="361950"/>
                  <wp:effectExtent l="0" t="0" r="0" b="0"/>
                  <wp:docPr id="5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a/c-c6.01.htm" TargetMode="External"/><Relationship Id="rId5" Type="http://schemas.openxmlformats.org/officeDocument/2006/relationships/hyperlink" Target="http://www.kbtech777.co.kr/lecture/prog/vb/03control/c-c6.0a/pro.htm" TargetMode="External"/><Relationship Id="rId6" Type="http://schemas.openxmlformats.org/officeDocument/2006/relationships/hyperlink" Target="http://www.kbtech777.co.kr/lecture/prog/vb/03control/c-c6.0a/state.ht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kbtech777.co.kr/lecture/prog/vb/control_handle.htm" TargetMode="External"/><Relationship Id="rId10" Type="http://schemas.openxmlformats.org/officeDocument/2006/relationships/hyperlink" Target="http://www.kbtech777.co.kr/lecture/prog/vb/03control/c-c6.0a/c-c6.01.htm" TargetMode="External"/><Relationship Id="rId11" Type="http://schemas.openxmlformats.org/officeDocument/2006/relationships/hyperlink" Target="http://www.kbtech777.co.kr/lecture/prog/vb/03control/c-c6.0a/pro.htm" TargetMode="External"/><Relationship Id="rId12" Type="http://schemas.openxmlformats.org/officeDocument/2006/relationships/hyperlink" Target="http://www.kbtech777.co.kr/lecture/prog/vb/03control/c-c6.0a/state.htm" TargetMode="External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20:00Z</dcterms:created>
  <dc:creator>acrotech</dc:creator>
  <dc:description/>
  <dc:language>en-US</dc:language>
  <cp:lastModifiedBy>acrotech</cp:lastModifiedBy>
  <dcterms:modified xsi:type="dcterms:W3CDTF">2002-01-28T05:21:00Z</dcterms:modified>
  <cp:revision>1</cp:revision>
  <dc:subject/>
  <dc:title> </dc:title>
</cp:coreProperties>
</file>