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Ԅ ���s�� �e�i�e �Ŭ� ���  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ul NANPA game Complet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lt;����e ����A �A�᷶�s���a&gt;��������������������������������������Ի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                I)   ��          ��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                II)  ���w/���� �ŉw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                III) ����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                IV)  ��á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                           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Ժ                           V)   BONUS!                              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a��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Nuri Game Mania Forum �e����˱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e�e���a�e ���e���A 4��A ��å ���� �{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b �����i ��ǡ�� ��Ё�� �ťb�a�A �e�i��E ��</w:t>
      </w:r>
      <w:r>
        <w:rPr/>
        <w:t>巳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</w:t>
      </w:r>
      <w:r>
        <w:rPr/>
        <w:t>e �Ŭ� ��</w:t>
      </w:r>
      <w:r>
        <w:rPr/>
        <w:t>巳���</w:t>
      </w:r>
      <w:r>
        <w:rPr/>
        <w:t>a. �a�a��, �ᷡ�w�� ����e ��i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á�i �a���� ��i �e�q ˱���i�� ���b�� �i��e �a���b �Ŭ�Α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a ���q���� �� ���a ���a�w�� �ťb�a�A ����A�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i�A����i�e �a�q�� 3�a�� ��â�i ���a��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- �� �a���a���e ��A�A�e �a���e �����a��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�ⷥ ����a�� �a�w�i 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- �� �A���e �A���� ���w�i ���A �����a�� �g�v�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�, ������ �����i ���� �i�� �a��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- �a���� ����e�a�a�e ���a���a���i ����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�, ���a���a���i ����e�a�a �a�w�q�a���� �i���i �� ���e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e �a���� ��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���˱�e ���A ���e ����i ��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. ���w/���� �ŉ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w�ŉw   : 286���w, �w�w�A���� 500kB, XMS 160kB, EMS 64kB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A��       : ���s�� 1 �A���� ���ᴡ ��З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a��Ϣ �a�a: VGA ���w (���I���a/CGA/EGA ���� �e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w�A�A   : MS-DOS 5.0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a       : �a���a ϩ��, OPL3 �i �a�w�e �a���a�a�a, �a�A �e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a�e ���A�A ���aЁ �� �w�� ������� ���A�i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HMS        - ������ �����i �e�i�� ��å 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HAN.FNT   - �e�i �����A ͥ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NP1H.EXE - MES��� DAT�A ��á�a�e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���q ���� �����e ���s�� �e�i�� 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YUSER.CAP - ���s��  ϩ�i ������ For 96 (Make up Ver.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1AI5VA.COM - '���s�� �e�i�e'�� �a ��З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P1AI5V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. ��  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s���A���A�a�a NP_MAX96.RAR�� �s�i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INSTNP1H.EXE �i ��З��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: �a�w�a�a ����A, ���s�� �e�i��i ��á�e �ⷡ ��i �w���A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ype �i ���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e, 2 �a���i ��Ȃ�i �� ���e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Korean Only 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i�e ���s��... �e�i ��З�a�w�a�A �a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NPAH.BAT ��З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Japanese/Korean �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A, �����e/�e�i�e�i ���� �i�� �� �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NPA.BAT �e ������ �����e, NANPAH.BAT �e �e�i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, A �� �w�����a�e, �a�a���a�a�� ���e�� �� �� ϩ�a�a��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á�a �{�e ҁ�A�� �</w:t>
      </w:r>
      <w:r>
        <w:rPr/>
        <w:t xml:space="preserve">锁�� </w:t>
      </w:r>
      <w:r>
        <w:rPr/>
        <w:t>*.HMS �i ������e '�e�S���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A ���s�� �e�i��i ��á�e �ⷡ ���a�e, ������, A �� ��á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ҁ�E, NANPAH.BAT �i ��З�a�e, �e�i�e ���s���� ��З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w�� ��З�A�e ���w��e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a �a�A ���w�e�� �i�e�a���e NOW ID:�a���</w:t>
      </w:r>
      <w:r>
        <w:rPr/>
        <w:t>銉�� �</w:t>
      </w:r>
      <w:r>
        <w:rPr/>
        <w:t>e�b �������i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. &lt;&lt;�� �� �a!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e�A�e ���s�� ���E�a���� FLAG�a���i �A��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�w�i �i���� ��Ё��a�e �b�e���a�� ��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ťb ������� �A��Ё�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A�e ��e ���� ��ЗЁ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NowNuri - �a���</w:t>
      </w:r>
      <w:r>
        <w:rPr/>
        <w:t>銉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�</w:t>
      </w:r>
      <w:r>
        <w:rPr/>
        <w:t>銉</w:t>
      </w:r>
      <w:r>
        <w:rPr/>
        <w:t>@nownuri.nowcom.co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b�a�� �e�����i ������� ���e �a�</w:t>
      </w:r>
      <w:r>
        <w:rPr/>
        <w:t>ᦅ�</w:t>
      </w:r>
      <w:r>
        <w:rPr/>
        <w:t>i�A �q�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b ��</w:t>
      </w:r>
      <w:r>
        <w:rPr/>
        <w:t>巡 �</w:t>
      </w:r>
      <w:r>
        <w:rPr/>
        <w:t>a�����a�� ���a����� �a�</w:t>
      </w:r>
      <w:r>
        <w:rPr/>
        <w:t>ᦅ�</w:t>
      </w:r>
      <w:r>
        <w:rPr/>
        <w:t>i�A �q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