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 �A���� �e 1.2 ���a š�a�A ���e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劂 ���</w:t>
      </w:r>
      <w:r>
        <w:rPr/>
        <w:t>b�a ��a���e�b�� 1 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b�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i�a : 93 �e 9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�q �a���a�����i ���� ���e �����b�a 4 �b�e �����a���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e 10 �e�� �E�� �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a���� �A����i �e�i�� ���b�e��e ���b�a 1 �b�e�� ���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ASIC �a��. �a�ᓥ�a �A����i �e�i�� ���b�e�� 7 �e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���Ё�� �A����i �e�i�� ���e�� 5 �</w:t>
      </w:r>
      <w:r>
        <w:rPr/>
        <w:t>弁 �</w:t>
      </w:r>
      <w:r>
        <w:rPr/>
        <w:t>A���ᷥ '�e'�i �e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 �A���� š�a�a �a�a�i š�a, �a���� ���i �� š�a�e �ᗡ �v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 �</w:t>
      </w:r>
      <w:r>
        <w:rPr/>
        <w:t>廡 ���</w:t>
      </w:r>
      <w:r>
        <w:rPr/>
        <w:t>A �a���� ��v��a, ������ ������a Ж�i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e �e�� �a��A �I�a 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a�e ��� ���i�e ���� �������i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�� ���a�� ���� �� ��a�����a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</w:t>
      </w:r>
      <w:r>
        <w:rPr/>
        <w:t>e ���� �������i Ё���� �ⷡ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���a�i �����a���a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a�q�i�� ���a�i �h�a�e �A�� ��� ����i �a���a�� ����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e �a�q�i�e ���a�i �h�� ���a���i Ё���� ���a���� �i �e�A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� �A���� ���� ��� �e����, �A�e �a�� �� �ᷡ�w �a�� �g�s���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</w:t>
      </w:r>
      <w:r>
        <w:rPr/>
        <w:t>b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���q�� �e�a�� ���a �����a�A�A Ё�� �� ���e ���� ���e�a?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q�� �e�A�� ���a �� ��i �� ���e �� ���e�a?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 š�a�i ��w ����A �b�a ���a ���a ��i �� ���e �� ���e�a?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�e�� š�a�i �����a�e ��Ё �i �� ���e�a?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�e�� š�a�i �����a�e �a�e �a�q�A�A ���a �����i �����e ���e�a? --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 ��q �e�i��i ���e �a�� �a���� �a�v��s���a. ���� ���a�e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�a ����</w:t>
      </w:r>
      <w:r>
        <w:rPr/>
        <w:t>ᝡ �</w:t>
      </w:r>
      <w:r>
        <w:rPr/>
        <w:t>e���i �a�� ���b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b���� �������a. ���w�b���� ���� ���� ���i ��v�a�� �a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i�a���A�a. �A �ŉw�� �a�e ���e ��e ��i Η��Ж���e,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a�e �e���e ������ ����Ж�� �����A �A�a �i �� ���� ���e �w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 ����e �q��� ������e, �i�� ����</w:t>
      </w:r>
      <w:r>
        <w:rPr/>
        <w:t>ᝡ �����</w:t>
      </w:r>
      <w:r>
        <w:rPr/>
        <w:t>e�a�e 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A ����q�i �{�A Ё���� �����ⷥ �e�� ��e��i �a�w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Ё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e�e�� ���a ���� �{�A ���b�A ��� �e�i '�A �a�A��' ��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Ж�s���a. '�A �a�A��'�e �a�w�a�A�A �A�a�� �a�A�i ���e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��������a. �a�w�� �a�A, ��͡�� �a�A, �A�b�a ������ 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b�a�e �e�� �e�� �����e �A���s���a. �a�ỡ ���s�e ���A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w�a�i�A�� �i�a�� Ё�iЁ �����a �a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w�b�e �e�� �e���e �a���a�����i Ё�� �� ���e ��a�e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�� ���A�� �</w:t>
      </w:r>
      <w:r>
        <w:rPr/>
        <w:t>ᢁ�</w:t>
      </w:r>
      <w:r>
        <w:rPr/>
        <w:t>a ���s�e �a�A���ɵA�᷁ ���A�i�e �A�a �q�w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</w:t>
      </w:r>
      <w:r>
        <w:rPr/>
        <w:t xml:space="preserve">ᢁ </w:t>
      </w:r>
      <w:r>
        <w:rPr/>
        <w:t>ӱ�s���a.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a�A���a�e ���b�� �A�a ���� ���i �� ���e �����ⷥ ��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e Ж���e, �� ���b�e ���e ���i ���i 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e �� �</w:t>
      </w:r>
      <w:r>
        <w:rPr/>
        <w:t>韡 �</w:t>
      </w:r>
      <w:r>
        <w:rPr/>
        <w:t>a�� �a�� �</w:t>
      </w:r>
      <w:r>
        <w:rPr/>
        <w:t>១�</w:t>
      </w:r>
      <w:r>
        <w:rPr/>
        <w:t>e ������ �A������ ����i ��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e �i�b�� ��� ������ ���e ����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���a �a���e �����a ��A�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ȁ�a���e ���q �A�a �᷶�e �����i ������ ��Ё�� ���bЁ �</w:t>
      </w:r>
      <w:r>
        <w:rPr/>
        <w:t>֯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e, �e�i �e�i�e�᷶�� �a�q������ ����q�� ���q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A ����e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</w:t>
      </w:r>
      <w:r>
        <w:rPr/>
        <w:t>១�</w:t>
      </w:r>
      <w:r>
        <w:rPr/>
        <w:t>e �� �</w:t>
      </w:r>
      <w:r>
        <w:rPr/>
        <w:t>韡 ���</w:t>
      </w:r>
      <w:r>
        <w:rPr/>
        <w:t>a���� ����� �a�� �e�� ���a�� �e�� 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 �����e ���� �ᗡ�a ���a�e�a�A ��Ё�� ����Ё ���b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</w:t>
      </w:r>
      <w:r>
        <w:rPr/>
        <w:t>廡 ���</w:t>
      </w:r>
      <w:r>
        <w:rPr/>
        <w:t>a�A �a�q�e ���e �</w:t>
      </w:r>
      <w:r>
        <w:rPr/>
        <w:t>馁����� �� ��</w:t>
      </w:r>
      <w:r>
        <w:rPr/>
        <w:t>e�a�� �i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�� �a�� �������a. �a���e, ���q�� �����A�e �A�a 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� �q�a �����a. ����i �</w:t>
      </w:r>
      <w:r>
        <w:rPr/>
        <w:t>១�</w:t>
      </w:r>
      <w:r>
        <w:rPr/>
        <w:t>a�� �a���e�� ���e�i�� ���b�� �</w:t>
      </w:r>
      <w:r>
        <w:rPr/>
        <w:t>ᢁ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s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i ���� �a���A�e �A �w�b�� �</w:t>
      </w:r>
      <w:r>
        <w:rPr/>
        <w:t>ᢁ ���</w:t>
      </w:r>
      <w:r>
        <w:rPr/>
        <w:t>a�s���a. �i�s���a. 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e �</w:t>
      </w:r>
      <w:r>
        <w:rPr/>
        <w:t>馁���</w:t>
      </w:r>
      <w:r>
        <w:rPr/>
        <w:t>e ���e ���i �</w:t>
      </w:r>
      <w:r>
        <w:rPr/>
        <w:t>艡 ����</w:t>
      </w:r>
      <w:r>
        <w:rPr/>
        <w:t>i ��a���� �a�q�i ��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A�a �i�� ���� �A�a ������ �{�A �a�q�� �{�e �i�i �a��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�� ���A�� ��� �a�� ���e �a�A���A �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a ������ �{�e ���a���a�e �{�a�� ������ ���v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, �{�i �</w:t>
      </w:r>
      <w:r>
        <w:rPr/>
        <w:t>ᝡ �</w:t>
      </w:r>
      <w:r>
        <w:rPr/>
        <w:t>a�����a�� �a�������e 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�, �{�i ������ �a�i�A ���a�e �i�i�</w:t>
      </w:r>
      <w:r>
        <w:rPr/>
        <w:t>跡�</w:t>
      </w:r>
      <w:r>
        <w:rPr/>
        <w:t>i�e �I��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 ���i�� �a���� �a�����a�s���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1.2 �e ���� �b��A�� ���s���a. �����a���i �a�w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񷶓e �a���a���</w:t>
      </w:r>
      <w:r>
        <w:rPr/>
        <w:t>ᦅ�</w:t>
      </w:r>
      <w:r>
        <w:rPr/>
        <w:t>i�� �����e �a���V���e, �᷁ ���e �b��e �a�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a���� �A�� ���s���a. �e �����a�� ��e ���Bɡ���i �a���� �ŉ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A �a�� ���Ё 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a�e �a���I ������ ��ѡ�A�A 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e �A�A �a�� �a�����a. �������A�e ���b���e ���i�� �g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s�e�A �����i ��a���e �g�e ���i�� �s�i ��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A���e 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A�A�� ��w�i ���i�a �a�a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š���A�᷁ �A �����e š�a�a �A���� ���ⷡ �A�ᴡ �e�a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š�a �e���� �e������ �A���� �����i �{���� �a�� ��Ё�� �e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w�� �����a ��ӡ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ᢁ ��</w:t>
      </w:r>
      <w:r>
        <w:rPr/>
        <w:t>a �A�� ���� ���e š�a�a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 ���i �����e�� ��q�a�� �e�e �A�A���E �a���a��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b�i ��Ё�a���� ���a�� š���i ���b�e �a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ᢁ�</w:t>
      </w:r>
      <w:r>
        <w:rPr/>
        <w:t>a ���</w:t>
      </w:r>
      <w:r>
        <w:rPr/>
        <w:t>១�</w:t>
      </w:r>
      <w:r>
        <w:rPr/>
        <w:t>{�e �����i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ЁЁ �������i �a�a�V��, ��Ё�� ��� �b�e 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A���a�e ��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1.2 �A�� ���w�i �a�a���a��a ���a�a�� ���a�� ������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 �a��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, ������ š�a�a �a���a�e �a���a���� ���q�e ����Ё�� 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Ё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a�� ���� ���q�e �a�A���� �w��a�� �a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, �a �c�� ���s�i �u�e ���A�i�e �w����A�� ���b�a�e �A�V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a�� �A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, �� �aЗ�i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e �b�a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wӡ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