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bookmarkStart w:id="0" w:name="_1105186001"/>
      <w:bookmarkStart w:id="1" w:name="_1105185993"/>
      <w:bookmarkEnd w:id="0"/>
      <w:bookmarkEnd w:id="1"/>
      <w:r>
        <w:rPr>
          <w:rFonts w:cs="Arial" w:ascii="Arial" w:hAnsi="Arial"/>
          <w:b/>
        </w:rPr>
        <w:object w:dxaOrig="4121" w:dyaOrig="2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05pt;height:144.05pt" filled="f" o:ole="">
            <v:imagedata r:id="rId3" o:title=""/>
          </v:shape>
          <o:OLEObject Type="Embed" ProgID="" ShapeID="ole_rId2" DrawAspect="Content" ObjectID="_1251944257" r:id="rId2"/>
        </w:objec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9"/>
        <w:rPr>
          <w:sz w:val="36"/>
        </w:rPr>
      </w:pPr>
      <w:r>
        <w:rPr>
          <w:sz w:val="36"/>
        </w:rPr>
        <w:t>SM32X Test Program and ISP Release Note</w:t>
      </w:r>
    </w:p>
    <w:p>
      <w:pPr>
        <w:pStyle w:val="Xl25"/>
        <w:widowControl w:val="false"/>
        <w:spacing w:before="0" w:after="0"/>
        <w:rPr>
          <w:rFonts w:ascii="Arial" w:hAnsi="Arial" w:eastAsia="新細明體;PMingLiU" w:cs="Arial"/>
          <w:kern w:val="2"/>
          <w:sz w:val="36"/>
        </w:rPr>
      </w:pPr>
      <w:r>
        <w:rPr>
          <w:rFonts w:eastAsia="新細明體;PMingLiU" w:cs="Arial" w:ascii="Arial" w:hAnsi="Arial"/>
          <w:kern w:val="2"/>
          <w:sz w:val="36"/>
        </w:rPr>
      </w:r>
    </w:p>
    <w:p>
      <w:pPr>
        <w:pStyle w:val="Normal"/>
        <w:jc w:val="center"/>
        <w:rPr>
          <w:rFonts w:ascii="Arial" w:hAnsi="Arial" w:eastAsia="新細明體;PMingLiU" w:cs="Arial"/>
          <w:kern w:val="2"/>
        </w:rPr>
      </w:pPr>
      <w:r>
        <w:rPr>
          <w:rFonts w:eastAsia="新細明體;PMingLiU" w:cs="Arial" w:ascii="Arial" w:hAnsi="Arial"/>
          <w:kern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orient="landscape" w:w="16838" w:h="11906"/>
          <w:pgMar w:left="902" w:right="902" w:gutter="0" w:header="851" w:top="907" w:footer="992" w:bottom="1048"/>
          <w:pgNumType w:start="1" w:fmt="upperRoman"/>
          <w:formProt w:val="false"/>
          <w:textDirection w:val="lrTb"/>
          <w:docGrid w:type="lines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SM323&amp;321 Test Program and ISP Release Note:</w:t>
      </w:r>
    </w:p>
    <w:tbl>
      <w:tblPr>
        <w:tblW w:w="150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6"/>
        <w:gridCol w:w="2057"/>
        <w:gridCol w:w="2480"/>
        <w:gridCol w:w="1540"/>
        <w:gridCol w:w="7597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ase Dat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P Versio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P Check Su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AP Version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8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:2004-08-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:0005A0DF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8/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modify setting password and Win2k,WinXP time out set to 5 minut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: Fixed the MSI mother board boot problem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8/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8/2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modify setting password to “320”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2004-09-0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0002AABB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0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support 323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:323AC ISP releas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1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2004-09-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0003730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1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If enlarge bad block , format build partition table will large than real capaci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:fix suspend curr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Fixed interleave mode copy error      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2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Win98 Pretest Flash Manager Fa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Win98 driver smi320.sys update to 1.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Enhance Write Performanc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2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323AC If already download ISP , Win98 after Pretest no rese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0/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2004-10-0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000515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0/0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Win98 VIA SIS Pretest Fa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P: Micro Flash suppor Customer 8 LED option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4/10/1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C:2004-10-1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C:0005408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0/1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add customer = 1 Led sett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P: Fix Write Protect Page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0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2004-10-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:2004-10-2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0006565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:0001C09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0/2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support ad ver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: Interleave +2K/P mode Flash , Micron Flash , Win2K performance 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0/2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0/2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open AD autorun suppor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1/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1/1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2004/10/28 version format will hang , fix the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1/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1/2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AP:fix AD after test OK LED no flash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1/2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1/2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 : support multi device tes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0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:2004-12-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:00028F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0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AP,ISP : fix 323AD customer=8 LED bug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1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1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 Pretest time “no erase” function , for 323AD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x 12/13 bad block number is default value , can’t adjust ,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4/12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21AB: 2004-12-0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21AB:00007BC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4/12/2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dd 321 suppor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323AD,321AB Pretest “no erase” bad block increase bug 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4/12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-12-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0003786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2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open auto run mak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:fix Win98,ME auto run han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3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3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If select make auto run can’t format , Fix win98 , WinXP is OS limi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5/01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21AB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5-01-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21AB:00086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012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AP: multi-device after show capacit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 : fix 321AB customer=8 LED bu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5/01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127 V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Add 321AC suppor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2/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2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Add 321AC Support 0xD3,0xD5 Device ID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2/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2-0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0007D5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2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: 321AC ISP fix memorybar plug-in login to security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2/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21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AP: 1.Pretest reference flash bad block 2.Auto Clock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2/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2-1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0003ABC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:323AD ISP fix Win2k autorun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2/1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21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Fix 321AC test result LED no flash (for win98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21AC K9G4G format problem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5/02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022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321AB 0x185 set to 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3/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30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modify customer=8 led frequency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3/0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30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disable cache program for HT/Hynix flas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Fix 321AC pretest “No erase” but bad block number reduce problem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5/03/08 V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0308 V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 : enable cache program for HT/Hynix flash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3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3-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 :0003AD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: Fix Mac OS 10.3.6 ZIP type show error messag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5/03/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5-03-0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21ACISP:0001E5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0323 V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AP: option 0x185 set to 0 , </w:t>
            </w:r>
          </w:p>
          <w:p>
            <w:pPr>
              <w:pStyle w:val="Normal"/>
              <w:ind w:firstLine="6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tect AGAND/MLC flash set min bad block to 44 </w:t>
            </w:r>
          </w:p>
          <w:p>
            <w:pPr>
              <w:pStyle w:val="Normal"/>
              <w:ind w:firstLine="6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/Hynix clock set to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ISP : Fix Winxp,Win2k AutoRun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3/2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3-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F0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32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ST/Hynix 2K flas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amsung K9F4G,K9K8G,K9L8G    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3/3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3-2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F5D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33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ST/Hynix twin mod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3-3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3B5E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0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/Hynix set to 20MH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ST/Hynix twin mod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0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0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/Hynix 2K set to Read 30 Write 2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0407 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aung K9K4G change to R/W 40MHz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07 V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support K9L8G twin mo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Led Ready Led busy settin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0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0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Flash Database fil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4-1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0003288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0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WHQL HCT12.0 pass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B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4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4-2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B:0002014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0003263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2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Program add recognize USB Hub port function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B fix win2k auto run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fix run memorybar partition plug-in show security partition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2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2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twin mode dbf file setting (@ : single mode ! : twin mode)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2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Win98 VIA Config hub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2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321AC after test OK LED flash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2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2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321acptest.bin (Pretest)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321AC after test LED no flash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different flash on the same tim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5-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5-0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 3B4F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 3B9A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DevEsti Program can’t detect 323AD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0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4-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 35E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50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auto scan usb when plug-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ISP :fix suspend curren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0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50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Fix 0504 run 321AB and 320AC show error messag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5-0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3B4F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51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AP: Add Scan show bad block numbe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 fix 321AC+Micro junior fail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5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Display show badblock error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52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1. fix multi-device make auto run , only one device have imag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. Remove Win2k unsafe remove message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. E0517 pretest bad block total over 20 then fail problem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3-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3-3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 :0003AD7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3B5E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0503 323ADISP Mac 9.2 can’t recogniz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2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52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1. add format ret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. add erase info block before pretes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6/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60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1. add write protect check before prete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. modify 321AC test program check bad block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6/0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60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AP: 1. add a reset after download ISP , for k9w8g usb 1.1 unformat proble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2. add win98 no config hub can te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3. remove 0x21 vendor command in ReadConfig Button 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6/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60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E0608 add reset make 321AC after test LED no Flash , update ledproc321ac.bin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6/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62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bad block can support MU large then 16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nix 8G twin 323AD , Run E0608 ISP no download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6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6-2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1C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62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321AC partial flash support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support micron interleav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7/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7-0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0CC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70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a partial flash and normal flash check box , if no check then capacity is calculate by bad block , if check then capacity is calaulate by partial siz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1ac ISP fix partial flash autorun function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7/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70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preload include sub directory function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x Win2000 test multi-device OK , plug-out usb show “Get IC Version Fail”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7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_N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7-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7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add SM321ACISP_NR.BIN isp for hynix NR chip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7/2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72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add time out settin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7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727 V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321acptest_nr.bin for Hynix NR Pretest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x 323AD ST Hynix some time copy compare fail  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add 321AC support Hynix NR ISP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0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0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Preload file too large problem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 micron partial flash 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x get flash dbf file only get CE0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0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0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partial size setting from M bytes to Block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0804 dbf file bu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1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1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If have ISP then pretest fail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hynix 512 downgrad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1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Update Config Hub function just need one scan then confi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7-0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633B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tomer = 1 old memorybar , 8 new memorybar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pdate 321acisp for old and new memorybar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8-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8-1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 :0004B7C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4CB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K9WAG twin mode pretest fail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3AD IBM NoteBook suspend resume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1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8-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8-1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3ADISP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0D4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 000520CB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323AD IBM NoteBook i1200 cold boot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1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8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8-1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3ADISP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0ED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2C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323AD fix chkdsk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2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add AGAND 4G suppor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0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0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x 0812-0824 config hub can’t scan large 2 hub . 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readback test program version .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when &gt; 2G format to FAT32 , (but preload function only support fat 16)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0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0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 Scan capacity function  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nge partial size setting form block to M byt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1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1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back removeable type have partition table , because linux can’t moun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 modify test program UI show bmp location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1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usb 1.1 button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ify scan capacity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2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2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modify pretest string “No/RW Test” to “Erase only”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9-2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37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2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323adisp_seq.bin for check sum error problem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infupdate for no copy file to drivers folder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2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2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after test ok , unplug 1 usb , don’t refresh test resul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0/0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00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show icon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321acptest.bin for intlv mode second flash no reference default bad block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0/2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02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smi32x2k.sys for avoid blue scree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preload file cluster different bu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0/2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02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UI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0/2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02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I display on 800X6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0/2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02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I modify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n down grade setting bad block 44 limi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1/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1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fix E1028 AGAND can’t set BB less then 4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1/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10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332aa support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copy test % select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font size can adjus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1/1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11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 add downgrade flash auto capacity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1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1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auto install driver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can zoom to all window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1/1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11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fix E1111 downgrade auto capacity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1/3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13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noring MU check when downgrade flash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plicating write command after DoReset for K9G4G flash to solve LBA0 without FORMAT.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stCtrl Column Show and Hide.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Udisk information after test finish.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double click in ClistCtrl Item for reading CID information.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asing refresh times when plug or un-plug udisk.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ed copy compare percentage show when password failed.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mber last column width in ClistCtrl.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ble “Open Device Fail” Message.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ble ClistCtrl column Auto-resize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0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SM321ACPTEST_micron.bin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K9HAG formatting with FAT32.(Label will exist)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Autorun+Public+Private 3IN1 option with APP3IN1=1 in INI file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the INF Update program to solve losing detect UFD with factory driver in win2000.(Example: plug 14 UFDs but showed 13 UFD in Device Manager)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0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d the port # (under item column) become  “090c/1000”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d not refresh “final actual” capacity, until 1 UFD is unplugged (or rescan)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d “Open Device Fail” problem.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user setting the EndHead, EndSector and End Cylinder information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12-0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7D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0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Update the SM321ACISP.BIN for AUTORUN Duplication fixing in WinXP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1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the setting of the maximum length of serial number in setting dialog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the erasing processing before pretest for K9L8G flash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12-1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7FE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1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the SM321ACISP.BIN for Autorun three times in win2k sp4 with usb1.1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asing ISP process before pretest for SM322AD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2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Serial Number for SM340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SM324BA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12-2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2F1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2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the SM324BAISP.BIN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the Checking of CardMode for 512 and 2K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2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12-2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7A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2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SM324BAISP.BIN for Read Write Clock separate setting 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1/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1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Modify the pretest string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2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A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12-2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BCA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2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update 321acisp.bin for autorun + memorybar bug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/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1-1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4D8F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1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odify the ScanUSB button only if </w:t>
            </w:r>
            <w:r>
              <w:rPr>
                <w:rFonts w:ascii="Arial" w:hAnsi="Arial" w:cs="Arial"/>
                <w:sz w:val="20"/>
                <w:szCs w:val="20"/>
              </w:rPr>
              <w:t>「</w:t>
            </w:r>
            <w:r>
              <w:rPr>
                <w:rFonts w:cs="Arial" w:ascii="Arial" w:hAnsi="Arial"/>
                <w:sz w:val="20"/>
                <w:szCs w:val="20"/>
              </w:rPr>
              <w:t>102</w:t>
            </w:r>
            <w:r>
              <w:rPr>
                <w:rFonts w:ascii="Arial" w:hAnsi="Arial" w:cs="Arial"/>
                <w:sz w:val="20"/>
                <w:szCs w:val="20"/>
              </w:rPr>
              <w:t>」</w:t>
            </w:r>
            <w:r>
              <w:rPr>
                <w:rFonts w:cs="Arial" w:ascii="Arial" w:hAnsi="Arial"/>
                <w:sz w:val="20"/>
                <w:szCs w:val="20"/>
              </w:rPr>
              <w:t>caption became non zero in string table.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the Serial Number process with mask and auto update with date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1/1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1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If autorun image too large , program will crash 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1/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1-1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4D9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update 324ISP for copy compare fai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324 pretest is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2 flash to 321 dbf fil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1/1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1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AGAND downgrade pretest , for some time capacity reduce half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check bad block only when do pretes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1/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2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modify sm32xtest2.exe add start button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1/2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2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ve 323AD reset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infineon 0x66 force ID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load data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1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K9HAG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1-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K9HAG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88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2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fix K9HAG miss compare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2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PTES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2-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2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add hynix MLC pretest check last 2 page default bad block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 add dbf K9F4G K9K8G K9WAG pll setting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 small block flash download isp problem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f no select cid then can’t select auto run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2/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2-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PTES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2-1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2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 MLC twin mode support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p tool show error card mode (mlc , slc),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2/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PTES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2-2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2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modify pretest blkn1 ,blkn2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2/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2-2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2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. K9K8G add erase cid before prete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. K9K2G copy compare fail.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2/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2-2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2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324 dbf k9k8g , k9f4g clock to 0x13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324bb isp for mlc twin mod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2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2-2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2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modify 324BB isp K9L8G 2 plane mode , format ok , power off , then unforma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321BB mp tool load wrong dbf fil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0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0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324BB + K9HAG 2 plane mode , no format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K9HAG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0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0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K9HAG partial write limit to 1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 small block usb enum problem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 K9NBG suppor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fat32 change reserve 0x26 to 0x2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0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0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t16 and fat32 format modify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+infineon HYF33DS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1BB+Toshiba TC58NVG1D4B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1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t16 and fat32 for mac os 10.1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 card mode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downgrade flash check bad block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1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1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20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1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hynix MLC , Samsung MLC . miss compare problem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324 ST MLC dbf fil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24E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ormat totalsector –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x 0314 321acisp 2K MLC fat have data problem 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1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CE9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7F7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1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every mu copy test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324BB usb 1.1 mp tool pretest fail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324BB and 321BB on 2K MLC fat data probl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 add 324 0xc1 0x76 force id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1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8266C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P too preload long file name 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 Mac format , mac extension han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2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7B9A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2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324BB ISP fix when read data insert inquiry command then data error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2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2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add SM324BBPTEST_SMIDriver.BIN file for SMI driver pretest fail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2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fix 321BB AGAND pretest reference default bad block problem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3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3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3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414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CE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3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 , add multi-lun string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 , add multi-lun string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-R , for AGAND flash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P tool , 321BB test pass led flash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4/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40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USBDisk Image for preload function.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AGAND Flash download 16K isp if isp size more than 16k for SM324BB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4/0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40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3FB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321BBISP for warm boot device not recognize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4/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4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2KML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40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AD4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2KML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37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40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SM321BB reboot issue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SM321AC miss compare with K9HAG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Flash_321BB.DBF and Falsh_324.DBF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Format function in the MPTool. Let First data sector position in the multiple of 4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4/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4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4-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F7F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ACF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40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the pretest for SM324BB-R.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the multi lun string for SM321AC.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SM321BB reboot issue (0407 still fail)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4/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41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nge the MLC bad block information from last page.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xed the SM321BB copy-compare issue when MP tool runnin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4/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4-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4-2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08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9CF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42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the SM32x DBF file for the timing setting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ert 0x85 command for the Micron 70nm Flash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4/2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4-2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24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 Add the SM323 auto run + memory bar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4/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4-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867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42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ert 0x85 command for the Micron 70nm Flash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load in FAT32 format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ove SM324+K9F4G for the performance in 2-plane mo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5/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5-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4-2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806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38A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50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ISP fixed auto-run for the 2K MLC in Win2000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ISP fixed the copy-compare failure in WinMe with 2-plane mode ( 2pcs of the K9F4G)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d the automatics turn-off MU option for the Spectek flash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d Win2000 copy-compare error when the MP tool run in the background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the DBF file to correct the Hynix MLC/SLC Flash settin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5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5-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5-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1B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B14F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5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just the format size for the 128MB and 256MB as the 0315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ble MP tool copy-compare when enable the auto-run function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randomly copy-compare failure during full size copy and plug-in/plug-out several times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able the copy-back function for the Hynix MLC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5/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52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  Fixed the capacity inconsistence for the SM321E(SM321BB)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6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6-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6-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3AD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6-0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6AA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8C8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3AD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2A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6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321BB support the Hynix HY27UV08AG5M interleave mode 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the DBF file for correcting the flash option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fixed the Samsung K9K1G08U0M power-off capacity didn’t match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and SM324BB support the Samsung K9G8G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3AD correct he product string didn’t show u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  MP tool correct the FAT32 format as the WinXP cluster siz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tbl>
      <w:tblPr>
        <w:tblW w:w="150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7"/>
        <w:gridCol w:w="1929"/>
        <w:gridCol w:w="3391"/>
        <w:gridCol w:w="1459"/>
        <w:gridCol w:w="6954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6/1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6-1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702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619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fixed HY27UV088G5M interleave mode in WHQL Syscach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fixed MLC interleave pretest bad block number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7/1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7-18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9C1C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718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ISP for the Samsung K9F2G08U0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ove the SM324 with MLC flash performanc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P tool fixed the some SM324 controller can’t complete all testing steps in the second tim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the dbf files for the new flash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8/2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8-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8-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8-1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AD3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EAF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D382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817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support the Samsung K9K8G interleave mode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and SM321BB fix the CD-Creator compatibility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support the Samsung K9F2G08U0A and K9LAG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support the MSC USBCV r1.3 for the case13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mprove the MLC performance in Win2K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support the multi-luns function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P tool support the CDROM size to 32GB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P tool fix the preload problem in FAT32 format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8/3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8-2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D2F5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830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add the floppy drive supporting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MP tool for the multi-device testing unstable by using factory driver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for the ignore “status checking” by the SM321bbisp_2k_nr.ISP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P tool add the optional for the FAT32 format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P tool add the preload to Floppy drive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9/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9-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8-1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D6EB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6D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913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 fix the copy-compare bug for the K9F2G08U0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 MP tool‘s factory avoid the testing stuck when one device failed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the Powerchip P1U1GR30AT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setting for the Intel 72nm Flash: 29F04G08AANB1, 29F08G08BANB1, and 29F08G08FANB3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M321BB remove the case 13 parts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9/2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9-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9-28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DBA6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6DB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928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the AGAND Flash 1GB can be used just half size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 –R ISP for the AGAND capacity increase to 485MB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the Specteck auto disable MU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SP fix the interleave mode for the MLC Flash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the option for the K9F2GU0A single plan or two plane mode in the default.ini to cover too many bad block# in two plane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0/0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0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60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4CC8F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005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fix the MAC 10.4.2 can’t recogniz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324BC release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0/2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2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740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020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_2KMLC support the Samsung 63nm MLC (K9G8G, K9LAG, K9HBG, K9MCG) NOP=1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 the AGAND pretest second time failed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actory driver for the SM324BC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0/2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2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A6AB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025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pretest will not erase default bad block info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flash ID 4bytes info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reduce the AG-AND pretest time and correct bad block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extend the CheckSize option from 4GB to 16GB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0/2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2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2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2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D88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ADB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E12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AA9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027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support NOP=1 for the Samsung MLC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fix write-protect in the MAC 10.3.x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ix the copy-compare error for the K9G8G and K9MCG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fix the SM324 LED blanking abnormal status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correct the right capacity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 the SM321BB for the Micron MLC bad block number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– R for the AG-AND CID/ISP corruption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1/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0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D7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E20F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103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NOP=1 ISP for the memory bar security mode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 the SM321AC for the flash bad block info with different card mode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ase Samsung MLC access cycle time from 50ns to 30ns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to increase the small file copying speed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modify the Max. bad block number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1/1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1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870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749A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114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re-organized the subdirectory for the each produc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check the Hynic MLC in the last page or last page –2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the Hynix MLC clock to 0x06 (82ns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to display correct bad block number for the SM324BC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NOP=1 for mark the bad block for the mode changes of the Samsung MLC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max. the bad block numbe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or the Renesas single channel supporting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324BC fixed the H/W write protect problem in WinMe and Win98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will not check the RB0/RB1 for the 2-plane mode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1/2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2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DD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1D4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908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7E79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129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NOP=1 ISP fixed the memory bar application problem in Samsung K9G8G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x NOP=1 ISP fixed the power on re-build table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ixed the reading of the default bad block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changed of the SM324BB and SM324BC clock setting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the user specific Flash part number option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correct the SM324BC’s reserved max. bad block to meet the Flash spec. (SLC 2%, MLC 4%, Samsung MLC 2.5%)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choose the auto run in SM321BB will disable the MSC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2/1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2-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2-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2-15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AF2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4BF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E1AAF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219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SP to support the Samsung K9F1G08U0B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SP to support the Vista RTM Auto-ru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ISP for the Micron/Intel MT29F2G08AAC, MT29F4G08AAA, MT29F4G08BAB for the performanc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219 MP tool to avoid the SM321BB MSC and non-MSC ISP loading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219 MP tool had full save the parameters in INI file with “save as” to user ini fil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1219 MP tool to support the preload file with the FAT12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219 MP tool to support the user setting for the max. bad block numbers in default.ini by the “original BadBlock=1”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219 MP tool to support the Samsung K9F1G08U0B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219 MP tool’s Auto-capacity option to have all good block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File changes for the SM321AC, SM321BB, SM324BB, and SM324BC</w:t>
            </w:r>
          </w:p>
          <w:p>
            <w:pPr>
              <w:pStyle w:val="Normal"/>
              <w:numPr>
                <w:ilvl w:val="2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sung K9LAG08U0M, K9HBG08U1M, K9F1G08U0B</w:t>
            </w:r>
          </w:p>
          <w:p>
            <w:pPr>
              <w:pStyle w:val="Normal"/>
              <w:numPr>
                <w:ilvl w:val="2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nix HY27UV08AG5M, HY27US08121B</w:t>
            </w:r>
          </w:p>
          <w:p>
            <w:pPr>
              <w:pStyle w:val="Normal"/>
              <w:numPr>
                <w:ilvl w:val="2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 NAND08GW3B2AN6, NAND04GW3B2BN6 NAND02GW3B2AN6</w:t>
            </w:r>
          </w:p>
          <w:p>
            <w:pPr>
              <w:pStyle w:val="Normal"/>
              <w:numPr>
                <w:ilvl w:val="2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n MT29F8G08BAA, MT29F16G08FAA, MT29F8G08FAB, MT29F8G08FAC</w:t>
            </w:r>
          </w:p>
          <w:p>
            <w:pPr>
              <w:pStyle w:val="Normal"/>
              <w:numPr>
                <w:ilvl w:val="2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l JS29F04G08AANB1, JS29F16G08FANB1, JS29F08G08BANB1, JS29F08G08FANB3, JSF32G08FAMB1, JSF16G08CAMB1 JSF08G08AAMB1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1/2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1-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1-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1-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1-2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6CD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B795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F45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E1C8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17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and SM324BC ISP for the Vista ready Boost read performance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ISP fix the Micron SLC flash write timing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fixed the Case13 for the IMI tester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fixed the WHQL “frame work”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option “justscan” in the default.ini for the supervisor mode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support the random serial number and 13 bytes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display the % of the total reserved block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P tool fixed the copy-compare when enabling Floppy mode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2/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2-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2-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2-0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4AE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878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E20F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209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hance the SM321BB for the SLC ready-boost read performance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, SM321BB, and SM324BC support the Hynix 60nm MLC NOP=1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ECC over 4-bit will mark bad block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ed the preload for the long directory name (&gt;11bytes)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fixed LED blink when SCSI 0x25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add the new flash setting: Hynix HY27UT088G2M, HY27UU08AG5M, Micron MT29F16G08QAA, Samsung K9F1208U0C, K9L8G08U0A, Intel JSF16G08CAMB2, JSF08G08AAMB2, JSF32G08FAMB2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2/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2/12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nd DBF for Hynix HY27UV08BG5M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w the SM321AC clock to 0x04 for the Samsung K9WAG08U1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ble the SM321AC copy-back for the Micron 29F08G08CANB1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3/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3-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3-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3-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3-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3-0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23F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B13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9D9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HB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C6D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4BB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6.04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321BB support the Samsung K9F1208U0C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set max. bad block to 56 will caused Vista format failed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with K9F2GU0A had bad block in 0x7A~0x7E location caused “can’t recognized”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and SM324BC improve Vista ready boost first time read performanc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special ISP for the Samsung HBG to have &lt;100mA operation curren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SM321BC ISP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change to date to version number V1.16.04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the “DISKREADONLY” option in the default.ini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4/1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4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4-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FE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HB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E38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6.11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support “Erase bad+55/AA option”.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ed MAC 10.1.5 with FAT32 format in G0313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ed the Toshiba MLC bad block restoring.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ed the each Single plane bad block display caused the MP tool display crash issue. (with K9NBG)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add the mark bad block when ECC error and not to disconnect the USB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fixed the power on save link to avoid the big file miss compare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324BC ISP fixed Micron MT29F8G08MAA mis-compare by repeat bad block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5/0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-04-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5-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5-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4-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4-1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07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MLC_2pla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7C03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4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CD5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AB47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1E3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6.16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SP fixed autorun showed “restart” in first time with some PC platform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SP add 2-plane mode for the MLC Flash to double the 2-plane MLC performanc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fixed the bad block repeat marking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fixed the plug-out/plug-in lost 64KB copy-back in the SLC copy-back mod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and SM321BB ISP add the Samsung 4KB/page flash (K9F8G08U0M &amp; K9GAG08U0M) supporting (Beta version) for single channel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the 2-plane mode flash force ID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check max. reserved bad block number to  have enough spare block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will erase ISP when ISP download error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6/0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4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A99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D0C7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tw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7CDE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sinlg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7509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6.19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the Samsung 4KB/page dual channel supporting (K9F8G and K9GAG)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’s default.ini add 2 options for the wear-leveling count parameters n (count number = nx256). Defaults: ISP count 10K (n=40), and Data Write count 2K (n=8)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to support the new wear-leveling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file disable Intel MLC cache mode: JS29F16G08CAMB1 JS29F08G08AAMB1 JS29F16G08CAMB2 JS29F08G08AAMB2 JS29F32G08FAMB1 JS29F32G08FAMB2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file disable the “read programming status” checking for all MLC in SM324BC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file add new flash setting: K9G2G08U0M, K9L4G08U1M, MT29F4G08AAC, NAND08GW3C2A, NAND16GW3C2A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06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2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tw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A2E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sinlg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975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D3E6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Pla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D19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6.22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and SM324BC support the Hynix 60nm date code after 726A. the date code between 712A to 726A need to use the other special ISP.(test_321_324_Hynix_60nm_G0625)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ixed the mark the same bad block when programming failed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ixed the 4KB/page copy-comparison failed in USB1.1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ixed the 2x K9F8G burn-in failed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add the new wear-leveling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and SM324BC fixed the GPS can’t recognized by command 1A to check length is at dCBWTransferLength, not length in CBWCB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ed the bad block information for the force ID mode flash when pretest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Support the Samsung K9KAG08U0M, K9LBG08U0M, K9WBG08U1M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add new flash setting: NAND08GW3C2AN1 NAND08GW3C2AN6 NAND16GW3C2AN1 NAND16GW3C2AN6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7-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7-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7-1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SING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973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TW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A2DE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Pla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D2D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1.16.24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ixed the G0629 USB-IF MSC problem for the Samsung 4KB/page Flash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fixed the G0629 bug for the auto-run function in 2-plane mode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or data area start LBA for the 32x for the Samsung 4KB/page performance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P tool supports the ST NAND08GW3C2AN 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08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0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SING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C04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TW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CD4D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1.16.26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mproved the Samsung 4KB ISP wear-leveling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ixed the Samsung 4KB power-on-off problem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support the external Interleave mode for the Samsung 4KB 2CE Flash (K9WBG, K9HCG) to have better performanc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changed the SM324BC Samsung 4KB capacity to consistenc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BF file add the ST NAND256W3A0AN6 and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NAND512W3A2BN6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08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7-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2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FF7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75B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E5B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C037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4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B3F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PLA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E32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_MSC_K9G2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B3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SING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C5A3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TW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D4B7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1.16.29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SP fixed WinCE 5.0 un-recognized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321BB ISP fixed the mode sense ReadTOC function for the Vista auto-run 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SP support the Samsung K9G2G08U0M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fixed CMD_21_F0 read the link-table problem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improve the performance for the Samsung 4KB flash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support the Samsung K9G2G08U0M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support the single-plane bad block number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s check UFD size up to 64GB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0-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9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9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9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9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9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9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9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0-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D0F1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A102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75C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F4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C034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B45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4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F01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PLA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B37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_MSC_K9G2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DA67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02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1"/>
                <w:numId w:val="22"/>
              </w:numPr>
              <w:tabs>
                <w:tab w:val="clear" w:pos="480"/>
                <w:tab w:val="left" w:pos="841" w:leader="none"/>
              </w:tabs>
              <w:spacing w:before="0" w:after="0"/>
              <w:ind w:left="1275" w:hanging="1275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support the SM325AB</w:t>
            </w:r>
          </w:p>
          <w:p>
            <w:pPr>
              <w:pStyle w:val="Font5"/>
              <w:numPr>
                <w:ilvl w:val="1"/>
                <w:numId w:val="22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add the SM325 wear-leveling 2 option, OPT1EWEARLEVELING=4 (ISP swap every 16000 times) and OPT1FWEARLEVELING=50 (block write count difference below 50)  </w:t>
            </w:r>
          </w:p>
          <w:p>
            <w:pPr>
              <w:pStyle w:val="Font5"/>
              <w:numPr>
                <w:ilvl w:val="1"/>
                <w:numId w:val="22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changed the SM324BC 2KB capacity</w:t>
            </w:r>
          </w:p>
          <w:p>
            <w:pPr>
              <w:pStyle w:val="Font5"/>
              <w:numPr>
                <w:ilvl w:val="1"/>
                <w:numId w:val="22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fixed the bad block counting for the 4KB and 2KB in pretest</w:t>
            </w:r>
          </w:p>
          <w:p>
            <w:pPr>
              <w:pStyle w:val="Font5"/>
              <w:numPr>
                <w:ilvl w:val="1"/>
                <w:numId w:val="22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1BB ISP fixed the 2-lun application (read-only and mass storage) for the ready-only lun copy to the mass storage lun</w:t>
            </w:r>
          </w:p>
          <w:p>
            <w:pPr>
              <w:pStyle w:val="Font5"/>
              <w:numPr>
                <w:ilvl w:val="1"/>
                <w:numId w:val="22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1BB ISP fixed autorun didn’t response in the special HP platform with (0xA8/0xAA SCSI command)</w:t>
            </w:r>
          </w:p>
          <w:p>
            <w:pPr>
              <w:pStyle w:val="Font5"/>
              <w:numPr>
                <w:ilvl w:val="1"/>
                <w:numId w:val="22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4BC ISP fixed autorun in the Win2K</w:t>
            </w:r>
          </w:p>
          <w:p>
            <w:pPr>
              <w:pStyle w:val="Font5"/>
              <w:numPr>
                <w:ilvl w:val="1"/>
                <w:numId w:val="22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4BC ISP fixed 24 hours burn sometimes lost CID table in Micron Flash 2CE interleave mode</w:t>
            </w:r>
          </w:p>
          <w:p>
            <w:pPr>
              <w:pStyle w:val="Font5"/>
              <w:numPr>
                <w:ilvl w:val="1"/>
                <w:numId w:val="22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SM324BC ISP enable the Micron/Intel 72nm SLC Cache program to improve the performance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480"/>
                <w:tab w:val="left" w:pos="841" w:leader="none"/>
              </w:tabs>
              <w:ind w:left="841" w:hanging="8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disable the Micron MT29F32G08TAA copy back function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480"/>
                <w:tab w:val="left" w:pos="841" w:leader="none"/>
              </w:tabs>
              <w:ind w:left="841" w:hanging="8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BF add JS29F04G08AANC1, JS29F16G08AAMC1, JS29F32G08CAMC1, JS29F64G08FAMC1, K9G8G08U0A, HY27UF084G2B, HY27UT088G2A HY27UF08BGFB, HY27UH08AG5B HY27UF084G2B, HY27UG088G5B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0-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0-2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E01C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DA67B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05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1"/>
                <w:numId w:val="73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change the SM325AB/SM321CB to SM325AC/SM321CC</w:t>
            </w:r>
          </w:p>
          <w:p>
            <w:pPr>
              <w:pStyle w:val="Font5"/>
              <w:widowControl w:val="false"/>
              <w:numPr>
                <w:ilvl w:val="1"/>
                <w:numId w:val="73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support the SM325AC/SM321CC oscillator clock setting</w:t>
            </w:r>
          </w:p>
          <w:p>
            <w:pPr>
              <w:pStyle w:val="Font5"/>
              <w:widowControl w:val="false"/>
              <w:numPr>
                <w:ilvl w:val="1"/>
                <w:numId w:val="73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1CC/SM325AC ISP support the USB-IF</w:t>
            </w:r>
          </w:p>
          <w:p>
            <w:pPr>
              <w:pStyle w:val="Font5"/>
              <w:widowControl w:val="false"/>
              <w:numPr>
                <w:ilvl w:val="1"/>
                <w:numId w:val="73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4BC ISP corrected the 2KB/p and 4KB/p capacity inconsistence problem.</w:t>
            </w:r>
          </w:p>
          <w:p>
            <w:pPr>
              <w:pStyle w:val="Font5"/>
              <w:widowControl w:val="false"/>
              <w:numPr>
                <w:ilvl w:val="1"/>
                <w:numId w:val="73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1CC/SM325 AC ISP lower the suspend current</w:t>
            </w:r>
          </w:p>
          <w:p>
            <w:pPr>
              <w:pStyle w:val="Font5"/>
              <w:widowControl w:val="false"/>
              <w:numPr>
                <w:ilvl w:val="1"/>
                <w:numId w:val="73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SM325DBF file modify the clock and duty cycle </w:t>
            </w:r>
          </w:p>
          <w:p>
            <w:pPr>
              <w:pStyle w:val="Font5"/>
              <w:widowControl w:val="false"/>
              <w:numPr>
                <w:ilvl w:val="1"/>
                <w:numId w:val="73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DBF change max. clock to the “0B”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1-08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E7A0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06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1"/>
                <w:numId w:val="5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fixed the capacity will be half when the bad block equaled the max. bad block setting (example, SLC=20, MLC=44)</w:t>
            </w:r>
          </w:p>
          <w:p>
            <w:pPr>
              <w:pStyle w:val="Font5"/>
              <w:widowControl w:val="false"/>
              <w:numPr>
                <w:ilvl w:val="1"/>
                <w:numId w:val="5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 ISP fixed the 4CE Flash pretest failed</w:t>
            </w:r>
          </w:p>
          <w:p>
            <w:pPr>
              <w:pStyle w:val="Font5"/>
              <w:widowControl w:val="false"/>
              <w:numPr>
                <w:ilvl w:val="1"/>
                <w:numId w:val="5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 ISP support the read and write clock separated setting</w:t>
            </w:r>
          </w:p>
          <w:p>
            <w:pPr>
              <w:pStyle w:val="Font5"/>
              <w:widowControl w:val="false"/>
              <w:numPr>
                <w:ilvl w:val="1"/>
                <w:numId w:val="5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DBF change the clock setting format for the new MP tool/ISP</w:t>
            </w:r>
          </w:p>
          <w:p>
            <w:pPr>
              <w:pStyle w:val="Font5"/>
              <w:widowControl w:val="false"/>
              <w:numPr>
                <w:ilvl w:val="1"/>
                <w:numId w:val="57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DBF added the Hynix HY27UF082G2B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/2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1-</w:t>
            </w: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1-2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  <w:r>
              <w:rPr>
                <w:rFonts w:cs="Arial" w:ascii="Arial" w:hAnsi="Arial"/>
                <w:sz w:val="20"/>
                <w:szCs w:val="20"/>
              </w:rPr>
              <w:t>ISP</w:t>
            </w:r>
            <w:r>
              <w:rPr>
                <w:rFonts w:cs="Arial" w:ascii="Arial" w:hAnsi="Arial"/>
                <w:sz w:val="20"/>
                <w:szCs w:val="20"/>
              </w:rPr>
              <w:t>_4K_</w:t>
            </w:r>
            <w:r>
              <w:rPr>
                <w:rFonts w:cs="Arial" w:ascii="Arial" w:hAnsi="Arial"/>
                <w:sz w:val="20"/>
                <w:szCs w:val="20"/>
              </w:rPr>
              <w:t>SING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C5DA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TW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  <w:r>
              <w:rPr>
                <w:rFonts w:cs="Arial" w:ascii="Arial" w:hAnsi="Arial"/>
                <w:sz w:val="20"/>
                <w:szCs w:val="20"/>
              </w:rPr>
              <w:t>1D4EE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0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0"/>
                <w:numId w:val="1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4BC 4KB ISP fixed USB can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’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t recognized when 0x1F9 is bad block.</w:t>
            </w:r>
          </w:p>
          <w:p>
            <w:pPr>
              <w:pStyle w:val="Font5"/>
              <w:numPr>
                <w:ilvl w:val="0"/>
                <w:numId w:val="18"/>
              </w:numPr>
              <w:spacing w:before="0" w:after="28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fixed the SM321CC/SM325AC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“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disk size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checking option and ISP checksum</w:t>
            </w:r>
          </w:p>
          <w:p>
            <w:pPr>
              <w:pStyle w:val="Font5"/>
              <w:numPr>
                <w:ilvl w:val="0"/>
                <w:numId w:val="18"/>
              </w:numPr>
              <w:spacing w:before="0" w:after="28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supported the Samsung K9LBG08U1M, and K9HCG08U5M</w:t>
            </w:r>
          </w:p>
          <w:p>
            <w:pPr>
              <w:pStyle w:val="Font5"/>
              <w:numPr>
                <w:ilvl w:val="0"/>
                <w:numId w:val="18"/>
              </w:numPr>
              <w:spacing w:before="0" w:after="28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DBF file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odify Intel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JS29F04G08AANB1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JS29F08G08CANB1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JS29F08G08BANB1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JS29F16G08FANB1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JS29F08G08AAMC1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JS29F04G08AANC1 R/W 60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hz</w:t>
            </w:r>
          </w:p>
          <w:p>
            <w:pPr>
              <w:pStyle w:val="Font5"/>
              <w:numPr>
                <w:ilvl w:val="0"/>
                <w:numId w:val="18"/>
              </w:numPr>
              <w:spacing w:before="0" w:after="28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DBF file of the SM325AC add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PFC A1U8GA30GT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Font5"/>
              <w:numPr>
                <w:ilvl w:val="0"/>
                <w:numId w:val="18"/>
              </w:numPr>
              <w:spacing w:before="0" w:after="28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DBF file of the SM321BB and SM324BC support the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HY27UF082G2B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with disable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cache&amp; copyback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and 60Mhz</w:t>
            </w:r>
          </w:p>
          <w:p>
            <w:pPr>
              <w:pStyle w:val="Font5"/>
              <w:numPr>
                <w:ilvl w:val="0"/>
                <w:numId w:val="18"/>
              </w:numPr>
              <w:spacing w:before="28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DBF file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add new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K9LBG08U1M,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K9HCG08U5M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,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T29F2G08AAD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12/1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2-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2-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2-0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FECF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  <w:r>
              <w:rPr>
                <w:rFonts w:cs="Arial" w:ascii="Arial" w:hAnsi="Arial"/>
                <w:sz w:val="20"/>
                <w:szCs w:val="20"/>
              </w:rPr>
              <w:t>ISP</w:t>
            </w:r>
            <w:r>
              <w:rPr>
                <w:rFonts w:cs="Arial" w:ascii="Arial" w:hAnsi="Arial"/>
                <w:sz w:val="20"/>
                <w:szCs w:val="20"/>
              </w:rPr>
              <w:t>_4K_</w:t>
            </w:r>
            <w:r>
              <w:rPr>
                <w:rFonts w:cs="Arial" w:ascii="Arial" w:hAnsi="Arial"/>
                <w:sz w:val="20"/>
                <w:szCs w:val="20"/>
              </w:rPr>
              <w:t>SING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4AD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TW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36ECB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12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0"/>
                <w:numId w:val="2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SM325AC ISP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upport the Micron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/Intel/Toshiba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4KB MLC in Twin-2plane mode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with clock 0x04 (48Mhz)</w:t>
            </w:r>
          </w:p>
          <w:p>
            <w:pPr>
              <w:pStyle w:val="Font5"/>
              <w:widowControl w:val="false"/>
              <w:numPr>
                <w:ilvl w:val="0"/>
                <w:numId w:val="2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SM321CC/SM325AC ISP fixed the nVidia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GEFORCE 6100-405(MCP615)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USB compatibility</w:t>
            </w:r>
          </w:p>
          <w:p>
            <w:pPr>
              <w:pStyle w:val="Font5"/>
              <w:widowControl w:val="false"/>
              <w:numPr>
                <w:ilvl w:val="0"/>
                <w:numId w:val="2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4BC 4KB ISP improve the small file wear-leveling</w:t>
            </w:r>
          </w:p>
          <w:p>
            <w:pPr>
              <w:pStyle w:val="Font5"/>
              <w:widowControl w:val="false"/>
              <w:numPr>
                <w:ilvl w:val="0"/>
                <w:numId w:val="2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4BC 4KB ISP fixed the USB disconnection randomly when ECC error handling</w:t>
            </w:r>
          </w:p>
          <w:p>
            <w:pPr>
              <w:pStyle w:val="Font5"/>
              <w:widowControl w:val="false"/>
              <w:numPr>
                <w:ilvl w:val="0"/>
                <w:numId w:val="27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fixed the SM321CC/SM325AC pretest in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“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erase bad block with 55 AA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function to mark the bad blocks</w:t>
            </w:r>
          </w:p>
          <w:p>
            <w:pPr>
              <w:pStyle w:val="Font5"/>
              <w:widowControl w:val="false"/>
              <w:numPr>
                <w:ilvl w:val="0"/>
                <w:numId w:val="2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format adjust the SM321CC/SM325AC FAT32/FAT16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alignment</w:t>
            </w:r>
          </w:p>
          <w:p>
            <w:pPr>
              <w:pStyle w:val="Font5"/>
              <w:widowControl w:val="false"/>
              <w:numPr>
                <w:ilvl w:val="0"/>
                <w:numId w:val="2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fixed the turn on/off MU setting</w:t>
            </w:r>
          </w:p>
          <w:p>
            <w:pPr>
              <w:pStyle w:val="Font5"/>
              <w:widowControl w:val="false"/>
              <w:numPr>
                <w:ilvl w:val="0"/>
                <w:numId w:val="27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support the DBF setting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“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@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for the single channel and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“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!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for the dual channel</w:t>
            </w:r>
          </w:p>
          <w:p>
            <w:pPr>
              <w:pStyle w:val="Font5"/>
              <w:widowControl w:val="false"/>
              <w:numPr>
                <w:ilvl w:val="0"/>
                <w:numId w:val="27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fixed the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“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preload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function with the wrong file attribute after preload to UFD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12/1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2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2-1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2FEBE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M321BBISP_</w:t>
            </w:r>
            <w:r>
              <w:rPr>
                <w:rFonts w:cs="Arial" w:ascii="Arial" w:hAnsi="Arial"/>
                <w:sz w:val="20"/>
                <w:szCs w:val="20"/>
              </w:rPr>
              <w:t>2PLA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  <w:r>
              <w:rPr>
                <w:rFonts w:cs="Arial" w:ascii="Arial" w:hAnsi="Arial"/>
                <w:sz w:val="20"/>
                <w:szCs w:val="20"/>
              </w:rPr>
              <w:t>1A53C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13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0"/>
                <w:numId w:val="8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AC fixed LED lighting abnormal with setting after read/write randomly</w:t>
            </w:r>
          </w:p>
          <w:p>
            <w:pPr>
              <w:pStyle w:val="Font5"/>
              <w:widowControl w:val="false"/>
              <w:numPr>
                <w:ilvl w:val="0"/>
                <w:numId w:val="8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AC ISP lower suspend current by setting /WP to low when suspend mode</w:t>
            </w:r>
          </w:p>
          <w:p>
            <w:pPr>
              <w:pStyle w:val="Font5"/>
              <w:widowControl w:val="false"/>
              <w:numPr>
                <w:ilvl w:val="0"/>
                <w:numId w:val="8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 ISP improve inrush current by delaying the Flash access to 100ms when power-on</w:t>
            </w:r>
          </w:p>
          <w:p>
            <w:pPr>
              <w:pStyle w:val="Font5"/>
              <w:widowControl w:val="false"/>
              <w:numPr>
                <w:ilvl w:val="0"/>
                <w:numId w:val="8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1BB ISP fixed the burn-in failed with Micron 29F088GMAA by doing the ISP wear-leveling</w:t>
            </w:r>
          </w:p>
          <w:p>
            <w:pPr>
              <w:pStyle w:val="Font5"/>
              <w:widowControl w:val="false"/>
              <w:numPr>
                <w:ilvl w:val="0"/>
                <w:numId w:val="8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solve the format problem to cause the SM325 performance drop in G1215</w:t>
            </w:r>
          </w:p>
          <w:p>
            <w:pPr>
              <w:pStyle w:val="Font5"/>
              <w:widowControl w:val="false"/>
              <w:numPr>
                <w:ilvl w:val="0"/>
                <w:numId w:val="8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fixed the BIOS choose UFD will frozen in Pheonx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ROO7OJ4</w:t>
            </w:r>
          </w:p>
          <w:p>
            <w:pPr>
              <w:pStyle w:val="Font5"/>
              <w:widowControl w:val="false"/>
              <w:numPr>
                <w:ilvl w:val="0"/>
                <w:numId w:val="88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AC DBF correct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the Micron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/Intel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4KB MLC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/SLC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in Twin-2plane mode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with clock 0x04 (48Mhz)</w:t>
            </w:r>
          </w:p>
          <w:p>
            <w:pPr>
              <w:pStyle w:val="Font5"/>
              <w:numPr>
                <w:ilvl w:val="0"/>
                <w:numId w:val="88"/>
              </w:numPr>
              <w:spacing w:before="28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DBF file add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T NAND02GW3B2DN6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NAND08GW3C2AN6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NAND16GW3C2AN6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,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HYNIX HY27UF08BGFB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HY27UH08AG5B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,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ICRON MT29F8G08AAA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T29F16G08DAA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T29F32G08FA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6838" w:h="11906"/>
      <w:pgMar w:left="902" w:right="902" w:gutter="0" w:header="851" w:top="90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Arial Unicode MS">
    <w:charset w:val="88"/>
    <w:family w:val="swiss"/>
    <w:pitch w:val="variable"/>
  </w:font>
  <w:font w:name="TimesNewRoman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/>
      <w:t>Product Reliability Report</w:t>
    </w:r>
    <w:r>
      <w:rPr/>
      <w:t xml:space="preserve">                        </w:t>
    </w:r>
    <w:r>
      <w:rPr>
        <w:b/>
        <w:bCs/>
        <w:sz w:val="32"/>
      </w:rPr>
      <w:t>Confidential</w:t>
    </w:r>
  </w:p>
  <w:p>
    <w:pPr>
      <w:pStyle w:val="Footer"/>
      <w:pBdr>
        <w:top w:val="double" w:sz="4" w:space="1" w:color="000000"/>
      </w:pBdr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>
        <w:b/>
        <w:sz w:val="24"/>
        <w:szCs w:val="24"/>
      </w:rPr>
      <w:t xml:space="preserve">SM32X Test Program and ISP Release Note </w:t>
    </w:r>
    <w:r>
      <w:rPr/>
      <w:t xml:space="preserve"> </w:t>
      <w:tab/>
      <w:t xml:space="preserve">Confidential                                                                                                </w:t>
    </w:r>
    <w:r>
      <w:rPr>
        <w:b/>
        <w:sz w:val="24"/>
        <w:szCs w:val="24"/>
      </w:rPr>
      <w:t xml:space="preserve">-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I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>
        <w:b/>
        <w:sz w:val="24"/>
        <w:szCs w:val="24"/>
      </w:rPr>
      <w:t>SM32X Test Program and ISP Release Not</w:t>
    </w:r>
    <w:r>
      <w:rPr>
        <w:b/>
        <w:sz w:val="28"/>
        <w:szCs w:val="28"/>
      </w:rPr>
      <w:t>e</w:t>
    </w:r>
    <w:r>
      <w:rPr/>
      <w:t xml:space="preserve">                                                                                                     </w:t>
    </w:r>
    <w:r>
      <w:rPr>
        <w:b/>
        <w:sz w:val="24"/>
        <w:szCs w:val="24"/>
      </w:rPr>
      <w:t xml:space="preserve">-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0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-</w:t>
    </w:r>
  </w:p>
  <w:p>
    <w:pPr>
      <w:pStyle w:val="Footer"/>
      <w:pBdr>
        <w:top w:val="double" w:sz="4" w:space="1" w:color="000000"/>
      </w:pBdr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  <w:r>
      <w:rPr/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>
        <w:b/>
        <w:sz w:val="24"/>
        <w:szCs w:val="24"/>
      </w:rPr>
      <w:t>SM32X Test Program and ISP Release Not</w:t>
    </w:r>
    <w:r>
      <w:rPr>
        <w:b/>
        <w:sz w:val="28"/>
        <w:szCs w:val="28"/>
      </w:rPr>
      <w:t>e</w:t>
    </w:r>
    <w:r>
      <w:rPr/>
      <w:t xml:space="preserve">                                                                                                     </w:t>
    </w:r>
    <w:r>
      <w:rPr>
        <w:b/>
        <w:sz w:val="24"/>
        <w:szCs w:val="24"/>
      </w:rPr>
      <w:t xml:space="preserve">-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9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</w:t>
    </w:r>
    <w:r>
      <w:rPr>
        <w:b/>
        <w:bCs/>
        <w:sz w:val="24"/>
        <w:szCs w:val="24"/>
      </w:rPr>
      <w:t>SM32X Test Program and ISP Release Not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</w:t>
    </w:r>
    <w:r>
      <w:rPr>
        <w:b/>
        <w:bCs/>
        <w:sz w:val="24"/>
        <w:szCs w:val="24"/>
      </w:rPr>
      <w:t>SM32X Test Program and ISP Release Not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</w:t>
    </w:r>
    <w:r>
      <w:rPr>
        <w:b/>
        <w:bCs/>
        <w:sz w:val="24"/>
        <w:szCs w:val="24"/>
      </w:rPr>
      <w:t>SM32X Test Program and ISP Release Note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</w:t>
    </w:r>
    <w:r>
      <w:rPr>
        <w:b/>
        <w:bCs/>
        <w:sz w:val="24"/>
        <w:szCs w:val="24"/>
      </w:rPr>
      <w:t>SM32X Test Program and ISP Release No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Letter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14">
    <w:lvl w:ilvl="0">
      <w:start w:val="1"/>
      <w:numFmt w:val="decimal"/>
      <w:lvlText w:val="Figure %1"/>
      <w:lvlJc w:val="left"/>
      <w:pPr>
        <w:tabs>
          <w:tab w:val="num" w:pos="1437"/>
        </w:tabs>
        <w:ind w:left="782" w:hanging="425"/>
      </w:pPr>
      <w:rPr/>
    </w:lvl>
    <w:lvl w:ilvl="1">
      <w:start w:val="1"/>
      <w:numFmt w:val="decimal"/>
      <w:lvlText w:val="Table %1.%2."/>
      <w:lvlJc w:val="left"/>
      <w:pPr>
        <w:tabs>
          <w:tab w:val="num" w:pos="1437"/>
        </w:tabs>
        <w:ind w:left="92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066"/>
        </w:tabs>
        <w:ind w:left="1066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208"/>
        </w:tabs>
        <w:ind w:left="1208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349"/>
        </w:tabs>
        <w:ind w:left="1349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491"/>
        </w:tabs>
        <w:ind w:left="1491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633"/>
        </w:tabs>
        <w:ind w:left="1633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75"/>
        </w:tabs>
        <w:ind w:left="1775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16"/>
        </w:tabs>
        <w:ind w:left="1916" w:hanging="1559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675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5"/>
      <w:numFmt w:val="lowerRoman"/>
      <w:lvlText w:val="%1.%2.%3.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1275" w:hanging="795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675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39">
    <w:lvl w:ilvl="0">
      <w:start w:val="1"/>
      <w:numFmt w:val="upperRoman"/>
      <w:lvlText w:val="(%1)"/>
      <w:lvlJc w:val="left"/>
      <w:pPr>
        <w:tabs>
          <w:tab w:val="num" w:pos="810"/>
        </w:tabs>
        <w:ind w:left="810" w:hanging="720"/>
      </w:pPr>
      <w:rPr/>
    </w:lvl>
    <w:lvl w:ilvl="1">
      <w:start w:val="1"/>
      <w:numFmt w:val="ideographTraditional"/>
      <w:lvlText w:val="%2、"/>
      <w:lvlJc w:val="left"/>
      <w:pPr>
        <w:tabs>
          <w:tab w:val="num" w:pos="1050"/>
        </w:tabs>
        <w:ind w:left="1050" w:hanging="480"/>
      </w:pPr>
    </w:lvl>
    <w:lvl w:ilvl="2">
      <w:start w:val="1"/>
      <w:numFmt w:val="lowerRoman"/>
      <w:lvlText w:val="%3."/>
      <w:lvlJc w:val="right"/>
      <w:pPr>
        <w:tabs>
          <w:tab w:val="num" w:pos="1530"/>
        </w:tabs>
        <w:ind w:left="1530" w:hanging="480"/>
      </w:pPr>
    </w:lvl>
    <w:lvl w:ilvl="3">
      <w:start w:val="1"/>
      <w:numFmt w:val="decimal"/>
      <w:lvlText w:val="%4."/>
      <w:lvlJc w:val="left"/>
      <w:pPr>
        <w:tabs>
          <w:tab w:val="num" w:pos="2010"/>
        </w:tabs>
        <w:ind w:left="2010" w:hanging="480"/>
      </w:pPr>
    </w:lvl>
    <w:lvl w:ilvl="4">
      <w:start w:val="1"/>
      <w:numFmt w:val="ideographTraditional"/>
      <w:lvlText w:val="%5、"/>
      <w:lvlJc w:val="left"/>
      <w:pPr>
        <w:tabs>
          <w:tab w:val="num" w:pos="2490"/>
        </w:tabs>
        <w:ind w:left="2490" w:hanging="480"/>
      </w:pPr>
    </w:lvl>
    <w:lvl w:ilvl="5">
      <w:start w:val="1"/>
      <w:numFmt w:val="lowerRoman"/>
      <w:lvlText w:val="%6."/>
      <w:lvlJc w:val="right"/>
      <w:pPr>
        <w:tabs>
          <w:tab w:val="num" w:pos="2970"/>
        </w:tabs>
        <w:ind w:left="2970" w:hanging="480"/>
      </w:pPr>
    </w:lvl>
    <w:lvl w:ilvl="6">
      <w:start w:val="1"/>
      <w:numFmt w:val="decimal"/>
      <w:lvlText w:val="%7."/>
      <w:lvlJc w:val="left"/>
      <w:pPr>
        <w:tabs>
          <w:tab w:val="num" w:pos="3450"/>
        </w:tabs>
        <w:ind w:left="3450" w:hanging="480"/>
      </w:pPr>
    </w:lvl>
    <w:lvl w:ilvl="7">
      <w:start w:val="1"/>
      <w:numFmt w:val="ideographTraditional"/>
      <w:lvlText w:val="%8、"/>
      <w:lvlJc w:val="left"/>
      <w:pPr>
        <w:tabs>
          <w:tab w:val="num" w:pos="3930"/>
        </w:tabs>
        <w:ind w:left="3930" w:hanging="480"/>
      </w:pPr>
    </w:lvl>
    <w:lvl w:ilvl="8">
      <w:start w:val="1"/>
      <w:numFmt w:val="lowerRoman"/>
      <w:lvlText w:val="%9."/>
      <w:lvlJc w:val="right"/>
      <w:pPr>
        <w:tabs>
          <w:tab w:val="num" w:pos="4410"/>
        </w:tabs>
        <w:ind w:left="4410" w:hanging="48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5">
    <w:lvl w:ilvl="0">
      <w:start w:val="5"/>
      <w:numFmt w:val="lowerRoman"/>
      <w:lvlText w:val="%1.%2.%3."/>
      <w:lvlJc w:val="left"/>
      <w:pPr>
        <w:tabs>
          <w:tab w:val="num" w:pos="1080"/>
        </w:tabs>
        <w:ind w:left="1080" w:hanging="108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7">
    <w:lvl w:ilvl="0">
      <w:start w:val="5"/>
      <w:numFmt w:val="lowerRoman"/>
      <w:lvlText w:val="%1.%2.%3.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decimal"/>
      <w:lvlText w:val="%2."/>
      <w:lvlJc w:val="left"/>
      <w:pPr>
        <w:tabs>
          <w:tab w:val="num" w:pos="1275"/>
        </w:tabs>
        <w:ind w:left="1275" w:hanging="795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0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3">
    <w:lvl w:ilvl="0">
      <w:start w:val="5"/>
      <w:numFmt w:val="lowerRoman"/>
      <w:lvlText w:val="%1.%2.%3.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decimal"/>
      <w:lvlText w:val="%2."/>
      <w:lvlJc w:val="left"/>
      <w:pPr>
        <w:tabs>
          <w:tab w:val="num" w:pos="1275"/>
        </w:tabs>
        <w:ind w:left="1275" w:hanging="795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76">
    <w:lvl w:ilvl="0">
      <w:start w:val="1"/>
      <w:numFmt w:val="decimal"/>
      <w:lvlText w:val="Table %1."/>
      <w:lvlJc w:val="left"/>
      <w:pPr>
        <w:tabs>
          <w:tab w:val="num" w:pos="1318"/>
        </w:tabs>
        <w:ind w:left="663" w:hanging="425"/>
      </w:pPr>
      <w:rPr/>
    </w:lvl>
    <w:lvl w:ilvl="1">
      <w:start w:val="1"/>
      <w:numFmt w:val="decimal"/>
      <w:lvlText w:val="Table %1.%2."/>
      <w:lvlJc w:val="left"/>
      <w:pPr>
        <w:tabs>
          <w:tab w:val="num" w:pos="1318"/>
        </w:tabs>
        <w:ind w:left="805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947"/>
        </w:tabs>
        <w:ind w:left="947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089"/>
        </w:tabs>
        <w:ind w:left="1089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230"/>
        </w:tabs>
        <w:ind w:left="1230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372"/>
        </w:tabs>
        <w:ind w:left="1372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514"/>
        </w:tabs>
        <w:ind w:left="1514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56"/>
        </w:tabs>
        <w:ind w:left="1656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97"/>
        </w:tabs>
        <w:ind w:left="1797" w:hanging="1559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675"/>
      </w:pPr>
      <w:rPr/>
    </w:lvl>
  </w:abstractNum>
  <w:abstractNum w:abstractNumId="89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93">
    <w:lvl w:ilvl="0">
      <w:numFmt w:val="bullet"/>
      <w:lvlText w:val=""/>
      <w:lvlJc w:val="left"/>
      <w:pPr>
        <w:tabs>
          <w:tab w:val="num" w:pos="284"/>
        </w:tabs>
        <w:ind w:left="1242" w:hanging="284"/>
      </w:pPr>
      <w:rPr>
        <w:rFonts w:ascii="Courier" w:hAnsi="Courier" w:cs="Courier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</w:numbering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4"/>
        <w:numId w:val="1"/>
      </w:numPr>
      <w:tabs>
        <w:tab w:val="clear" w:pos="480"/>
        <w:tab w:val="right" w:pos="8640" w:leader="none"/>
      </w:tabs>
      <w:spacing w:lineRule="auto" w:line="360"/>
      <w:jc w:val="center"/>
      <w:outlineLvl w:val="4"/>
    </w:pPr>
    <w:rPr>
      <w:i/>
      <w:iCs/>
      <w:kern w:val="2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textAlignment w:val="baseline"/>
      <w:outlineLvl w:val="5"/>
    </w:pPr>
    <w:rPr>
      <w:rFonts w:ascii="Arial" w:hAnsi="Arial" w:eastAsia="細明體;MingLiU" w:cs="Arial"/>
      <w:b/>
      <w:bCs/>
      <w:kern w:val="0"/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6"/>
        <w:numId w:val="1"/>
      </w:numPr>
      <w:tabs>
        <w:tab w:val="clear" w:pos="480"/>
        <w:tab w:val="right" w:pos="8640" w:leader="none"/>
      </w:tabs>
      <w:spacing w:before="80" w:after="60"/>
      <w:outlineLvl w:val="6"/>
    </w:pPr>
    <w:rPr>
      <w:iCs/>
      <w:caps/>
      <w:kern w:val="2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kern w:val="0"/>
      <w:sz w:val="48"/>
      <w:szCs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  <w:szCs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St3z0">
    <w:name w:val="WW8NumSt3z0"/>
    <w:qFormat/>
    <w:rPr>
      <w:rFonts w:ascii="Courier" w:hAnsi="Courier" w:cs="Courier"/>
      <w:sz w:val="12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6">
    <w:name w:val="日期"/>
    <w:basedOn w:val="Normal"/>
    <w:next w:val="Normal"/>
    <w:qFormat/>
    <w:pPr>
      <w:jc w:val="right"/>
    </w:pPr>
    <w:rPr>
      <w:bCs/>
    </w:rPr>
  </w:style>
  <w:style w:type="paragraph" w:styleId="Title2">
    <w:name w:val="Title 2"/>
    <w:next w:val="Normal"/>
    <w:qFormat/>
    <w:pPr>
      <w:widowControl/>
      <w:numPr>
        <w:ilvl w:val="0"/>
        <w:numId w:val="20"/>
      </w:numPr>
      <w:bidi w:val="0"/>
      <w:spacing w:before="240" w:after="240"/>
    </w:pPr>
    <w:rPr>
      <w:rFonts w:ascii="Arial" w:hAnsi="Arial" w:eastAsia="新細明體;PMingLiU" w:cs="Arial"/>
      <w:b/>
      <w:color w:val="auto"/>
      <w:sz w:val="24"/>
      <w:szCs w:val="20"/>
      <w:lang w:val="en-US" w:eastAsia="zh-TW" w:bidi="ar-SA"/>
    </w:rPr>
  </w:style>
  <w:style w:type="paragraph" w:styleId="Title1">
    <w:name w:val="Title 1"/>
    <w:next w:val="Normal"/>
    <w:qFormat/>
    <w:pPr>
      <w:keepNext w:val="true"/>
      <w:widowControl/>
      <w:numPr>
        <w:ilvl w:val="0"/>
        <w:numId w:val="20"/>
      </w:numPr>
      <w:bidi w:val="0"/>
      <w:snapToGrid w:val="false"/>
      <w:spacing w:before="240" w:after="240"/>
    </w:pPr>
    <w:rPr>
      <w:rFonts w:ascii="Arial" w:hAnsi="Arial" w:eastAsia="華康中黑體;新細明體" w:cs="Arial"/>
      <w:b/>
      <w:bCs/>
      <w:color w:val="auto"/>
      <w:sz w:val="24"/>
      <w:szCs w:val="20"/>
      <w:lang w:val="en-US" w:eastAsia="zh-TW" w:bidi="ar-SA"/>
    </w:rPr>
  </w:style>
  <w:style w:type="paragraph" w:styleId="Title3">
    <w:name w:val="Title 3"/>
    <w:basedOn w:val="Title1"/>
    <w:next w:val="Normal"/>
    <w:qFormat/>
    <w:pPr>
      <w:numPr>
        <w:ilvl w:val="0"/>
        <w:numId w:val="20"/>
      </w:numPr>
      <w:tabs>
        <w:tab w:val="clear" w:pos="480"/>
        <w:tab w:val="left" w:pos="360" w:leader="none"/>
      </w:tabs>
    </w:pPr>
    <w:rPr/>
  </w:style>
  <w:style w:type="paragraph" w:styleId="Title4">
    <w:name w:val="Title 4"/>
    <w:basedOn w:val="Title1"/>
    <w:next w:val="Normal"/>
    <w:qFormat/>
    <w:pPr>
      <w:numPr>
        <w:ilvl w:val="0"/>
        <w:numId w:val="20"/>
      </w:numPr>
      <w:tabs>
        <w:tab w:val="clear" w:pos="480"/>
        <w:tab w:val="left" w:pos="360" w:leader="none"/>
      </w:tabs>
      <w:spacing w:before="90" w:after="240"/>
    </w:pPr>
    <w:rPr/>
  </w:style>
  <w:style w:type="paragraph" w:styleId="Style7">
    <w:name w:val="內文縮排"/>
    <w:basedOn w:val="Normal"/>
    <w:qFormat/>
    <w:pPr>
      <w:widowControl/>
      <w:tabs>
        <w:tab w:val="clear" w:pos="480"/>
        <w:tab w:val="right" w:pos="8640" w:leader="none"/>
      </w:tabs>
      <w:ind w:left="480" w:hanging="0"/>
    </w:pPr>
    <w:rPr>
      <w:iCs/>
      <w:spacing w:val="-2"/>
      <w:kern w:val="0"/>
      <w:sz w:val="22"/>
      <w:szCs w:val="20"/>
    </w:rPr>
  </w:style>
  <w:style w:type="paragraph" w:styleId="Style8">
    <w:name w:val="註解文字"/>
    <w:basedOn w:val="Normal"/>
    <w:qFormat/>
    <w:pPr>
      <w:widowControl/>
      <w:tabs>
        <w:tab w:val="clear" w:pos="480"/>
        <w:tab w:val="left" w:pos="187" w:leader="none"/>
        <w:tab w:val="right" w:pos="8640" w:leader="none"/>
      </w:tabs>
      <w:spacing w:lineRule="exact" w:line="220" w:before="0" w:after="120"/>
      <w:ind w:left="187" w:hanging="187"/>
    </w:pPr>
    <w:rPr>
      <w:iCs/>
      <w:spacing w:val="-2"/>
      <w:kern w:val="0"/>
      <w:sz w:val="22"/>
      <w:szCs w:val="20"/>
    </w:rPr>
  </w:style>
  <w:style w:type="paragraph" w:styleId="Text1">
    <w:name w:val="Text 1"/>
    <w:qFormat/>
    <w:pPr>
      <w:keepLines/>
      <w:widowControl/>
      <w:bidi w:val="0"/>
      <w:snapToGrid w:val="false"/>
      <w:spacing w:lineRule="atLeast" w:line="300" w:before="100" w:after="200"/>
      <w:ind w:left="1701" w:hanging="0"/>
      <w:jc w:val="both"/>
      <w:textAlignment w:val="center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A">
    <w:name w:val="內文A"/>
    <w:basedOn w:val="Normal"/>
    <w:qFormat/>
    <w:pPr>
      <w:keepLines/>
      <w:widowControl/>
      <w:tabs>
        <w:tab w:val="clear" w:pos="480"/>
        <w:tab w:val="left" w:pos="6840" w:leader="none"/>
        <w:tab w:val="right" w:pos="8640" w:leader="none"/>
      </w:tabs>
      <w:spacing w:lineRule="atLeast" w:line="300" w:before="100" w:after="200"/>
      <w:ind w:left="1701" w:hanging="0"/>
      <w:textAlignment w:val="center"/>
    </w:pPr>
    <w:rPr>
      <w:rFonts w:ascii="Arial" w:hAnsi="Arial" w:eastAsia="華康中黑體;新細明體" w:cs="Arial"/>
      <w:bCs/>
      <w:iCs/>
      <w:spacing w:val="-2"/>
      <w:kern w:val="0"/>
      <w:sz w:val="20"/>
      <w:szCs w:val="20"/>
    </w:rPr>
  </w:style>
  <w:style w:type="paragraph" w:styleId="Style9">
    <w:name w:val="標節"/>
    <w:basedOn w:val="Normal"/>
    <w:qFormat/>
    <w:pPr>
      <w:widowControl/>
      <w:tabs>
        <w:tab w:val="clear" w:pos="480"/>
        <w:tab w:val="left" w:pos="665" w:leader="none"/>
        <w:tab w:val="right" w:pos="8640" w:leader="none"/>
      </w:tabs>
      <w:ind w:right="6" w:hanging="0"/>
      <w:jc w:val="both"/>
      <w:outlineLvl w:val="1"/>
    </w:pPr>
    <w:rPr>
      <w:rFonts w:ascii="Arial" w:hAnsi="Arial" w:cs="Arial"/>
      <w:b/>
      <w:iCs/>
      <w:spacing w:val="-2"/>
      <w:kern w:val="0"/>
      <w:sz w:val="48"/>
      <w:szCs w:val="20"/>
    </w:rPr>
  </w:style>
  <w:style w:type="paragraph" w:styleId="B">
    <w:name w:val="內文B"/>
    <w:basedOn w:val="Normal"/>
    <w:qFormat/>
    <w:pPr>
      <w:widowControl/>
      <w:tabs>
        <w:tab w:val="clear" w:pos="480"/>
        <w:tab w:val="right" w:pos="8640" w:leader="none"/>
      </w:tabs>
      <w:spacing w:lineRule="atLeast" w:line="320"/>
      <w:ind w:left="238" w:right="164" w:firstLine="357"/>
      <w:jc w:val="both"/>
      <w:textAlignment w:val="baseline"/>
      <w:outlineLvl w:val="2"/>
    </w:pPr>
    <w:rPr>
      <w:rFonts w:ascii="Arial" w:hAnsi="Arial" w:eastAsia="細明體;MingLiU" w:cs="Arial"/>
      <w:b/>
      <w:iCs/>
      <w:spacing w:val="-2"/>
      <w:kern w:val="0"/>
      <w:sz w:val="22"/>
      <w:szCs w:val="20"/>
    </w:rPr>
  </w:style>
  <w:style w:type="paragraph" w:styleId="A1">
    <w:name w:val="大標A"/>
    <w:basedOn w:val="Normal"/>
    <w:qFormat/>
    <w:pPr>
      <w:widowControl/>
      <w:tabs>
        <w:tab w:val="clear" w:pos="480"/>
        <w:tab w:val="left" w:pos="665" w:leader="none"/>
        <w:tab w:val="right" w:pos="8640" w:leader="none"/>
      </w:tabs>
      <w:ind w:right="6" w:hanging="0"/>
      <w:jc w:val="right"/>
      <w:outlineLvl w:val="0"/>
    </w:pPr>
    <w:rPr>
      <w:rFonts w:ascii="Arial" w:hAnsi="Arial" w:cs="Arial"/>
      <w:b/>
      <w:iCs/>
      <w:spacing w:val="-2"/>
      <w:kern w:val="0"/>
      <w:sz w:val="96"/>
      <w:szCs w:val="20"/>
    </w:rPr>
  </w:style>
  <w:style w:type="paragraph" w:styleId="Title5">
    <w:name w:val="Title 5"/>
    <w:basedOn w:val="Title4"/>
    <w:next w:val="Normal"/>
    <w:qFormat/>
    <w:pPr>
      <w:keepLines/>
      <w:numPr>
        <w:ilvl w:val="0"/>
        <w:numId w:val="39"/>
      </w:numPr>
      <w:suppressAutoHyphens w:val="true"/>
      <w:ind w:left="944" w:hanging="0"/>
    </w:pPr>
    <w:rPr>
      <w:sz w:val="28"/>
    </w:rPr>
  </w:style>
  <w:style w:type="paragraph" w:styleId="Style10">
    <w:name w:val="表格文"/>
    <w:basedOn w:val="Normal"/>
    <w:qFormat/>
    <w:pPr>
      <w:widowControl/>
      <w:numPr>
        <w:ilvl w:val="0"/>
        <w:numId w:val="93"/>
      </w:numPr>
      <w:tabs>
        <w:tab w:val="clear" w:pos="480"/>
        <w:tab w:val="right" w:pos="8640" w:leader="none"/>
      </w:tabs>
      <w:ind w:left="357" w:firstLine="601"/>
      <w:jc w:val="center"/>
    </w:pPr>
    <w:rPr>
      <w:rFonts w:ascii="Arial" w:hAnsi="Arial" w:cs="Arial"/>
      <w:b/>
      <w:iCs/>
      <w:spacing w:val="-2"/>
      <w:kern w:val="0"/>
      <w:sz w:val="16"/>
      <w:szCs w:val="20"/>
    </w:rPr>
  </w:style>
  <w:style w:type="paragraph" w:styleId="Title6">
    <w:name w:val="Title 6"/>
    <w:basedOn w:val="Title5"/>
    <w:next w:val="Normal"/>
    <w:qFormat/>
    <w:pPr>
      <w:ind w:left="1180" w:hanging="0"/>
    </w:pPr>
    <w:rPr>
      <w:sz w:val="24"/>
    </w:rPr>
  </w:style>
  <w:style w:type="paragraph" w:styleId="Style11">
    <w:name w:val="表格文字"/>
    <w:qFormat/>
    <w:pPr>
      <w:widowControl/>
      <w:bidi w:val="0"/>
      <w:snapToGrid w:val="false"/>
      <w:ind w:left="24" w:right="24" w:hanging="0"/>
      <w:jc w:val="both"/>
    </w:pPr>
    <w:rPr>
      <w:rFonts w:ascii="Arial" w:hAnsi="Arial" w:eastAsia="華康中黑體;新細明體" w:cs="Arial"/>
      <w:color w:val="auto"/>
      <w:sz w:val="20"/>
      <w:szCs w:val="20"/>
      <w:lang w:val="en-US" w:eastAsia="zh-TW" w:bidi="ar-SA"/>
    </w:rPr>
  </w:style>
  <w:style w:type="paragraph" w:styleId="Cover3">
    <w:name w:val="Cover 3"/>
    <w:basedOn w:val="Normal"/>
    <w:qFormat/>
    <w:pPr>
      <w:widowControl/>
      <w:tabs>
        <w:tab w:val="clear" w:pos="480"/>
        <w:tab w:val="right" w:pos="8640" w:leader="none"/>
      </w:tabs>
      <w:spacing w:before="240" w:after="240"/>
      <w:jc w:val="center"/>
    </w:pPr>
    <w:rPr>
      <w:rFonts w:ascii="Arial" w:hAnsi="Arial" w:cs="Arial"/>
      <w:b/>
      <w:iCs/>
      <w:spacing w:val="-2"/>
      <w:kern w:val="0"/>
      <w:sz w:val="28"/>
      <w:szCs w:val="20"/>
      <w:lang w:eastAsia="ko-KR"/>
    </w:rPr>
  </w:style>
  <w:style w:type="paragraph" w:styleId="Cover2">
    <w:name w:val="Cover 2"/>
    <w:basedOn w:val="Cover3"/>
    <w:qFormat/>
    <w:pPr>
      <w:ind w:left="93" w:hanging="0"/>
      <w:jc w:val="left"/>
    </w:pPr>
    <w:rPr/>
  </w:style>
  <w:style w:type="paragraph" w:styleId="TableText1">
    <w:name w:val="Table Text 1"/>
    <w:qFormat/>
    <w:pPr>
      <w:keepLines/>
      <w:widowControl/>
      <w:bidi w:val="0"/>
      <w:snapToGrid w:val="false"/>
      <w:spacing w:lineRule="atLeast" w:line="300"/>
      <w:ind w:left="24" w:right="24" w:hanging="0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Style12">
    <w:name w:val="表格文字（標題）"/>
    <w:basedOn w:val="Style11"/>
    <w:qFormat/>
    <w:pPr>
      <w:jc w:val="center"/>
    </w:pPr>
    <w:rPr>
      <w:b/>
      <w:bCs/>
    </w:rPr>
  </w:style>
  <w:style w:type="paragraph" w:styleId="Cover1">
    <w:name w:val="Cover 1"/>
    <w:qFormat/>
    <w:pPr>
      <w:widowControl w:val="false"/>
      <w:bidi w:val="0"/>
      <w:jc w:val="center"/>
    </w:pPr>
    <w:rPr>
      <w:rFonts w:ascii="Arial" w:hAnsi="Arial" w:eastAsia="新細明體;PMingLiU" w:cs="Arial"/>
      <w:b/>
      <w:bCs/>
      <w:color w:val="000000"/>
      <w:sz w:val="72"/>
      <w:szCs w:val="20"/>
      <w:lang w:val="en-US" w:eastAsia="zh-TW" w:bidi="ar-SA"/>
    </w:rPr>
  </w:style>
  <w:style w:type="paragraph" w:styleId="ChapterTitle1">
    <w:name w:val="Chapter Title 1"/>
    <w:next w:val="Normal"/>
    <w:qFormat/>
    <w:pPr>
      <w:widowControl/>
      <w:pBdr>
        <w:bottom w:val="single" w:sz="8" w:space="1" w:color="000000"/>
      </w:pBdr>
      <w:bidi w:val="0"/>
      <w:jc w:val="right"/>
    </w:pPr>
    <w:rPr>
      <w:rFonts w:ascii="Arial" w:hAnsi="Arial" w:eastAsia="新細明體;PMingLiU" w:cs="Arial"/>
      <w:color w:val="auto"/>
      <w:sz w:val="96"/>
      <w:szCs w:val="20"/>
      <w:lang w:val="en-US" w:eastAsia="zh-TW" w:bidi="ar-SA"/>
    </w:rPr>
  </w:style>
  <w:style w:type="paragraph" w:styleId="Index1">
    <w:name w:val="Index 1"/>
    <w:pPr>
      <w:widowControl/>
      <w:bidi w:val="0"/>
    </w:pPr>
    <w:rPr>
      <w:rFonts w:ascii="Times New Roman" w:hAnsi="Times New Roman" w:eastAsia="新細明體;PMingLiU" w:cs="Times New Roman"/>
      <w:b/>
      <w:color w:val="auto"/>
      <w:sz w:val="20"/>
      <w:szCs w:val="20"/>
      <w:lang w:val="en-US" w:eastAsia="zh-TW" w:bidi="ar-SA"/>
    </w:rPr>
  </w:style>
  <w:style w:type="paragraph" w:styleId="FigureName">
    <w:name w:val="Figure Name"/>
    <w:basedOn w:val="Normal"/>
    <w:qFormat/>
    <w:pPr>
      <w:numPr>
        <w:ilvl w:val="0"/>
        <w:numId w:val="14"/>
      </w:numPr>
      <w:pBdr>
        <w:top w:val="single" w:sz="4" w:space="1" w:color="000000"/>
        <w:bottom w:val="single" w:sz="4" w:space="1" w:color="000000"/>
      </w:pBdr>
      <w:shd w:fill="D9D9D9" w:val="clear"/>
      <w:ind w:right="136" w:hanging="0"/>
      <w:jc w:val="center"/>
    </w:pPr>
    <w:rPr>
      <w:iCs/>
      <w:kern w:val="0"/>
      <w:sz w:val="20"/>
      <w:szCs w:val="22"/>
      <w:lang w:val="en-US" w:eastAsia="en-US"/>
    </w:rPr>
  </w:style>
  <w:style w:type="paragraph" w:styleId="TableName">
    <w:name w:val="Table Name"/>
    <w:qFormat/>
    <w:pPr>
      <w:widowControl/>
      <w:numPr>
        <w:ilvl w:val="0"/>
        <w:numId w:val="76"/>
      </w:numPr>
      <w:pBdr>
        <w:top w:val="single" w:sz="4" w:space="1" w:color="000000"/>
        <w:bottom w:val="single" w:sz="4" w:space="1" w:color="000000"/>
      </w:pBdr>
      <w:shd w:fill="D9D9D9" w:val="clear"/>
      <w:bidi w:val="0"/>
      <w:ind w:right="136" w:hanging="0"/>
      <w:jc w:val="center"/>
    </w:pPr>
    <w:rPr>
      <w:rFonts w:ascii="Times New Roman" w:hAnsi="Times New Roman" w:eastAsia="新細明體;PMingLiU" w:cs="Times New Roman"/>
      <w:color w:val="000000"/>
      <w:sz w:val="20"/>
      <w:szCs w:val="20"/>
      <w:shd w:fill="D9D9D9" w:val="clear"/>
      <w:lang w:val="en-US" w:eastAsia="zh-TW" w:bidi="ar-SA"/>
    </w:rPr>
  </w:style>
  <w:style w:type="paragraph" w:styleId="Cover4">
    <w:name w:val="Cover 4"/>
    <w:basedOn w:val="Cover3"/>
    <w:qFormat/>
    <w:pPr/>
    <w:rPr/>
  </w:style>
  <w:style w:type="paragraph" w:styleId="Body">
    <w:name w:val="Body"/>
    <w:basedOn w:val="Normal"/>
    <w:qFormat/>
    <w:pPr>
      <w:widowControl/>
      <w:shd w:fill="FFFFFF" w:val="clear"/>
      <w:overflowPunct w:val="false"/>
      <w:autoSpaceDE w:val="false"/>
      <w:ind w:left="93" w:hanging="0"/>
      <w:textAlignment w:val="baseline"/>
    </w:pPr>
    <w:rPr>
      <w:rFonts w:ascii="Times" w:hAnsi="Times" w:cs="Times"/>
      <w:iCs/>
      <w:color w:val="000000"/>
      <w:kern w:val="0"/>
      <w:szCs w:val="20"/>
      <w:lang w:val="en-US" w:eastAsia="en-US"/>
    </w:rPr>
  </w:style>
  <w:style w:type="paragraph" w:styleId="4">
    <w:name w:val="項目符號 4"/>
    <w:basedOn w:val="Normal"/>
    <w:qFormat/>
    <w:pPr>
      <w:numPr>
        <w:ilvl w:val="0"/>
        <w:numId w:val="2"/>
      </w:numPr>
      <w:tabs>
        <w:tab w:val="clear" w:pos="480"/>
        <w:tab w:val="left" w:pos="1800" w:leader="none"/>
      </w:tabs>
      <w:ind w:left="1800" w:hanging="0"/>
    </w:pPr>
    <w:rPr>
      <w:szCs w:val="20"/>
    </w:rPr>
  </w:style>
  <w:style w:type="paragraph" w:styleId="Style13">
    <w:name w:val="¤º¤å"/>
    <w:qFormat/>
    <w:pPr>
      <w:widowControl/>
      <w:overflowPunct w:val="false"/>
      <w:autoSpaceDE w:val="false"/>
      <w:bidi w:val="0"/>
      <w:spacing w:lineRule="atLeast" w:line="240"/>
      <w:ind w:firstLine="720"/>
      <w:jc w:val="both"/>
      <w:textAlignment w:val="baseline"/>
    </w:pPr>
    <w:rPr>
      <w:rFonts w:ascii="Univers;Arial" w:hAnsi="Univers;Arial" w:eastAsia="新細明體;PMingLiU" w:cs="Univers;Arial"/>
      <w:color w:val="auto"/>
      <w:sz w:val="20"/>
      <w:szCs w:val="20"/>
      <w:lang w:val="en-US" w:eastAsia="zh-TW" w:bidi="ar-SA"/>
    </w:rPr>
  </w:style>
  <w:style w:type="paragraph" w:styleId="Tabletitle">
    <w:name w:val="table title"/>
    <w:basedOn w:val="Normal"/>
    <w:qFormat/>
    <w:pPr>
      <w:overflowPunct w:val="false"/>
      <w:autoSpaceDE w:val="false"/>
      <w:spacing w:before="120" w:after="48"/>
      <w:textAlignment w:val="baseline"/>
    </w:pPr>
    <w:rPr>
      <w:rFonts w:ascii="Arial" w:hAnsi="Arial" w:cs="Arial"/>
      <w:b/>
      <w:color w:val="000000"/>
      <w:kern w:val="0"/>
      <w:sz w:val="20"/>
      <w:szCs w:val="20"/>
      <w:lang w:val="en-US" w:eastAsia="en-US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  <w:jc w:val="right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4">
    <w:name w:val="巨集文字"/>
    <w:basedOn w:val="TextBody"/>
    <w:qFormat/>
    <w:pPr>
      <w:widowControl/>
      <w:tabs>
        <w:tab w:val="clear" w:pos="480"/>
        <w:tab w:val="right" w:pos="8640" w:leader="none"/>
      </w:tabs>
    </w:pPr>
    <w:rPr>
      <w:rFonts w:ascii="Courier New" w:hAnsi="Courier New" w:cs="Courier New"/>
      <w:iCs/>
      <w:spacing w:val="-2"/>
      <w:kern w:val="0"/>
      <w:sz w:val="22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WW2">
    <w:name w:val="WW-本文 2"/>
    <w:basedOn w:val="Normal"/>
    <w:qFormat/>
    <w:pPr>
      <w:widowControl/>
      <w:suppressAutoHyphens w:val="true"/>
      <w:overflowPunct w:val="false"/>
      <w:autoSpaceDE w:val="false"/>
      <w:spacing w:lineRule="exact" w:line="400"/>
      <w:jc w:val="both"/>
      <w:textAlignment w:val="baseline"/>
    </w:pPr>
    <w:rPr>
      <w:rFonts w:ascii="Arial" w:hAnsi="Arial" w:eastAsia="細明體;MingLiU" w:cs="Arial"/>
      <w:kern w:val="0"/>
      <w:sz w:val="20"/>
      <w:szCs w:val="20"/>
      <w:lang w:eastAsia="en-US"/>
    </w:rPr>
  </w:style>
  <w:style w:type="paragraph" w:styleId="Style15">
    <w:name w:val="圖表目錄"/>
    <w:basedOn w:val="Normal"/>
    <w:next w:val="Normal"/>
    <w:qFormat/>
    <w:pPr>
      <w:suppressAutoHyphens w:val="true"/>
      <w:overflowPunct w:val="false"/>
      <w:autoSpaceDE w:val="false"/>
      <w:ind w:left="400" w:hanging="400"/>
      <w:textAlignment w:val="baseline"/>
    </w:pPr>
    <w:rPr>
      <w:rFonts w:eastAsia="細明體;MingLiU"/>
      <w:kern w:val="0"/>
      <w:sz w:val="20"/>
      <w:szCs w:val="20"/>
      <w:lang w:eastAsia="en-US"/>
    </w:rPr>
  </w:style>
  <w:style w:type="paragraph" w:styleId="2">
    <w:name w:val="本文 2"/>
    <w:basedOn w:val="Normal"/>
    <w:qFormat/>
    <w:pPr>
      <w:autoSpaceDE w:val="false"/>
    </w:pPr>
    <w:rPr>
      <w:kern w:val="0"/>
      <w:sz w:val="2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;Times New Roman" w:hAnsi="TimesNewRoman;Times New Roman" w:eastAsia="新細明體;PMingLiU" w:cs="TimesNewRoman;Times New Roman"/>
      <w:color w:val="auto"/>
      <w:sz w:val="20"/>
      <w:szCs w:val="20"/>
      <w:lang w:val="en-US" w:eastAsia="zh-TW" w:bidi="ar-SA"/>
    </w:rPr>
  </w:style>
  <w:style w:type="paragraph" w:styleId="TextBodyIndent">
    <w:name w:val="Body Text Indent"/>
    <w:basedOn w:val="Normal"/>
    <w:pPr>
      <w:ind w:left="840" w:hanging="0"/>
    </w:pPr>
    <w:rPr>
      <w:rFonts w:ascii="Arial" w:hAnsi="Arial" w:cs="Arial"/>
      <w:b/>
      <w:bCs/>
    </w:rPr>
  </w:style>
  <w:style w:type="paragraph" w:styleId="21">
    <w:name w:val="本文縮排 2"/>
    <w:basedOn w:val="Normal"/>
    <w:qFormat/>
    <w:pPr>
      <w:ind w:left="840" w:hanging="0"/>
    </w:pPr>
    <w:rPr>
      <w:rFonts w:ascii="Arial" w:hAnsi="Arial" w:cs="Arial"/>
      <w:b/>
      <w:bCs/>
      <w:color w:val="FF0000"/>
    </w:rPr>
  </w:style>
  <w:style w:type="paragraph" w:styleId="3">
    <w:name w:val="本文 3"/>
    <w:basedOn w:val="Normal"/>
    <w:qFormat/>
    <w:pPr>
      <w:autoSpaceDE w:val="false"/>
    </w:pPr>
    <w:rPr>
      <w:rFonts w:ascii="Arial" w:hAnsi="Arial" w:cs="Arial"/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1:42:00Z</dcterms:created>
  <dc:creator>BarryChang</dc:creator>
  <dc:description/>
  <cp:keywords>Ver：0.1-March 2003</cp:keywords>
  <dc:language>en-US</dc:language>
  <cp:lastModifiedBy>kevin.yeh</cp:lastModifiedBy>
  <cp:lastPrinted>2003-09-26T00:52:00Z</cp:lastPrinted>
  <dcterms:modified xsi:type="dcterms:W3CDTF">2007-12-24T10:15:00Z</dcterms:modified>
  <cp:revision>121</cp:revision>
  <dc:subject/>
  <dc:title> </dc:title>
</cp:coreProperties>
</file>