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4387363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2468210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