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7160</wp:posOffset>
            </wp:positionH>
            <wp:positionV relativeFrom="paragraph">
              <wp:posOffset>635</wp:posOffset>
            </wp:positionV>
            <wp:extent cx="3154680" cy="711200"/>
            <wp:effectExtent l="0" t="0" r="0" b="0"/>
            <wp:wrapTight wrapText="bothSides">
              <wp:wrapPolygon edited="0">
                <wp:start x="1686" y="2755"/>
                <wp:lineTo x="1357" y="3079"/>
                <wp:lineTo x="1099" y="4214"/>
                <wp:lineTo x="1099" y="5350"/>
                <wp:lineTo x="916" y="7943"/>
                <wp:lineTo x="807" y="10538"/>
                <wp:lineTo x="587" y="13132"/>
                <wp:lineTo x="439" y="15726"/>
                <wp:lineTo x="403" y="17023"/>
                <wp:lineTo x="1357" y="18320"/>
                <wp:lineTo x="2236" y="18320"/>
                <wp:lineTo x="2236" y="19293"/>
                <wp:lineTo x="18776" y="19779"/>
                <wp:lineTo x="19399" y="19779"/>
                <wp:lineTo x="19545" y="19779"/>
                <wp:lineTo x="21415" y="18483"/>
                <wp:lineTo x="21600" y="17834"/>
                <wp:lineTo x="21600" y="15888"/>
                <wp:lineTo x="21269" y="15726"/>
                <wp:lineTo x="21600" y="14916"/>
                <wp:lineTo x="21525" y="13942"/>
                <wp:lineTo x="19949" y="13132"/>
                <wp:lineTo x="20388" y="11024"/>
                <wp:lineTo x="20463" y="5511"/>
                <wp:lineTo x="20169" y="5350"/>
                <wp:lineTo x="14081" y="5350"/>
                <wp:lineTo x="14118" y="4376"/>
                <wp:lineTo x="9901" y="3404"/>
                <wp:lineTo x="2420" y="2755"/>
                <wp:lineTo x="1686" y="275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eastAsia="ko-KR"/>
        </w:rPr>
      </w:pPr>
      <w:ins w:id="0" w:author="Kim, Hyeonjun" w:date="2003-03-01T00:29:00Z">
        <w:r>
          <w:rPr>
            <w:rFonts w:ascii="Times New Roman" w:hAnsi="Times New Roman" w:cs="Times New Roman"/>
            <w:b/>
            <w:sz w:val="36"/>
            <w:szCs w:val="36"/>
            <w:lang w:eastAsia="ko-KR"/>
          </w:rPr>
          <w:t>기업을</w:t>
        </w:r>
      </w:ins>
      <w:ins w:id="1" w:author="Kim, Hyeonjun" w:date="2003-03-01T00:29:00Z">
        <w:r>
          <w:rPr>
            <w:rFonts w:ascii="Times New Roman" w:hAnsi="Times New Roman" w:cs="Times New Roman" w:eastAsia="Times New Roman"/>
            <w:b/>
            <w:sz w:val="36"/>
            <w:szCs w:val="36"/>
            <w:lang w:eastAsia="ko-KR"/>
          </w:rPr>
          <w:t xml:space="preserve"> </w:t>
        </w:r>
      </w:ins>
      <w:ins w:id="2" w:author="Kim, Hyeonjun" w:date="2003-03-01T00:29:00Z">
        <w:r>
          <w:rPr>
            <w:rFonts w:ascii="Times New Roman" w:hAnsi="Times New Roman" w:cs="Times New Roman"/>
            <w:b/>
            <w:sz w:val="36"/>
            <w:szCs w:val="36"/>
            <w:lang w:eastAsia="ko-KR"/>
          </w:rPr>
          <w:t>위한</w:t>
        </w:r>
      </w:ins>
      <w:ins w:id="3" w:author="Kim, Hyeonjun" w:date="2003-03-01T00:29:00Z">
        <w:r>
          <w:rPr>
            <w:rFonts w:ascii="Times New Roman" w:hAnsi="Times New Roman" w:cs="Times New Roman" w:eastAsia="Times New Roman"/>
            <w:b/>
            <w:sz w:val="36"/>
            <w:szCs w:val="36"/>
            <w:lang w:eastAsia="ko-KR"/>
          </w:rPr>
          <w:t xml:space="preserve"> </w:t>
        </w:r>
      </w:ins>
      <w:r>
        <w:rPr>
          <w:rFonts w:cs="Times New Roman" w:ascii="Times New Roman" w:hAnsi="Times New Roman"/>
          <w:b/>
          <w:sz w:val="36"/>
          <w:szCs w:val="36"/>
          <w:lang w:eastAsia="ko-KR"/>
        </w:rPr>
        <w:t>Microsoft</w:t>
      </w:r>
      <w:r>
        <w:rPr>
          <w:rFonts w:cs="Times New Roman" w:ascii="Times New Roman" w:hAnsi="Times New Roman"/>
          <w:b/>
          <w:sz w:val="36"/>
          <w:szCs w:val="36"/>
          <w:vertAlign w:val="superscript"/>
          <w:lang w:eastAsia="ko-KR"/>
        </w:rPr>
        <w:t>®</w:t>
      </w:r>
      <w:r>
        <w:rPr>
          <w:rFonts w:cs="Times New Roman" w:ascii="Times New Roman" w:hAnsi="Times New Roman"/>
          <w:b/>
          <w:sz w:val="36"/>
          <w:szCs w:val="36"/>
          <w:lang w:eastAsia="ko-KR"/>
        </w:rPr>
        <w:t xml:space="preserve"> </w:t>
      </w:r>
      <w:del w:id="4" w:author="Kim, Hyeonjun" w:date="2003-03-01T00:29:00Z">
        <w:r>
          <w:rPr>
            <w:rFonts w:cs="Times New Roman" w:ascii="Times New Roman" w:hAnsi="Times New Roman"/>
            <w:b/>
            <w:sz w:val="36"/>
            <w:szCs w:val="36"/>
            <w:lang w:eastAsia="ko-KR"/>
          </w:rPr>
          <w:delText xml:space="preserve">Rights Management Solutions for </w:delText>
        </w:r>
      </w:del>
      <w:ins w:id="5" w:author="Kim, Hyeonjun" w:date="2003-03-01T00:29:00Z">
        <w:r>
          <w:rPr>
            <w:rFonts w:ascii="Times New Roman" w:hAnsi="Times New Roman" w:cs="Times New Roman"/>
            <w:b/>
            <w:sz w:val="36"/>
            <w:szCs w:val="36"/>
            <w:lang w:eastAsia="ko-KR"/>
          </w:rPr>
          <w:t>권한</w:t>
        </w:r>
      </w:ins>
      <w:ins w:id="6" w:author="Kim, Hyeonjun" w:date="2003-03-01T00:29:00Z">
        <w:r>
          <w:rPr>
            <w:rFonts w:ascii="Times New Roman" w:hAnsi="Times New Roman" w:cs="Times New Roman" w:eastAsia="Times New Roman"/>
            <w:b/>
            <w:sz w:val="36"/>
            <w:szCs w:val="36"/>
            <w:lang w:eastAsia="ko-KR"/>
          </w:rPr>
          <w:t xml:space="preserve"> </w:t>
        </w:r>
      </w:ins>
      <w:ins w:id="7" w:author="Kim, Hyeonjun" w:date="2003-03-01T00:29:00Z">
        <w:r>
          <w:rPr>
            <w:rFonts w:ascii="Times New Roman" w:hAnsi="Times New Roman" w:cs="Times New Roman"/>
            <w:b/>
            <w:sz w:val="36"/>
            <w:szCs w:val="36"/>
            <w:lang w:eastAsia="ko-KR"/>
          </w:rPr>
          <w:t>관리</w:t>
        </w:r>
      </w:ins>
      <w:ins w:id="8" w:author="Kim, Hyeonjun" w:date="2003-03-01T00:29:00Z">
        <w:r>
          <w:rPr>
            <w:rFonts w:ascii="Times New Roman" w:hAnsi="Times New Roman" w:cs="Times New Roman" w:eastAsia="Times New Roman"/>
            <w:b/>
            <w:sz w:val="36"/>
            <w:szCs w:val="36"/>
            <w:lang w:eastAsia="ko-KR"/>
          </w:rPr>
          <w:t xml:space="preserve"> </w:t>
        </w:r>
      </w:ins>
      <w:ins w:id="9" w:author="Kim, Hyeonjun" w:date="2003-03-01T00:29:00Z">
        <w:r>
          <w:rPr>
            <w:rFonts w:ascii="Times New Roman" w:hAnsi="Times New Roman" w:cs="Times New Roman"/>
            <w:b/>
            <w:sz w:val="36"/>
            <w:szCs w:val="36"/>
            <w:lang w:eastAsia="ko-KR"/>
          </w:rPr>
          <w:t>솔루션</w:t>
        </w:r>
      </w:ins>
      <w:del w:id="10" w:author="Kim, Hyeonjun" w:date="2003-03-01T00:29:00Z">
        <w:r>
          <w:rPr>
            <w:rFonts w:cs="Times New Roman" w:ascii="Times New Roman" w:hAnsi="Times New Roman"/>
            <w:b/>
            <w:sz w:val="36"/>
            <w:szCs w:val="36"/>
            <w:lang w:eastAsia="ko-KR"/>
          </w:rPr>
          <w:delText>the Enterprise</w:delText>
        </w:r>
      </w:del>
      <w:r>
        <w:rPr>
          <w:rFonts w:cs="Times New Roman" w:ascii="Times New Roman" w:hAnsi="Times New Roman"/>
          <w:b/>
          <w:sz w:val="36"/>
          <w:szCs w:val="36"/>
          <w:lang w:eastAsia="ko-KR"/>
        </w:rPr>
        <w:t xml:space="preserve">: </w:t>
      </w:r>
      <w:ins w:id="11" w:author="Kim, Hyeonjun" w:date="2003-03-01T00:29:00Z">
        <w:r>
          <w:rPr>
            <w:rFonts w:cs="Times New Roman" w:ascii="Times New Roman" w:hAnsi="Times New Roman"/>
            <w:b/>
            <w:sz w:val="36"/>
            <w:szCs w:val="36"/>
            <w:lang w:eastAsia="ko-KR"/>
          </w:rPr>
          <w:br/>
        </w:r>
      </w:ins>
      <w:r>
        <w:rPr>
          <w:rFonts w:ascii="Times New Roman" w:hAnsi="Times New Roman" w:cs="Times New Roman"/>
          <w:b/>
          <w:sz w:val="36"/>
          <w:szCs w:val="36"/>
          <w:lang w:eastAsia="ko-KR"/>
        </w:rPr>
        <w:t>디지털</w:t>
      </w:r>
      <w:r>
        <w:rPr>
          <w:rFonts w:ascii="Times New Roman" w:hAnsi="Times New Roman" w:cs="Times New Roman" w:eastAsia="Times New Roman"/>
          <w:b/>
          <w:sz w:val="36"/>
          <w:szCs w:val="36"/>
          <w:lang w:eastAsia="ko-KR"/>
        </w:rPr>
        <w:t xml:space="preserve"> </w:t>
      </w:r>
      <w:r>
        <w:rPr>
          <w:rFonts w:ascii="Times New Roman" w:hAnsi="Times New Roman" w:cs="Times New Roman"/>
          <w:b/>
          <w:sz w:val="36"/>
          <w:szCs w:val="36"/>
          <w:lang w:eastAsia="ko-KR"/>
        </w:rPr>
        <w:t>정보</w:t>
      </w:r>
      <w:ins w:id="12" w:author="kisooj" w:date="2003-02-27T14:53:00Z">
        <w:r>
          <w:rPr>
            <w:rFonts w:ascii="Times New Roman" w:hAnsi="Times New Roman" w:cs="Times New Roman" w:eastAsia="Times New Roman"/>
            <w:b/>
            <w:sz w:val="36"/>
            <w:szCs w:val="36"/>
            <w:lang w:eastAsia="ko-KR"/>
          </w:rPr>
          <w:t xml:space="preserve"> </w:t>
        </w:r>
      </w:ins>
      <w:ins w:id="13" w:author="kisooj" w:date="2003-02-27T14:53:00Z">
        <w:r>
          <w:rPr>
            <w:rFonts w:ascii="Times New Roman" w:hAnsi="Times New Roman" w:cs="Times New Roman"/>
            <w:b/>
            <w:sz w:val="36"/>
            <w:szCs w:val="36"/>
            <w:lang w:eastAsia="ko-KR"/>
          </w:rPr>
          <w:t>관리</w:t>
        </w:r>
      </w:ins>
      <w:r>
        <w:rPr>
          <w:rFonts w:ascii="Times New Roman" w:hAnsi="Times New Roman" w:cs="Times New Roman"/>
          <w:b/>
          <w:sz w:val="36"/>
          <w:szCs w:val="36"/>
          <w:lang w:eastAsia="ko-KR"/>
        </w:rPr>
        <w:t>에</w:t>
      </w:r>
      <w:r>
        <w:rPr>
          <w:rFonts w:ascii="Times New Roman" w:hAnsi="Times New Roman" w:cs="Times New Roman" w:eastAsia="Times New Roman"/>
          <w:b/>
          <w:sz w:val="36"/>
          <w:szCs w:val="36"/>
          <w:lang w:eastAsia="ko-KR"/>
        </w:rPr>
        <w:t xml:space="preserve"> </w:t>
      </w:r>
      <w:r>
        <w:rPr>
          <w:rFonts w:ascii="Times New Roman" w:hAnsi="Times New Roman" w:cs="Times New Roman"/>
          <w:b/>
          <w:sz w:val="36"/>
          <w:szCs w:val="36"/>
          <w:lang w:eastAsia="ko-KR"/>
        </w:rPr>
        <w:t>대한</w:t>
      </w:r>
      <w:r>
        <w:rPr>
          <w:rFonts w:ascii="Times New Roman" w:hAnsi="Times New Roman" w:cs="Times New Roman" w:eastAsia="Times New Roman"/>
          <w:b/>
          <w:sz w:val="36"/>
          <w:szCs w:val="36"/>
          <w:lang w:eastAsia="ko-KR"/>
        </w:rPr>
        <w:t xml:space="preserve"> </w:t>
      </w:r>
      <w:ins w:id="14" w:author="kisooj" w:date="2003-02-27T14:53:00Z">
        <w:r>
          <w:rPr>
            <w:rFonts w:ascii="Times New Roman" w:hAnsi="Times New Roman" w:cs="Times New Roman"/>
            <w:b/>
            <w:sz w:val="36"/>
            <w:szCs w:val="36"/>
            <w:lang w:eastAsia="ko-KR"/>
          </w:rPr>
          <w:t>가이드라인</w:t>
        </w:r>
      </w:ins>
      <w:del w:id="15" w:author="kisooj" w:date="2003-02-27T14:53:00Z">
        <w:r>
          <w:rPr>
            <w:rFonts w:ascii="Times New Roman" w:hAnsi="Times New Roman" w:cs="Times New Roman"/>
            <w:b/>
            <w:sz w:val="36"/>
            <w:szCs w:val="36"/>
            <w:lang w:eastAsia="ko-KR"/>
          </w:rPr>
          <w:delText>일관된</w:delText>
        </w:r>
      </w:del>
      <w:del w:id="16" w:author="kisooj" w:date="2003-02-27T14:53:00Z">
        <w:r>
          <w:rPr>
            <w:rFonts w:ascii="Times New Roman" w:hAnsi="Times New Roman" w:cs="Times New Roman" w:eastAsia="Times New Roman"/>
            <w:b/>
            <w:sz w:val="36"/>
            <w:szCs w:val="36"/>
            <w:lang w:eastAsia="ko-KR"/>
          </w:rPr>
          <w:delText xml:space="preserve"> </w:delText>
        </w:r>
      </w:del>
      <w:del w:id="17" w:author="kisooj" w:date="2003-02-27T14:53:00Z">
        <w:r>
          <w:rPr>
            <w:rFonts w:ascii="Times New Roman" w:hAnsi="Times New Roman" w:cs="Times New Roman"/>
            <w:b/>
            <w:sz w:val="36"/>
            <w:szCs w:val="36"/>
            <w:lang w:eastAsia="ko-KR"/>
          </w:rPr>
          <w:delText>정책</w:delText>
        </w:r>
      </w:del>
      <w:del w:id="18" w:author="kisooj" w:date="2003-02-27T14:53:00Z">
        <w:r>
          <w:rPr>
            <w:rFonts w:ascii="Times New Roman" w:hAnsi="Times New Roman" w:cs="Times New Roman" w:eastAsia="Times New Roman"/>
            <w:b/>
            <w:sz w:val="36"/>
            <w:szCs w:val="36"/>
            <w:lang w:eastAsia="ko-KR"/>
          </w:rPr>
          <w:delText xml:space="preserve"> </w:delText>
        </w:r>
      </w:del>
      <w:del w:id="19" w:author="kisooj" w:date="2003-02-27T14:53:00Z">
        <w:r>
          <w:rPr>
            <w:rFonts w:ascii="Times New Roman" w:hAnsi="Times New Roman" w:cs="Times New Roman"/>
            <w:b/>
            <w:sz w:val="36"/>
            <w:szCs w:val="36"/>
            <w:lang w:eastAsia="ko-KR"/>
          </w:rPr>
          <w:delText>제시와</w:delText>
        </w:r>
      </w:del>
      <w:del w:id="20" w:author="kisooj" w:date="2003-02-27T14:53:00Z">
        <w:r>
          <w:rPr>
            <w:rFonts w:ascii="Times New Roman" w:hAnsi="Times New Roman" w:cs="Times New Roman" w:eastAsia="Times New Roman"/>
            <w:b/>
            <w:sz w:val="36"/>
            <w:szCs w:val="36"/>
            <w:lang w:eastAsia="ko-KR"/>
          </w:rPr>
          <w:delText xml:space="preserve"> </w:delText>
        </w:r>
      </w:del>
      <w:del w:id="21" w:author="kisooj" w:date="2003-02-27T14:53:00Z">
        <w:r>
          <w:rPr>
            <w:rFonts w:ascii="Times New Roman" w:hAnsi="Times New Roman" w:cs="Times New Roman"/>
            <w:b/>
            <w:sz w:val="36"/>
            <w:szCs w:val="36"/>
            <w:lang w:eastAsia="ko-KR"/>
          </w:rPr>
          <w:delText>시행</w:delText>
        </w:r>
      </w:del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eastAsia="ko-KR"/>
        </w:rPr>
        <w:t>백서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3</w:t>
      </w:r>
      <w:r>
        <w:rPr>
          <w:rFonts w:ascii="Times New Roman" w:hAnsi="Times New Roman" w:cs="Times New Roman"/>
          <w:b/>
          <w:sz w:val="28"/>
          <w:szCs w:val="28"/>
          <w:lang w:eastAsia="ko-KR"/>
        </w:rPr>
        <w:t>년</w:t>
      </w:r>
      <w:r>
        <w:rPr>
          <w:rFonts w:ascii="Times New Roman" w:hAnsi="Times New Roman" w:cs="Times New Roman" w:eastAsia="Times New Roman"/>
          <w:b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ko-KR"/>
        </w:rPr>
        <w:t>2</w:t>
      </w:r>
      <w:r>
        <w:rPr>
          <w:rFonts w:ascii="Times New Roman" w:hAnsi="Times New Roman" w:cs="Times New Roman"/>
          <w:b/>
          <w:sz w:val="28"/>
          <w:szCs w:val="28"/>
          <w:lang w:eastAsia="ko-KR"/>
        </w:rPr>
        <w:t>월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del w:id="22" w:author="kisooj" w:date="2003-02-27T14:52:00Z">
        <w:r>
          <w:rPr>
            <w:rFonts w:ascii="Times New Roman" w:hAnsi="Times New Roman" w:cs="Times New Roman"/>
            <w:b/>
            <w:sz w:val="24"/>
            <w:szCs w:val="24"/>
            <w:lang w:eastAsia="ko-KR"/>
          </w:rPr>
          <w:delText>더</w:delText>
        </w:r>
      </w:del>
      <w:del w:id="23" w:author="kisooj" w:date="2003-02-27T14:52:00Z">
        <w:r>
          <w:rPr>
            <w:rFonts w:ascii="Times New Roman" w:hAnsi="Times New Roman" w:cs="Times New Roman" w:eastAsia="Times New Roman"/>
            <w:b/>
            <w:sz w:val="24"/>
            <w:szCs w:val="24"/>
            <w:lang w:eastAsia="ko-KR"/>
          </w:rPr>
          <w:delText xml:space="preserve"> </w:delText>
        </w:r>
      </w:del>
      <w:del w:id="24" w:author="kisooj" w:date="2003-02-27T14:52:00Z">
        <w:r>
          <w:rPr>
            <w:rFonts w:ascii="Times New Roman" w:hAnsi="Times New Roman" w:cs="Times New Roman"/>
            <w:b/>
            <w:sz w:val="24"/>
            <w:szCs w:val="24"/>
            <w:lang w:eastAsia="ko-KR"/>
          </w:rPr>
          <w:delText>자</w:delText>
        </w:r>
      </w:del>
      <w:ins w:id="25" w:author="kisooj" w:date="2003-02-27T14:52:00Z">
        <w:r>
          <w:rPr>
            <w:rFonts w:ascii="Times New Roman" w:hAnsi="Times New Roman" w:cs="Times New Roman"/>
            <w:b/>
            <w:sz w:val="24"/>
            <w:szCs w:val="24"/>
            <w:lang w:eastAsia="ko-KR"/>
          </w:rPr>
          <w:t>보다</w:t>
        </w:r>
      </w:ins>
      <w:ins w:id="26" w:author="kisooj" w:date="2003-02-27T14:52:00Z">
        <w:r>
          <w:rPr>
            <w:rFonts w:ascii="Times New Roman" w:hAnsi="Times New Roman" w:cs="Times New Roman" w:eastAsia="Times New Roman"/>
            <w:b/>
            <w:sz w:val="24"/>
            <w:szCs w:val="24"/>
            <w:lang w:eastAsia="ko-KR"/>
          </w:rPr>
          <w:t xml:space="preserve"> </w:t>
        </w:r>
      </w:ins>
      <w:ins w:id="27" w:author="kisooj" w:date="2003-02-27T14:52:00Z">
        <w:r>
          <w:rPr>
            <w:rFonts w:ascii="Times New Roman" w:hAnsi="Times New Roman" w:cs="Times New Roman"/>
            <w:b/>
            <w:sz w:val="24"/>
            <w:szCs w:val="24"/>
            <w:lang w:eastAsia="ko-KR"/>
          </w:rPr>
          <w:t>상</w:t>
        </w:r>
      </w:ins>
      <w:r>
        <w:rPr>
          <w:rFonts w:ascii="Times New Roman" w:hAnsi="Times New Roman" w:cs="Times New Roman"/>
          <w:b/>
          <w:sz w:val="24"/>
          <w:szCs w:val="24"/>
          <w:lang w:eastAsia="ko-KR"/>
        </w:rPr>
        <w:t>세한</w:t>
      </w:r>
      <w:r>
        <w:rPr>
          <w:rFonts w:ascii="Times New Roman" w:hAnsi="Times New Roman"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  <w:lang w:eastAsia="ko-KR"/>
        </w:rPr>
        <w:t>정보는</w:t>
      </w:r>
      <w:r>
        <w:rPr>
          <w:rFonts w:ascii="Times New Roman" w:hAnsi="Times New Roman"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  <w:lang w:eastAsia="ko-KR"/>
        </w:rPr>
        <w:t>아래로</w:t>
      </w:r>
      <w:r>
        <w:rPr>
          <w:rFonts w:ascii="Times New Roman" w:hAnsi="Times New Roman"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  <w:lang w:eastAsia="ko-KR"/>
        </w:rPr>
        <w:t>문의</w:t>
      </w:r>
      <w:ins w:id="28" w:author="kisooj" w:date="2003-02-27T14:52:00Z">
        <w:r>
          <w:rPr>
            <w:rFonts w:ascii="Times New Roman" w:hAnsi="Times New Roman" w:cs="Times New Roman"/>
            <w:b/>
            <w:sz w:val="24"/>
            <w:szCs w:val="24"/>
            <w:lang w:eastAsia="ko-KR"/>
          </w:rPr>
          <w:t>해</w:t>
        </w:r>
      </w:ins>
      <w:ins w:id="29" w:author="kisooj" w:date="2003-02-27T14:52:00Z">
        <w:r>
          <w:rPr>
            <w:rFonts w:ascii="Times New Roman" w:hAnsi="Times New Roman" w:cs="Times New Roman" w:eastAsia="Times New Roman"/>
            <w:b/>
            <w:sz w:val="24"/>
            <w:szCs w:val="24"/>
            <w:lang w:eastAsia="ko-KR"/>
          </w:rPr>
          <w:t xml:space="preserve"> </w:t>
        </w:r>
      </w:ins>
      <w:ins w:id="30" w:author="kisooj" w:date="2003-02-27T14:52:00Z">
        <w:r>
          <w:rPr>
            <w:rFonts w:ascii="Times New Roman" w:hAnsi="Times New Roman" w:cs="Times New Roman"/>
            <w:b/>
            <w:sz w:val="24"/>
            <w:szCs w:val="24"/>
            <w:lang w:eastAsia="ko-KR"/>
          </w:rPr>
          <w:t>주</w:t>
        </w:r>
      </w:ins>
      <w:del w:id="31" w:author="kisooj" w:date="2003-02-27T14:52:00Z">
        <w:r>
          <w:rPr>
            <w:rFonts w:ascii="Times New Roman" w:hAnsi="Times New Roman" w:cs="Times New Roman"/>
            <w:b/>
            <w:sz w:val="24"/>
            <w:szCs w:val="24"/>
            <w:lang w:eastAsia="ko-KR"/>
          </w:rPr>
          <w:delText>하</w:delText>
        </w:r>
      </w:del>
      <w:r>
        <w:rPr>
          <w:rFonts w:ascii="Times New Roman" w:hAnsi="Times New Roman" w:cs="Times New Roman"/>
          <w:b/>
          <w:sz w:val="24"/>
          <w:szCs w:val="24"/>
          <w:lang w:eastAsia="ko-KR"/>
        </w:rPr>
        <w:t>시기</w:t>
      </w:r>
      <w:r>
        <w:rPr>
          <w:rFonts w:ascii="Times New Roman" w:hAnsi="Times New Roman"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  <w:lang w:eastAsia="ko-KR"/>
        </w:rPr>
        <w:t>바랍니다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>:</w:t>
      </w:r>
    </w:p>
    <w:p>
      <w:pPr>
        <w:pStyle w:val="Normal"/>
        <w:spacing w:before="0" w:after="0"/>
        <w:ind w:left="5784" w:hanging="0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spacing w:before="0" w:after="0"/>
        <w:ind w:left="57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an Seitz</w:t>
      </w:r>
    </w:p>
    <w:p>
      <w:pPr>
        <w:pStyle w:val="Normal"/>
        <w:spacing w:before="0" w:after="0"/>
        <w:ind w:left="57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gener Edstrom</w:t>
      </w:r>
    </w:p>
    <w:p>
      <w:pPr>
        <w:pStyle w:val="Normal"/>
        <w:spacing w:before="0" w:after="0"/>
        <w:ind w:left="57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25) 638-7000</w:t>
      </w:r>
    </w:p>
    <w:p>
      <w:pPr>
        <w:pStyle w:val="Normal"/>
        <w:spacing w:before="0" w:after="0"/>
        <w:ind w:left="57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ans@wagged.com</w:t>
      </w:r>
    </w:p>
    <w:p>
      <w:pPr>
        <w:pStyle w:val="Normal"/>
        <w:spacing w:before="0" w:after="0"/>
        <w:ind w:left="57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784" w:hanging="0"/>
        <w:rPr/>
      </w:pPr>
      <w:r>
        <w:rPr>
          <w:rFonts w:cs="Times New Roman" w:ascii="Times New Roman" w:hAnsi="Times New Roman"/>
          <w:sz w:val="24"/>
          <w:szCs w:val="24"/>
        </w:rPr>
        <w:t>Rapid Response Team</w:t>
      </w:r>
    </w:p>
    <w:p>
      <w:pPr>
        <w:pStyle w:val="Normal"/>
        <w:spacing w:before="0" w:after="0"/>
        <w:ind w:left="57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gener Edstrom</w:t>
      </w:r>
    </w:p>
    <w:p>
      <w:pPr>
        <w:pStyle w:val="Normal"/>
        <w:spacing w:before="0" w:after="0"/>
        <w:ind w:left="57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03) 443-7070</w:t>
      </w:r>
    </w:p>
    <w:p>
      <w:pPr>
        <w:pStyle w:val="Normal"/>
        <w:spacing w:before="0" w:after="0"/>
        <w:ind w:left="57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t@wagged.co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1008" w:top="1440" w:footer="706" w:bottom="1440"/>
          <w:pgNumType w:start="1" w:fmt="decimal"/>
          <w:formProt w:val="false"/>
          <w:titlePg/>
          <w:textDirection w:val="lrTb"/>
          <w:docGrid w:type="default" w:linePitch="65" w:charSpace="0"/>
        </w:sectPr>
        <w:pStyle w:val="WWFigur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ascii="Times New Roman" w:hAnsi="Times New Roman" w:cs="Times New Roman"/>
          <w:b/>
          <w:sz w:val="24"/>
          <w:szCs w:val="24"/>
          <w:lang w:eastAsia="ko-KR"/>
        </w:rPr>
        <w:t>법적</w:t>
      </w:r>
      <w:r>
        <w:rPr>
          <w:rFonts w:ascii="Times New Roman" w:hAnsi="Times New Roman"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  <w:lang w:eastAsia="ko-KR"/>
        </w:rPr>
        <w:t>고지</w:t>
      </w:r>
    </w:p>
    <w:p>
      <w:pPr>
        <w:pStyle w:val="Normal"/>
        <w:spacing w:before="0" w:after="0"/>
        <w:rPr>
          <w:rFonts w:ascii="Times New Roman" w:hAnsi="Times New Roman" w:cs="Times New Roman"/>
          <w:lang w:eastAsia="ko-KR"/>
        </w:rPr>
      </w:pPr>
      <w:r>
        <w:rPr>
          <w:rFonts w:ascii="Times New Roman" w:hAnsi="Times New Roman" w:cs="Times New Roman"/>
          <w:lang w:eastAsia="ko-KR"/>
        </w:rPr>
        <w:t>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예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문서이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문서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소개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소프트웨어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판매용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최종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출시되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변경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수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 w:cs="Times New Roman"/>
          <w:lang w:eastAsia="ko-KR"/>
        </w:rPr>
        <w:t>있습니다</w:t>
      </w:r>
      <w:r>
        <w:rPr>
          <w:rFonts w:cs="Times New Roman" w:ascii="Times New Roman" w:hAnsi="Times New Roman"/>
          <w:lang w:eastAsia="ko-K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ko-KR"/>
        </w:rPr>
      </w:pPr>
      <w:r>
        <w:rPr>
          <w:lang w:eastAsia="ko-KR"/>
        </w:rPr>
        <w:t>이</w:t>
      </w:r>
      <w:r>
        <w:rPr>
          <w:rFonts w:eastAsia="Verdana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Verdana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 xml:space="preserve">들어 있는 정보는 발행 시점에 논의된 문제점에 대한 </w:t>
      </w:r>
      <w:r>
        <w:rPr>
          <w:rFonts w:cs="바탕;Batang" w:ascii="바탕;Batang" w:hAnsi="바탕;Batang"/>
          <w:lang w:eastAsia="ko-KR"/>
        </w:rPr>
        <w:t xml:space="preserve">Microsoft Corporation </w:t>
      </w:r>
      <w:r>
        <w:rPr>
          <w:rFonts w:ascii="바탕;Batang" w:hAnsi="바탕;Batang" w:cs="바탕;Batang"/>
          <w:lang w:eastAsia="ko-KR"/>
        </w:rPr>
        <w:t xml:space="preserve">의 최근 견해를 소개하고 있으며 </w:t>
      </w:r>
      <w:r>
        <w:rPr>
          <w:rFonts w:cs="바탕;Batang" w:ascii="바탕;Batang" w:hAnsi="바탕;Batang"/>
          <w:lang w:eastAsia="ko-KR"/>
        </w:rPr>
        <w:t>Microsoft</w:t>
      </w:r>
      <w:del w:id="45" w:author="kisooj" w:date="2003-02-27T14:41:00Z">
        <w:r>
          <w:rPr>
            <w:rFonts w:ascii="바탕;Batang" w:hAnsi="바탕;Batang" w:cs="바탕;Batang"/>
            <w:lang w:eastAsia="ko-KR"/>
          </w:rPr>
          <w:delText>가</w:delText>
        </w:r>
      </w:del>
      <w:ins w:id="46" w:author="kisooj" w:date="2003-02-27T14:41:00Z">
        <w:r>
          <w:rPr>
            <w:rFonts w:ascii="바탕;Batang" w:hAnsi="바탕;Batang" w:cs="바탕;Batang"/>
            <w:lang w:eastAsia="ko-KR"/>
          </w:rPr>
          <w:t>는</w:t>
        </w:r>
      </w:ins>
      <w:r>
        <w:rPr>
          <w:rFonts w:ascii="바탕;Batang" w:hAnsi="바탕;Batang" w:cs="바탕;Batang"/>
          <w:lang w:eastAsia="ko-KR"/>
        </w:rPr>
        <w:t xml:space="preserve"> 시장 상황의 변화에 반드시 대처해야 하므로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 xml:space="preserve">이 내용을 </w:t>
      </w:r>
      <w:r>
        <w:rPr>
          <w:rFonts w:cs="바탕;Batang" w:ascii="바탕;Batang" w:hAnsi="바탕;Batang"/>
          <w:lang w:eastAsia="ko-KR"/>
        </w:rPr>
        <w:t xml:space="preserve">Microsoft </w:t>
      </w:r>
      <w:r>
        <w:rPr>
          <w:rFonts w:ascii="바탕;Batang" w:hAnsi="바탕;Batang" w:cs="바탕;Batang"/>
          <w:lang w:eastAsia="ko-KR"/>
        </w:rPr>
        <w:t>사가 제시하는 약속사항으로 해석하지 말아야 하며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 xml:space="preserve">발행일 이후에 제공된 정보에 대해서도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정확성을 보장하지 않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ko-KR"/>
        </w:rPr>
      </w:pPr>
      <w:r>
        <w:rPr>
          <w:lang w:eastAsia="ko-KR"/>
        </w:rPr>
        <w:t>이는</w:t>
      </w:r>
      <w:r>
        <w:rPr>
          <w:rFonts w:eastAsia="Verdana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Verdana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Verdana"/>
          <w:lang w:eastAsia="ko-KR"/>
        </w:rPr>
        <w:t xml:space="preserve"> </w:t>
      </w:r>
      <w:r>
        <w:rPr>
          <w:lang w:eastAsia="ko-KR"/>
        </w:rPr>
        <w:t>제공만을</w:t>
      </w:r>
      <w:r>
        <w:rPr>
          <w:rFonts w:eastAsia="Verdana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Verdana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Verdana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>백서이며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이 문서에서 어떠한 명시적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묵시적 보장도 하지 않습니다</w:t>
      </w:r>
      <w:r>
        <w:rPr>
          <w:rFonts w:cs="바탕;Batang" w:ascii="바탕;Batang" w:hAnsi="바탕;Batang"/>
          <w:lang w:eastAsia="ko-KR"/>
        </w:rPr>
        <w:t>.</w:t>
      </w:r>
      <w:r>
        <w:rPr>
          <w:rFonts w:cs="Times New Roman" w:ascii="Times New Roman" w:hAnsi="Times New Roman"/>
          <w:lang w:eastAsia="ko-K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spacing w:before="0" w:after="0"/>
        <w:rPr/>
      </w:pPr>
      <w:r>
        <w:rPr>
          <w:rFonts w:ascii="바탕;Batang" w:hAnsi="바탕;Batang" w:cs="바탕;Batang"/>
          <w:szCs w:val="14"/>
          <w:lang w:eastAsia="ko-KR"/>
        </w:rPr>
        <w:t>사용자는 적용되는 모든 저작권 관련 법률을 반드시 준수해야 할 책임이 있습니다</w:t>
      </w:r>
      <w:r>
        <w:rPr>
          <w:rFonts w:cs="바탕;Batang" w:ascii="바탕;Batang" w:hAnsi="바탕;Batang"/>
          <w:szCs w:val="14"/>
          <w:lang w:eastAsia="ko-KR"/>
        </w:rPr>
        <w:t>. Microsoft Corporation</w:t>
      </w:r>
      <w:r>
        <w:rPr>
          <w:rFonts w:ascii="바탕;Batang" w:hAnsi="바탕;Batang" w:cs="바탕;Batang"/>
          <w:szCs w:val="14"/>
          <w:lang w:eastAsia="ko-KR"/>
        </w:rPr>
        <w:t>의 서면 승인 없이 이 문서의 어떠한 부분도 재출판되거나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검색 시스템에 등록 또는 저장되거나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어떠한 목적이나 수단</w:t>
      </w:r>
      <w:del w:id="47" w:author="kisooj" w:date="2003-02-27T14:41:00Z">
        <w:r>
          <w:rPr>
            <w:rFonts w:ascii="바탕;Batang" w:hAnsi="바탕;Batang" w:cs="바탕;Batang"/>
            <w:szCs w:val="14"/>
            <w:lang w:eastAsia="ko-KR"/>
          </w:rPr>
          <w:delText xml:space="preserve"> </w:delText>
        </w:r>
      </w:del>
      <w:r>
        <w:rPr>
          <w:rFonts w:cs="바탕;Batang" w:ascii="바탕;Batang" w:hAnsi="바탕;Batang"/>
          <w:szCs w:val="14"/>
          <w:lang w:eastAsia="ko-KR"/>
        </w:rPr>
        <w:t>(</w:t>
      </w:r>
      <w:r>
        <w:rPr>
          <w:rFonts w:ascii="바탕;Batang" w:hAnsi="바탕;Batang" w:cs="바탕;Batang"/>
          <w:szCs w:val="14"/>
          <w:lang w:eastAsia="ko-KR"/>
        </w:rPr>
        <w:t>전자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기계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사진 복사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장 등</w:t>
      </w:r>
      <w:r>
        <w:rPr>
          <w:rFonts w:cs="바탕;Batang" w:ascii="바탕;Batang" w:hAnsi="바탕;Batang"/>
          <w:szCs w:val="14"/>
          <w:lang w:eastAsia="ko-KR"/>
        </w:rPr>
        <w:t>)</w:t>
      </w:r>
      <w:r>
        <w:rPr>
          <w:rFonts w:ascii="바탕;Batang" w:hAnsi="바탕;Batang" w:cs="바탕;Batang"/>
          <w:szCs w:val="14"/>
          <w:lang w:eastAsia="ko-KR"/>
        </w:rPr>
        <w:t xml:space="preserve">을 </w:t>
      </w:r>
      <w:ins w:id="48" w:author="kisooj" w:date="2003-02-27T14:42:00Z">
        <w:r>
          <w:rPr>
            <w:rFonts w:ascii="바탕;Batang" w:hAnsi="바탕;Batang" w:cs="바탕;Batang"/>
            <w:szCs w:val="14"/>
            <w:lang w:eastAsia="ko-KR"/>
          </w:rPr>
          <w:t>통</w:t>
        </w:r>
      </w:ins>
      <w:del w:id="49" w:author="kisooj" w:date="2003-02-27T14:42:00Z">
        <w:r>
          <w:rPr>
            <w:rFonts w:ascii="바탕;Batang" w:hAnsi="바탕;Batang" w:cs="바탕;Batang"/>
            <w:szCs w:val="14"/>
            <w:lang w:eastAsia="ko-KR"/>
          </w:rPr>
          <w:delText>사용</w:delText>
        </w:r>
      </w:del>
      <w:r>
        <w:rPr>
          <w:rFonts w:ascii="바탕;Batang" w:hAnsi="바탕;Batang" w:cs="바탕;Batang"/>
          <w:szCs w:val="14"/>
          <w:lang w:eastAsia="ko-KR"/>
        </w:rPr>
        <w:t>하여 다른 형식으로 변경할 수 없습니다</w:t>
      </w:r>
      <w:r>
        <w:rPr>
          <w:rFonts w:cs="바탕;Batang" w:ascii="바탕;Batang" w:hAnsi="바탕;Batang"/>
          <w:szCs w:val="14"/>
          <w:lang w:eastAsia="ko-KR"/>
        </w:rPr>
        <w:t>.</w:t>
      </w:r>
      <w:r>
        <w:rPr>
          <w:rFonts w:cs="Times New Roman" w:ascii="Times New Roman" w:hAnsi="Times New Roman"/>
          <w:lang w:eastAsia="ko-K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ko-KR"/>
        </w:rPr>
      </w:pPr>
      <w:r>
        <w:rPr>
          <w:rFonts w:cs="바탕;Batang" w:ascii="바탕;Batang" w:hAnsi="바탕;Batang"/>
          <w:szCs w:val="14"/>
          <w:lang w:eastAsia="ko-KR"/>
        </w:rPr>
        <w:t>Microsoft</w:t>
      </w:r>
      <w:r>
        <w:rPr>
          <w:rFonts w:ascii="바탕;Batang" w:hAnsi="바탕;Batang" w:cs="바탕;Batang"/>
          <w:szCs w:val="14"/>
          <w:lang w:eastAsia="ko-KR"/>
        </w:rPr>
        <w:t>사는 이 문서에서 다루는 내용에 대하여 특허권과 특허 출원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상표권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작권 혹은 다른 지적 재산권 등을 보유하고 있을 수 있습니다</w:t>
      </w:r>
      <w:r>
        <w:rPr>
          <w:rFonts w:cs="바탕;Batang" w:ascii="바탕;Batang" w:hAnsi="바탕;Batang"/>
          <w:szCs w:val="14"/>
          <w:lang w:eastAsia="ko-KR"/>
        </w:rPr>
        <w:t>.  Microsoft</w:t>
      </w:r>
      <w:r>
        <w:rPr>
          <w:rFonts w:ascii="바탕;Batang" w:hAnsi="바탕;Batang" w:cs="바탕;Batang"/>
          <w:szCs w:val="14"/>
          <w:lang w:eastAsia="ko-KR"/>
        </w:rPr>
        <w:t xml:space="preserve">사로부터 </w:t>
      </w:r>
      <w:del w:id="50" w:author="kisooj" w:date="2003-02-27T14:43:00Z">
        <w:r>
          <w:rPr>
            <w:rFonts w:ascii="바탕;Batang" w:hAnsi="바탕;Batang" w:cs="바탕;Batang"/>
            <w:szCs w:val="14"/>
            <w:lang w:eastAsia="ko-KR"/>
          </w:rPr>
          <w:delText xml:space="preserve">서면 </w:delText>
        </w:r>
      </w:del>
      <w:r>
        <w:rPr>
          <w:rFonts w:ascii="바탕;Batang" w:hAnsi="바탕;Batang" w:cs="바탕;Batang"/>
          <w:szCs w:val="14"/>
          <w:lang w:eastAsia="ko-KR"/>
        </w:rPr>
        <w:t xml:space="preserve">라이센스를 </w:t>
      </w:r>
      <w:del w:id="51" w:author="kisooj" w:date="2003-02-27T14:43:00Z">
        <w:r>
          <w:rPr>
            <w:rFonts w:ascii="바탕;Batang" w:hAnsi="바탕;Batang" w:cs="바탕;Batang"/>
            <w:szCs w:val="14"/>
            <w:lang w:eastAsia="ko-KR"/>
          </w:rPr>
          <w:delText>제공</w:delText>
        </w:r>
      </w:del>
      <w:ins w:id="52" w:author="kisooj" w:date="2003-02-27T14:43:00Z">
        <w:r>
          <w:rPr>
            <w:rFonts w:ascii="바탕;Batang" w:hAnsi="바탕;Batang" w:cs="바탕;Batang"/>
            <w:szCs w:val="14"/>
            <w:lang w:eastAsia="ko-KR"/>
          </w:rPr>
          <w:t>서면으로 허여</w:t>
        </w:r>
      </w:ins>
      <w:r>
        <w:rPr>
          <w:rFonts w:ascii="바탕;Batang" w:hAnsi="바탕;Batang" w:cs="바탕;Batang"/>
          <w:szCs w:val="14"/>
          <w:lang w:eastAsia="ko-KR"/>
        </w:rPr>
        <w:t xml:space="preserve"> 받은 경우를 제외하고는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 xml:space="preserve">이 문서의 </w:t>
      </w:r>
      <w:ins w:id="53" w:author="kisooj" w:date="2003-02-27T14:42:00Z">
        <w:r>
          <w:rPr>
            <w:rFonts w:ascii="바탕;Batang" w:hAnsi="바탕;Batang" w:cs="바탕;Batang"/>
            <w:szCs w:val="14"/>
            <w:lang w:eastAsia="ko-KR"/>
          </w:rPr>
          <w:t>제</w:t>
        </w:r>
      </w:ins>
      <w:r>
        <w:rPr>
          <w:rFonts w:ascii="바탕;Batang" w:hAnsi="바탕;Batang" w:cs="바탕;Batang"/>
          <w:szCs w:val="14"/>
          <w:lang w:eastAsia="ko-KR"/>
        </w:rPr>
        <w:t>공</w:t>
      </w:r>
      <w:del w:id="54" w:author="kisooj" w:date="2003-02-27T14:42:00Z">
        <w:r>
          <w:rPr>
            <w:rFonts w:ascii="바탕;Batang" w:hAnsi="바탕;Batang" w:cs="바탕;Batang"/>
            <w:szCs w:val="14"/>
            <w:lang w:eastAsia="ko-KR"/>
          </w:rPr>
          <w:delText>급</w:delText>
        </w:r>
      </w:del>
      <w:r>
        <w:rPr>
          <w:rFonts w:ascii="바탕;Batang" w:hAnsi="바탕;Batang" w:cs="바탕;Batang"/>
          <w:szCs w:val="14"/>
          <w:lang w:eastAsia="ko-KR"/>
        </w:rPr>
        <w:t xml:space="preserve"> 자체가 여러분들에게 특허권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상호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 xml:space="preserve">저작권 혹은 다른 지적 재산권에 관한 어떠한 라이센스 </w:t>
      </w:r>
      <w:del w:id="55" w:author="kisooj" w:date="2003-02-27T14:42:00Z">
        <w:r>
          <w:rPr>
            <w:rFonts w:ascii="바탕;Batang" w:hAnsi="바탕;Batang" w:cs="바탕;Batang"/>
            <w:szCs w:val="14"/>
            <w:lang w:eastAsia="ko-KR"/>
          </w:rPr>
          <w:delText>제공을</w:delText>
        </w:r>
      </w:del>
      <w:ins w:id="56" w:author="kisooj" w:date="2003-02-27T14:42:00Z">
        <w:r>
          <w:rPr>
            <w:rFonts w:ascii="바탕;Batang" w:hAnsi="바탕;Batang" w:cs="바탕;Batang"/>
            <w:szCs w:val="14"/>
            <w:lang w:eastAsia="ko-KR"/>
          </w:rPr>
          <w:t>허여를</w:t>
        </w:r>
      </w:ins>
      <w:r>
        <w:rPr>
          <w:rFonts w:ascii="바탕;Batang" w:hAnsi="바탕;Batang" w:cs="바탕;Batang"/>
          <w:szCs w:val="14"/>
          <w:lang w:eastAsia="ko-KR"/>
        </w:rPr>
        <w:t xml:space="preserve"> 의미하는 것은 결코 아닙니다</w:t>
      </w:r>
      <w:r>
        <w:rPr>
          <w:rFonts w:cs="바탕;Batang" w:ascii="바탕;Batang" w:hAnsi="바탕;Batang"/>
          <w:szCs w:val="14"/>
          <w:lang w:eastAsia="ko-K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ko-KR"/>
        </w:rPr>
      </w:pPr>
      <w:del w:id="57" w:author="kisooj" w:date="2003-02-27T14:43:00Z">
        <w:r>
          <w:rPr>
            <w:rFonts w:ascii="바탕;Batang" w:hAnsi="바탕;Batang" w:cs="바탕;Batang"/>
            <w:lang w:eastAsia="ko-KR"/>
          </w:rPr>
          <w:delText>다른 특별한</w:delText>
        </w:r>
      </w:del>
      <w:ins w:id="58" w:author="kisooj" w:date="2003-02-27T14:43:00Z">
        <w:r>
          <w:rPr>
            <w:rFonts w:ascii="바탕;Batang" w:hAnsi="바탕;Batang" w:cs="바탕;Batang"/>
            <w:lang w:eastAsia="ko-KR"/>
          </w:rPr>
          <w:t>별도</w:t>
        </w:r>
      </w:ins>
      <w:r>
        <w:rPr>
          <w:rFonts w:ascii="바탕;Batang" w:hAnsi="바탕;Batang" w:cs="바탕;Batang"/>
          <w:lang w:eastAsia="ko-KR"/>
        </w:rPr>
        <w:t xml:space="preserve"> 명시 사항이 없는 경우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이 문서에서 예제로 사용된 모든 기업과 조직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제품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도메인 이름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이메일 주소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로고</w:t>
      </w:r>
      <w:r>
        <w:rPr>
          <w:rFonts w:cs="바탕;Batang" w:ascii="바탕;Batang" w:hAnsi="바탕;Batang"/>
          <w:lang w:eastAsia="ko-KR"/>
        </w:rPr>
        <w:t xml:space="preserve">, </w:t>
      </w:r>
      <w:del w:id="59" w:author="kisooj" w:date="2003-02-27T14:43:00Z">
        <w:r>
          <w:rPr>
            <w:rFonts w:ascii="바탕;Batang" w:hAnsi="바탕;Batang" w:cs="바탕;Batang"/>
            <w:lang w:eastAsia="ko-KR"/>
          </w:rPr>
          <w:delText>사람</w:delText>
        </w:r>
      </w:del>
      <w:ins w:id="60" w:author="kisooj" w:date="2003-02-27T14:43:00Z">
        <w:r>
          <w:rPr>
            <w:rFonts w:ascii="바탕;Batang" w:hAnsi="바탕;Batang" w:cs="바탕;Batang"/>
            <w:lang w:eastAsia="ko-KR"/>
          </w:rPr>
          <w:t>인명</w:t>
        </w:r>
      </w:ins>
      <w:r>
        <w:rPr>
          <w:rFonts w:cs="바탕;Batang" w:ascii="바탕;Batang" w:hAnsi="바탕;Batang"/>
          <w:lang w:eastAsia="ko-KR"/>
        </w:rPr>
        <w:t xml:space="preserve">, </w:t>
      </w:r>
      <w:del w:id="61" w:author="kisooj" w:date="2003-02-27T14:43:00Z">
        <w:r>
          <w:rPr>
            <w:rFonts w:ascii="바탕;Batang" w:hAnsi="바탕;Batang" w:cs="바탕;Batang"/>
            <w:lang w:eastAsia="ko-KR"/>
          </w:rPr>
          <w:delText>장소</w:delText>
        </w:r>
      </w:del>
      <w:ins w:id="62" w:author="kisooj" w:date="2003-02-27T14:44:00Z">
        <w:r>
          <w:rPr>
            <w:rFonts w:ascii="바탕;Batang" w:hAnsi="바탕;Batang" w:cs="바탕;Batang"/>
            <w:lang w:eastAsia="ko-KR"/>
          </w:rPr>
          <w:t>지명</w:t>
        </w:r>
      </w:ins>
      <w:r>
        <w:rPr>
          <w:rFonts w:ascii="바탕;Batang" w:hAnsi="바탕;Batang" w:cs="바탕;Batang"/>
          <w:lang w:eastAsia="ko-KR"/>
        </w:rPr>
        <w:t xml:space="preserve"> 및 </w:t>
      </w:r>
      <w:del w:id="63" w:author="kisooj" w:date="2003-02-27T14:43:00Z">
        <w:r>
          <w:rPr>
            <w:rFonts w:ascii="바탕;Batang" w:hAnsi="바탕;Batang" w:cs="바탕;Batang"/>
            <w:lang w:eastAsia="ko-KR"/>
          </w:rPr>
          <w:delText>이벤트는</w:delText>
        </w:r>
      </w:del>
      <w:ins w:id="64" w:author="kisooj" w:date="2003-02-27T14:43:00Z">
        <w:r>
          <w:rPr>
            <w:rFonts w:ascii="바탕;Batang" w:hAnsi="바탕;Batang" w:cs="바탕;Batang"/>
            <w:lang w:eastAsia="ko-KR"/>
          </w:rPr>
          <w:t>사건은</w:t>
        </w:r>
      </w:ins>
      <w:r>
        <w:rPr>
          <w:rFonts w:ascii="바탕;Batang" w:hAnsi="바탕;Batang" w:cs="바탕;Batang"/>
          <w:lang w:eastAsia="ko-KR"/>
        </w:rPr>
        <w:t xml:space="preserve"> 가상의 존재이며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실제 기업이나 조직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제품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도메인 이름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이메일 주소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로고</w:t>
      </w:r>
      <w:r>
        <w:rPr>
          <w:rFonts w:cs="바탕;Batang" w:ascii="바탕;Batang" w:hAnsi="바탕;Batang"/>
          <w:lang w:eastAsia="ko-KR"/>
        </w:rPr>
        <w:t xml:space="preserve">, </w:t>
      </w:r>
      <w:del w:id="65" w:author="kisooj" w:date="2003-02-27T14:44:00Z">
        <w:r>
          <w:rPr>
            <w:rFonts w:ascii="바탕;Batang" w:hAnsi="바탕;Batang" w:cs="바탕;Batang"/>
            <w:lang w:eastAsia="ko-KR"/>
          </w:rPr>
          <w:delText>사람</w:delText>
        </w:r>
      </w:del>
      <w:ins w:id="66" w:author="kisooj" w:date="2003-02-27T14:44:00Z">
        <w:r>
          <w:rPr>
            <w:rFonts w:ascii="바탕;Batang" w:hAnsi="바탕;Batang" w:cs="바탕;Batang"/>
            <w:lang w:eastAsia="ko-KR"/>
          </w:rPr>
          <w:t>인명</w:t>
        </w:r>
      </w:ins>
      <w:r>
        <w:rPr>
          <w:rFonts w:cs="바탕;Batang" w:ascii="바탕;Batang" w:hAnsi="바탕;Batang"/>
          <w:lang w:eastAsia="ko-KR"/>
        </w:rPr>
        <w:t xml:space="preserve">, </w:t>
      </w:r>
      <w:del w:id="67" w:author="kisooj" w:date="2003-02-27T14:44:00Z">
        <w:r>
          <w:rPr>
            <w:rFonts w:ascii="바탕;Batang" w:hAnsi="바탕;Batang" w:cs="바탕;Batang"/>
            <w:lang w:eastAsia="ko-KR"/>
          </w:rPr>
          <w:delText>장소</w:delText>
        </w:r>
      </w:del>
      <w:ins w:id="68" w:author="kisooj" w:date="2003-02-27T14:44:00Z">
        <w:r>
          <w:rPr>
            <w:rFonts w:ascii="바탕;Batang" w:hAnsi="바탕;Batang" w:cs="바탕;Batang"/>
            <w:lang w:eastAsia="ko-KR"/>
          </w:rPr>
          <w:t>지명</w:t>
        </w:r>
      </w:ins>
      <w:r>
        <w:rPr>
          <w:rFonts w:ascii="바탕;Batang" w:hAnsi="바탕;Batang" w:cs="바탕;Batang"/>
          <w:lang w:eastAsia="ko-KR"/>
        </w:rPr>
        <w:t xml:space="preserve"> 또는 </w:t>
      </w:r>
      <w:del w:id="69" w:author="kisooj" w:date="2003-02-27T14:44:00Z">
        <w:r>
          <w:rPr>
            <w:rFonts w:ascii="바탕;Batang" w:hAnsi="바탕;Batang" w:cs="바탕;Batang"/>
            <w:lang w:eastAsia="ko-KR"/>
          </w:rPr>
          <w:delText>이벤트와</w:delText>
        </w:r>
      </w:del>
      <w:ins w:id="70" w:author="kisooj" w:date="2003-02-27T14:44:00Z">
        <w:r>
          <w:rPr>
            <w:rFonts w:ascii="바탕;Batang" w:hAnsi="바탕;Batang" w:cs="바탕;Batang"/>
            <w:lang w:eastAsia="ko-KR"/>
          </w:rPr>
          <w:t>사건과</w:t>
        </w:r>
      </w:ins>
      <w:r>
        <w:rPr>
          <w:rFonts w:ascii="바탕;Batang" w:hAnsi="바탕;Batang" w:cs="바탕;Batang"/>
          <w:lang w:eastAsia="ko-KR"/>
        </w:rPr>
        <w:t xml:space="preserve"> 아무런 관련도 없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2003 Microsoft Corp. All rights reserved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16"/>
          <w:szCs w:val="16"/>
          <w:lang w:eastAsia="ko-KR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Microsoft, the Windows logo, Windows, Windows Media, Active Directory</w:t>
      </w:r>
      <w:r>
        <w:rPr>
          <w:rFonts w:cs="Times New Roman" w:ascii="Times New Roman" w:hAnsi="Times New Roman"/>
          <w:color w:val="000000"/>
          <w:sz w:val="16"/>
          <w:szCs w:val="16"/>
          <w:lang w:eastAsia="ko-KR"/>
        </w:rPr>
        <w:t>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Windows NT</w:t>
      </w:r>
      <w:r>
        <w:rPr>
          <w:rFonts w:ascii="Times New Roman" w:hAnsi="Times New Roman" w:cs="Times New Roman"/>
          <w:color w:val="000000"/>
          <w:sz w:val="16"/>
          <w:szCs w:val="16"/>
          <w:lang w:eastAsia="ko-KR"/>
        </w:rPr>
        <w:t>는</w:t>
      </w:r>
      <w:r>
        <w:rPr>
          <w:rFonts w:ascii="Times New Roman" w:hAnsi="Times New Roman" w:cs="Times New Roman" w:eastAsia="Times New Roman"/>
          <w:color w:val="000000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sz w:val="16"/>
          <w:szCs w:val="16"/>
          <w:lang w:eastAsia="ko-KR"/>
        </w:rPr>
        <w:t>미국</w:t>
      </w:r>
      <w:r>
        <w:rPr>
          <w:rFonts w:ascii="Times New Roman" w:hAnsi="Times New Roman" w:cs="Times New Roman" w:eastAsia="Times New Roman"/>
          <w:color w:val="000000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sz w:val="16"/>
          <w:szCs w:val="16"/>
          <w:lang w:eastAsia="ko-KR"/>
        </w:rPr>
        <w:t>또는</w:t>
      </w:r>
      <w:r>
        <w:rPr>
          <w:rFonts w:ascii="Times New Roman" w:hAnsi="Times New Roman" w:cs="Times New Roman" w:eastAsia="Times New Roman"/>
          <w:color w:val="000000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sz w:val="16"/>
          <w:szCs w:val="16"/>
          <w:lang w:eastAsia="ko-KR"/>
        </w:rPr>
        <w:t>다른</w:t>
      </w:r>
      <w:r>
        <w:rPr>
          <w:rFonts w:ascii="Times New Roman" w:hAnsi="Times New Roman" w:cs="Times New Roman" w:eastAsia="Times New Roman"/>
          <w:color w:val="000000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sz w:val="16"/>
          <w:szCs w:val="16"/>
          <w:lang w:eastAsia="ko-KR"/>
        </w:rPr>
        <w:t>국가</w:t>
      </w:r>
      <w:del w:id="71" w:author="kisooj" w:date="2003-02-27T14:44:00Z">
        <w:r>
          <w:rPr>
            <w:rFonts w:ascii="Times New Roman" w:hAnsi="Times New Roman" w:cs="Times New Roman"/>
            <w:color w:val="000000"/>
            <w:sz w:val="16"/>
            <w:szCs w:val="16"/>
            <w:lang w:eastAsia="ko-KR"/>
          </w:rPr>
          <w:delText>들</w:delText>
        </w:r>
      </w:del>
      <w:r>
        <w:rPr>
          <w:rFonts w:ascii="Times New Roman" w:hAnsi="Times New Roman" w:cs="Times New Roman"/>
          <w:color w:val="000000"/>
          <w:sz w:val="16"/>
          <w:szCs w:val="16"/>
          <w:lang w:eastAsia="ko-KR"/>
        </w:rPr>
        <w:t>에서</w:t>
      </w:r>
      <w:r>
        <w:rPr>
          <w:rFonts w:ascii="Times New Roman" w:hAnsi="Times New Roman" w:cs="Times New Roman" w:eastAsia="Times New Roman"/>
          <w:color w:val="000000"/>
          <w:sz w:val="16"/>
          <w:szCs w:val="16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icrosoft Corp.</w:t>
      </w:r>
      <w:r>
        <w:rPr>
          <w:rFonts w:ascii="Times New Roman" w:hAnsi="Times New Roman" w:cs="Times New Roman"/>
          <w:color w:val="000000"/>
          <w:sz w:val="16"/>
          <w:szCs w:val="16"/>
          <w:lang w:eastAsia="ko-KR"/>
        </w:rPr>
        <w:t>의</w:t>
      </w:r>
      <w:r>
        <w:rPr>
          <w:rFonts w:ascii="Times New Roman" w:hAnsi="Times New Roman" w:cs="Times New Roman" w:eastAsia="Times New Roman"/>
          <w:color w:val="000000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sz w:val="16"/>
          <w:szCs w:val="16"/>
          <w:lang w:eastAsia="ko-KR"/>
        </w:rPr>
        <w:t>등록</w:t>
      </w:r>
      <w:r>
        <w:rPr>
          <w:rFonts w:ascii="Times New Roman" w:hAnsi="Times New Roman" w:cs="Times New Roman" w:eastAsia="Times New Roman"/>
          <w:color w:val="000000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sz w:val="16"/>
          <w:szCs w:val="16"/>
          <w:lang w:eastAsia="ko-KR"/>
        </w:rPr>
        <w:t>상표이거나</w:t>
      </w:r>
      <w:r>
        <w:rPr>
          <w:rFonts w:ascii="Times New Roman" w:hAnsi="Times New Roman" w:cs="Times New Roman" w:eastAsia="Times New Roman"/>
          <w:color w:val="000000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sz w:val="16"/>
          <w:szCs w:val="16"/>
          <w:lang w:eastAsia="ko-KR"/>
        </w:rPr>
        <w:t>상표일</w:t>
      </w:r>
      <w:r>
        <w:rPr>
          <w:rFonts w:ascii="Times New Roman" w:hAnsi="Times New Roman" w:cs="Times New Roman" w:eastAsia="Times New Roman"/>
          <w:color w:val="000000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sz w:val="16"/>
          <w:szCs w:val="16"/>
          <w:lang w:eastAsia="ko-KR"/>
        </w:rPr>
        <w:t>수</w:t>
      </w:r>
      <w:r>
        <w:rPr>
          <w:rFonts w:ascii="Times New Roman" w:hAnsi="Times New Roman" w:cs="Times New Roman" w:eastAsia="Times New Roman"/>
          <w:color w:val="000000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sz w:val="16"/>
          <w:szCs w:val="16"/>
          <w:lang w:eastAsia="ko-KR"/>
        </w:rPr>
        <w:t>있습니다</w:t>
      </w:r>
      <w:r>
        <w:rPr>
          <w:rFonts w:cs="Times New Roman" w:ascii="Times New Roman" w:hAnsi="Times New Roman"/>
          <w:color w:val="000000"/>
          <w:sz w:val="16"/>
          <w:szCs w:val="16"/>
          <w:lang w:eastAsia="ko-KR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lang w:eastAsia="ko-KR"/>
        </w:rPr>
      </w:pPr>
      <w:r>
        <w:rPr>
          <w:rFonts w:ascii="Times New Roman" w:hAnsi="Times New Roman" w:cs="Times New Roman"/>
          <w:sz w:val="16"/>
          <w:szCs w:val="16"/>
          <w:lang w:eastAsia="ko-KR"/>
        </w:rPr>
        <w:t>이</w:t>
      </w:r>
      <w:r>
        <w:rPr>
          <w:rFonts w:ascii="Times New Roman" w:hAnsi="Times New Roman" w:cs="Times New Roman" w:eastAsia="Times New Roman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sz w:val="16"/>
          <w:szCs w:val="16"/>
          <w:lang w:eastAsia="ko-KR"/>
        </w:rPr>
        <w:t>문서에서</w:t>
      </w:r>
      <w:r>
        <w:rPr>
          <w:rFonts w:ascii="Times New Roman" w:hAnsi="Times New Roman" w:cs="Times New Roman" w:eastAsia="Times New Roman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sz w:val="16"/>
          <w:szCs w:val="16"/>
          <w:lang w:eastAsia="ko-KR"/>
        </w:rPr>
        <w:t>언급된</w:t>
      </w:r>
      <w:r>
        <w:rPr>
          <w:rFonts w:ascii="Times New Roman" w:hAnsi="Times New Roman" w:cs="Times New Roman" w:eastAsia="Times New Roman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sz w:val="16"/>
          <w:szCs w:val="16"/>
          <w:lang w:eastAsia="ko-KR"/>
        </w:rPr>
        <w:t>실제</w:t>
      </w:r>
      <w:r>
        <w:rPr>
          <w:rFonts w:ascii="Times New Roman" w:hAnsi="Times New Roman" w:cs="Times New Roman" w:eastAsia="Times New Roman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sz w:val="16"/>
          <w:szCs w:val="16"/>
          <w:lang w:eastAsia="ko-KR"/>
        </w:rPr>
        <w:t>기업</w:t>
      </w:r>
      <w:r>
        <w:rPr>
          <w:rFonts w:ascii="Times New Roman" w:hAnsi="Times New Roman" w:cs="Times New Roman" w:eastAsia="Times New Roman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sz w:val="16"/>
          <w:szCs w:val="16"/>
          <w:lang w:eastAsia="ko-KR"/>
        </w:rPr>
        <w:t>이름과</w:t>
      </w:r>
      <w:r>
        <w:rPr>
          <w:rFonts w:ascii="Times New Roman" w:hAnsi="Times New Roman" w:cs="Times New Roman" w:eastAsia="Times New Roman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sz w:val="16"/>
          <w:szCs w:val="16"/>
          <w:lang w:eastAsia="ko-KR"/>
        </w:rPr>
        <w:t>제품들은</w:t>
      </w:r>
      <w:r>
        <w:rPr>
          <w:rFonts w:ascii="Times New Roman" w:hAnsi="Times New Roman" w:cs="Times New Roman" w:eastAsia="Times New Roman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sz w:val="16"/>
          <w:szCs w:val="16"/>
          <w:lang w:eastAsia="ko-KR"/>
        </w:rPr>
        <w:t>이들을</w:t>
      </w:r>
      <w:r>
        <w:rPr>
          <w:rFonts w:ascii="Times New Roman" w:hAnsi="Times New Roman" w:cs="Times New Roman" w:eastAsia="Times New Roman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sz w:val="16"/>
          <w:szCs w:val="16"/>
          <w:lang w:eastAsia="ko-KR"/>
        </w:rPr>
        <w:t>소유하고</w:t>
      </w:r>
      <w:r>
        <w:rPr>
          <w:rFonts w:ascii="Times New Roman" w:hAnsi="Times New Roman" w:cs="Times New Roman" w:eastAsia="Times New Roman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sz w:val="16"/>
          <w:szCs w:val="16"/>
          <w:lang w:eastAsia="ko-KR"/>
        </w:rPr>
        <w:t>있는</w:t>
      </w:r>
      <w:r>
        <w:rPr>
          <w:rFonts w:ascii="Times New Roman" w:hAnsi="Times New Roman" w:cs="Times New Roman" w:eastAsia="Times New Roman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sz w:val="16"/>
          <w:szCs w:val="16"/>
          <w:lang w:eastAsia="ko-KR"/>
        </w:rPr>
        <w:t>기업의</w:t>
      </w:r>
      <w:r>
        <w:rPr>
          <w:rFonts w:ascii="Times New Roman" w:hAnsi="Times New Roman" w:cs="Times New Roman" w:eastAsia="Times New Roman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sz w:val="16"/>
          <w:szCs w:val="16"/>
          <w:lang w:eastAsia="ko-KR"/>
        </w:rPr>
        <w:t>상표일</w:t>
      </w:r>
      <w:ins w:id="72" w:author="kisooj" w:date="2003-02-27T14:45:00Z">
        <w:del w:id="73" w:author="Kim, Hyeonjun" w:date="2003-03-01T00:30:00Z">
          <w:r>
            <w:rPr>
              <w:rFonts w:ascii="Times New Roman" w:hAnsi="Times New Roman" w:cs="Times New Roman"/>
              <w:sz w:val="16"/>
              <w:szCs w:val="16"/>
              <w:lang w:eastAsia="ko-KR"/>
            </w:rPr>
            <w:delText>이</w:delText>
          </w:r>
        </w:del>
      </w:ins>
      <w:ins w:id="74" w:author="kisooj" w:date="2003-02-27T14:45:00Z">
        <w:del w:id="75" w:author="Kim, Hyeonjun" w:date="2003-03-01T00:30:00Z">
          <w:r>
            <w:rPr>
              <w:rFonts w:ascii="Times New Roman" w:hAnsi="Times New Roman" w:cs="Times New Roman" w:eastAsia="Times New Roman"/>
              <w:sz w:val="16"/>
              <w:szCs w:val="16"/>
              <w:lang w:eastAsia="ko-KR"/>
            </w:rPr>
            <w:delText xml:space="preserve"> </w:delText>
          </w:r>
        </w:del>
      </w:ins>
      <w:ins w:id="76" w:author="kisooj" w:date="2003-02-27T14:45:00Z">
        <w:del w:id="77" w:author="Kim, Hyeonjun" w:date="2003-03-01T00:30:00Z">
          <w:r>
            <w:rPr>
              <w:rFonts w:ascii="Times New Roman" w:hAnsi="Times New Roman" w:cs="Times New Roman"/>
              <w:sz w:val="16"/>
              <w:szCs w:val="16"/>
              <w:lang w:eastAsia="ko-KR"/>
            </w:rPr>
            <w:delText>그</w:delText>
          </w:r>
        </w:del>
      </w:ins>
      <w:ins w:id="78" w:author="kisooj" w:date="2003-02-27T14:45:00Z">
        <w:del w:id="79" w:author="Kim, Hyeonjun" w:date="2003-03-01T00:30:00Z">
          <w:r>
            <w:rPr>
              <w:rFonts w:ascii="Times New Roman" w:hAnsi="Times New Roman" w:cs="Times New Roman" w:eastAsia="Times New Roman"/>
              <w:sz w:val="16"/>
              <w:szCs w:val="16"/>
              <w:lang w:eastAsia="ko-KR"/>
            </w:rPr>
            <w:delText xml:space="preserve"> </w:delText>
          </w:r>
        </w:del>
      </w:ins>
      <w:ins w:id="80" w:author="kisooj" w:date="2003-02-27T14:45:00Z">
        <w:del w:id="81" w:author="Kim, Hyeonjun" w:date="2003-03-01T00:30:00Z">
          <w:r>
            <w:rPr>
              <w:rFonts w:ascii="Times New Roman" w:hAnsi="Times New Roman" w:cs="Times New Roman"/>
              <w:sz w:val="16"/>
              <w:szCs w:val="16"/>
              <w:lang w:eastAsia="ko-KR"/>
            </w:rPr>
            <w:delText>상표권을</w:delText>
          </w:r>
        </w:del>
      </w:ins>
      <w:del w:id="82" w:author="Kim, Hyeonjun" w:date="2003-03-01T00:30:00Z">
        <w:r>
          <w:rPr>
            <w:rFonts w:ascii="Times New Roman" w:hAnsi="Times New Roman" w:cs="Times New Roman" w:eastAsia="Times New Roman"/>
            <w:sz w:val="16"/>
            <w:szCs w:val="16"/>
            <w:lang w:eastAsia="ko-KR"/>
          </w:rPr>
          <w:delText xml:space="preserve"> </w:delText>
        </w:r>
      </w:del>
      <w:ins w:id="83" w:author="kisooj" w:date="2003-02-27T14:45:00Z">
        <w:del w:id="84" w:author="Kim, Hyeonjun" w:date="2003-03-01T00:30:00Z">
          <w:r>
            <w:rPr>
              <w:rFonts w:ascii="Times New Roman" w:hAnsi="Times New Roman" w:cs="Times New Roman"/>
              <w:sz w:val="16"/>
              <w:szCs w:val="16"/>
              <w:lang w:eastAsia="ko-KR"/>
            </w:rPr>
            <w:delText>보유하고</w:delText>
          </w:r>
        </w:del>
      </w:ins>
      <w:ins w:id="85" w:author="kisooj" w:date="2003-02-27T14:45:00Z">
        <w:del w:id="86" w:author="Kim, Hyeonjun" w:date="2003-03-01T00:30:00Z">
          <w:r>
            <w:rPr>
              <w:rFonts w:ascii="Times New Roman" w:hAnsi="Times New Roman" w:cs="Times New Roman" w:eastAsia="Times New Roman"/>
              <w:sz w:val="16"/>
              <w:szCs w:val="16"/>
              <w:lang w:eastAsia="ko-KR"/>
            </w:rPr>
            <w:delText xml:space="preserve"> </w:delText>
          </w:r>
        </w:del>
      </w:ins>
      <w:ins w:id="87" w:author="kisooj" w:date="2003-02-27T14:45:00Z">
        <w:del w:id="88" w:author="Kim, Hyeonjun" w:date="2003-03-01T00:30:00Z">
          <w:r>
            <w:rPr>
              <w:rFonts w:ascii="Times New Roman" w:hAnsi="Times New Roman" w:cs="Times New Roman"/>
              <w:sz w:val="16"/>
              <w:szCs w:val="16"/>
              <w:lang w:eastAsia="ko-KR"/>
            </w:rPr>
            <w:delText>있을</w:delText>
          </w:r>
        </w:del>
      </w:ins>
      <w:ins w:id="89" w:author="kisooj" w:date="2003-02-27T14:45:00Z">
        <w:r>
          <w:rPr>
            <w:rFonts w:ascii="Times New Roman" w:hAnsi="Times New Roman" w:cs="Times New Roman" w:eastAsia="Times New Roman"/>
            <w:sz w:val="16"/>
            <w:szCs w:val="16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16"/>
          <w:szCs w:val="16"/>
          <w:lang w:eastAsia="ko-KR"/>
        </w:rPr>
        <w:t>수</w:t>
      </w:r>
      <w:r>
        <w:rPr>
          <w:rFonts w:ascii="Times New Roman" w:hAnsi="Times New Roman" w:cs="Times New Roman" w:eastAsia="Times New Roman"/>
          <w:sz w:val="16"/>
          <w:szCs w:val="16"/>
          <w:lang w:eastAsia="ko-KR"/>
        </w:rPr>
        <w:t xml:space="preserve"> </w:t>
      </w:r>
      <w:r>
        <w:rPr>
          <w:rFonts w:ascii="Times New Roman" w:hAnsi="Times New Roman" w:cs="Times New Roman"/>
          <w:sz w:val="16"/>
          <w:szCs w:val="16"/>
          <w:lang w:eastAsia="ko-KR"/>
        </w:rPr>
        <w:t>있습니다</w:t>
      </w:r>
      <w:r>
        <w:rPr>
          <w:rFonts w:cs="Times New Roman" w:ascii="Times New Roman" w:hAnsi="Times New Roman"/>
          <w:sz w:val="16"/>
          <w:szCs w:val="16"/>
          <w:lang w:eastAsia="ko-KR"/>
        </w:rPr>
        <w:t xml:space="preserve">.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440" w:right="1440" w:gutter="0" w:header="1008" w:top="1440" w:footer="706" w:bottom="1440"/>
          <w:pgNumType w:start="1" w:fmt="decimal"/>
          <w:formProt w:val="false"/>
          <w:titlePg/>
          <w:textDirection w:val="lrTb"/>
          <w:docGrid w:type="default" w:linePitch="65" w:charSpace="0"/>
        </w:sectPr>
        <w:pStyle w:val="Normal"/>
        <w:spacing w:before="0" w:after="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ascii="Times New Roman" w:hAnsi="Times New Roman" w:cs="Times New Roman"/>
          <w:b/>
          <w:sz w:val="24"/>
          <w:szCs w:val="24"/>
          <w:lang w:eastAsia="ko-KR"/>
        </w:rPr>
        <w:t>요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ins w:id="90" w:author="kisooj" w:date="2003-02-27T14:45:00Z">
        <w:r>
          <w:rPr>
            <w:rFonts w:ascii="Times New Roman" w:hAnsi="Times New Roman" w:cs="Times New Roman"/>
            <w:sz w:val="24"/>
            <w:szCs w:val="24"/>
            <w:lang w:eastAsia="ko-KR"/>
          </w:rPr>
          <w:t>마이크로소프트가</w:t>
        </w:r>
      </w:ins>
      <w:ins w:id="91" w:author="kisooj" w:date="2003-02-27T14:4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92" w:author="kisooj" w:date="2003-02-27T14:45:00Z">
        <w:r>
          <w:rPr>
            <w:rFonts w:ascii="Times New Roman" w:hAnsi="Times New Roman" w:cs="Times New Roman"/>
            <w:sz w:val="24"/>
            <w:szCs w:val="24"/>
            <w:lang w:eastAsia="ko-KR"/>
          </w:rPr>
          <w:t>지향하고</w:t>
        </w:r>
      </w:ins>
      <w:ins w:id="93" w:author="kisooj" w:date="2003-02-27T14:4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94" w:author="kisooj" w:date="2003-02-27T14:45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는</w:t>
        </w:r>
      </w:ins>
      <w:ins w:id="95" w:author="kisooj" w:date="2003-02-27T14:4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96" w:author="kisooj" w:date="2003-02-27T14:45:00Z">
        <w:r>
          <w:rPr>
            <w:rFonts w:ascii="Times New Roman" w:hAnsi="Times New Roman" w:cs="Times New Roman"/>
            <w:sz w:val="24"/>
            <w:szCs w:val="24"/>
            <w:lang w:eastAsia="ko-KR"/>
          </w:rPr>
          <w:t>신뢰할</w:t>
        </w:r>
      </w:ins>
      <w:ins w:id="97" w:author="kisooj" w:date="2003-02-27T14:4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98" w:author="kisooj" w:date="2003-02-27T14:45:00Z">
        <w:r>
          <w:rPr>
            <w:rFonts w:ascii="Times New Roman" w:hAnsi="Times New Roman" w:cs="Times New Roman"/>
            <w:sz w:val="24"/>
            <w:szCs w:val="24"/>
            <w:lang w:eastAsia="ko-KR"/>
          </w:rPr>
          <w:t>수</w:t>
        </w:r>
      </w:ins>
      <w:ins w:id="99" w:author="kisooj" w:date="2003-02-27T14:4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00" w:author="kisooj" w:date="2003-02-27T14:45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는</w:t>
        </w:r>
      </w:ins>
      <w:ins w:id="101" w:author="kisooj" w:date="2003-02-27T14:4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02" w:author="kisooj" w:date="2003-02-27T14:45:00Z">
        <w:r>
          <w:rPr>
            <w:rFonts w:ascii="Times New Roman" w:hAnsi="Times New Roman" w:cs="Times New Roman"/>
            <w:sz w:val="24"/>
            <w:szCs w:val="24"/>
            <w:lang w:eastAsia="ko-KR"/>
          </w:rPr>
          <w:t>컴퓨팅</w:t>
        </w:r>
      </w:ins>
      <w:ins w:id="103" w:author="kisooj" w:date="2003-02-27T14:45:00Z">
        <w:r>
          <w:rPr>
            <w:rFonts w:cs="Times New Roman" w:ascii="Times New Roman" w:hAnsi="Times New Roman"/>
            <w:sz w:val="24"/>
            <w:szCs w:val="24"/>
            <w:lang w:eastAsia="ko-KR"/>
          </w:rPr>
          <w:t>(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>Trustworthy Computing</w:t>
      </w:r>
      <w:ins w:id="104" w:author="kisooj" w:date="2003-02-27T14:46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) </w:t>
        </w:r>
      </w:ins>
      <w:ins w:id="105" w:author="kisooj" w:date="2003-02-27T14:46:00Z">
        <w:r>
          <w:rPr>
            <w:rFonts w:ascii="Times New Roman" w:hAnsi="Times New Roman" w:cs="Times New Roman"/>
            <w:sz w:val="24"/>
            <w:szCs w:val="24"/>
            <w:lang w:eastAsia="ko-KR"/>
          </w:rPr>
          <w:t>환경을</w:t>
        </w:r>
      </w:ins>
      <w:ins w:id="106" w:author="kisooj" w:date="2003-02-27T14:4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07" w:author="kisooj" w:date="2003-02-27T14:46:00Z">
        <w:r>
          <w:rPr>
            <w:rFonts w:ascii="Times New Roman" w:hAnsi="Times New Roman" w:cs="Times New Roman"/>
            <w:sz w:val="24"/>
            <w:szCs w:val="24"/>
            <w:lang w:eastAsia="ko-KR"/>
          </w:rPr>
          <w:t>구현하기</w:t>
        </w:r>
      </w:ins>
      <w:ins w:id="108" w:author="kisooj" w:date="2003-02-27T14:4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09" w:author="kisooj" w:date="2003-02-27T14:46:00Z">
        <w:r>
          <w:rPr>
            <w:rFonts w:ascii="Times New Roman" w:hAnsi="Times New Roman" w:cs="Times New Roman"/>
            <w:sz w:val="24"/>
            <w:szCs w:val="24"/>
            <w:lang w:eastAsia="ko-KR"/>
          </w:rPr>
          <w:t>위해서는</w:t>
        </w:r>
      </w:ins>
      <w:ins w:id="110" w:author="kisooj" w:date="2003-02-27T14:4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del w:id="111" w:author="kisooj" w:date="2003-02-27T14:4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에</w:delText>
        </w:r>
      </w:del>
      <w:del w:id="112" w:author="kisooj" w:date="2003-02-27T14:4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3" w:author="kisooj" w:date="2003-02-27T14:4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있어</w:delText>
        </w:r>
      </w:del>
      <w:del w:id="114" w:author="kisooj" w:date="2003-02-27T14:4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5" w:author="kisooj" w:date="2003-02-27T14:4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중요한</w:delText>
        </w:r>
      </w:del>
      <w:del w:id="116" w:author="kisooj" w:date="2003-02-27T14:4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7" w:author="kisooj" w:date="2003-02-27T14:4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요건</w:delText>
        </w:r>
      </w:del>
      <w:del w:id="118" w:author="kisooj" w:date="2003-02-27T14:4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9" w:author="kisooj" w:date="2003-02-27T14:4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중</w:delText>
        </w:r>
      </w:del>
      <w:del w:id="120" w:author="kisooj" w:date="2003-02-27T14:4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1" w:author="kisooj" w:date="2003-02-27T14:4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하나가</w:delText>
        </w:r>
      </w:del>
      <w:del w:id="122" w:author="kisooj" w:date="2003-02-27T14:4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컨텐트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확실하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안전하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유지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술</w:t>
      </w:r>
      <w:del w:id="123" w:author="kisooj" w:date="2003-02-27T14:4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의</w:delText>
        </w:r>
      </w:del>
      <w:del w:id="124" w:author="kisooj" w:date="2003-02-27T14:4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5" w:author="kisooj" w:date="2003-02-27T14:4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유용성입</w:delText>
        </w:r>
      </w:del>
      <w:ins w:id="126" w:author="kisooj" w:date="2003-02-27T14:46:00Z">
        <w:r>
          <w:rPr>
            <w:rFonts w:ascii="Times New Roman" w:hAnsi="Times New Roman" w:cs="Times New Roman"/>
            <w:sz w:val="24"/>
            <w:szCs w:val="24"/>
            <w:lang w:eastAsia="ko-KR"/>
          </w:rPr>
          <w:t>이</w:t>
        </w:r>
      </w:ins>
      <w:ins w:id="127" w:author="kisooj" w:date="2003-02-27T14:4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28" w:author="kisooj" w:date="2003-02-27T14:46:00Z">
        <w:r>
          <w:rPr>
            <w:rFonts w:ascii="Times New Roman" w:hAnsi="Times New Roman" w:cs="Times New Roman"/>
            <w:sz w:val="24"/>
            <w:szCs w:val="24"/>
            <w:lang w:eastAsia="ko-KR"/>
          </w:rPr>
          <w:t>가장</w:t>
        </w:r>
      </w:ins>
      <w:ins w:id="129" w:author="kisooj" w:date="2003-02-27T14:4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30" w:author="kisooj" w:date="2003-02-27T14:46:00Z">
        <w:r>
          <w:rPr>
            <w:rFonts w:ascii="Times New Roman" w:hAnsi="Times New Roman" w:cs="Times New Roman"/>
            <w:sz w:val="24"/>
            <w:szCs w:val="24"/>
            <w:lang w:eastAsia="ko-KR"/>
          </w:rPr>
          <w:t>중요합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사이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범죄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엄청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증가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련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새로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법적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요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항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늘어나면서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향상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단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필요성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또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높아졌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최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금융</w:t>
      </w:r>
      <w:ins w:id="131" w:author="kisooj" w:date="2003-02-27T14:54:00Z">
        <w:r>
          <w:rPr>
            <w:rFonts w:ascii="Times New Roman" w:hAnsi="Times New Roman" w:cs="Times New Roman"/>
            <w:sz w:val="24"/>
            <w:szCs w:val="24"/>
            <w:lang w:eastAsia="ko-KR"/>
          </w:rPr>
          <w:t>권</w:t>
        </w:r>
      </w:ins>
      <w:del w:id="132" w:author="kisooj" w:date="2003-02-27T14:5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33" w:author="kisooj" w:date="2003-02-27T14:5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분야</w:delText>
        </w:r>
      </w:del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ins w:id="134" w:author="kisooj" w:date="2003-02-27T14:54:00Z">
        <w:r>
          <w:rPr>
            <w:rFonts w:ascii="Times New Roman" w:hAnsi="Times New Roman" w:cs="Times New Roman"/>
            <w:sz w:val="24"/>
            <w:szCs w:val="24"/>
            <w:lang w:eastAsia="ko-KR"/>
          </w:rPr>
          <w:t>공공</w:t>
        </w:r>
      </w:ins>
      <w:del w:id="135" w:author="kisooj" w:date="2003-02-27T14:5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정부</w:delText>
        </w:r>
      </w:del>
      <w:del w:id="136" w:author="kisooj" w:date="2003-02-27T14:5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37" w:author="kisooj" w:date="2003-02-27T14:5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기관</w:delText>
        </w:r>
      </w:del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의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서비스</w:t>
      </w:r>
      <w:ins w:id="138" w:author="kisooj" w:date="2003-02-27T14:5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39" w:author="kisooj" w:date="2003-02-27T14:54:00Z">
        <w:r>
          <w:rPr>
            <w:rFonts w:ascii="Times New Roman" w:hAnsi="Times New Roman" w:cs="Times New Roman"/>
            <w:sz w:val="24"/>
            <w:szCs w:val="24"/>
            <w:lang w:eastAsia="ko-KR"/>
          </w:rPr>
          <w:t>등</w:t>
        </w:r>
      </w:ins>
      <w:del w:id="140" w:author="kisooj" w:date="2003-02-27T14:5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나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전문</w:t>
      </w:r>
      <w:del w:id="141" w:author="kisooj" w:date="2003-02-27T14:5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적인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서비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관들</w:t>
      </w:r>
      <w:del w:id="142" w:author="kisooj" w:date="2003-02-27T14:5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과</w:delText>
        </w:r>
      </w:del>
      <w:del w:id="143" w:author="kisooj" w:date="2003-02-27T14:5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44" w:author="kisooj" w:date="2003-02-27T14:5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같은</w:delText>
        </w:r>
      </w:del>
      <w:del w:id="145" w:author="kisooj" w:date="2003-02-27T14:5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46" w:author="kisooj" w:date="2003-02-27T14:5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조직들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각광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받</w:t>
      </w:r>
      <w:ins w:id="147" w:author="kisooj" w:date="2003-02-27T14:54:00Z">
        <w:r>
          <w:rPr>
            <w:rFonts w:ascii="Times New Roman" w:hAnsi="Times New Roman" w:cs="Times New Roman"/>
            <w:sz w:val="24"/>
            <w:szCs w:val="24"/>
            <w:lang w:eastAsia="ko-KR"/>
          </w:rPr>
          <w:t>고</w:t>
        </w:r>
      </w:ins>
      <w:ins w:id="148" w:author="kisooj" w:date="2003-02-27T14:5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49" w:author="kisooj" w:date="2003-02-27T14:54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50" w:author="kisooj" w:date="2003-02-27T14:56:00Z">
        <w:r>
          <w:rPr>
            <w:rFonts w:ascii="Times New Roman" w:hAnsi="Times New Roman" w:cs="Times New Roman"/>
            <w:sz w:val="24"/>
            <w:szCs w:val="24"/>
            <w:lang w:eastAsia="ko-KR"/>
          </w:rPr>
          <w:t>각종</w:t>
        </w:r>
      </w:ins>
      <w:ins w:id="151" w:author="kisooj" w:date="2003-02-27T14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솔루션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여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52" w:author="kisooj" w:date="2003-02-27T14:54:00Z">
        <w:r>
          <w:rPr>
            <w:rFonts w:ascii="Times New Roman" w:hAnsi="Times New Roman" w:cs="Times New Roman"/>
            <w:sz w:val="24"/>
            <w:szCs w:val="24"/>
            <w:lang w:eastAsia="ko-KR"/>
          </w:rPr>
          <w:t>당면</w:t>
        </w:r>
      </w:ins>
      <w:ins w:id="153" w:author="kisooj" w:date="2003-02-27T14:5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문제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적절히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해결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54" w:author="kisooj" w:date="2003-02-27T14:5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가</w:delText>
        </w:r>
      </w:del>
      <w:ins w:id="155" w:author="kisooj" w:date="2003-02-27T14:55:00Z">
        <w:r>
          <w:rPr>
            <w:rFonts w:ascii="Times New Roman" w:hAnsi="Times New Roman" w:cs="Times New Roman"/>
            <w:sz w:val="24"/>
            <w:szCs w:val="24"/>
            <w:lang w:eastAsia="ko-KR"/>
          </w:rPr>
          <w:t>주고</w:t>
        </w:r>
      </w:ins>
      <w:ins w:id="156" w:author="kisooj" w:date="2003-02-27T14:5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57" w:author="kisooj" w:date="2003-02-27T14:55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</w:t>
        </w:r>
      </w:ins>
      <w:del w:id="158" w:author="kisooj" w:date="2003-02-27T14:5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는</w:delText>
        </w:r>
      </w:del>
      <w:del w:id="159" w:author="kisooj" w:date="2003-02-27T14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60" w:author="kisooj" w:date="2003-02-27T14:5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반면</w:delText>
        </w:r>
      </w:del>
      <w:ins w:id="161" w:author="kisooj" w:date="2003-02-27T14:56:00Z">
        <w:r>
          <w:rPr>
            <w:rFonts w:ascii="Times New Roman" w:hAnsi="Times New Roman" w:cs="Times New Roman"/>
            <w:sz w:val="24"/>
            <w:szCs w:val="24"/>
            <w:lang w:eastAsia="ko-KR"/>
          </w:rPr>
          <w:t>다고는</w:t>
        </w:r>
      </w:ins>
      <w:ins w:id="162" w:author="kisooj" w:date="2003-02-27T14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63" w:author="kisooj" w:date="2003-02-27T14:56:00Z">
        <w:r>
          <w:rPr>
            <w:rFonts w:ascii="Times New Roman" w:hAnsi="Times New Roman" w:cs="Times New Roman"/>
            <w:sz w:val="24"/>
            <w:szCs w:val="24"/>
            <w:lang w:eastAsia="ko-KR"/>
          </w:rPr>
          <w:t>하지만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del w:id="164" w:author="kisooj" w:date="2003-02-27T14:5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한편에서는</w:delText>
        </w:r>
      </w:del>
      <w:del w:id="165" w:author="kisooj" w:date="2003-02-27T14:5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일단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방화벽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넘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전송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나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일반적으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66" w:author="kisooj" w:date="2003-02-27T14:55:00Z">
        <w:r>
          <w:rPr>
            <w:rFonts w:ascii="Times New Roman" w:hAnsi="Times New Roman" w:cs="Times New Roman"/>
            <w:sz w:val="24"/>
            <w:szCs w:val="24"/>
            <w:lang w:eastAsia="ko-KR"/>
          </w:rPr>
          <w:t>적</w:t>
        </w:r>
      </w:ins>
      <w:del w:id="167" w:author="kisooj" w:date="2003-02-27T14:5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사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용</w:t>
      </w:r>
      <w:ins w:id="168" w:author="kisooj" w:date="2003-02-27T14:55:00Z">
        <w:r>
          <w:rPr>
            <w:rFonts w:ascii="Times New Roman" w:hAnsi="Times New Roman" w:cs="Times New Roman"/>
            <w:sz w:val="24"/>
            <w:szCs w:val="24"/>
            <w:lang w:eastAsia="ko-KR"/>
          </w:rPr>
          <w:t>하게</w:t>
        </w:r>
      </w:ins>
      <w:ins w:id="169" w:author="kisooj" w:date="2003-02-27T14:5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70" w:author="kisooj" w:date="2003-02-27T14:5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경계</w:delText>
        </w:r>
      </w:del>
      <w:del w:id="171" w:author="kisooj" w:date="2003-02-27T14:55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(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네트워크</w:t>
      </w:r>
      <w:del w:id="172" w:author="kisooj" w:date="2003-02-27T14:55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)</w:delText>
        </w:r>
      </w:del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반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방법</w:t>
      </w:r>
      <w:ins w:id="173" w:author="kisooj" w:date="2003-02-27T14:55:00Z">
        <w:r>
          <w:rPr>
            <w:rFonts w:ascii="Times New Roman" w:hAnsi="Times New Roman" w:cs="Times New Roman"/>
            <w:sz w:val="24"/>
            <w:szCs w:val="24"/>
            <w:lang w:eastAsia="ko-KR"/>
          </w:rPr>
          <w:t>론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들</w:t>
      </w:r>
      <w:ins w:id="174" w:author="kisooj" w:date="2003-02-27T14:55:00Z">
        <w:r>
          <w:rPr>
            <w:rFonts w:ascii="Times New Roman" w:hAnsi="Times New Roman" w:cs="Times New Roman"/>
            <w:sz w:val="24"/>
            <w:szCs w:val="24"/>
            <w:lang w:eastAsia="ko-KR"/>
          </w:rPr>
          <w:t>로</w:t>
        </w:r>
      </w:ins>
      <w:ins w:id="175" w:author="kisooj" w:date="2003-02-27T14:5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76" w:author="kisooj" w:date="2003-02-27T14:55:00Z">
        <w:r>
          <w:rPr>
            <w:rFonts w:ascii="Times New Roman" w:hAnsi="Times New Roman" w:cs="Times New Roman"/>
            <w:sz w:val="24"/>
            <w:szCs w:val="24"/>
            <w:lang w:eastAsia="ko-KR"/>
          </w:rPr>
          <w:t>인하여</w:t>
        </w:r>
      </w:ins>
      <w:ins w:id="177" w:author="kisooj" w:date="2003-02-27T14:5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del w:id="178" w:author="kisooj" w:date="2003-02-27T14:5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이</w:delText>
        </w:r>
      </w:del>
      <w:del w:id="179" w:author="kisooj" w:date="2003-02-27T14:5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ins w:id="180" w:author="kisooj" w:date="2003-02-27T14:55:00Z">
        <w:r>
          <w:rPr>
            <w:rFonts w:ascii="Times New Roman" w:hAnsi="Times New Roman" w:cs="Times New Roman"/>
            <w:sz w:val="24"/>
            <w:szCs w:val="24"/>
            <w:lang w:eastAsia="ko-KR"/>
          </w:rPr>
          <w:t>러한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del w:id="181" w:author="kisooj" w:date="2003-02-27T14:5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들에</w:delText>
        </w:r>
      </w:del>
      <w:del w:id="182" w:author="kisooj" w:date="2003-02-27T14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83" w:author="kisooj" w:date="2003-02-27T14:5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대해서는</w:delText>
        </w:r>
      </w:del>
      <w:del w:id="184" w:author="kisooj" w:date="2003-02-27T14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85" w:author="kisooj" w:date="2003-02-27T14:5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정보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배포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일관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비즈니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규칙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적용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없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되</w:t>
      </w:r>
      <w:del w:id="186" w:author="kisooj" w:date="2003-02-27T14:5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곤</w:delText>
        </w:r>
      </w:del>
      <w:ins w:id="187" w:author="kisooj" w:date="2003-02-27T14:56:00Z">
        <w:r>
          <w:rPr>
            <w:rFonts w:ascii="Times New Roman" w:hAnsi="Times New Roman" w:cs="Times New Roman"/>
            <w:sz w:val="24"/>
            <w:szCs w:val="24"/>
            <w:lang w:eastAsia="ko-KR"/>
          </w:rPr>
          <w:t>기도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2240" w:h="15840"/>
          <w:pgMar w:left="1440" w:right="1440" w:gutter="0" w:header="1008" w:top="1440" w:footer="706" w:bottom="1440"/>
          <w:pgNumType w:start="1" w:fmt="decimal"/>
          <w:formProt w:val="false"/>
          <w:titlePg/>
          <w:textDirection w:val="lrTb"/>
          <w:docGrid w:type="default" w:linePitch="65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문서</w:t>
      </w:r>
      <w:del w:id="188" w:author="kisooj" w:date="2003-02-27T14:5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에서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89" w:author="Kim, Hyeonjun" w:date="2003-03-01T00:31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Microsoft</w:delText>
        </w:r>
      </w:del>
      <w:del w:id="190" w:author="Kim, Hyeonjun" w:date="2003-03-01T00:31:00Z">
        <w:r>
          <w:rPr>
            <w:rFonts w:cs="Times New Roman" w:ascii="Times New Roman" w:hAnsi="Times New Roman"/>
            <w:sz w:val="24"/>
            <w:szCs w:val="24"/>
            <w:vertAlign w:val="superscript"/>
            <w:lang w:eastAsia="ko-KR"/>
          </w:rPr>
          <w:delText>®</w:delText>
        </w:r>
      </w:del>
      <w:del w:id="191" w:author="Kim, Hyeonjun" w:date="2003-03-01T00:31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 Windows</w:delText>
        </w:r>
      </w:del>
      <w:del w:id="192" w:author="Kim, Hyeonjun" w:date="2003-03-01T00:31:00Z">
        <w:r>
          <w:rPr>
            <w:rFonts w:cs="Times New Roman" w:ascii="Times New Roman" w:hAnsi="Times New Roman"/>
            <w:sz w:val="24"/>
            <w:szCs w:val="24"/>
            <w:vertAlign w:val="superscript"/>
            <w:lang w:eastAsia="ko-KR"/>
          </w:rPr>
          <w:delText>®</w:delText>
        </w:r>
      </w:del>
      <w:del w:id="193" w:author="Kim, Hyeonjun" w:date="2003-03-01T00:31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 Rights Management Services for </w:delText>
        </w:r>
      </w:del>
      <w:r>
        <w:rPr>
          <w:rFonts w:cs="Times New Roman" w:ascii="Times New Roman" w:hAnsi="Times New Roman"/>
          <w:sz w:val="24"/>
          <w:szCs w:val="24"/>
          <w:lang w:eastAsia="ko-KR"/>
        </w:rPr>
        <w:t>Windows Server 2003</w:t>
      </w:r>
      <w:ins w:id="194" w:author="Kim, Hyeonjun" w:date="2003-03-01T00:30:00Z">
        <w:r>
          <w:rPr>
            <w:rFonts w:ascii="Times New Roman" w:hAnsi="Times New Roman" w:cs="Times New Roman"/>
            <w:sz w:val="24"/>
            <w:szCs w:val="24"/>
            <w:lang w:eastAsia="ko-KR"/>
          </w:rPr>
          <w:t>의</w:t>
        </w:r>
      </w:ins>
      <w:ins w:id="195" w:author="Kim, Hyeonjun" w:date="2003-03-01T00:3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96" w:author="Kim, Hyeonjun" w:date="2003-03-01T00:30:00Z">
        <w:r>
          <w:rPr>
            <w:rFonts w:cs="Times New Roman" w:ascii="Times New Roman" w:hAnsi="Times New Roman"/>
            <w:sz w:val="24"/>
            <w:szCs w:val="24"/>
            <w:lang w:eastAsia="ko-KR"/>
          </w:rPr>
          <w:t>Microsoft</w:t>
        </w:r>
      </w:ins>
      <w:ins w:id="197" w:author="Kim, Hyeonjun" w:date="2003-03-01T00:30:00Z">
        <w:r>
          <w:rPr>
            <w:rFonts w:cs="Times New Roman" w:ascii="Times New Roman" w:hAnsi="Times New Roman"/>
            <w:sz w:val="24"/>
            <w:szCs w:val="24"/>
            <w:vertAlign w:val="superscript"/>
            <w:lang w:eastAsia="ko-KR"/>
          </w:rPr>
          <w:t>®</w:t>
        </w:r>
      </w:ins>
      <w:ins w:id="198" w:author="Kim, Hyeonjun" w:date="2003-03-01T00:30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 Windows</w:t>
        </w:r>
      </w:ins>
      <w:ins w:id="199" w:author="Kim, Hyeonjun" w:date="2003-03-01T00:30:00Z">
        <w:r>
          <w:rPr>
            <w:rFonts w:cs="Times New Roman" w:ascii="Times New Roman" w:hAnsi="Times New Roman"/>
            <w:sz w:val="24"/>
            <w:szCs w:val="24"/>
            <w:vertAlign w:val="superscript"/>
            <w:lang w:eastAsia="ko-KR"/>
          </w:rPr>
          <w:t>®</w:t>
        </w:r>
      </w:ins>
      <w:ins w:id="200" w:author="Kim, Hyeonjun" w:date="2003-03-01T00:30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 Rights Management </w:t>
        </w:r>
      </w:ins>
      <w:del w:id="201" w:author="Kim, Hyeonjun" w:date="2003-03-01T00:3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과</w:delText>
        </w:r>
      </w:del>
      <w:ins w:id="202" w:author="Kim, Hyeonjun" w:date="2003-03-01T00:31:00Z">
        <w:r>
          <w:rPr>
            <w:rFonts w:ascii="Times New Roman" w:hAnsi="Times New Roman" w:cs="Times New Roman"/>
            <w:sz w:val="24"/>
            <w:szCs w:val="24"/>
            <w:lang w:eastAsia="ko-KR"/>
          </w:rPr>
          <w:t>서비스</w:t>
        </w:r>
      </w:ins>
      <w:ins w:id="203" w:author="Kim, Hyeonjun" w:date="2003-03-01T00:3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04" w:author="Kim, Hyeonjun" w:date="2003-03-01T00:31:00Z">
        <w:r>
          <w:rPr>
            <w:rFonts w:ascii="Times New Roman" w:hAnsi="Times New Roman" w:cs="Times New Roman"/>
            <w:sz w:val="24"/>
            <w:szCs w:val="24"/>
            <w:lang w:eastAsia="ko-KR"/>
          </w:rPr>
          <w:t>및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05" w:author="Kim, Hyeonjun" w:date="2003-02-28T16:47:00Z">
        <w:r>
          <w:rPr>
            <w:rFonts w:ascii="Times New Roman" w:hAnsi="Times New Roman" w:cs="Times New Roman"/>
            <w:sz w:val="24"/>
            <w:szCs w:val="24"/>
            <w:lang w:eastAsia="ko-KR"/>
          </w:rPr>
          <w:t>그</w:t>
        </w:r>
      </w:ins>
      <w:ins w:id="206" w:author="Kim, Hyeonjun" w:date="2003-02-28T16:4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관련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술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07" w:author="kisooj" w:date="2003-02-27T14:5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관</w:delText>
        </w:r>
      </w:del>
      <w:ins w:id="208" w:author="kisooj" w:date="2003-02-27T14:57:00Z">
        <w:r>
          <w:rPr>
            <w:rFonts w:ascii="Times New Roman" w:hAnsi="Times New Roman" w:cs="Times New Roman"/>
            <w:sz w:val="24"/>
            <w:szCs w:val="24"/>
            <w:lang w:eastAsia="ko-KR"/>
          </w:rPr>
          <w:t>대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해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09" w:author="kisooj" w:date="2003-02-27T14:5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논의합</w:delText>
        </w:r>
      </w:del>
      <w:ins w:id="210" w:author="kisooj" w:date="2003-02-27T14:57:00Z">
        <w:r>
          <w:rPr>
            <w:rFonts w:ascii="Times New Roman" w:hAnsi="Times New Roman" w:cs="Times New Roman"/>
            <w:sz w:val="24"/>
            <w:szCs w:val="24"/>
            <w:lang w:eastAsia="ko-KR"/>
          </w:rPr>
          <w:t>다루고</w:t>
        </w:r>
      </w:ins>
      <w:ins w:id="211" w:author="kisooj" w:date="2003-02-27T14:5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12" w:author="kisooj" w:date="2003-02-27T14:57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습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ko-KR"/>
        </w:rPr>
        <w:t>Windows Rights Management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하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쉽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유연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아니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현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통용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13" w:author="kisooj" w:date="2003-02-27T14:58:00Z">
        <w:r>
          <w:rPr>
            <w:rFonts w:ascii="Times New Roman" w:hAnsi="Times New Roman" w:cs="Times New Roman"/>
            <w:sz w:val="24"/>
            <w:szCs w:val="24"/>
            <w:lang w:eastAsia="ko-KR"/>
          </w:rPr>
          <w:t>가이드라인</w:t>
        </w:r>
      </w:ins>
      <w:del w:id="214" w:author="kisooj" w:date="2003-02-27T14:5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정책들과</w:delText>
        </w:r>
      </w:del>
      <w:del w:id="215" w:author="kisooj" w:date="2003-02-27T14:5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16" w:author="kisooj" w:date="2003-02-27T14:5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시행</w:delText>
        </w:r>
      </w:del>
      <w:del w:id="217" w:author="kisooj" w:date="2003-02-27T14:5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18" w:author="kisooj" w:date="2003-02-27T14:5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사항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공</w:t>
      </w:r>
      <w:del w:id="219" w:author="kisooj" w:date="2003-02-27T14:5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하여</w:delText>
        </w:r>
      </w:del>
      <w:ins w:id="220" w:author="kisooj" w:date="2003-02-27T14:58:00Z">
        <w:r>
          <w:rPr>
            <w:rFonts w:ascii="Times New Roman" w:hAnsi="Times New Roman" w:cs="Times New Roman"/>
            <w:sz w:val="24"/>
            <w:szCs w:val="24"/>
            <w:lang w:eastAsia="ko-KR"/>
          </w:rPr>
          <w:t>함으로써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고객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독점적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비즈니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중요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리소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등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포함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각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통제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도와줍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ascii="Times New Roman" w:hAnsi="Times New Roman" w:cs="Times New Roman"/>
          <w:b/>
          <w:sz w:val="24"/>
          <w:szCs w:val="24"/>
          <w:lang w:eastAsia="ko-KR"/>
        </w:rPr>
        <w:t>목차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keepLines/>
            <w:spacing w:lineRule="auto" w:line="240" w:before="120" w:after="120"/>
            <w:ind w:left="302" w:hanging="0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del w:id="266" w:author="Kim, Hyeonjun" w:date="2003-03-01T00:32:00Z"/>
            </w:rPr>
          </w:pPr>
          <w:del w:id="221" w:author="Kim, Hyeonjun" w:date="2003-03-01T00:32:00Z">
            <w:r>
              <w:fldChar w:fldCharType="begin"/>
            </w:r>
            <w:r>
              <w:rPr>
                <w:sz w:val="24"/>
                <w:b/>
                <w:rFonts w:ascii="Times New Roman" w:hAnsi="Times New Roman" w:cs="Times New Roman"/>
                <w:lang w:val="en-US" w:eastAsia="en-US"/>
              </w:rPr>
              <w:delInstrText xml:space="preserve"> TOC \o "2-3" \u \t "Heading 1,1" </w:delInstrText>
            </w:r>
          </w:del>
          <w:r>
            <w:rPr>
              <w:sz w:val="24"/>
              <w:b/>
              <w:rFonts w:ascii="Times New Roman" w:hAnsi="Times New Roman" w:cs="Times New Roman"/>
              <w:lang w:val="en-US" w:eastAsia="en-US"/>
            </w:rPr>
            <w:fldChar w:fldCharType="separate"/>
          </w:r>
          <w:del w:id="222" w:author="Kim, Hyeonjun" w:date="2003-03-01T00:32:00Z">
            <w:r>
              <w:rPr>
                <w:rFonts w:ascii="Times New Roman" w:hAnsi="Times New Roman" w:cs="Times New Roman"/>
                <w:b/>
                <w:sz w:val="24"/>
                <w:lang w:val="en-US" w:eastAsia="en-US"/>
              </w:rPr>
              <w:delText>갈</w:delText>
            </w:r>
          </w:del>
          <w:ins w:id="223" w:author="kisooj" w:date="2003-02-27T23:59:00Z">
            <w:del w:id="224" w:author="Kim, Hyeonjun" w:date="2003-03-01T00:32:00Z">
              <w:r>
                <w:rPr>
                  <w:rFonts w:ascii="Times New Roman" w:hAnsi="Times New Roman" w:cs="Times New Roman"/>
                  <w:b/>
                  <w:sz w:val="24"/>
                  <w:lang w:val="en-US" w:eastAsia="en-US"/>
                </w:rPr>
                <w:delText>네트워크</w:delText>
              </w:r>
            </w:del>
          </w:ins>
          <w:ins w:id="225" w:author="kisooj" w:date="2003-02-27T23:59:00Z">
            <w:del w:id="226" w:author="Kim, Hyeonjun" w:date="2003-03-01T00:32:00Z">
              <w:r>
                <w:rPr>
                  <w:rFonts w:ascii="Times New Roman" w:hAnsi="Times New Roman" w:cs="Times New Roman" w:eastAsia="Times New Roman"/>
                  <w:b/>
                  <w:sz w:val="24"/>
                  <w:lang w:val="en-US" w:eastAsia="en-US"/>
                </w:rPr>
                <w:delText xml:space="preserve"> </w:delText>
              </w:r>
            </w:del>
          </w:ins>
          <w:ins w:id="227" w:author="kisooj" w:date="2003-02-27T23:59:00Z">
            <w:del w:id="228" w:author="Kim, Hyeonjun" w:date="2003-03-01T00:32:00Z">
              <w:r>
                <w:rPr>
                  <w:rFonts w:ascii="Times New Roman" w:hAnsi="Times New Roman" w:cs="Times New Roman"/>
                  <w:b/>
                  <w:sz w:val="24"/>
                  <w:lang w:val="en-US" w:eastAsia="en-US"/>
                </w:rPr>
                <w:delText>의존도</w:delText>
              </w:r>
            </w:del>
          </w:ins>
          <w:ins w:id="229" w:author="kisooj" w:date="2003-02-27T23:59:00Z">
            <w:del w:id="230" w:author="Kim, Hyeonjun" w:date="2003-03-01T00:32:00Z">
              <w:r>
                <w:rPr>
                  <w:rFonts w:ascii="Times New Roman" w:hAnsi="Times New Roman" w:cs="Times New Roman" w:eastAsia="Times New Roman"/>
                  <w:b/>
                  <w:sz w:val="24"/>
                  <w:lang w:val="en-US" w:eastAsia="en-US"/>
                </w:rPr>
                <w:delText xml:space="preserve"> </w:delText>
              </w:r>
            </w:del>
          </w:ins>
          <w:ins w:id="231" w:author="kisooj" w:date="2003-02-27T23:59:00Z">
            <w:del w:id="232" w:author="Kim, Hyeonjun" w:date="2003-03-01T00:32:00Z">
              <w:r>
                <w:rPr>
                  <w:rFonts w:ascii="Times New Roman" w:hAnsi="Times New Roman" w:cs="Times New Roman"/>
                  <w:b/>
                  <w:sz w:val="24"/>
                  <w:lang w:val="en-US" w:eastAsia="en-US"/>
                </w:rPr>
                <w:delText>증가와</w:delText>
              </w:r>
            </w:del>
          </w:ins>
          <w:ins w:id="233" w:author="kisooj" w:date="2003-02-27T23:59:00Z">
            <w:del w:id="234" w:author="Kim, Hyeonjun" w:date="2003-03-01T00:32:00Z">
              <w:r>
                <w:rPr>
                  <w:rFonts w:ascii="Times New Roman" w:hAnsi="Times New Roman" w:cs="Times New Roman" w:eastAsia="Times New Roman"/>
                  <w:b/>
                  <w:sz w:val="24"/>
                  <w:lang w:val="en-US" w:eastAsia="en-US"/>
                </w:rPr>
                <w:delText xml:space="preserve"> </w:delText>
              </w:r>
            </w:del>
          </w:ins>
          <w:ins w:id="235" w:author="kisooj" w:date="2003-02-27T23:59:00Z">
            <w:del w:id="236" w:author="Kim, Hyeonjun" w:date="2003-03-01T00:32:00Z">
              <w:r>
                <w:rPr>
                  <w:rFonts w:ascii="Times New Roman" w:hAnsi="Times New Roman" w:cs="Times New Roman"/>
                  <w:b/>
                  <w:sz w:val="24"/>
                  <w:lang w:val="en-US" w:eastAsia="en-US"/>
                </w:rPr>
                <w:delText>디지털</w:delText>
              </w:r>
            </w:del>
          </w:ins>
          <w:ins w:id="237" w:author="kisooj" w:date="2003-02-27T23:59:00Z">
            <w:del w:id="238" w:author="Kim, Hyeonjun" w:date="2003-03-01T00:32:00Z">
              <w:r>
                <w:rPr>
                  <w:rFonts w:ascii="Times New Roman" w:hAnsi="Times New Roman" w:cs="Times New Roman" w:eastAsia="Times New Roman"/>
                  <w:b/>
                  <w:sz w:val="24"/>
                  <w:lang w:val="en-US" w:eastAsia="en-US"/>
                </w:rPr>
                <w:delText xml:space="preserve"> </w:delText>
              </w:r>
            </w:del>
          </w:ins>
          <w:ins w:id="239" w:author="kisooj" w:date="2003-02-27T23:59:00Z">
            <w:del w:id="240" w:author="Kim, Hyeonjun" w:date="2003-03-01T00:32:00Z">
              <w:r>
                <w:rPr>
                  <w:rFonts w:ascii="Times New Roman" w:hAnsi="Times New Roman" w:cs="Times New Roman"/>
                  <w:b/>
                  <w:sz w:val="24"/>
                  <w:lang w:val="en-US" w:eastAsia="en-US"/>
                </w:rPr>
                <w:delText>정보</w:delText>
              </w:r>
            </w:del>
          </w:ins>
          <w:ins w:id="241" w:author="kisooj" w:date="2003-02-27T23:59:00Z">
            <w:del w:id="242" w:author="Kim, Hyeonjun" w:date="2003-03-01T00:32:00Z">
              <w:r>
                <w:rPr>
                  <w:rFonts w:ascii="Times New Roman" w:hAnsi="Times New Roman" w:cs="Times New Roman" w:eastAsia="Times New Roman"/>
                  <w:b/>
                  <w:sz w:val="24"/>
                  <w:lang w:val="en-US" w:eastAsia="en-US"/>
                </w:rPr>
                <w:delText xml:space="preserve"> </w:delText>
              </w:r>
            </w:del>
          </w:ins>
          <w:ins w:id="243" w:author="kisooj" w:date="2003-02-27T23:59:00Z">
            <w:del w:id="244" w:author="Kim, Hyeonjun" w:date="2003-03-01T00:32:00Z">
              <w:r>
                <w:rPr>
                  <w:rFonts w:ascii="Times New Roman" w:hAnsi="Times New Roman" w:cs="Times New Roman"/>
                  <w:b/>
                  <w:sz w:val="24"/>
                  <w:lang w:val="en-US" w:eastAsia="en-US"/>
                </w:rPr>
                <w:delText>보호</w:delText>
              </w:r>
            </w:del>
          </w:ins>
          <w:ins w:id="245" w:author="kisooj" w:date="2003-02-27T23:59:00Z">
            <w:del w:id="246" w:author="Kim, Hyeonjun" w:date="2003-03-01T00:32:00Z">
              <w:r>
                <w:rPr>
                  <w:rFonts w:ascii="Times New Roman" w:hAnsi="Times New Roman" w:cs="Times New Roman" w:eastAsia="Times New Roman"/>
                  <w:b/>
                  <w:sz w:val="24"/>
                  <w:lang w:val="en-US" w:eastAsia="en-US"/>
                </w:rPr>
                <w:delText xml:space="preserve"> </w:delText>
              </w:r>
            </w:del>
          </w:ins>
          <w:ins w:id="247" w:author="kisooj" w:date="2003-02-27T23:59:00Z">
            <w:del w:id="248" w:author="Kim, Hyeonjun" w:date="2003-03-01T00:32:00Z">
              <w:r>
                <w:rPr>
                  <w:rFonts w:ascii="Times New Roman" w:hAnsi="Times New Roman" w:cs="Times New Roman"/>
                  <w:b/>
                  <w:sz w:val="24"/>
                  <w:lang w:val="en-US" w:eastAsia="en-US"/>
                </w:rPr>
                <w:delText>방안</w:delText>
              </w:r>
            </w:del>
          </w:ins>
          <w:del w:id="249" w:author="Kim, Hyeonjun" w:date="2003-03-01T00:32:00Z">
            <w:r>
              <w:rPr>
                <w:rFonts w:ascii="Times New Roman" w:hAnsi="Times New Roman" w:cs="Times New Roman"/>
                <w:b/>
                <w:sz w:val="24"/>
                <w:lang w:val="en-US" w:eastAsia="en-US"/>
              </w:rPr>
              <w:delText>수록</w:delText>
            </w:r>
          </w:del>
          <w:del w:id="250" w:author="Kim, Hyeonjun" w:date="2003-03-01T00:32:00Z">
            <w:r>
              <w:rPr>
                <w:rFonts w:ascii="Times New Roman" w:hAnsi="Times New Roman" w:cs="Times New Roman" w:eastAsia="Times New Roman"/>
                <w:b/>
                <w:sz w:val="24"/>
                <w:lang w:val="en-US" w:eastAsia="en-US"/>
              </w:rPr>
              <w:delText xml:space="preserve"> </w:delText>
            </w:r>
          </w:del>
          <w:del w:id="251" w:author="Kim, Hyeonjun" w:date="2003-03-01T00:32:00Z">
            <w:r>
              <w:rPr>
                <w:rFonts w:ascii="Times New Roman" w:hAnsi="Times New Roman" w:cs="Times New Roman"/>
                <w:b/>
                <w:sz w:val="24"/>
                <w:lang w:val="en-US" w:eastAsia="en-US"/>
              </w:rPr>
              <w:delText>연결이</w:delText>
            </w:r>
          </w:del>
          <w:del w:id="252" w:author="Kim, Hyeonjun" w:date="2003-03-01T00:32:00Z">
            <w:r>
              <w:rPr>
                <w:rFonts w:ascii="Times New Roman" w:hAnsi="Times New Roman" w:cs="Times New Roman" w:eastAsia="Times New Roman"/>
                <w:b/>
                <w:sz w:val="24"/>
                <w:lang w:val="en-US" w:eastAsia="en-US"/>
              </w:rPr>
              <w:delText xml:space="preserve"> </w:delText>
            </w:r>
          </w:del>
          <w:del w:id="253" w:author="Kim, Hyeonjun" w:date="2003-03-01T00:32:00Z">
            <w:r>
              <w:rPr>
                <w:rFonts w:ascii="Times New Roman" w:hAnsi="Times New Roman" w:cs="Times New Roman"/>
                <w:b/>
                <w:sz w:val="24"/>
                <w:lang w:val="en-US" w:eastAsia="en-US"/>
              </w:rPr>
              <w:delText>활발해지는</w:delText>
            </w:r>
          </w:del>
          <w:del w:id="254" w:author="Kim, Hyeonjun" w:date="2003-03-01T00:32:00Z">
            <w:r>
              <w:rPr>
                <w:rFonts w:ascii="Times New Roman" w:hAnsi="Times New Roman" w:cs="Times New Roman" w:eastAsia="Times New Roman"/>
                <w:b/>
                <w:sz w:val="24"/>
                <w:lang w:val="en-US" w:eastAsia="en-US"/>
              </w:rPr>
              <w:delText xml:space="preserve"> </w:delText>
            </w:r>
          </w:del>
          <w:del w:id="255" w:author="Kim, Hyeonjun" w:date="2003-03-01T00:32:00Z">
            <w:r>
              <w:rPr>
                <w:rFonts w:ascii="Times New Roman" w:hAnsi="Times New Roman" w:cs="Times New Roman"/>
                <w:b/>
                <w:sz w:val="24"/>
                <w:lang w:val="en-US" w:eastAsia="en-US"/>
              </w:rPr>
              <w:delText>세상에서</w:delText>
            </w:r>
          </w:del>
          <w:del w:id="256" w:author="Kim, Hyeonjun" w:date="2003-03-01T00:32:00Z">
            <w:r>
              <w:rPr>
                <w:rFonts w:ascii="Times New Roman" w:hAnsi="Times New Roman" w:cs="Times New Roman" w:eastAsia="Times New Roman"/>
                <w:b/>
                <w:sz w:val="24"/>
                <w:lang w:val="en-US" w:eastAsia="en-US"/>
              </w:rPr>
              <w:delText xml:space="preserve"> </w:delText>
            </w:r>
          </w:del>
          <w:del w:id="257" w:author="Kim, Hyeonjun" w:date="2003-03-01T00:32:00Z">
            <w:r>
              <w:rPr>
                <w:rFonts w:ascii="Times New Roman" w:hAnsi="Times New Roman" w:cs="Times New Roman"/>
                <w:b/>
                <w:sz w:val="24"/>
                <w:lang w:val="en-US" w:eastAsia="en-US"/>
              </w:rPr>
              <w:delText>디지털</w:delText>
            </w:r>
          </w:del>
          <w:del w:id="258" w:author="Kim, Hyeonjun" w:date="2003-03-01T00:32:00Z">
            <w:r>
              <w:rPr>
                <w:rFonts w:ascii="Times New Roman" w:hAnsi="Times New Roman" w:cs="Times New Roman" w:eastAsia="Times New Roman"/>
                <w:b/>
                <w:sz w:val="24"/>
                <w:lang w:val="en-US" w:eastAsia="en-US"/>
              </w:rPr>
              <w:delText xml:space="preserve"> </w:delText>
            </w:r>
          </w:del>
          <w:del w:id="259" w:author="Kim, Hyeonjun" w:date="2003-03-01T00:32:00Z">
            <w:r>
              <w:rPr>
                <w:rFonts w:ascii="Times New Roman" w:hAnsi="Times New Roman" w:cs="Times New Roman"/>
                <w:b/>
                <w:sz w:val="24"/>
                <w:lang w:val="en-US" w:eastAsia="en-US"/>
              </w:rPr>
              <w:delText>정보를</w:delText>
            </w:r>
          </w:del>
          <w:del w:id="260" w:author="Kim, Hyeonjun" w:date="2003-03-01T00:32:00Z">
            <w:r>
              <w:rPr>
                <w:rFonts w:ascii="Times New Roman" w:hAnsi="Times New Roman" w:cs="Times New Roman" w:eastAsia="Times New Roman"/>
                <w:b/>
                <w:sz w:val="24"/>
                <w:lang w:val="en-US" w:eastAsia="en-US"/>
              </w:rPr>
              <w:delText xml:space="preserve"> </w:delText>
            </w:r>
          </w:del>
          <w:del w:id="261" w:author="Kim, Hyeonjun" w:date="2003-03-01T00:32:00Z">
            <w:r>
              <w:rPr>
                <w:rFonts w:ascii="Times New Roman" w:hAnsi="Times New Roman" w:cs="Times New Roman"/>
                <w:b/>
                <w:sz w:val="24"/>
                <w:lang w:val="en-US" w:eastAsia="en-US"/>
              </w:rPr>
              <w:delText>보호하는</w:delText>
            </w:r>
          </w:del>
          <w:del w:id="262" w:author="Kim, Hyeonjun" w:date="2003-03-01T00:32:00Z">
            <w:r>
              <w:rPr>
                <w:rFonts w:ascii="Times New Roman" w:hAnsi="Times New Roman" w:cs="Times New Roman" w:eastAsia="Times New Roman"/>
                <w:b/>
                <w:sz w:val="24"/>
                <w:lang w:val="en-US" w:eastAsia="en-US"/>
              </w:rPr>
              <w:delText xml:space="preserve"> </w:delText>
            </w:r>
          </w:del>
          <w:del w:id="263" w:author="Kim, Hyeonjun" w:date="2003-03-01T00:32:00Z">
            <w:r>
              <w:rPr>
                <w:rFonts w:ascii="Times New Roman" w:hAnsi="Times New Roman" w:cs="Times New Roman"/>
                <w:b/>
                <w:sz w:val="24"/>
                <w:lang w:val="en-US" w:eastAsia="en-US"/>
              </w:rPr>
              <w:delText>방법</w:delText>
            </w:r>
          </w:del>
          <w:del w:id="264" w:author="Kim, Hyeonjun" w:date="2003-03-01T00:32:00Z">
            <w:r>
              <w:rPr>
                <w:rFonts w:cs="Times New Roman"/>
                <w:sz w:val="24"/>
                <w:lang w:val="en-US" w:eastAsia="en-US"/>
              </w:rPr>
              <w:tab/>
            </w:r>
          </w:del>
          <w:hyperlink w:anchor="__RefHeading___Toc34023391">
            <w:del w:id="265" w:author="Kim, Hyeonjun" w:date="2003-03-01T00:32:00Z">
              <w:r>
                <w:rPr>
                  <w:rStyle w:val="IndexLink"/>
                  <w:rFonts w:cs="Times New Roman"/>
                  <w:sz w:val="24"/>
                  <w:lang w:val="en-US" w:eastAsia="en-US"/>
                </w:rPr>
                <w:delText>1</w:delText>
              </w:r>
            </w:del>
          </w:hyperlink>
        </w:p>
        <w:p>
          <w:pPr>
            <w:pStyle w:val="Contents2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del w:id="320" w:author="Kim, Hyeonjun" w:date="2003-03-01T00:32:00Z"/>
            </w:rPr>
          </w:pPr>
          <w:del w:id="267" w:author="Kim, Hyeonjun" w:date="2003-03-01T00:32:00Z">
            <w:r>
              <w:rPr>
                <w:lang w:val="en-US" w:eastAsia="en-US"/>
              </w:rPr>
              <w:delText>왜</w:delText>
            </w:r>
          </w:del>
          <w:ins w:id="268" w:author="kisooj" w:date="2003-02-28T00:07:00Z">
            <w:del w:id="269" w:author="Kim, Hyeonjun" w:date="2003-03-01T00:32:00Z">
              <w:r>
                <w:rPr>
                  <w:lang w:val="en-US" w:eastAsia="en-US"/>
                </w:rPr>
                <w:delText>왜</w:delText>
              </w:r>
            </w:del>
          </w:ins>
          <w:ins w:id="270" w:author="kisooj" w:date="2003-02-28T00:07:00Z">
            <w:del w:id="271" w:author="Kim, Hyeonjun" w:date="2003-03-01T00:32:00Z">
              <w:r>
                <w:rPr>
                  <w:rFonts w:eastAsia="Times New Roman"/>
                  <w:lang w:val="en-US" w:eastAsia="en-US"/>
                </w:rPr>
                <w:delText xml:space="preserve"> </w:delText>
              </w:r>
            </w:del>
          </w:ins>
          <w:ins w:id="272" w:author="kisooj" w:date="2003-02-28T00:07:00Z">
            <w:del w:id="273" w:author="Kim, Hyeonjun" w:date="2003-03-01T00:32:00Z">
              <w:r>
                <w:rPr>
                  <w:lang w:val="en-US" w:eastAsia="en-US"/>
                </w:rPr>
                <w:delText>현재</w:delText>
              </w:r>
            </w:del>
          </w:ins>
          <w:ins w:id="274" w:author="kisooj" w:date="2003-02-28T00:07:00Z">
            <w:del w:id="275" w:author="Kim, Hyeonjun" w:date="2003-03-01T00:32:00Z">
              <w:r>
                <w:rPr>
                  <w:rFonts w:eastAsia="Times New Roman"/>
                  <w:lang w:val="en-US" w:eastAsia="en-US"/>
                </w:rPr>
                <w:delText xml:space="preserve"> </w:delText>
              </w:r>
            </w:del>
          </w:ins>
          <w:ins w:id="276" w:author="kisooj" w:date="2003-02-28T00:07:00Z">
            <w:del w:id="277" w:author="Kim, Hyeonjun" w:date="2003-03-01T00:32:00Z">
              <w:r>
                <w:rPr>
                  <w:lang w:val="en-US" w:eastAsia="en-US"/>
                </w:rPr>
                <w:delText>솔루션들이</w:delText>
              </w:r>
            </w:del>
          </w:ins>
          <w:ins w:id="278" w:author="kisooj" w:date="2003-02-28T00:07:00Z">
            <w:del w:id="279" w:author="Kim, Hyeonjun" w:date="2003-03-01T00:32:00Z">
              <w:r>
                <w:rPr>
                  <w:rFonts w:eastAsia="Times New Roman"/>
                  <w:lang w:val="en-US" w:eastAsia="en-US"/>
                </w:rPr>
                <w:delText xml:space="preserve"> </w:delText>
              </w:r>
            </w:del>
          </w:ins>
          <w:ins w:id="280" w:author="kisooj" w:date="2003-02-28T00:07:00Z">
            <w:del w:id="281" w:author="Kim, Hyeonjun" w:date="2003-03-01T00:32:00Z">
              <w:r>
                <w:rPr>
                  <w:lang w:val="en-US" w:eastAsia="en-US"/>
                </w:rPr>
                <w:delText>이런</w:delText>
              </w:r>
            </w:del>
          </w:ins>
          <w:ins w:id="282" w:author="kisooj" w:date="2003-02-28T00:07:00Z">
            <w:del w:id="283" w:author="Kim, Hyeonjun" w:date="2003-03-01T00:32:00Z">
              <w:r>
                <w:rPr>
                  <w:rFonts w:eastAsia="Times New Roman"/>
                  <w:lang w:val="en-US" w:eastAsia="en-US"/>
                </w:rPr>
                <w:delText xml:space="preserve"> </w:delText>
              </w:r>
            </w:del>
          </w:ins>
          <w:ins w:id="284" w:author="kisooj" w:date="2003-02-28T00:07:00Z">
            <w:del w:id="285" w:author="Kim, Hyeonjun" w:date="2003-03-01T00:32:00Z">
              <w:r>
                <w:rPr>
                  <w:lang w:val="en-US" w:eastAsia="en-US"/>
                </w:rPr>
                <w:delText>문제들을</w:delText>
              </w:r>
            </w:del>
          </w:ins>
          <w:ins w:id="286" w:author="kisooj" w:date="2003-02-28T00:07:00Z">
            <w:del w:id="287" w:author="Kim, Hyeonjun" w:date="2003-03-01T00:32:00Z">
              <w:r>
                <w:rPr>
                  <w:rFonts w:eastAsia="Times New Roman"/>
                  <w:lang w:val="en-US" w:eastAsia="en-US"/>
                </w:rPr>
                <w:delText xml:space="preserve"> </w:delText>
              </w:r>
            </w:del>
          </w:ins>
          <w:ins w:id="288" w:author="kisooj" w:date="2003-02-28T00:07:00Z">
            <w:del w:id="289" w:author="Kim, Hyeonjun" w:date="2003-03-01T00:32:00Z">
              <w:r>
                <w:rPr>
                  <w:lang w:val="en-US" w:eastAsia="en-US"/>
                </w:rPr>
                <w:delText>모두</w:delText>
              </w:r>
            </w:del>
          </w:ins>
          <w:ins w:id="290" w:author="kisooj" w:date="2003-02-28T00:07:00Z">
            <w:del w:id="291" w:author="Kim, Hyeonjun" w:date="2003-03-01T00:32:00Z">
              <w:r>
                <w:rPr>
                  <w:rFonts w:eastAsia="Times New Roman"/>
                  <w:lang w:val="en-US" w:eastAsia="en-US"/>
                </w:rPr>
                <w:delText xml:space="preserve"> </w:delText>
              </w:r>
            </w:del>
          </w:ins>
          <w:ins w:id="292" w:author="kisooj" w:date="2003-02-28T00:07:00Z">
            <w:del w:id="293" w:author="Kim, Hyeonjun" w:date="2003-03-01T00:32:00Z">
              <w:r>
                <w:rPr>
                  <w:lang w:val="en-US" w:eastAsia="en-US"/>
                </w:rPr>
                <w:delText>해결할</w:delText>
              </w:r>
            </w:del>
          </w:ins>
          <w:ins w:id="294" w:author="kisooj" w:date="2003-02-28T00:07:00Z">
            <w:del w:id="295" w:author="Kim, Hyeonjun" w:date="2003-03-01T00:32:00Z">
              <w:r>
                <w:rPr>
                  <w:rFonts w:eastAsia="Times New Roman"/>
                  <w:lang w:val="en-US" w:eastAsia="en-US"/>
                </w:rPr>
                <w:delText xml:space="preserve"> </w:delText>
              </w:r>
            </w:del>
          </w:ins>
          <w:ins w:id="296" w:author="kisooj" w:date="2003-02-28T00:07:00Z">
            <w:del w:id="297" w:author="Kim, Hyeonjun" w:date="2003-03-01T00:32:00Z">
              <w:r>
                <w:rPr>
                  <w:lang w:val="en-US" w:eastAsia="en-US"/>
                </w:rPr>
                <w:delText>수</w:delText>
              </w:r>
            </w:del>
          </w:ins>
          <w:ins w:id="298" w:author="kisooj" w:date="2003-02-28T00:07:00Z">
            <w:del w:id="299" w:author="Kim, Hyeonjun" w:date="2003-03-01T00:32:00Z">
              <w:r>
                <w:rPr>
                  <w:rFonts w:eastAsia="Times New Roman"/>
                  <w:lang w:val="en-US" w:eastAsia="en-US"/>
                </w:rPr>
                <w:delText xml:space="preserve"> </w:delText>
              </w:r>
            </w:del>
          </w:ins>
          <w:ins w:id="300" w:author="kisooj" w:date="2003-02-28T00:07:00Z">
            <w:del w:id="301" w:author="Kim, Hyeonjun" w:date="2003-03-01T00:32:00Z">
              <w:r>
                <w:rPr>
                  <w:lang w:val="en-US" w:eastAsia="en-US"/>
                </w:rPr>
                <w:delText>없을까</w:delText>
              </w:r>
            </w:del>
          </w:ins>
          <w:ins w:id="302" w:author="kisooj" w:date="2003-02-28T00:07:00Z">
            <w:del w:id="303" w:author="Kim, Hyeonjun" w:date="2003-03-01T00:32:00Z">
              <w:r>
                <w:rPr>
                  <w:lang w:val="en-US" w:eastAsia="en-US"/>
                </w:rPr>
                <w:delText>?</w:delText>
              </w:r>
            </w:del>
          </w:ins>
          <w:del w:id="304" w:author="Kim, Hyeonjun" w:date="2003-03-01T00:32:00Z">
            <w:r>
              <w:rPr>
                <w:lang w:val="en-US" w:eastAsia="en-US"/>
              </w:rPr>
              <w:delText xml:space="preserve"> </w:delText>
            </w:r>
          </w:del>
          <w:del w:id="305" w:author="Kim, Hyeonjun" w:date="2003-03-01T00:32:00Z">
            <w:r>
              <w:rPr>
                <w:lang w:val="en-US" w:eastAsia="en-US"/>
              </w:rPr>
              <w:delText>현재</w:delText>
            </w:r>
          </w:del>
          <w:del w:id="306" w:author="Kim, Hyeonjun" w:date="2003-03-01T00:32:00Z">
            <w:r>
              <w:rPr>
                <w:rFonts w:eastAsia="Times New Roman"/>
                <w:lang w:val="en-US" w:eastAsia="en-US"/>
              </w:rPr>
              <w:delText xml:space="preserve"> </w:delText>
            </w:r>
          </w:del>
          <w:del w:id="307" w:author="Kim, Hyeonjun" w:date="2003-03-01T00:32:00Z">
            <w:r>
              <w:rPr>
                <w:lang w:val="en-US" w:eastAsia="en-US"/>
              </w:rPr>
              <w:delText>솔루션들은</w:delText>
            </w:r>
          </w:del>
          <w:del w:id="308" w:author="Kim, Hyeonjun" w:date="2003-03-01T00:32:00Z">
            <w:r>
              <w:rPr>
                <w:rFonts w:eastAsia="Times New Roman"/>
                <w:lang w:val="en-US" w:eastAsia="en-US"/>
              </w:rPr>
              <w:delText xml:space="preserve"> </w:delText>
            </w:r>
          </w:del>
          <w:del w:id="309" w:author="Kim, Hyeonjun" w:date="2003-03-01T00:32:00Z">
            <w:r>
              <w:rPr>
                <w:lang w:val="en-US" w:eastAsia="en-US"/>
              </w:rPr>
              <w:delText>이런</w:delText>
            </w:r>
          </w:del>
          <w:del w:id="310" w:author="Kim, Hyeonjun" w:date="2003-03-01T00:32:00Z">
            <w:r>
              <w:rPr>
                <w:rFonts w:eastAsia="Times New Roman"/>
                <w:lang w:val="en-US" w:eastAsia="en-US"/>
              </w:rPr>
              <w:delText xml:space="preserve"> </w:delText>
            </w:r>
          </w:del>
          <w:del w:id="311" w:author="Kim, Hyeonjun" w:date="2003-03-01T00:32:00Z">
            <w:r>
              <w:rPr>
                <w:lang w:val="en-US" w:eastAsia="en-US"/>
              </w:rPr>
              <w:delText>문제들을</w:delText>
            </w:r>
          </w:del>
          <w:del w:id="312" w:author="Kim, Hyeonjun" w:date="2003-03-01T00:32:00Z">
            <w:r>
              <w:rPr>
                <w:rFonts w:eastAsia="Times New Roman"/>
                <w:lang w:val="en-US" w:eastAsia="en-US"/>
              </w:rPr>
              <w:delText xml:space="preserve"> </w:delText>
            </w:r>
          </w:del>
          <w:del w:id="313" w:author="Kim, Hyeonjun" w:date="2003-03-01T00:32:00Z">
            <w:r>
              <w:rPr>
                <w:lang w:val="en-US" w:eastAsia="en-US"/>
              </w:rPr>
              <w:delText>해결할</w:delText>
            </w:r>
          </w:del>
          <w:del w:id="314" w:author="Kim, Hyeonjun" w:date="2003-03-01T00:32:00Z">
            <w:r>
              <w:rPr>
                <w:rFonts w:eastAsia="Times New Roman"/>
                <w:lang w:val="en-US" w:eastAsia="en-US"/>
              </w:rPr>
              <w:delText xml:space="preserve"> </w:delText>
            </w:r>
          </w:del>
          <w:del w:id="315" w:author="Kim, Hyeonjun" w:date="2003-03-01T00:32:00Z">
            <w:r>
              <w:rPr>
                <w:lang w:val="en-US" w:eastAsia="en-US"/>
              </w:rPr>
              <w:delText>수</w:delText>
            </w:r>
          </w:del>
          <w:del w:id="316" w:author="Kim, Hyeonjun" w:date="2003-03-01T00:32:00Z">
            <w:r>
              <w:rPr>
                <w:rFonts w:eastAsia="Times New Roman"/>
                <w:lang w:val="en-US" w:eastAsia="en-US"/>
              </w:rPr>
              <w:delText xml:space="preserve"> </w:delText>
            </w:r>
          </w:del>
          <w:del w:id="317" w:author="Kim, Hyeonjun" w:date="2003-03-01T00:32:00Z">
            <w:r>
              <w:rPr>
                <w:lang w:val="en-US" w:eastAsia="en-US"/>
              </w:rPr>
              <w:delText>없습니까</w:delText>
            </w:r>
          </w:del>
          <w:del w:id="318" w:author="Kim, Hyeonjun" w:date="2003-03-01T00:32:00Z">
            <w:r>
              <w:rPr>
                <w:lang w:val="en-US" w:eastAsia="en-US"/>
              </w:rPr>
              <w:delText>?</w:delText>
              <w:tab/>
            </w:r>
          </w:del>
          <w:hyperlink w:anchor="__RefHeading___Toc34023392">
            <w:del w:id="319" w:author="Kim, Hyeonjun" w:date="2003-03-01T00:32:00Z">
              <w:r>
                <w:rPr>
                  <w:rStyle w:val="IndexLink"/>
                  <w:lang w:val="en-US" w:eastAsia="en-US"/>
                </w:rPr>
                <w:delText>1</w:delText>
              </w:r>
            </w:del>
          </w:hyperlink>
        </w:p>
        <w:p>
          <w:pPr>
            <w:pStyle w:val="Contents2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del w:id="330" w:author="Kim, Hyeonjun" w:date="2003-03-01T00:32:00Z"/>
            </w:rPr>
          </w:pPr>
          <w:del w:id="321" w:author="Kim, Hyeonjun" w:date="2003-03-01T00:32:00Z">
            <w:r>
              <w:rPr>
                <w:b/>
                <w:lang w:val="en-US" w:eastAsia="en-US"/>
              </w:rPr>
              <w:delText xml:space="preserve">Windows </w:delText>
            </w:r>
          </w:del>
          <w:del w:id="322" w:author="Kim, Hyeonjun" w:date="2003-03-01T00:32:00Z">
            <w:r>
              <w:rPr>
                <w:b/>
                <w:lang w:val="en-US" w:eastAsia="en-US"/>
              </w:rPr>
              <w:delText>플랫폼에</w:delText>
            </w:r>
          </w:del>
          <w:ins w:id="323" w:author="kisooj" w:date="2003-02-28T00:18:00Z">
            <w:del w:id="324" w:author="Kim, Hyeonjun" w:date="2003-03-01T00:32:00Z">
              <w:r>
                <w:rPr>
                  <w:b/>
                  <w:lang w:val="en-US" w:eastAsia="en-US"/>
                </w:rPr>
                <w:delText>서</w:delText>
              </w:r>
            </w:del>
          </w:ins>
          <w:del w:id="325" w:author="Kim, Hyeonjun" w:date="2003-03-01T00:32:00Z">
            <w:r>
              <w:rPr>
                <w:rFonts w:eastAsia="Times New Roman"/>
                <w:b/>
                <w:lang w:val="en-US" w:eastAsia="en-US"/>
              </w:rPr>
              <w:delText xml:space="preserve"> </w:delText>
            </w:r>
          </w:del>
          <w:del w:id="326" w:author="Kim, Hyeonjun" w:date="2003-03-01T00:32:00Z">
            <w:r>
              <w:rPr>
                <w:b/>
                <w:lang w:val="en-US" w:eastAsia="en-US"/>
              </w:rPr>
              <w:delText xml:space="preserve">Rights Management </w:delText>
            </w:r>
          </w:del>
          <w:del w:id="327" w:author="Kim, Hyeonjun" w:date="2003-03-01T00:32:00Z">
            <w:r>
              <w:rPr>
                <w:b/>
                <w:lang w:val="en-US" w:eastAsia="en-US"/>
              </w:rPr>
              <w:delText>확장하기</w:delText>
            </w:r>
          </w:del>
          <w:del w:id="328" w:author="Kim, Hyeonjun" w:date="2003-03-01T00:32:00Z">
            <w:r>
              <w:rPr>
                <w:lang w:val="en-US" w:eastAsia="en-US"/>
              </w:rPr>
              <w:tab/>
            </w:r>
          </w:del>
          <w:hyperlink w:anchor="__RefHeading___Toc34023393">
            <w:del w:id="329" w:author="Kim, Hyeonjun" w:date="2003-03-01T00:32:00Z">
              <w:r>
                <w:rPr>
                  <w:rStyle w:val="IndexLink"/>
                  <w:lang w:val="en-US" w:eastAsia="en-US"/>
                </w:rPr>
                <w:delText>2</w:delText>
              </w:r>
            </w:del>
          </w:hyperlink>
        </w:p>
        <w:p>
          <w:pPr>
            <w:pStyle w:val="Contents2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del w:id="335" w:author="Kim, Hyeonjun" w:date="2003-03-01T00:32:00Z"/>
            </w:rPr>
          </w:pPr>
          <w:del w:id="331" w:author="Kim, Hyeonjun" w:date="2003-03-01T00:32:00Z">
            <w:r>
              <w:rPr>
                <w:lang w:val="en-US" w:eastAsia="en-US"/>
              </w:rPr>
              <w:delText xml:space="preserve">Windows Rights Management </w:delText>
            </w:r>
          </w:del>
          <w:del w:id="332" w:author="Kim, Hyeonjun" w:date="2003-03-01T00:32:00Z">
            <w:r>
              <w:rPr>
                <w:lang w:val="en-US" w:eastAsia="en-US"/>
              </w:rPr>
              <w:delText>구성요소</w:delText>
            </w:r>
          </w:del>
          <w:del w:id="333" w:author="Kim, Hyeonjun" w:date="2003-03-01T00:32:00Z">
            <w:r>
              <w:rPr>
                <w:lang w:val="en-US" w:eastAsia="en-US"/>
              </w:rPr>
              <w:tab/>
            </w:r>
          </w:del>
          <w:hyperlink w:anchor="__RefHeading___Toc34023394">
            <w:del w:id="334" w:author="Kim, Hyeonjun" w:date="2003-03-01T00:32:00Z">
              <w:r>
                <w:rPr>
                  <w:rStyle w:val="IndexLink"/>
                  <w:lang w:val="en-US" w:eastAsia="en-US"/>
                </w:rPr>
                <w:delText>4</w:delText>
              </w:r>
            </w:del>
          </w:hyperlink>
        </w:p>
        <w:p>
          <w:pPr>
            <w:pStyle w:val="Contents2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del w:id="340" w:author="Kim, Hyeonjun" w:date="2003-03-01T00:32:00Z"/>
            </w:rPr>
          </w:pPr>
          <w:del w:id="336" w:author="Kim, Hyeonjun" w:date="2003-03-01T00:32:00Z">
            <w:r>
              <w:rPr>
                <w:lang w:val="en-US" w:eastAsia="en-US"/>
              </w:rPr>
              <w:delText xml:space="preserve">Rights Management </w:delText>
            </w:r>
          </w:del>
          <w:del w:id="337" w:author="Kim, Hyeonjun" w:date="2003-03-01T00:32:00Z">
            <w:r>
              <w:rPr>
                <w:lang w:val="en-US" w:eastAsia="en-US"/>
              </w:rPr>
              <w:delText>워크플로우</w:delText>
            </w:r>
          </w:del>
          <w:del w:id="338" w:author="Kim, Hyeonjun" w:date="2003-03-01T00:32:00Z">
            <w:r>
              <w:rPr>
                <w:lang w:val="en-US" w:eastAsia="en-US"/>
              </w:rPr>
              <w:tab/>
            </w:r>
          </w:del>
          <w:hyperlink w:anchor="__RefHeading___Toc34023395">
            <w:del w:id="339" w:author="Kim, Hyeonjun" w:date="2003-03-01T00:32:00Z">
              <w:r>
                <w:rPr>
                  <w:rStyle w:val="IndexLink"/>
                  <w:lang w:val="en-US" w:eastAsia="en-US"/>
                </w:rPr>
                <w:delText>6</w:delText>
              </w:r>
            </w:del>
          </w:hyperlink>
        </w:p>
        <w:p>
          <w:pPr>
            <w:pStyle w:val="Contents2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del w:id="347" w:author="Kim, Hyeonjun" w:date="2003-03-01T00:32:00Z"/>
            </w:rPr>
          </w:pPr>
          <w:del w:id="341" w:author="Kim, Hyeonjun" w:date="2003-03-01T00:32:00Z">
            <w:r>
              <w:rPr>
                <w:b/>
                <w:lang w:val="en-US" w:eastAsia="en-US"/>
              </w:rPr>
              <w:delText>Windows Rights Management</w:delText>
            </w:r>
          </w:del>
          <w:del w:id="342" w:author="Kim, Hyeonjun" w:date="2003-03-01T00:32:00Z">
            <w:r>
              <w:rPr>
                <w:b/>
                <w:lang w:val="en-US" w:eastAsia="en-US"/>
              </w:rPr>
              <w:delText>의</w:delText>
            </w:r>
          </w:del>
          <w:del w:id="343" w:author="Kim, Hyeonjun" w:date="2003-03-01T00:32:00Z">
            <w:r>
              <w:rPr>
                <w:rFonts w:eastAsia="Times New Roman"/>
                <w:b/>
                <w:lang w:val="en-US" w:eastAsia="en-US"/>
              </w:rPr>
              <w:delText xml:space="preserve"> </w:delText>
            </w:r>
          </w:del>
          <w:del w:id="344" w:author="Kim, Hyeonjun" w:date="2003-03-01T00:32:00Z">
            <w:r>
              <w:rPr>
                <w:b/>
                <w:lang w:val="en-US" w:eastAsia="en-US"/>
              </w:rPr>
              <w:delText>장점</w:delText>
            </w:r>
          </w:del>
          <w:del w:id="345" w:author="Kim, Hyeonjun" w:date="2003-03-01T00:32:00Z">
            <w:r>
              <w:rPr>
                <w:lang w:val="en-US" w:eastAsia="en-US"/>
              </w:rPr>
              <w:tab/>
            </w:r>
          </w:del>
          <w:hyperlink w:anchor="__RefHeading___Toc34023396">
            <w:del w:id="346" w:author="Kim, Hyeonjun" w:date="2003-03-01T00:32:00Z">
              <w:r>
                <w:rPr>
                  <w:rStyle w:val="IndexLink"/>
                  <w:lang w:val="en-US" w:eastAsia="en-US"/>
                </w:rPr>
                <w:delText>7</w:delText>
              </w:r>
            </w:del>
          </w:hyperlink>
        </w:p>
        <w:p>
          <w:pPr>
            <w:pStyle w:val="Contents2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del w:id="357" w:author="Kim, Hyeonjun" w:date="2003-03-01T00:32:00Z"/>
            </w:rPr>
          </w:pPr>
          <w:del w:id="348" w:author="Kim, Hyeonjun" w:date="2003-03-01T00:32:00Z">
            <w:r>
              <w:rPr>
                <w:lang w:val="en-US" w:eastAsia="en-US"/>
              </w:rPr>
              <w:delText>쉬운</w:delText>
            </w:r>
          </w:del>
          <w:del w:id="349" w:author="Kim, Hyeonjun" w:date="2003-03-01T00:32:00Z">
            <w:r>
              <w:rPr>
                <w:rFonts w:eastAsia="Times New Roman"/>
                <w:lang w:val="en-US" w:eastAsia="en-US"/>
              </w:rPr>
              <w:delText xml:space="preserve"> </w:delText>
            </w:r>
          </w:del>
          <w:del w:id="350" w:author="Kim, Hyeonjun" w:date="2003-03-01T00:32:00Z">
            <w:r>
              <w:rPr>
                <w:lang w:val="en-US" w:eastAsia="en-US"/>
              </w:rPr>
              <w:delText>사용과</w:delText>
            </w:r>
          </w:del>
          <w:del w:id="351" w:author="Kim, Hyeonjun" w:date="2003-03-01T00:32:00Z">
            <w:r>
              <w:rPr>
                <w:rFonts w:eastAsia="Times New Roman"/>
                <w:lang w:val="en-US" w:eastAsia="en-US"/>
              </w:rPr>
              <w:delText xml:space="preserve"> </w:delText>
            </w:r>
          </w:del>
          <w:del w:id="352" w:author="Kim, Hyeonjun" w:date="2003-03-01T00:32:00Z">
            <w:r>
              <w:rPr>
                <w:lang w:val="en-US" w:eastAsia="en-US"/>
              </w:rPr>
              <w:delText>유연한</w:delText>
            </w:r>
          </w:del>
          <w:del w:id="353" w:author="Kim, Hyeonjun" w:date="2003-03-01T00:32:00Z">
            <w:r>
              <w:rPr>
                <w:rFonts w:eastAsia="Times New Roman"/>
                <w:lang w:val="en-US" w:eastAsia="en-US"/>
              </w:rPr>
              <w:delText xml:space="preserve"> </w:delText>
            </w:r>
          </w:del>
          <w:del w:id="354" w:author="Kim, Hyeonjun" w:date="2003-03-01T00:32:00Z">
            <w:r>
              <w:rPr>
                <w:lang w:val="en-US" w:eastAsia="en-US"/>
              </w:rPr>
              <w:delText>관리</w:delText>
            </w:r>
          </w:del>
          <w:del w:id="355" w:author="Kim, Hyeonjun" w:date="2003-03-01T00:32:00Z">
            <w:r>
              <w:rPr>
                <w:lang w:val="en-US" w:eastAsia="en-US"/>
              </w:rPr>
              <w:tab/>
            </w:r>
          </w:del>
          <w:hyperlink w:anchor="__RefHeading___Toc34023397">
            <w:del w:id="356" w:author="Kim, Hyeonjun" w:date="2003-03-01T00:32:00Z">
              <w:r>
                <w:rPr>
                  <w:rStyle w:val="IndexLink"/>
                  <w:lang w:val="en-US" w:eastAsia="en-US"/>
                </w:rPr>
                <w:delText>9</w:delText>
              </w:r>
            </w:del>
          </w:hyperlink>
        </w:p>
        <w:p>
          <w:pPr>
            <w:pStyle w:val="Contents2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del w:id="373" w:author="Kim, Hyeonjun" w:date="2003-03-01T00:32:00Z"/>
            </w:rPr>
          </w:pPr>
          <w:del w:id="358" w:author="Kim, Hyeonjun" w:date="2003-03-01T00:32:00Z">
            <w:r>
              <w:rPr>
                <w:lang w:val="en-US" w:eastAsia="en-US"/>
              </w:rPr>
              <w:delText>기존</w:delText>
            </w:r>
          </w:del>
          <w:del w:id="359" w:author="Kim, Hyeonjun" w:date="2003-03-01T00:32:00Z">
            <w:r>
              <w:rPr>
                <w:rFonts w:eastAsia="Times New Roman"/>
                <w:lang w:val="en-US" w:eastAsia="en-US"/>
              </w:rPr>
              <w:delText xml:space="preserve"> </w:delText>
            </w:r>
          </w:del>
          <w:del w:id="360" w:author="Kim, Hyeonjun" w:date="2003-03-01T00:32:00Z">
            <w:r>
              <w:rPr>
                <w:lang w:val="en-US" w:eastAsia="en-US"/>
              </w:rPr>
              <w:delText>투자</w:delText>
            </w:r>
          </w:del>
          <w:del w:id="361" w:author="Kim, Hyeonjun" w:date="2003-03-01T00:32:00Z">
            <w:r>
              <w:rPr>
                <w:rFonts w:eastAsia="Times New Roman"/>
                <w:lang w:val="en-US" w:eastAsia="en-US"/>
              </w:rPr>
              <w:delText xml:space="preserve"> </w:delText>
            </w:r>
          </w:del>
          <w:del w:id="362" w:author="Kim, Hyeonjun" w:date="2003-03-01T00:32:00Z">
            <w:r>
              <w:rPr>
                <w:lang w:val="en-US" w:eastAsia="en-US"/>
              </w:rPr>
              <w:delText>사안</w:delText>
            </w:r>
          </w:del>
          <w:del w:id="363" w:author="Kim, Hyeonjun" w:date="2003-03-01T00:32:00Z">
            <w:r>
              <w:rPr>
                <w:rFonts w:eastAsia="Times New Roman"/>
                <w:lang w:val="en-US" w:eastAsia="en-US"/>
              </w:rPr>
              <w:delText xml:space="preserve"> </w:delText>
            </w:r>
          </w:del>
          <w:del w:id="364" w:author="Kim, Hyeonjun" w:date="2003-03-01T00:32:00Z">
            <w:r>
              <w:rPr>
                <w:lang w:val="en-US" w:eastAsia="en-US"/>
              </w:rPr>
              <w:delText>관리하기</w:delText>
            </w:r>
          </w:del>
          <w:ins w:id="365" w:author="kisooj" w:date="2003-02-28T00:17:00Z">
            <w:del w:id="366" w:author="Kim, Hyeonjun" w:date="2003-03-01T00:32:00Z">
              <w:r>
                <w:rPr>
                  <w:lang w:val="en-US" w:eastAsia="en-US"/>
                </w:rPr>
                <w:delText>의</w:delText>
              </w:r>
            </w:del>
          </w:ins>
          <w:ins w:id="367" w:author="kisooj" w:date="2003-02-28T00:17:00Z">
            <w:del w:id="368" w:author="Kim, Hyeonjun" w:date="2003-03-01T00:32:00Z">
              <w:r>
                <w:rPr>
                  <w:rFonts w:eastAsia="Times New Roman"/>
                  <w:lang w:val="en-US" w:eastAsia="en-US"/>
                </w:rPr>
                <w:delText xml:space="preserve"> </w:delText>
              </w:r>
            </w:del>
          </w:ins>
          <w:ins w:id="369" w:author="kisooj" w:date="2003-02-28T00:17:00Z">
            <w:del w:id="370" w:author="Kim, Hyeonjun" w:date="2003-03-01T00:32:00Z">
              <w:r>
                <w:rPr>
                  <w:lang w:val="en-US" w:eastAsia="en-US"/>
                </w:rPr>
                <w:delText>보호</w:delText>
              </w:r>
            </w:del>
          </w:ins>
          <w:del w:id="371" w:author="Kim, Hyeonjun" w:date="2003-03-01T00:32:00Z">
            <w:r>
              <w:rPr>
                <w:lang w:val="en-US" w:eastAsia="en-US"/>
              </w:rPr>
              <w:tab/>
            </w:r>
          </w:del>
          <w:hyperlink w:anchor="__RefHeading___Toc34023398">
            <w:del w:id="372" w:author="Kim, Hyeonjun" w:date="2003-03-01T00:32:00Z">
              <w:r>
                <w:rPr>
                  <w:rStyle w:val="IndexLink"/>
                  <w:lang w:val="en-US" w:eastAsia="en-US"/>
                </w:rPr>
                <w:delText>9</w:delText>
              </w:r>
            </w:del>
          </w:hyperlink>
        </w:p>
        <w:p>
          <w:pPr>
            <w:pStyle w:val="Contents2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del w:id="377" w:author="Kim, Hyeonjun" w:date="2003-03-01T00:32:00Z"/>
            </w:rPr>
          </w:pPr>
          <w:del w:id="374" w:author="Kim, Hyeonjun" w:date="2003-03-01T00:32:00Z">
            <w:r>
              <w:rPr>
                <w:b/>
                <w:lang w:val="en-US" w:eastAsia="en-US"/>
              </w:rPr>
              <w:delText>결론</w:delText>
            </w:r>
          </w:del>
          <w:del w:id="375" w:author="Kim, Hyeonjun" w:date="2003-03-01T00:32:00Z">
            <w:r>
              <w:rPr>
                <w:lang w:val="en-US" w:eastAsia="en-US"/>
              </w:rPr>
              <w:tab/>
            </w:r>
          </w:del>
          <w:hyperlink w:anchor="__RefHeading___Toc34023399">
            <w:del w:id="376" w:author="Kim, Hyeonjun" w:date="2003-03-01T00:32:00Z">
              <w:r>
                <w:rPr>
                  <w:rStyle w:val="IndexLink"/>
                  <w:lang w:val="en-US" w:eastAsia="en-US"/>
                </w:rPr>
                <w:delText>10</w:delText>
              </w:r>
            </w:del>
          </w:hyperlink>
        </w:p>
        <w:p>
          <w:pPr>
            <w:pStyle w:val="Contents2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del w:id="385" w:author="Kim, Hyeonjun" w:date="2003-03-01T00:32:00Z"/>
            </w:rPr>
          </w:pPr>
          <w:del w:id="378" w:author="Kim, Hyeonjun" w:date="2003-03-01T00:32:00Z">
            <w:r>
              <w:rPr>
                <w:b/>
                <w:lang w:val="en-US" w:eastAsia="en-US"/>
              </w:rPr>
              <w:delText>추가</w:delText>
            </w:r>
          </w:del>
          <w:del w:id="379" w:author="Kim, Hyeonjun" w:date="2003-03-01T00:32:00Z">
            <w:r>
              <w:rPr>
                <w:rFonts w:eastAsia="Times New Roman"/>
                <w:b/>
                <w:lang w:val="en-US" w:eastAsia="en-US"/>
              </w:rPr>
              <w:delText xml:space="preserve"> </w:delText>
            </w:r>
          </w:del>
          <w:del w:id="380" w:author="Kim, Hyeonjun" w:date="2003-03-01T00:32:00Z">
            <w:r>
              <w:rPr>
                <w:b/>
                <w:lang w:val="en-US" w:eastAsia="en-US"/>
              </w:rPr>
              <w:delText>사항</w:delText>
            </w:r>
          </w:del>
          <w:ins w:id="381" w:author="kisooj" w:date="2003-02-28T00:17:00Z">
            <w:del w:id="382" w:author="Kim, Hyeonjun" w:date="2003-03-01T00:32:00Z">
              <w:r>
                <w:rPr>
                  <w:b/>
                  <w:lang w:val="en-US" w:eastAsia="en-US"/>
                </w:rPr>
                <w:delText>정보</w:delText>
              </w:r>
            </w:del>
          </w:ins>
          <w:del w:id="383" w:author="Kim, Hyeonjun" w:date="2003-03-01T00:32:00Z">
            <w:r>
              <w:rPr>
                <w:lang w:val="en-US" w:eastAsia="en-US"/>
              </w:rPr>
              <w:tab/>
            </w:r>
          </w:del>
          <w:hyperlink w:anchor="__RefHeading___Toc34023400">
            <w:del w:id="384" w:author="Kim, Hyeonjun" w:date="2003-03-01T00:32:00Z">
              <w:r>
                <w:rPr>
                  <w:rStyle w:val="IndexLink"/>
                  <w:lang w:val="en-US" w:eastAsia="en-US"/>
                </w:rPr>
                <w:delText>11</w:delText>
              </w:r>
            </w:del>
          </w:hyperlink>
        </w:p>
        <w:p>
          <w:pPr>
            <w:pStyle w:val="Contents2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del w:id="389" w:author="Kim, Hyeonjun" w:date="2003-03-01T00:32:00Z"/>
            </w:rPr>
          </w:pPr>
          <w:del w:id="386" w:author="Kim, Hyeonjun" w:date="2003-03-01T00:32:00Z">
            <w:r>
              <w:rPr>
                <w:b/>
                <w:lang w:val="en-US" w:eastAsia="en-US"/>
              </w:rPr>
              <w:delText>부록</w:delText>
            </w:r>
          </w:del>
          <w:del w:id="387" w:author="Kim, Hyeonjun" w:date="2003-03-01T00:32:00Z">
            <w:r>
              <w:rPr>
                <w:lang w:val="en-US" w:eastAsia="en-US"/>
              </w:rPr>
              <w:tab/>
            </w:r>
          </w:del>
          <w:hyperlink w:anchor="__RefHeading___Toc34023401">
            <w:del w:id="388" w:author="Kim, Hyeonjun" w:date="2003-03-01T00:32:00Z">
              <w:r>
                <w:rPr>
                  <w:rStyle w:val="IndexLink"/>
                  <w:lang w:val="en-US" w:eastAsia="en-US"/>
                </w:rPr>
                <w:delText>12</w:delText>
              </w:r>
            </w:del>
          </w:hyperlink>
        </w:p>
        <w:p>
          <w:pPr>
            <w:pStyle w:val="Contents2"/>
            <w:rPr/>
          </w:pPr>
          <w:del w:id="390" w:author="Kim, Hyeonjun" w:date="2003-03-01T00:32:00Z">
            <w:r>
              <w:rPr>
                <w:rFonts w:ascii="바탕;Batang" w:hAnsi="바탕;Batang"/>
                <w:color w:val="000000"/>
                <w:kern w:val="2"/>
                <w:sz w:val="20"/>
                <w:szCs w:val="24"/>
                <w:lang w:val="en-US" w:eastAsia="en-US"/>
              </w:rPr>
              <w:delText xml:space="preserve">RM </w:delText>
            </w:r>
          </w:del>
          <w:del w:id="391" w:author="Kim, Hyeonjun" w:date="2003-03-01T00:32:00Z">
            <w:r>
              <w:rPr>
                <w:rFonts w:ascii="바탕;Batang" w:hAnsi="바탕;Batang"/>
                <w:color w:val="000000"/>
                <w:kern w:val="2"/>
                <w:sz w:val="20"/>
                <w:szCs w:val="24"/>
                <w:lang w:val="en-US" w:eastAsia="en-US"/>
              </w:rPr>
              <w:delText>상호</w:delText>
            </w:r>
          </w:del>
          <w:del w:id="392" w:author="Kim, Hyeonjun" w:date="2003-03-01T00:32:00Z">
            <w:r>
              <w:rPr>
                <w:rFonts w:ascii="바탕;Batang" w:hAnsi="바탕;Batang" w:eastAsia="Times New Roman"/>
                <w:color w:val="000000"/>
                <w:kern w:val="2"/>
                <w:sz w:val="20"/>
                <w:szCs w:val="24"/>
                <w:lang w:val="en-US" w:eastAsia="en-US"/>
              </w:rPr>
              <w:delText xml:space="preserve"> </w:delText>
            </w:r>
          </w:del>
          <w:del w:id="393" w:author="Kim, Hyeonjun" w:date="2003-03-01T00:32:00Z">
            <w:r>
              <w:rPr>
                <w:rFonts w:ascii="바탕;Batang" w:hAnsi="바탕;Batang"/>
                <w:color w:val="000000"/>
                <w:kern w:val="2"/>
                <w:sz w:val="20"/>
                <w:szCs w:val="24"/>
                <w:lang w:val="en-US" w:eastAsia="en-US"/>
              </w:rPr>
              <w:delText>운영성을</w:delText>
            </w:r>
          </w:del>
          <w:del w:id="394" w:author="Kim, Hyeonjun" w:date="2003-03-01T00:32:00Z">
            <w:r>
              <w:rPr>
                <w:rFonts w:ascii="바탕;Batang" w:hAnsi="바탕;Batang" w:eastAsia="Times New Roman"/>
                <w:color w:val="000000"/>
                <w:kern w:val="2"/>
                <w:sz w:val="20"/>
                <w:szCs w:val="24"/>
                <w:lang w:val="en-US" w:eastAsia="en-US"/>
              </w:rPr>
              <w:delText xml:space="preserve"> </w:delText>
            </w:r>
          </w:del>
          <w:del w:id="395" w:author="Kim, Hyeonjun" w:date="2003-03-01T00:32:00Z">
            <w:r>
              <w:rPr>
                <w:rFonts w:ascii="바탕;Batang" w:hAnsi="바탕;Batang"/>
                <w:color w:val="000000"/>
                <w:kern w:val="2"/>
                <w:sz w:val="20"/>
                <w:szCs w:val="24"/>
                <w:lang w:val="en-US" w:eastAsia="en-US"/>
              </w:rPr>
              <w:delText>위한</w:delText>
            </w:r>
          </w:del>
          <w:del w:id="396" w:author="Kim, Hyeonjun" w:date="2003-03-01T00:32:00Z">
            <w:r>
              <w:rPr>
                <w:rFonts w:ascii="바탕;Batang" w:hAnsi="바탕;Batang" w:eastAsia="Times New Roman"/>
                <w:color w:val="000000"/>
                <w:kern w:val="2"/>
                <w:sz w:val="20"/>
                <w:szCs w:val="24"/>
                <w:lang w:val="en-US" w:eastAsia="en-US"/>
              </w:rPr>
              <w:delText xml:space="preserve"> </w:delText>
            </w:r>
          </w:del>
          <w:del w:id="397" w:author="Kim, Hyeonjun" w:date="2003-03-01T00:32:00Z">
            <w:r>
              <w:rPr>
                <w:rFonts w:ascii="바탕;Batang" w:hAnsi="바탕;Batang"/>
                <w:color w:val="000000"/>
                <w:kern w:val="2"/>
                <w:sz w:val="20"/>
                <w:szCs w:val="24"/>
                <w:lang w:val="en-US" w:eastAsia="en-US"/>
              </w:rPr>
              <w:delText>새로운</w:delText>
            </w:r>
          </w:del>
          <w:del w:id="398" w:author="Kim, Hyeonjun" w:date="2003-03-01T00:32:00Z">
            <w:r>
              <w:rPr>
                <w:rFonts w:ascii="바탕;Batang" w:hAnsi="바탕;Batang" w:eastAsia="Times New Roman"/>
                <w:color w:val="000000"/>
                <w:kern w:val="2"/>
                <w:sz w:val="20"/>
                <w:szCs w:val="24"/>
                <w:lang w:val="en-US" w:eastAsia="en-US"/>
              </w:rPr>
              <w:delText xml:space="preserve"> </w:delText>
            </w:r>
          </w:del>
          <w:del w:id="399" w:author="Kim, Hyeonjun" w:date="2003-03-01T00:32:00Z">
            <w:r>
              <w:rPr>
                <w:rFonts w:ascii="바탕;Batang" w:hAnsi="바탕;Batang"/>
                <w:color w:val="000000"/>
                <w:kern w:val="2"/>
                <w:sz w:val="20"/>
                <w:szCs w:val="24"/>
                <w:lang w:val="en-US" w:eastAsia="en-US"/>
              </w:rPr>
              <w:delText>표준</w:delText>
            </w:r>
          </w:del>
          <w:del w:id="400" w:author="Kim, Hyeonjun" w:date="2003-03-01T00:32:00Z">
            <w:r>
              <w:rPr>
                <w:rFonts w:ascii="바탕;Batang" w:hAnsi="바탕;Batang"/>
                <w:color w:val="000000"/>
                <w:kern w:val="2"/>
                <w:sz w:val="20"/>
                <w:szCs w:val="24"/>
                <w:lang w:val="en-US" w:eastAsia="en-US"/>
              </w:rPr>
              <w:tab/>
            </w:r>
          </w:del>
          <w:hyperlink w:anchor="__RefHeading___Toc34023402">
            <w:del w:id="401" w:author="Kim, Hyeonjun" w:date="2003-03-01T00:32:00Z">
              <w:r>
                <w:rPr>
                  <w:rStyle w:val="IndexLink"/>
                  <w:rFonts w:ascii="바탕;Batang" w:hAnsi="바탕;Batang"/>
                  <w:color w:val="000000"/>
                  <w:kern w:val="2"/>
                  <w:sz w:val="20"/>
                  <w:szCs w:val="24"/>
                  <w:lang w:val="en-US" w:eastAsia="en-US"/>
                </w:rPr>
                <w:delText>12</w:delText>
              </w:r>
            </w:del>
          </w:hyperlink>
          <w:r>
            <w:rPr>
              <w:rStyle w:val="IndexLink"/>
              <w:sz w:val="20"/>
              <w:kern w:val="2"/>
              <w:szCs w:val="24"/>
              <w:rFonts w:ascii="바탕;Batang" w:hAnsi="바탕;Batang"/>
              <w:color w:val="000000"/>
              <w:lang w:val="en-US" w:eastAsia="en-US"/>
            </w:rPr>
            <w:fldChar w:fldCharType="end"/>
          </w:r>
        </w:p>
        <w:p>
          <w:pPr>
            <w:pStyle w:val="Contents2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ins w:id="418" w:author="Kim, Hyeonjun" w:date="2003-03-01T00:32:00Z"/>
            </w:rPr>
          </w:pPr>
          <w:ins w:id="402" w:author="Kim, Hyeonjun" w:date="2003-03-01T00:32:00Z">
            <w:r>
              <w:fldChar w:fldCharType="begin"/>
            </w:r>
            <w:r>
              <w:rPr>
                <w:b/>
                <w:szCs w:val="24"/>
                <w:lang w:val="en-US" w:eastAsia="en-US"/>
              </w:rPr>
              <w:instrText xml:space="preserve"> TOC \o "2-3" \u </w:instrText>
            </w:r>
          </w:ins>
          <w:r>
            <w:rPr>
              <w:b/>
              <w:szCs w:val="24"/>
              <w:lang w:val="en-US" w:eastAsia="en-US"/>
            </w:rPr>
            <w:fldChar w:fldCharType="separate"/>
          </w:r>
          <w:ins w:id="403" w:author="Kim, Hyeonjun" w:date="2003-03-01T00:32:00Z">
            <w:r>
              <w:rPr>
                <w:b/>
                <w:szCs w:val="24"/>
                <w:lang w:val="en-US" w:eastAsia="en-US"/>
              </w:rPr>
              <w:t>네트워크</w:t>
            </w:r>
          </w:ins>
          <w:ins w:id="404" w:author="Kim, Hyeonjun" w:date="2003-03-01T00:32:00Z">
            <w:r>
              <w:rPr>
                <w:rFonts w:eastAsia="Times New Roman"/>
                <w:b/>
                <w:szCs w:val="24"/>
                <w:lang w:val="en-US" w:eastAsia="en-US"/>
              </w:rPr>
              <w:t xml:space="preserve"> </w:t>
            </w:r>
          </w:ins>
          <w:ins w:id="405" w:author="Kim, Hyeonjun" w:date="2003-03-01T00:32:00Z">
            <w:r>
              <w:rPr>
                <w:b/>
                <w:szCs w:val="24"/>
                <w:lang w:val="en-US" w:eastAsia="en-US"/>
              </w:rPr>
              <w:t>의존도</w:t>
            </w:r>
          </w:ins>
          <w:ins w:id="406" w:author="Kim, Hyeonjun" w:date="2003-03-01T00:32:00Z">
            <w:r>
              <w:rPr>
                <w:rFonts w:eastAsia="Times New Roman"/>
                <w:b/>
                <w:szCs w:val="24"/>
                <w:lang w:val="en-US" w:eastAsia="en-US"/>
              </w:rPr>
              <w:t xml:space="preserve"> </w:t>
            </w:r>
          </w:ins>
          <w:ins w:id="407" w:author="Kim, Hyeonjun" w:date="2003-03-01T00:32:00Z">
            <w:r>
              <w:rPr>
                <w:b/>
                <w:szCs w:val="24"/>
                <w:lang w:val="en-US" w:eastAsia="en-US"/>
              </w:rPr>
              <w:t>증가와</w:t>
            </w:r>
          </w:ins>
          <w:ins w:id="408" w:author="Kim, Hyeonjun" w:date="2003-03-01T00:32:00Z">
            <w:r>
              <w:rPr>
                <w:rFonts w:eastAsia="Times New Roman"/>
                <w:b/>
                <w:szCs w:val="24"/>
                <w:lang w:val="en-US" w:eastAsia="en-US"/>
              </w:rPr>
              <w:t xml:space="preserve"> </w:t>
            </w:r>
          </w:ins>
          <w:ins w:id="409" w:author="Kim, Hyeonjun" w:date="2003-03-01T00:32:00Z">
            <w:r>
              <w:rPr>
                <w:b/>
                <w:szCs w:val="24"/>
                <w:lang w:val="en-US" w:eastAsia="en-US"/>
              </w:rPr>
              <w:t>디지털</w:t>
            </w:r>
          </w:ins>
          <w:ins w:id="410" w:author="Kim, Hyeonjun" w:date="2003-03-01T00:32:00Z">
            <w:r>
              <w:rPr>
                <w:rFonts w:eastAsia="Times New Roman"/>
                <w:b/>
                <w:szCs w:val="24"/>
                <w:lang w:val="en-US" w:eastAsia="en-US"/>
              </w:rPr>
              <w:t xml:space="preserve"> </w:t>
            </w:r>
          </w:ins>
          <w:ins w:id="411" w:author="Kim, Hyeonjun" w:date="2003-03-01T00:32:00Z">
            <w:r>
              <w:rPr>
                <w:b/>
                <w:szCs w:val="24"/>
                <w:lang w:val="en-US" w:eastAsia="en-US"/>
              </w:rPr>
              <w:t>정보</w:t>
            </w:r>
          </w:ins>
          <w:ins w:id="412" w:author="Kim, Hyeonjun" w:date="2003-03-01T00:32:00Z">
            <w:r>
              <w:rPr>
                <w:rFonts w:eastAsia="Times New Roman"/>
                <w:b/>
                <w:szCs w:val="24"/>
                <w:lang w:val="en-US" w:eastAsia="en-US"/>
              </w:rPr>
              <w:t xml:space="preserve"> </w:t>
            </w:r>
          </w:ins>
          <w:ins w:id="413" w:author="Kim, Hyeonjun" w:date="2003-03-01T00:32:00Z">
            <w:r>
              <w:rPr>
                <w:b/>
                <w:szCs w:val="24"/>
                <w:lang w:val="en-US" w:eastAsia="en-US"/>
              </w:rPr>
              <w:t>보호</w:t>
            </w:r>
          </w:ins>
          <w:ins w:id="414" w:author="Kim, Hyeonjun" w:date="2003-03-01T00:32:00Z">
            <w:r>
              <w:rPr>
                <w:rFonts w:eastAsia="Times New Roman"/>
                <w:b/>
                <w:szCs w:val="24"/>
                <w:lang w:val="en-US" w:eastAsia="en-US"/>
              </w:rPr>
              <w:t xml:space="preserve"> </w:t>
            </w:r>
          </w:ins>
          <w:ins w:id="415" w:author="Kim, Hyeonjun" w:date="2003-03-01T00:32:00Z">
            <w:r>
              <w:rPr>
                <w:b/>
                <w:szCs w:val="24"/>
                <w:lang w:val="en-US" w:eastAsia="en-US"/>
              </w:rPr>
              <w:t>방안</w:t>
            </w:r>
          </w:ins>
          <w:ins w:id="416" w:author="Kim, Hyeonjun" w:date="2003-03-01T00:32:00Z">
            <w:r>
              <w:rPr>
                <w:b/>
                <w:szCs w:val="24"/>
                <w:lang w:val="en-US" w:eastAsia="en-US"/>
              </w:rPr>
              <w:tab/>
            </w:r>
          </w:ins>
          <w:hyperlink w:anchor="__RefHeading___Toc34242073">
            <w:ins w:id="417" w:author="Kim, Hyeonjun" w:date="2003-03-01T00:32:00Z">
              <w:r>
                <w:rPr>
                  <w:rStyle w:val="IndexLink"/>
                  <w:b/>
                  <w:szCs w:val="24"/>
                  <w:lang w:val="en-US" w:eastAsia="en-US"/>
                </w:rPr>
                <w:t>1</w:t>
              </w:r>
            </w:ins>
          </w:hyperlink>
        </w:p>
        <w:p>
          <w:pPr>
            <w:pStyle w:val="Contents3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ins w:id="438" w:author="Kim, Hyeonjun" w:date="2003-03-01T00:32:00Z"/>
            </w:rPr>
          </w:pPr>
          <w:ins w:id="419" w:author="Kim, Hyeonjun" w:date="2003-03-01T00:32:00Z">
            <w:r>
              <w:rPr>
                <w:lang w:val="en-US" w:eastAsia="en-US"/>
              </w:rPr>
              <w:t>왜</w:t>
            </w:r>
          </w:ins>
          <w:ins w:id="420" w:author="Kim, Hyeonjun" w:date="2003-03-01T00:32:00Z">
            <w:r>
              <w:rPr>
                <w:rFonts w:eastAsia="Times New Roman"/>
                <w:lang w:val="en-US" w:eastAsia="en-US"/>
              </w:rPr>
              <w:t xml:space="preserve"> </w:t>
            </w:r>
          </w:ins>
          <w:ins w:id="421" w:author="Kim, Hyeonjun" w:date="2003-03-01T00:32:00Z">
            <w:r>
              <w:rPr>
                <w:lang w:val="en-US" w:eastAsia="en-US"/>
              </w:rPr>
              <w:t>현재</w:t>
            </w:r>
          </w:ins>
          <w:ins w:id="422" w:author="Kim, Hyeonjun" w:date="2003-03-01T00:32:00Z">
            <w:r>
              <w:rPr>
                <w:rFonts w:eastAsia="Times New Roman"/>
                <w:lang w:val="en-US" w:eastAsia="en-US"/>
              </w:rPr>
              <w:t xml:space="preserve"> </w:t>
            </w:r>
          </w:ins>
          <w:ins w:id="423" w:author="Kim, Hyeonjun" w:date="2003-03-01T00:32:00Z">
            <w:r>
              <w:rPr>
                <w:lang w:val="en-US" w:eastAsia="en-US"/>
              </w:rPr>
              <w:t>솔루션들이</w:t>
            </w:r>
          </w:ins>
          <w:ins w:id="424" w:author="Kim, Hyeonjun" w:date="2003-03-01T00:32:00Z">
            <w:r>
              <w:rPr>
                <w:rFonts w:eastAsia="Times New Roman"/>
                <w:lang w:val="en-US" w:eastAsia="en-US"/>
              </w:rPr>
              <w:t xml:space="preserve"> </w:t>
            </w:r>
          </w:ins>
          <w:ins w:id="425" w:author="Kim, Hyeonjun" w:date="2003-03-01T00:32:00Z">
            <w:r>
              <w:rPr>
                <w:lang w:val="en-US" w:eastAsia="en-US"/>
              </w:rPr>
              <w:t>이런</w:t>
            </w:r>
          </w:ins>
          <w:ins w:id="426" w:author="Kim, Hyeonjun" w:date="2003-03-01T00:32:00Z">
            <w:r>
              <w:rPr>
                <w:rFonts w:eastAsia="Times New Roman"/>
                <w:lang w:val="en-US" w:eastAsia="en-US"/>
              </w:rPr>
              <w:t xml:space="preserve"> </w:t>
            </w:r>
          </w:ins>
          <w:ins w:id="427" w:author="Kim, Hyeonjun" w:date="2003-03-01T00:32:00Z">
            <w:r>
              <w:rPr>
                <w:lang w:val="en-US" w:eastAsia="en-US"/>
              </w:rPr>
              <w:t>문제들을</w:t>
            </w:r>
          </w:ins>
          <w:ins w:id="428" w:author="Kim, Hyeonjun" w:date="2003-03-01T00:32:00Z">
            <w:r>
              <w:rPr>
                <w:rFonts w:eastAsia="Times New Roman"/>
                <w:lang w:val="en-US" w:eastAsia="en-US"/>
              </w:rPr>
              <w:t xml:space="preserve"> </w:t>
            </w:r>
          </w:ins>
          <w:ins w:id="429" w:author="Kim, Hyeonjun" w:date="2003-03-01T00:32:00Z">
            <w:r>
              <w:rPr>
                <w:lang w:val="en-US" w:eastAsia="en-US"/>
              </w:rPr>
              <w:t>모두</w:t>
            </w:r>
          </w:ins>
          <w:ins w:id="430" w:author="Kim, Hyeonjun" w:date="2003-03-01T00:32:00Z">
            <w:r>
              <w:rPr>
                <w:rFonts w:eastAsia="Times New Roman"/>
                <w:lang w:val="en-US" w:eastAsia="en-US"/>
              </w:rPr>
              <w:t xml:space="preserve"> </w:t>
            </w:r>
          </w:ins>
          <w:ins w:id="431" w:author="Kim, Hyeonjun" w:date="2003-03-01T00:32:00Z">
            <w:r>
              <w:rPr>
                <w:lang w:val="en-US" w:eastAsia="en-US"/>
              </w:rPr>
              <w:t>해결할</w:t>
            </w:r>
          </w:ins>
          <w:ins w:id="432" w:author="Kim, Hyeonjun" w:date="2003-03-01T00:32:00Z">
            <w:r>
              <w:rPr>
                <w:rFonts w:eastAsia="Times New Roman"/>
                <w:lang w:val="en-US" w:eastAsia="en-US"/>
              </w:rPr>
              <w:t xml:space="preserve"> </w:t>
            </w:r>
          </w:ins>
          <w:ins w:id="433" w:author="Kim, Hyeonjun" w:date="2003-03-01T00:32:00Z">
            <w:r>
              <w:rPr>
                <w:lang w:val="en-US" w:eastAsia="en-US"/>
              </w:rPr>
              <w:t>수</w:t>
            </w:r>
          </w:ins>
          <w:ins w:id="434" w:author="Kim, Hyeonjun" w:date="2003-03-01T00:32:00Z">
            <w:r>
              <w:rPr>
                <w:rFonts w:eastAsia="Times New Roman"/>
                <w:lang w:val="en-US" w:eastAsia="en-US"/>
              </w:rPr>
              <w:t xml:space="preserve"> </w:t>
            </w:r>
          </w:ins>
          <w:ins w:id="435" w:author="Kim, Hyeonjun" w:date="2003-03-01T00:32:00Z">
            <w:r>
              <w:rPr>
                <w:lang w:val="en-US" w:eastAsia="en-US"/>
              </w:rPr>
              <w:t>없을까</w:t>
            </w:r>
          </w:ins>
          <w:ins w:id="436" w:author="Kim, Hyeonjun" w:date="2003-03-01T00:32:00Z">
            <w:r>
              <w:rPr>
                <w:lang w:val="en-US" w:eastAsia="en-US"/>
              </w:rPr>
              <w:t>?</w:t>
              <w:tab/>
            </w:r>
          </w:ins>
          <w:hyperlink w:anchor="__RefHeading___Toc34242074">
            <w:ins w:id="437" w:author="Kim, Hyeonjun" w:date="2003-03-01T00:32:00Z">
              <w:r>
                <w:rPr>
                  <w:rStyle w:val="IndexLink"/>
                  <w:lang w:val="en-US" w:eastAsia="en-US"/>
                </w:rPr>
                <w:t>1</w:t>
              </w:r>
            </w:ins>
          </w:hyperlink>
        </w:p>
        <w:p>
          <w:pPr>
            <w:pStyle w:val="Contents2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ins w:id="446" w:author="Kim, Hyeonjun" w:date="2003-03-01T00:32:00Z"/>
            </w:rPr>
          </w:pPr>
          <w:ins w:id="439" w:author="Kim, Hyeonjun" w:date="2003-03-01T00:32:00Z">
            <w:r>
              <w:rPr>
                <w:b/>
                <w:lang w:val="en-US" w:eastAsia="en-US"/>
              </w:rPr>
              <w:t xml:space="preserve">Windows </w:t>
            </w:r>
          </w:ins>
          <w:ins w:id="440" w:author="Kim, Hyeonjun" w:date="2003-03-01T00:32:00Z">
            <w:r>
              <w:rPr>
                <w:b/>
                <w:lang w:val="en-US" w:eastAsia="en-US"/>
              </w:rPr>
              <w:t>플랫폼에서</w:t>
            </w:r>
          </w:ins>
          <w:ins w:id="441" w:author="Kim, Hyeonjun" w:date="2003-03-01T00:32:00Z"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</w:ins>
          <w:ins w:id="442" w:author="Kim, Hyeonjun" w:date="2003-03-01T00:32:00Z">
            <w:r>
              <w:rPr>
                <w:b/>
                <w:lang w:val="en-US" w:eastAsia="en-US"/>
              </w:rPr>
              <w:t xml:space="preserve">Rights Management </w:t>
            </w:r>
          </w:ins>
          <w:ins w:id="443" w:author="Kim, Hyeonjun" w:date="2003-03-01T00:32:00Z">
            <w:r>
              <w:rPr>
                <w:b/>
                <w:lang w:val="en-US" w:eastAsia="en-US"/>
              </w:rPr>
              <w:t>확장</w:t>
            </w:r>
          </w:ins>
          <w:ins w:id="444" w:author="Kim, Hyeonjun" w:date="2003-03-01T00:32:00Z">
            <w:r>
              <w:rPr>
                <w:lang w:val="en-US" w:eastAsia="en-US"/>
              </w:rPr>
              <w:tab/>
            </w:r>
          </w:ins>
          <w:hyperlink w:anchor="__RefHeading___Toc34242075">
            <w:ins w:id="445" w:author="Kim, Hyeonjun" w:date="2003-03-01T00:32:00Z">
              <w:r>
                <w:rPr>
                  <w:rStyle w:val="IndexLink"/>
                  <w:lang w:val="en-US" w:eastAsia="en-US"/>
                </w:rPr>
                <w:t>2</w:t>
              </w:r>
            </w:ins>
          </w:hyperlink>
        </w:p>
        <w:p>
          <w:pPr>
            <w:pStyle w:val="Contents3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ins w:id="451" w:author="Kim, Hyeonjun" w:date="2003-03-01T00:32:00Z"/>
            </w:rPr>
          </w:pPr>
          <w:ins w:id="447" w:author="Kim, Hyeonjun" w:date="2003-03-01T00:32:00Z">
            <w:r>
              <w:rPr>
                <w:lang w:val="en-US" w:eastAsia="en-US"/>
              </w:rPr>
              <w:t xml:space="preserve">Windows Rights Management </w:t>
            </w:r>
          </w:ins>
          <w:ins w:id="448" w:author="Kim, Hyeonjun" w:date="2003-03-01T00:32:00Z">
            <w:r>
              <w:rPr>
                <w:lang w:val="en-US" w:eastAsia="en-US"/>
              </w:rPr>
              <w:t>구성요소</w:t>
            </w:r>
          </w:ins>
          <w:ins w:id="449" w:author="Kim, Hyeonjun" w:date="2003-03-01T00:32:00Z">
            <w:r>
              <w:rPr>
                <w:lang w:val="en-US" w:eastAsia="en-US"/>
              </w:rPr>
              <w:tab/>
            </w:r>
          </w:ins>
          <w:hyperlink w:anchor="__RefHeading___Toc34242076">
            <w:ins w:id="450" w:author="Kim, Hyeonjun" w:date="2003-03-01T00:32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ins w:id="456" w:author="Kim, Hyeonjun" w:date="2003-03-01T00:32:00Z"/>
            </w:rPr>
          </w:pPr>
          <w:ins w:id="452" w:author="Kim, Hyeonjun" w:date="2003-03-01T00:32:00Z">
            <w:r>
              <w:rPr>
                <w:lang w:val="en-US" w:eastAsia="en-US"/>
              </w:rPr>
              <w:t xml:space="preserve">Rights Management </w:t>
            </w:r>
          </w:ins>
          <w:ins w:id="453" w:author="Kim, Hyeonjun" w:date="2003-03-01T00:32:00Z">
            <w:r>
              <w:rPr>
                <w:lang w:val="en-US" w:eastAsia="en-US"/>
              </w:rPr>
              <w:t>워크플로우</w:t>
            </w:r>
          </w:ins>
          <w:ins w:id="454" w:author="Kim, Hyeonjun" w:date="2003-03-01T00:32:00Z">
            <w:r>
              <w:rPr>
                <w:lang w:val="en-US" w:eastAsia="en-US"/>
              </w:rPr>
              <w:tab/>
            </w:r>
          </w:ins>
          <w:hyperlink w:anchor="__RefHeading___Toc34242077">
            <w:ins w:id="455" w:author="Kim, Hyeonjun" w:date="2003-03-01T00:32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2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ins w:id="463" w:author="Kim, Hyeonjun" w:date="2003-03-01T00:32:00Z"/>
            </w:rPr>
          </w:pPr>
          <w:ins w:id="457" w:author="Kim, Hyeonjun" w:date="2003-03-01T00:32:00Z">
            <w:r>
              <w:rPr>
                <w:b/>
                <w:lang w:val="en-US" w:eastAsia="en-US"/>
              </w:rPr>
              <w:t>Windows Rights Management</w:t>
            </w:r>
          </w:ins>
          <w:ins w:id="458" w:author="Kim, Hyeonjun" w:date="2003-03-01T00:32:00Z">
            <w:r>
              <w:rPr>
                <w:b/>
                <w:lang w:val="en-US" w:eastAsia="en-US"/>
              </w:rPr>
              <w:t>의</w:t>
            </w:r>
          </w:ins>
          <w:ins w:id="459" w:author="Kim, Hyeonjun" w:date="2003-03-01T00:32:00Z"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</w:ins>
          <w:ins w:id="460" w:author="Kim, Hyeonjun" w:date="2003-03-01T00:32:00Z">
            <w:r>
              <w:rPr>
                <w:b/>
                <w:lang w:val="en-US" w:eastAsia="en-US"/>
              </w:rPr>
              <w:t>장점</w:t>
            </w:r>
          </w:ins>
          <w:ins w:id="461" w:author="Kim, Hyeonjun" w:date="2003-03-01T00:32:00Z">
            <w:r>
              <w:rPr>
                <w:lang w:val="en-US" w:eastAsia="en-US"/>
              </w:rPr>
              <w:tab/>
            </w:r>
          </w:ins>
          <w:hyperlink w:anchor="__RefHeading___Toc34242078">
            <w:ins w:id="462" w:author="Kim, Hyeonjun" w:date="2003-03-01T00:32:00Z">
              <w:r>
                <w:rPr>
                  <w:rStyle w:val="IndexLink"/>
                  <w:lang w:val="en-US" w:eastAsia="en-US"/>
                </w:rPr>
                <w:t>6</w:t>
              </w:r>
            </w:ins>
          </w:hyperlink>
        </w:p>
        <w:p>
          <w:pPr>
            <w:pStyle w:val="Contents3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ins w:id="473" w:author="Kim, Hyeonjun" w:date="2003-03-01T00:32:00Z"/>
            </w:rPr>
          </w:pPr>
          <w:ins w:id="464" w:author="Kim, Hyeonjun" w:date="2003-03-01T00:32:00Z">
            <w:r>
              <w:rPr>
                <w:lang w:val="en-US" w:eastAsia="en-US"/>
              </w:rPr>
              <w:t>쉬운</w:t>
            </w:r>
          </w:ins>
          <w:ins w:id="465" w:author="Kim, Hyeonjun" w:date="2003-03-01T00:32:00Z">
            <w:r>
              <w:rPr>
                <w:rFonts w:eastAsia="Times New Roman"/>
                <w:lang w:val="en-US" w:eastAsia="en-US"/>
              </w:rPr>
              <w:t xml:space="preserve"> </w:t>
            </w:r>
          </w:ins>
          <w:ins w:id="466" w:author="Kim, Hyeonjun" w:date="2003-03-01T00:32:00Z">
            <w:r>
              <w:rPr>
                <w:lang w:val="en-US" w:eastAsia="en-US"/>
              </w:rPr>
              <w:t>사용과</w:t>
            </w:r>
          </w:ins>
          <w:ins w:id="467" w:author="Kim, Hyeonjun" w:date="2003-03-01T00:32:00Z">
            <w:r>
              <w:rPr>
                <w:rFonts w:eastAsia="Times New Roman"/>
                <w:lang w:val="en-US" w:eastAsia="en-US"/>
              </w:rPr>
              <w:t xml:space="preserve"> </w:t>
            </w:r>
          </w:ins>
          <w:ins w:id="468" w:author="Kim, Hyeonjun" w:date="2003-03-01T00:32:00Z">
            <w:r>
              <w:rPr>
                <w:lang w:val="en-US" w:eastAsia="en-US"/>
              </w:rPr>
              <w:t>유연한</w:t>
            </w:r>
          </w:ins>
          <w:ins w:id="469" w:author="Kim, Hyeonjun" w:date="2003-03-01T00:32:00Z">
            <w:r>
              <w:rPr>
                <w:rFonts w:eastAsia="Times New Roman"/>
                <w:lang w:val="en-US" w:eastAsia="en-US"/>
              </w:rPr>
              <w:t xml:space="preserve"> </w:t>
            </w:r>
          </w:ins>
          <w:ins w:id="470" w:author="Kim, Hyeonjun" w:date="2003-03-01T00:32:00Z">
            <w:r>
              <w:rPr>
                <w:lang w:val="en-US" w:eastAsia="en-US"/>
              </w:rPr>
              <w:t>관리</w:t>
            </w:r>
          </w:ins>
          <w:ins w:id="471" w:author="Kim, Hyeonjun" w:date="2003-03-01T00:32:00Z">
            <w:r>
              <w:rPr>
                <w:lang w:val="en-US" w:eastAsia="en-US"/>
              </w:rPr>
              <w:tab/>
            </w:r>
          </w:ins>
          <w:hyperlink w:anchor="__RefHeading___Toc34242079">
            <w:ins w:id="472" w:author="Kim, Hyeonjun" w:date="2003-03-01T00:32:00Z">
              <w:r>
                <w:rPr>
                  <w:rStyle w:val="IndexLink"/>
                  <w:lang w:val="en-US" w:eastAsia="en-US"/>
                </w:rPr>
                <w:t>8</w:t>
              </w:r>
            </w:ins>
          </w:hyperlink>
        </w:p>
        <w:p>
          <w:pPr>
            <w:pStyle w:val="Contents3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ins w:id="481" w:author="Kim, Hyeonjun" w:date="2003-03-01T00:32:00Z"/>
            </w:rPr>
          </w:pPr>
          <w:ins w:id="474" w:author="Kim, Hyeonjun" w:date="2003-03-01T00:32:00Z">
            <w:r>
              <w:rPr>
                <w:lang w:val="en-US" w:eastAsia="en-US"/>
              </w:rPr>
              <w:t>기존</w:t>
            </w:r>
          </w:ins>
          <w:ins w:id="475" w:author="Kim, Hyeonjun" w:date="2003-03-01T00:32:00Z">
            <w:r>
              <w:rPr>
                <w:rFonts w:eastAsia="Times New Roman"/>
                <w:lang w:val="en-US" w:eastAsia="en-US"/>
              </w:rPr>
              <w:t xml:space="preserve"> </w:t>
            </w:r>
          </w:ins>
          <w:ins w:id="476" w:author="Kim, Hyeonjun" w:date="2003-03-01T00:32:00Z">
            <w:r>
              <w:rPr>
                <w:lang w:val="en-US" w:eastAsia="en-US"/>
              </w:rPr>
              <w:t>투자의</w:t>
            </w:r>
          </w:ins>
          <w:ins w:id="477" w:author="Kim, Hyeonjun" w:date="2003-03-01T00:32:00Z">
            <w:r>
              <w:rPr>
                <w:rFonts w:eastAsia="Times New Roman"/>
                <w:lang w:val="en-US" w:eastAsia="en-US"/>
              </w:rPr>
              <w:t xml:space="preserve"> </w:t>
            </w:r>
          </w:ins>
          <w:ins w:id="478" w:author="Kim, Hyeonjun" w:date="2003-03-01T00:32:00Z">
            <w:r>
              <w:rPr>
                <w:lang w:val="en-US" w:eastAsia="en-US"/>
              </w:rPr>
              <w:t>보호</w:t>
            </w:r>
          </w:ins>
          <w:ins w:id="479" w:author="Kim, Hyeonjun" w:date="2003-03-01T00:32:00Z">
            <w:r>
              <w:rPr>
                <w:lang w:val="en-US" w:eastAsia="en-US"/>
              </w:rPr>
              <w:tab/>
            </w:r>
          </w:ins>
          <w:hyperlink w:anchor="__RefHeading___Toc34242080">
            <w:ins w:id="480" w:author="Kim, Hyeonjun" w:date="2003-03-01T00:32:00Z">
              <w:r>
                <w:rPr>
                  <w:rStyle w:val="IndexLink"/>
                  <w:lang w:val="en-US" w:eastAsia="en-US"/>
                </w:rPr>
                <w:t>8</w:t>
              </w:r>
            </w:ins>
          </w:hyperlink>
        </w:p>
        <w:p>
          <w:pPr>
            <w:pStyle w:val="Contents2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ins w:id="485" w:author="Kim, Hyeonjun" w:date="2003-03-01T00:32:00Z"/>
            </w:rPr>
          </w:pPr>
          <w:ins w:id="482" w:author="Kim, Hyeonjun" w:date="2003-03-01T00:32:00Z">
            <w:r>
              <w:rPr>
                <w:b/>
                <w:lang w:val="en-US" w:eastAsia="en-US"/>
              </w:rPr>
              <w:t>결론</w:t>
            </w:r>
          </w:ins>
          <w:ins w:id="483" w:author="Kim, Hyeonjun" w:date="2003-03-01T00:32:00Z">
            <w:r>
              <w:rPr>
                <w:lang w:val="en-US" w:eastAsia="en-US"/>
              </w:rPr>
              <w:tab/>
            </w:r>
          </w:ins>
          <w:hyperlink w:anchor="__RefHeading___Toc34242081">
            <w:ins w:id="484" w:author="Kim, Hyeonjun" w:date="2003-03-01T00:32:00Z">
              <w:r>
                <w:rPr>
                  <w:rStyle w:val="IndexLink"/>
                  <w:lang w:val="en-US" w:eastAsia="en-US"/>
                </w:rPr>
                <w:t>9</w:t>
              </w:r>
            </w:ins>
          </w:hyperlink>
        </w:p>
        <w:p>
          <w:pPr>
            <w:pStyle w:val="Contents2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ins w:id="491" w:author="Kim, Hyeonjun" w:date="2003-03-01T00:32:00Z"/>
            </w:rPr>
          </w:pPr>
          <w:ins w:id="486" w:author="Kim, Hyeonjun" w:date="2003-03-01T00:32:00Z">
            <w:r>
              <w:rPr>
                <w:b/>
                <w:lang w:val="en-US" w:eastAsia="en-US"/>
              </w:rPr>
              <w:t>추가</w:t>
            </w:r>
          </w:ins>
          <w:ins w:id="487" w:author="Kim, Hyeonjun" w:date="2003-03-01T00:32:00Z"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</w:ins>
          <w:ins w:id="488" w:author="Kim, Hyeonjun" w:date="2003-03-01T00:32:00Z">
            <w:r>
              <w:rPr>
                <w:b/>
                <w:lang w:val="en-US" w:eastAsia="en-US"/>
              </w:rPr>
              <w:t>정보</w:t>
            </w:r>
          </w:ins>
          <w:ins w:id="489" w:author="Kim, Hyeonjun" w:date="2003-03-01T00:32:00Z">
            <w:r>
              <w:rPr>
                <w:lang w:val="en-US" w:eastAsia="en-US"/>
              </w:rPr>
              <w:tab/>
            </w:r>
          </w:ins>
          <w:hyperlink w:anchor="__RefHeading___Toc34242082">
            <w:ins w:id="490" w:author="Kim, Hyeonjun" w:date="2003-03-01T00:32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ins w:id="495" w:author="Kim, Hyeonjun" w:date="2003-03-01T00:32:00Z"/>
            </w:rPr>
          </w:pPr>
          <w:ins w:id="492" w:author="Kim, Hyeonjun" w:date="2003-03-01T00:32:00Z">
            <w:r>
              <w:rPr>
                <w:b/>
                <w:lang w:val="en-US" w:eastAsia="en-US"/>
              </w:rPr>
              <w:t>부록</w:t>
            </w:r>
          </w:ins>
          <w:ins w:id="493" w:author="Kim, Hyeonjun" w:date="2003-03-01T00:32:00Z">
            <w:r>
              <w:rPr>
                <w:lang w:val="en-US" w:eastAsia="en-US"/>
              </w:rPr>
              <w:tab/>
            </w:r>
          </w:ins>
          <w:hyperlink w:anchor="__RefHeading___Toc34242083">
            <w:ins w:id="494" w:author="Kim, Hyeonjun" w:date="2003-03-01T00:32:00Z">
              <w:r>
                <w:rPr>
                  <w:rStyle w:val="IndexLink"/>
                  <w:lang w:val="en-US" w:eastAsia="en-US"/>
                </w:rPr>
                <w:t>11</w:t>
              </w:r>
            </w:ins>
          </w:hyperlink>
        </w:p>
        <w:p>
          <w:pPr>
            <w:pStyle w:val="Contents3"/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  <w:ins w:id="508" w:author="Kim, Hyeonjun" w:date="2003-03-01T00:32:00Z"/>
            </w:rPr>
          </w:pPr>
          <w:ins w:id="496" w:author="Kim, Hyeonjun" w:date="2003-03-01T00:32:00Z">
            <w:r>
              <w:rPr>
                <w:lang w:val="en-US" w:eastAsia="en-US"/>
              </w:rPr>
              <w:t xml:space="preserve">RM </w:t>
            </w:r>
          </w:ins>
          <w:ins w:id="497" w:author="Kim, Hyeonjun" w:date="2003-03-01T00:32:00Z">
            <w:r>
              <w:rPr>
                <w:lang w:val="en-US" w:eastAsia="en-US"/>
              </w:rPr>
              <w:t>상호</w:t>
            </w:r>
          </w:ins>
          <w:ins w:id="498" w:author="Kim, Hyeonjun" w:date="2003-03-01T00:32:00Z">
            <w:r>
              <w:rPr>
                <w:rFonts w:eastAsia="Times New Roman"/>
                <w:lang w:val="en-US" w:eastAsia="en-US"/>
              </w:rPr>
              <w:t xml:space="preserve"> </w:t>
            </w:r>
          </w:ins>
          <w:ins w:id="499" w:author="Kim, Hyeonjun" w:date="2003-03-01T00:32:00Z">
            <w:r>
              <w:rPr>
                <w:lang w:val="en-US" w:eastAsia="en-US"/>
              </w:rPr>
              <w:t>운영성을</w:t>
            </w:r>
          </w:ins>
          <w:ins w:id="500" w:author="Kim, Hyeonjun" w:date="2003-03-01T00:32:00Z">
            <w:r>
              <w:rPr>
                <w:rFonts w:eastAsia="Times New Roman"/>
                <w:lang w:val="en-US" w:eastAsia="en-US"/>
              </w:rPr>
              <w:t xml:space="preserve"> </w:t>
            </w:r>
          </w:ins>
          <w:ins w:id="501" w:author="Kim, Hyeonjun" w:date="2003-03-01T00:32:00Z">
            <w:r>
              <w:rPr>
                <w:lang w:val="en-US" w:eastAsia="en-US"/>
              </w:rPr>
              <w:t>위한</w:t>
            </w:r>
          </w:ins>
          <w:ins w:id="502" w:author="Kim, Hyeonjun" w:date="2003-03-01T00:32:00Z">
            <w:r>
              <w:rPr>
                <w:rFonts w:eastAsia="Times New Roman"/>
                <w:lang w:val="en-US" w:eastAsia="en-US"/>
              </w:rPr>
              <w:t xml:space="preserve"> </w:t>
            </w:r>
          </w:ins>
          <w:ins w:id="503" w:author="Kim, Hyeonjun" w:date="2003-03-01T00:32:00Z">
            <w:r>
              <w:rPr>
                <w:lang w:val="en-US" w:eastAsia="en-US"/>
              </w:rPr>
              <w:t>새로운</w:t>
            </w:r>
          </w:ins>
          <w:ins w:id="504" w:author="Kim, Hyeonjun" w:date="2003-03-01T00:32:00Z">
            <w:r>
              <w:rPr>
                <w:rFonts w:eastAsia="Times New Roman"/>
                <w:lang w:val="en-US" w:eastAsia="en-US"/>
              </w:rPr>
              <w:t xml:space="preserve"> </w:t>
            </w:r>
          </w:ins>
          <w:ins w:id="505" w:author="Kim, Hyeonjun" w:date="2003-03-01T00:32:00Z">
            <w:r>
              <w:rPr>
                <w:lang w:val="en-US" w:eastAsia="en-US"/>
              </w:rPr>
              <w:t>표준</w:t>
            </w:r>
          </w:ins>
          <w:ins w:id="506" w:author="Kim, Hyeonjun" w:date="2003-03-01T00:32:00Z">
            <w:r>
              <w:rPr>
                <w:lang w:val="en-US" w:eastAsia="en-US"/>
              </w:rPr>
              <w:tab/>
            </w:r>
          </w:ins>
          <w:hyperlink w:anchor="__RefHeading___Toc34242084">
            <w:ins w:id="507" w:author="Kim, Hyeonjun" w:date="2003-03-01T00:32:00Z">
              <w:r>
                <w:rPr>
                  <w:rStyle w:val="IndexLink"/>
                  <w:lang w:val="en-US" w:eastAsia="en-US"/>
                </w:rPr>
                <w:t>11</w:t>
              </w:r>
            </w:ins>
          </w:hyperlink>
        </w:p>
        <w:p>
          <w:pPr>
            <w:pStyle w:val="Normal"/>
            <w:tabs>
              <w:tab w:val="clear" w:pos="7200"/>
              <w:tab w:val="right" w:pos="9336" w:leader="dot"/>
            </w:tabs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</w:rPr>
          </w:pPr>
          <w:r>
            <w:rPr>
              <w:rFonts w:ascii="바탕;Batang" w:hAnsi="바탕;Batang"/>
              <w:color w:val="000000"/>
              <w:kern w:val="2"/>
              <w:sz w:val="20"/>
              <w:szCs w:val="24"/>
              <w:lang w:val="en-US" w:eastAsia="en-US"/>
            </w:rPr>
          </w:r>
          <w:r>
            <w:rPr>
              <w:sz w:val="20"/>
              <w:kern w:val="2"/>
              <w:szCs w:val="24"/>
              <w:rFonts w:ascii="바탕;Batang" w:hAnsi="바탕;Batang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2240" w:h="15840"/>
          <w:pgMar w:left="1440" w:right="1440" w:gutter="0" w:header="1008" w:top="1440" w:footer="706" w:bottom="1440"/>
          <w:pgNumType w:start="1" w:fmt="decimal"/>
          <w:formProt w:val="false"/>
          <w:titlePg/>
          <w:textDirection w:val="lrTb"/>
          <w:docGrid w:type="default" w:linePitch="65" w:charSpace="0"/>
        </w:sectPr>
        <w:pStyle w:val="Normal"/>
        <w:tabs>
          <w:tab w:val="clear" w:pos="7200"/>
          <w:tab w:val="right" w:pos="9336" w:leader="dot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ko-K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ko-KR"/>
        </w:rPr>
      </w:r>
    </w:p>
    <w:p>
      <w:pPr>
        <w:pStyle w:val="Heading2"/>
        <w:spacing w:lineRule="auto" w:line="240" w:before="0" w:after="120"/>
        <w:ind w:left="0" w:hanging="0"/>
        <w:rPr>
          <w:b/>
          <w:b/>
          <w:sz w:val="28"/>
          <w:szCs w:val="28"/>
          <w:lang w:eastAsia="ko-KR"/>
        </w:rPr>
      </w:pPr>
      <w:del w:id="509" w:author="kisooj" w:date="2003-02-27T15:00:00Z">
        <w:r>
          <w:rPr>
            <w:b/>
            <w:sz w:val="28"/>
            <w:szCs w:val="28"/>
            <w:lang w:eastAsia="ko-KR"/>
          </w:rPr>
          <w:delText>갈</w:delText>
        </w:r>
      </w:del>
      <w:ins w:id="510" w:author="kisooj" w:date="2003-02-27T15:00:00Z">
        <w:bookmarkStart w:id="0" w:name="__RefHeading___Toc34242073"/>
        <w:r>
          <w:rPr>
            <w:b/>
            <w:sz w:val="28"/>
            <w:szCs w:val="28"/>
            <w:lang w:eastAsia="ko-KR"/>
          </w:rPr>
          <w:t>네트워크</w:t>
        </w:r>
      </w:ins>
      <w:ins w:id="511" w:author="kisooj" w:date="2003-02-27T15:00:00Z">
        <w:r>
          <w:rPr>
            <w:rFonts w:eastAsia="Times New Roman"/>
            <w:b/>
            <w:sz w:val="28"/>
            <w:szCs w:val="28"/>
            <w:lang w:eastAsia="ko-KR"/>
          </w:rPr>
          <w:t xml:space="preserve"> </w:t>
        </w:r>
      </w:ins>
      <w:ins w:id="512" w:author="kisooj" w:date="2003-02-27T15:00:00Z">
        <w:r>
          <w:rPr>
            <w:b/>
            <w:sz w:val="28"/>
            <w:szCs w:val="28"/>
            <w:lang w:eastAsia="ko-KR"/>
          </w:rPr>
          <w:t>의존도</w:t>
        </w:r>
      </w:ins>
      <w:ins w:id="513" w:author="kisooj" w:date="2003-02-27T15:00:00Z">
        <w:r>
          <w:rPr>
            <w:rFonts w:eastAsia="Times New Roman"/>
            <w:b/>
            <w:sz w:val="28"/>
            <w:szCs w:val="28"/>
            <w:lang w:eastAsia="ko-KR"/>
          </w:rPr>
          <w:t xml:space="preserve"> </w:t>
        </w:r>
      </w:ins>
      <w:ins w:id="514" w:author="kisooj" w:date="2003-02-27T15:00:00Z">
        <w:r>
          <w:rPr>
            <w:b/>
            <w:sz w:val="28"/>
            <w:szCs w:val="28"/>
            <w:lang w:eastAsia="ko-KR"/>
          </w:rPr>
          <w:t>증가와</w:t>
        </w:r>
      </w:ins>
      <w:ins w:id="515" w:author="kisooj" w:date="2003-02-27T15:00:00Z">
        <w:r>
          <w:rPr>
            <w:rFonts w:eastAsia="Times New Roman"/>
            <w:b/>
            <w:sz w:val="28"/>
            <w:szCs w:val="28"/>
            <w:lang w:eastAsia="ko-KR"/>
          </w:rPr>
          <w:t xml:space="preserve"> </w:t>
        </w:r>
      </w:ins>
      <w:del w:id="516" w:author="kisooj" w:date="2003-02-27T15:00:00Z">
        <w:r>
          <w:rPr>
            <w:b/>
            <w:sz w:val="28"/>
            <w:szCs w:val="28"/>
            <w:lang w:eastAsia="ko-KR"/>
          </w:rPr>
          <w:delText>수록</w:delText>
        </w:r>
      </w:del>
      <w:del w:id="517" w:author="kisooj" w:date="2003-02-27T15:00:00Z">
        <w:r>
          <w:rPr>
            <w:rFonts w:eastAsia="Times New Roman"/>
            <w:b/>
            <w:sz w:val="28"/>
            <w:szCs w:val="28"/>
            <w:lang w:eastAsia="ko-KR"/>
          </w:rPr>
          <w:delText xml:space="preserve"> </w:delText>
        </w:r>
      </w:del>
      <w:del w:id="518" w:author="kisooj" w:date="2003-02-27T15:00:00Z">
        <w:r>
          <w:rPr>
            <w:b/>
            <w:sz w:val="28"/>
            <w:szCs w:val="28"/>
            <w:lang w:eastAsia="ko-KR"/>
          </w:rPr>
          <w:delText>연결이</w:delText>
        </w:r>
      </w:del>
      <w:del w:id="519" w:author="kisooj" w:date="2003-02-27T15:00:00Z">
        <w:r>
          <w:rPr>
            <w:rFonts w:eastAsia="Times New Roman"/>
            <w:b/>
            <w:sz w:val="28"/>
            <w:szCs w:val="28"/>
            <w:lang w:eastAsia="ko-KR"/>
          </w:rPr>
          <w:delText xml:space="preserve"> </w:delText>
        </w:r>
      </w:del>
      <w:del w:id="520" w:author="kisooj" w:date="2003-02-27T15:00:00Z">
        <w:r>
          <w:rPr>
            <w:b/>
            <w:sz w:val="28"/>
            <w:szCs w:val="28"/>
            <w:lang w:eastAsia="ko-KR"/>
          </w:rPr>
          <w:delText>활발해지는</w:delText>
        </w:r>
      </w:del>
      <w:del w:id="521" w:author="kisooj" w:date="2003-02-27T15:00:00Z">
        <w:r>
          <w:rPr>
            <w:rFonts w:eastAsia="Times New Roman"/>
            <w:b/>
            <w:sz w:val="28"/>
            <w:szCs w:val="28"/>
            <w:lang w:eastAsia="ko-KR"/>
          </w:rPr>
          <w:delText xml:space="preserve"> </w:delText>
        </w:r>
      </w:del>
      <w:del w:id="522" w:author="kisooj" w:date="2003-02-27T15:00:00Z">
        <w:r>
          <w:rPr>
            <w:b/>
            <w:sz w:val="28"/>
            <w:szCs w:val="28"/>
            <w:lang w:eastAsia="ko-KR"/>
          </w:rPr>
          <w:delText>세상에서</w:delText>
        </w:r>
      </w:del>
      <w:del w:id="523" w:author="kisooj" w:date="2003-02-27T15:00:00Z">
        <w:r>
          <w:rPr>
            <w:rFonts w:eastAsia="Times New Roman"/>
            <w:b/>
            <w:sz w:val="28"/>
            <w:szCs w:val="28"/>
            <w:lang w:eastAsia="ko-KR"/>
          </w:rPr>
          <w:delText xml:space="preserve"> </w:delText>
        </w:r>
      </w:del>
      <w:r>
        <w:rPr>
          <w:b/>
          <w:sz w:val="28"/>
          <w:szCs w:val="28"/>
          <w:lang w:eastAsia="ko-KR"/>
        </w:rPr>
        <w:t>디지털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정보</w:t>
      </w:r>
      <w:del w:id="524" w:author="kisooj" w:date="2003-02-27T15:00:00Z">
        <w:r>
          <w:rPr>
            <w:b/>
            <w:sz w:val="28"/>
            <w:szCs w:val="28"/>
            <w:lang w:eastAsia="ko-KR"/>
          </w:rPr>
          <w:delText>를</w:delText>
        </w:r>
      </w:del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보호</w:t>
      </w:r>
      <w:del w:id="525" w:author="kisooj" w:date="2003-02-27T15:00:00Z">
        <w:r>
          <w:rPr>
            <w:b/>
            <w:sz w:val="28"/>
            <w:szCs w:val="28"/>
            <w:lang w:eastAsia="ko-KR"/>
          </w:rPr>
          <w:delText>하는</w:delText>
        </w:r>
      </w:del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방</w:t>
      </w:r>
      <w:ins w:id="526" w:author="kisooj" w:date="2003-02-27T15:00:00Z">
        <w:r>
          <w:rPr>
            <w:b/>
            <w:sz w:val="28"/>
            <w:szCs w:val="28"/>
            <w:lang w:eastAsia="ko-KR"/>
          </w:rPr>
          <w:t>안</w:t>
        </w:r>
      </w:ins>
      <w:del w:id="527" w:author="kisooj" w:date="2003-02-27T15:00:00Z">
        <w:bookmarkEnd w:id="0"/>
        <w:r>
          <w:rPr>
            <w:b/>
            <w:sz w:val="28"/>
            <w:szCs w:val="28"/>
            <w:lang w:eastAsia="ko-KR"/>
          </w:rPr>
          <w:delText>법</w:delText>
        </w:r>
      </w:del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ascii="Times New Roman" w:hAnsi="Times New Roman" w:cs="Times New Roman"/>
          <w:sz w:val="24"/>
          <w:szCs w:val="24"/>
          <w:lang w:eastAsia="ko-KR"/>
        </w:rPr>
        <w:t>기업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누출되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엄청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손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발생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ins w:id="528" w:author="kisooj" w:date="2003-02-27T15:06:00Z">
        <w:r>
          <w:rPr>
            <w:rFonts w:ascii="Times New Roman" w:hAnsi="Times New Roman" w:cs="Times New Roman"/>
            <w:sz w:val="24"/>
            <w:szCs w:val="24"/>
            <w:lang w:eastAsia="ko-KR"/>
          </w:rPr>
          <w:t>미국의</w:t>
        </w:r>
      </w:ins>
      <w:ins w:id="529" w:author="kisooj" w:date="2003-02-27T15:0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530" w:author="kisooj" w:date="2003-02-27T15:06:00Z">
        <w:r>
          <w:rPr>
            <w:rFonts w:ascii="Times New Roman" w:hAnsi="Times New Roman" w:cs="Times New Roman"/>
            <w:sz w:val="24"/>
            <w:szCs w:val="24"/>
            <w:lang w:eastAsia="ko-KR"/>
          </w:rPr>
          <w:t>권위</w:t>
        </w:r>
      </w:ins>
      <w:ins w:id="531" w:author="kisooj" w:date="2003-02-27T15:0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532" w:author="kisooj" w:date="2003-02-27T15:06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는</w:t>
        </w:r>
      </w:ins>
      <w:ins w:id="533" w:author="kisooj" w:date="2003-02-27T15:0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534" w:author="kisooj" w:date="2003-02-27T15:06:00Z">
        <w:r>
          <w:rPr>
            <w:rFonts w:ascii="Times New Roman" w:hAnsi="Times New Roman" w:cs="Times New Roman"/>
            <w:sz w:val="24"/>
            <w:szCs w:val="24"/>
            <w:lang w:eastAsia="ko-KR"/>
          </w:rPr>
          <w:t>신문인</w:t>
        </w:r>
      </w:ins>
      <w:ins w:id="535" w:author="kisooj" w:date="2003-02-27T15:0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>New York Times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컴퓨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련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범죄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“</w:t>
      </w:r>
      <w:r>
        <w:rPr>
          <w:rFonts w:ascii="Times New Roman" w:hAnsi="Times New Roman" w:cs="Times New Roman"/>
          <w:sz w:val="24"/>
          <w:szCs w:val="24"/>
          <w:lang w:eastAsia="ko-KR"/>
        </w:rPr>
        <w:t>폭발적</w:t>
      </w:r>
      <w:r>
        <w:rPr>
          <w:rFonts w:ascii="Times New Roman" w:hAnsi="Times New Roman" w:cs="Times New Roman"/>
          <w:sz w:val="24"/>
          <w:szCs w:val="24"/>
          <w:lang w:eastAsia="ko-KR"/>
        </w:rPr>
        <w:t>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증가</w:t>
      </w:r>
      <w:del w:id="536" w:author="kisooj" w:date="2003-02-27T15:0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에</w:delText>
        </w:r>
      </w:del>
      <w:del w:id="537" w:author="kisooj" w:date="2003-02-27T15:0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538" w:author="kisooj" w:date="2003-02-27T15:0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관한</w:delText>
        </w:r>
      </w:del>
      <w:ins w:id="539" w:author="kisooj" w:date="2003-02-27T15:01:00Z">
        <w:r>
          <w:rPr>
            <w:rFonts w:ascii="Times New Roman" w:hAnsi="Times New Roman" w:cs="Times New Roman"/>
            <w:sz w:val="24"/>
            <w:szCs w:val="24"/>
            <w:lang w:eastAsia="ko-KR"/>
          </w:rPr>
          <w:t>를</w:t>
        </w:r>
      </w:ins>
      <w:ins w:id="540" w:author="kisooj" w:date="2003-02-27T15:0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541" w:author="kisooj" w:date="2003-02-27T15:01:00Z">
        <w:r>
          <w:rPr>
            <w:rFonts w:ascii="Times New Roman" w:hAnsi="Times New Roman" w:cs="Times New Roman"/>
            <w:sz w:val="24"/>
            <w:szCs w:val="24"/>
            <w:lang w:eastAsia="ko-KR"/>
          </w:rPr>
          <w:t>다룬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2003</w:t>
      </w:r>
      <w:r>
        <w:rPr>
          <w:rFonts w:ascii="Times New Roman" w:hAnsi="Times New Roman" w:cs="Times New Roman"/>
          <w:sz w:val="24"/>
          <w:szCs w:val="24"/>
          <w:lang w:eastAsia="ko-KR"/>
        </w:rPr>
        <w:t>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1</w:t>
      </w:r>
      <w:r>
        <w:rPr>
          <w:rFonts w:ascii="Times New Roman" w:hAnsi="Times New Roman" w:cs="Times New Roman"/>
          <w:sz w:val="24"/>
          <w:szCs w:val="24"/>
          <w:lang w:eastAsia="ko-KR"/>
        </w:rPr>
        <w:t>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</w:t>
      </w:r>
      <w:ins w:id="542" w:author="kisooj" w:date="2003-02-27T15:01:00Z">
        <w:r>
          <w:rPr>
            <w:rFonts w:ascii="Times New Roman" w:hAnsi="Times New Roman" w:cs="Times New Roman"/>
            <w:sz w:val="24"/>
            <w:szCs w:val="24"/>
            <w:lang w:eastAsia="ko-KR"/>
          </w:rPr>
          <w:t>도</w:t>
        </w:r>
      </w:ins>
      <w:del w:id="543" w:author="kisooj" w:date="2003-02-27T15:0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고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“</w:t>
      </w:r>
      <w:r>
        <w:rPr>
          <w:rFonts w:ascii="Times New Roman" w:hAnsi="Times New Roman" w:cs="Times New Roman"/>
          <w:sz w:val="24"/>
          <w:szCs w:val="24"/>
          <w:lang w:eastAsia="ko-KR"/>
        </w:rPr>
        <w:t>점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급박해</w:t>
      </w:r>
      <w:ins w:id="544" w:author="kisooj" w:date="2003-02-27T15:01:00Z">
        <w:r>
          <w:rPr>
            <w:rFonts w:ascii="Times New Roman" w:hAnsi="Times New Roman" w:cs="Times New Roman"/>
            <w:sz w:val="24"/>
            <w:szCs w:val="24"/>
            <w:lang w:eastAsia="ko-KR"/>
          </w:rPr>
          <w:t>지는</w:t>
        </w:r>
      </w:ins>
      <w:del w:id="545" w:author="kisooj" w:date="2003-02-27T15:0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진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경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상황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사이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공간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루어지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각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거래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증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상대적으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용이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컴퓨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범죄</w:t>
      </w:r>
      <w:r>
        <w:rPr>
          <w:rFonts w:ascii="Times New Roman" w:hAnsi="Times New Roman" w:cs="Times New Roman"/>
          <w:sz w:val="24"/>
          <w:szCs w:val="24"/>
          <w:lang w:eastAsia="ko-KR"/>
        </w:rPr>
        <w:t>”</w:t>
      </w:r>
      <w:r>
        <w:rPr>
          <w:rFonts w:ascii="Times New Roman" w:hAnsi="Times New Roman" w:cs="Times New Roman"/>
          <w:sz w:val="24"/>
          <w:szCs w:val="24"/>
          <w:lang w:eastAsia="ko-KR"/>
        </w:rPr>
        <w:t>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컴퓨터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해박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외부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아니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내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직원들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의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누출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546" w:author="kisooj" w:date="2003-02-27T15:02:00Z">
        <w:r>
          <w:rPr>
            <w:rFonts w:ascii="Times New Roman" w:hAnsi="Times New Roman" w:cs="Times New Roman"/>
            <w:sz w:val="24"/>
            <w:szCs w:val="24"/>
            <w:lang w:eastAsia="ko-KR"/>
          </w:rPr>
          <w:t>대표적인</w:t>
        </w:r>
      </w:ins>
      <w:ins w:id="547" w:author="kisooj" w:date="2003-02-27T15:0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원인</w:t>
      </w:r>
      <w:del w:id="548" w:author="kisooj" w:date="2003-02-27T15:0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549" w:author="kisooj" w:date="2003-02-27T15:0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중</w:delText>
        </w:r>
      </w:del>
      <w:del w:id="550" w:author="kisooj" w:date="2003-02-27T15:0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551" w:author="kisooj" w:date="2003-02-27T15:0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하나라고</w:delText>
        </w:r>
      </w:del>
      <w:ins w:id="552" w:author="kisooj" w:date="2003-02-27T15:02:00Z">
        <w:r>
          <w:rPr>
            <w:rFonts w:ascii="Times New Roman" w:hAnsi="Times New Roman" w:cs="Times New Roman"/>
            <w:sz w:val="24"/>
            <w:szCs w:val="24"/>
            <w:lang w:eastAsia="ko-KR"/>
          </w:rPr>
          <w:t>으로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지적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del w:id="553" w:author="kisooj" w:date="2003-02-27T15:0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그리고</w:delText>
        </w:r>
      </w:del>
      <w:ins w:id="554" w:author="kisooj" w:date="2003-02-27T15:02:00Z">
        <w:r>
          <w:rPr>
            <w:rFonts w:ascii="Times New Roman" w:hAnsi="Times New Roman" w:cs="Times New Roman"/>
            <w:sz w:val="24"/>
            <w:szCs w:val="24"/>
            <w:lang w:eastAsia="ko-KR"/>
          </w:rPr>
          <w:t>또한</w:t>
        </w:r>
      </w:ins>
      <w:ins w:id="555" w:author="kisooj" w:date="2003-02-27T15:02:00Z">
        <w:r>
          <w:rPr>
            <w:rFonts w:cs="Times New Roman" w:ascii="Times New Roman" w:hAnsi="Times New Roman"/>
            <w:sz w:val="24"/>
            <w:szCs w:val="24"/>
            <w:lang w:eastAsia="ko-KR"/>
          </w:rPr>
          <w:t>,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이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범죄</w:t>
      </w:r>
      <w:r>
        <w:rPr>
          <w:rFonts w:cs="Times New Roman" w:ascii="Times New Roman" w:hAnsi="Times New Roman"/>
          <w:sz w:val="24"/>
          <w:szCs w:val="24"/>
          <w:lang w:eastAsia="ko-KR"/>
        </w:rPr>
        <w:t>(</w:t>
      </w:r>
      <w:r>
        <w:rPr>
          <w:rFonts w:ascii="Times New Roman" w:hAnsi="Times New Roman" w:cs="Times New Roman"/>
          <w:sz w:val="24"/>
          <w:szCs w:val="24"/>
          <w:lang w:eastAsia="ko-KR"/>
        </w:rPr>
        <w:t>컴퓨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기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인터넷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련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범죄</w:t>
      </w:r>
      <w:r>
        <w:rPr>
          <w:rFonts w:cs="Times New Roman" w:ascii="Times New Roman" w:hAnsi="Times New Roman"/>
          <w:sz w:val="24"/>
          <w:szCs w:val="24"/>
          <w:lang w:eastAsia="ko-KR"/>
        </w:rPr>
        <w:t>)</w:t>
      </w:r>
      <w:r>
        <w:rPr>
          <w:rFonts w:ascii="Times New Roman" w:hAnsi="Times New Roman" w:cs="Times New Roman"/>
          <w:sz w:val="24"/>
          <w:szCs w:val="24"/>
          <w:lang w:eastAsia="ko-KR"/>
        </w:rPr>
        <w:t>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인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세계적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손실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한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백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심지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십억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달러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달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</w:t>
      </w:r>
      <w:ins w:id="556" w:author="kisooj" w:date="2003-02-27T15:02:00Z">
        <w:r>
          <w:rPr>
            <w:rFonts w:ascii="Times New Roman" w:hAnsi="Times New Roman" w:cs="Times New Roman"/>
            <w:sz w:val="24"/>
            <w:szCs w:val="24"/>
            <w:lang w:eastAsia="ko-KR"/>
          </w:rPr>
          <w:t>다고</w:t>
        </w:r>
      </w:ins>
      <w:ins w:id="557" w:author="kisooj" w:date="2003-02-27T15:0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558" w:author="kisooj" w:date="2003-02-27T15:02:00Z">
        <w:r>
          <w:rPr>
            <w:rFonts w:ascii="Times New Roman" w:hAnsi="Times New Roman" w:cs="Times New Roman"/>
            <w:sz w:val="24"/>
            <w:szCs w:val="24"/>
            <w:lang w:eastAsia="ko-KR"/>
          </w:rPr>
          <w:t>합</w:t>
        </w:r>
      </w:ins>
      <w:del w:id="559" w:author="kisooj" w:date="2003-02-27T15:0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습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니다</w:t>
      </w:r>
      <w:r>
        <w:rPr>
          <w:rStyle w:val="FootnoteCharacters"/>
          <w:rStyle w:val="FootnoteAnchor"/>
          <w:rFonts w:ascii="Times New Roman" w:hAnsi="Times New Roman" w:cs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ascii="Times New Roman" w:hAnsi="Times New Roman" w:cs="Times New Roman"/>
          <w:sz w:val="24"/>
          <w:szCs w:val="24"/>
          <w:lang w:eastAsia="ko-KR"/>
        </w:rPr>
        <w:t>모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ins w:id="560" w:author="kisooj" w:date="2003-02-27T15:03:00Z">
        <w:r>
          <w:rPr>
            <w:rFonts w:ascii="Times New Roman" w:hAnsi="Times New Roman" w:cs="Times New Roman"/>
            <w:sz w:val="24"/>
            <w:szCs w:val="24"/>
            <w:lang w:eastAsia="ko-KR"/>
          </w:rPr>
          <w:t>는</w:t>
        </w:r>
      </w:ins>
      <w:del w:id="561" w:author="kisooj" w:date="2003-02-27T15:0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들은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562" w:author="kisooj" w:date="2003-02-27T15:0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공격에</w:delText>
        </w:r>
      </w:del>
      <w:del w:id="563" w:author="kisooj" w:date="2003-02-27T15:0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ins w:id="564" w:author="kisooj" w:date="2003-02-27T15:03:00Z">
        <w:r>
          <w:rPr>
            <w:rFonts w:ascii="Times New Roman" w:hAnsi="Times New Roman" w:cs="Times New Roman"/>
            <w:sz w:val="24"/>
            <w:szCs w:val="24"/>
            <w:lang w:eastAsia="ko-KR"/>
          </w:rPr>
          <w:t>이러한</w:t>
        </w:r>
      </w:ins>
      <w:ins w:id="565" w:author="kisooj" w:date="2003-02-27T15:0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566" w:author="kisooj" w:date="2003-02-27T15:03:00Z">
        <w:r>
          <w:rPr>
            <w:rFonts w:ascii="Times New Roman" w:hAnsi="Times New Roman" w:cs="Times New Roman"/>
            <w:sz w:val="24"/>
            <w:szCs w:val="24"/>
            <w:lang w:eastAsia="ko-KR"/>
          </w:rPr>
          <w:t>위협으로부터</w:t>
        </w:r>
      </w:ins>
      <w:ins w:id="567" w:author="kisooj" w:date="2003-02-27T15:0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568" w:author="kisooj" w:date="2003-02-27T15:03:00Z">
        <w:r>
          <w:rPr>
            <w:rFonts w:ascii="Times New Roman" w:hAnsi="Times New Roman" w:cs="Times New Roman"/>
            <w:sz w:val="24"/>
            <w:szCs w:val="24"/>
            <w:lang w:eastAsia="ko-KR"/>
          </w:rPr>
          <w:t>자유로울</w:t>
        </w:r>
      </w:ins>
      <w:ins w:id="569" w:author="kisooj" w:date="2003-02-27T15:0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570" w:author="kisooj" w:date="2003-02-27T15:03:00Z">
        <w:r>
          <w:rPr>
            <w:rFonts w:ascii="Times New Roman" w:hAnsi="Times New Roman" w:cs="Times New Roman"/>
            <w:sz w:val="24"/>
            <w:szCs w:val="24"/>
            <w:lang w:eastAsia="ko-KR"/>
          </w:rPr>
          <w:t>수</w:t>
        </w:r>
      </w:ins>
      <w:ins w:id="571" w:author="kisooj" w:date="2003-02-27T15:0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572" w:author="kisooj" w:date="2003-02-27T15:03:00Z">
        <w:r>
          <w:rPr>
            <w:rFonts w:ascii="Times New Roman" w:hAnsi="Times New Roman" w:cs="Times New Roman"/>
            <w:sz w:val="24"/>
            <w:szCs w:val="24"/>
            <w:lang w:eastAsia="ko-KR"/>
          </w:rPr>
          <w:t>없</w:t>
        </w:r>
      </w:ins>
      <w:del w:id="573" w:author="kisooj" w:date="2003-02-27T15:0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취약</w:delText>
        </w:r>
      </w:del>
      <w:ins w:id="574" w:author="kisooj" w:date="2003-02-27T15:03:00Z">
        <w:r>
          <w:rPr>
            <w:rFonts w:ascii="Times New Roman" w:hAnsi="Times New Roman" w:cs="Times New Roman"/>
            <w:sz w:val="24"/>
            <w:szCs w:val="24"/>
            <w:lang w:eastAsia="ko-KR"/>
          </w:rPr>
          <w:t>습</w:t>
        </w:r>
      </w:ins>
      <w:del w:id="575" w:author="kisooj" w:date="2003-02-27T15:0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합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여기에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회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내용이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고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련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온라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에서부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국방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전략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국가</w:t>
      </w:r>
      <w:ins w:id="576" w:author="kisooj" w:date="2003-02-27T15:05:00Z">
        <w:r>
          <w:rPr>
            <w:rFonts w:ascii="Times New Roman" w:hAnsi="Times New Roman" w:cs="Times New Roman"/>
            <w:sz w:val="24"/>
            <w:szCs w:val="24"/>
            <w:lang w:eastAsia="ko-KR"/>
          </w:rPr>
          <w:t>의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등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모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것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포함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작년</w:t>
      </w:r>
      <w:del w:id="577" w:author="kisooj" w:date="2003-02-27T15:4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에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578" w:author="kisooj" w:date="2003-02-27T15:07:00Z">
        <w:r>
          <w:rPr>
            <w:rFonts w:ascii="Times New Roman" w:hAnsi="Times New Roman" w:cs="Times New Roman"/>
            <w:sz w:val="24"/>
            <w:szCs w:val="24"/>
            <w:lang w:eastAsia="ko-KR"/>
          </w:rPr>
          <w:t>전문</w:t>
        </w:r>
      </w:ins>
      <w:ins w:id="579" w:author="kisooj" w:date="2003-02-27T15:0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580" w:author="kisooj" w:date="2003-02-27T15:07:00Z">
        <w:r>
          <w:rPr>
            <w:rFonts w:ascii="Times New Roman" w:hAnsi="Times New Roman" w:cs="Times New Roman"/>
            <w:sz w:val="24"/>
            <w:szCs w:val="24"/>
            <w:lang w:eastAsia="ko-KR"/>
          </w:rPr>
          <w:t>컨설팅</w:t>
        </w:r>
      </w:ins>
      <w:ins w:id="581" w:author="kisooj" w:date="2003-02-27T15:0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582" w:author="kisooj" w:date="2003-02-27T15:07:00Z">
        <w:r>
          <w:rPr>
            <w:rFonts w:ascii="Times New Roman" w:hAnsi="Times New Roman" w:cs="Times New Roman"/>
            <w:sz w:val="24"/>
            <w:szCs w:val="24"/>
            <w:lang w:eastAsia="ko-KR"/>
          </w:rPr>
          <w:t>회사인</w:t>
        </w:r>
      </w:ins>
      <w:ins w:id="583" w:author="kisooj" w:date="2003-02-27T15:0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>PricewaterhouseCoopers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최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몇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동안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일어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부분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심각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안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584" w:author="kisooj" w:date="2003-02-27T15:0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침해</w:delText>
        </w:r>
      </w:del>
      <w:del w:id="585" w:author="kisooj" w:date="2003-02-27T15:0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586" w:author="kisooj" w:date="2003-02-27T15:0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사항</w:delText>
        </w:r>
      </w:del>
      <w:ins w:id="587" w:author="kisooj" w:date="2003-02-27T15:05:00Z">
        <w:r>
          <w:rPr>
            <w:rFonts w:ascii="Times New Roman" w:hAnsi="Times New Roman" w:cs="Times New Roman"/>
            <w:sz w:val="24"/>
            <w:szCs w:val="24"/>
            <w:lang w:eastAsia="ko-KR"/>
          </w:rPr>
          <w:t>위협</w:t>
        </w:r>
      </w:ins>
      <w:ins w:id="588" w:author="kisooj" w:date="2003-02-27T15:0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589" w:author="kisooj" w:date="2003-02-27T15:05:00Z">
        <w:r>
          <w:rPr>
            <w:rFonts w:ascii="Times New Roman" w:hAnsi="Times New Roman" w:cs="Times New Roman"/>
            <w:sz w:val="24"/>
            <w:szCs w:val="24"/>
            <w:lang w:eastAsia="ko-KR"/>
          </w:rPr>
          <w:t>행위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거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3</w:t>
      </w:r>
      <w:r>
        <w:rPr>
          <w:rFonts w:ascii="Times New Roman" w:hAnsi="Times New Roman" w:cs="Times New Roman"/>
          <w:sz w:val="24"/>
          <w:szCs w:val="24"/>
          <w:lang w:eastAsia="ko-KR"/>
        </w:rPr>
        <w:t>분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1</w:t>
      </w:r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내부인</w:t>
      </w:r>
      <w:del w:id="590" w:author="kisooj" w:date="2003-02-27T15:0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의</w:delText>
        </w:r>
      </w:del>
      <w:ins w:id="591" w:author="kisooj" w:date="2003-02-27T15:05:00Z">
        <w:r>
          <w:rPr>
            <w:rFonts w:ascii="Times New Roman" w:hAnsi="Times New Roman" w:cs="Times New Roman"/>
            <w:sz w:val="24"/>
            <w:szCs w:val="24"/>
            <w:lang w:eastAsia="ko-KR"/>
          </w:rPr>
          <w:t>에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의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것이었다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592" w:author="kisooj" w:date="2003-02-27T15:42:00Z">
        <w:r>
          <w:rPr>
            <w:rFonts w:ascii="Times New Roman" w:hAnsi="Times New Roman" w:cs="Times New Roman"/>
            <w:sz w:val="24"/>
            <w:szCs w:val="24"/>
            <w:lang w:eastAsia="ko-KR"/>
          </w:rPr>
          <w:t>설문</w:t>
        </w:r>
      </w:ins>
      <w:ins w:id="593" w:author="kisooj" w:date="2003-02-27T15:4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594" w:author="kisooj" w:date="2003-02-27T15:42:00Z">
        <w:r>
          <w:rPr>
            <w:rFonts w:ascii="Times New Roman" w:hAnsi="Times New Roman" w:cs="Times New Roman"/>
            <w:sz w:val="24"/>
            <w:szCs w:val="24"/>
            <w:lang w:eastAsia="ko-KR"/>
          </w:rPr>
          <w:t>조사</w:t>
        </w:r>
      </w:ins>
      <w:ins w:id="595" w:author="kisooj" w:date="2003-02-27T15:4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596" w:author="kisooj" w:date="2003-02-27T15:42:00Z">
        <w:r>
          <w:rPr>
            <w:rFonts w:ascii="Times New Roman" w:hAnsi="Times New Roman" w:cs="Times New Roman"/>
            <w:sz w:val="24"/>
            <w:szCs w:val="24"/>
            <w:lang w:eastAsia="ko-KR"/>
          </w:rPr>
          <w:t>결과를</w:t>
        </w:r>
      </w:ins>
      <w:ins w:id="597" w:author="kisooj" w:date="2003-02-27T15:4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598" w:author="kisooj" w:date="2003-02-27T15:42:00Z">
        <w:r>
          <w:rPr>
            <w:rFonts w:ascii="Times New Roman" w:hAnsi="Times New Roman" w:cs="Times New Roman"/>
            <w:sz w:val="24"/>
            <w:szCs w:val="24"/>
            <w:lang w:eastAsia="ko-KR"/>
          </w:rPr>
          <w:t>통해</w:t>
        </w:r>
      </w:ins>
      <w:ins w:id="599" w:author="kisooj" w:date="2003-02-27T15:4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600" w:author="kisooj" w:date="2003-02-27T15:42:00Z">
        <w:r>
          <w:rPr>
            <w:rFonts w:ascii="Times New Roman" w:hAnsi="Times New Roman" w:cs="Times New Roman"/>
            <w:sz w:val="24"/>
            <w:szCs w:val="24"/>
            <w:lang w:eastAsia="ko-KR"/>
          </w:rPr>
          <w:t>발표</w:t>
        </w:r>
      </w:ins>
      <w:del w:id="601" w:author="kisooj" w:date="2003-02-27T15:4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보고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하였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그리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기업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경우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602" w:author="kisooj" w:date="2003-02-27T15:0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그</w:delText>
        </w:r>
      </w:del>
      <w:del w:id="603" w:author="kisooj" w:date="2003-02-27T15:0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604" w:author="kisooj" w:date="2003-02-27T15:0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숫자가</w:delText>
        </w:r>
      </w:del>
      <w:ins w:id="605" w:author="kisooj" w:date="2003-02-27T15:05:00Z">
        <w:r>
          <w:rPr>
            <w:rFonts w:ascii="Times New Roman" w:hAnsi="Times New Roman" w:cs="Times New Roman"/>
            <w:sz w:val="24"/>
            <w:szCs w:val="24"/>
            <w:lang w:eastAsia="ko-KR"/>
          </w:rPr>
          <w:t>내부인</w:t>
        </w:r>
      </w:ins>
      <w:ins w:id="606" w:author="kisooj" w:date="2003-02-27T15:0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607" w:author="kisooj" w:date="2003-02-27T15:05:00Z">
        <w:r>
          <w:rPr>
            <w:rFonts w:ascii="Times New Roman" w:hAnsi="Times New Roman" w:cs="Times New Roman"/>
            <w:sz w:val="24"/>
            <w:szCs w:val="24"/>
            <w:lang w:eastAsia="ko-KR"/>
          </w:rPr>
          <w:t>소행이</w:t>
        </w:r>
      </w:ins>
      <w:ins w:id="608" w:author="kisooj" w:date="2003-02-27T15:0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609" w:author="kisooj" w:date="2003-02-27T15:05:00Z">
        <w:r>
          <w:rPr>
            <w:rFonts w:ascii="Times New Roman" w:hAnsi="Times New Roman" w:cs="Times New Roman"/>
            <w:sz w:val="24"/>
            <w:szCs w:val="24"/>
            <w:lang w:eastAsia="ko-KR"/>
          </w:rPr>
          <w:t>차지하는</w:t>
        </w:r>
      </w:ins>
      <w:ins w:id="610" w:author="kisooj" w:date="2003-02-27T15:0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611" w:author="kisooj" w:date="2003-02-27T15:05:00Z">
        <w:r>
          <w:rPr>
            <w:rFonts w:ascii="Times New Roman" w:hAnsi="Times New Roman" w:cs="Times New Roman"/>
            <w:sz w:val="24"/>
            <w:szCs w:val="24"/>
            <w:lang w:eastAsia="ko-KR"/>
          </w:rPr>
          <w:t>비율이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거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절반</w:t>
      </w:r>
      <w:ins w:id="612" w:author="kisooj" w:date="2003-02-27T15:0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613" w:author="kisooj" w:date="2003-02-27T15:05:00Z">
        <w:r>
          <w:rPr>
            <w:rFonts w:ascii="Times New Roman" w:hAnsi="Times New Roman" w:cs="Times New Roman"/>
            <w:sz w:val="24"/>
            <w:szCs w:val="24"/>
            <w:lang w:eastAsia="ko-KR"/>
          </w:rPr>
          <w:t>수준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으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껑충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뛰어올랐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ascii="Times New Roman" w:hAnsi="Times New Roman" w:cs="Times New Roman"/>
          <w:sz w:val="24"/>
          <w:szCs w:val="24"/>
          <w:lang w:eastAsia="ko-KR"/>
        </w:rPr>
        <w:t>컴퓨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련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범죄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협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커져감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따라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del w:id="614" w:author="kisooj" w:date="2003-02-27T15:3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각종</w:delText>
        </w:r>
      </w:del>
      <w:del w:id="615" w:author="kisooj" w:date="2003-02-27T15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금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ins w:id="616" w:author="kisooj" w:date="2003-02-27T15:37:00Z">
        <w:r>
          <w:rPr>
            <w:rFonts w:ascii="Times New Roman" w:hAnsi="Times New Roman" w:cs="Times New Roman"/>
            <w:sz w:val="24"/>
            <w:szCs w:val="24"/>
            <w:lang w:eastAsia="ko-KR"/>
          </w:rPr>
          <w:t>공공</w:t>
        </w:r>
      </w:ins>
      <w:del w:id="617" w:author="kisooj" w:date="2003-02-27T15:3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정부</w:delText>
        </w:r>
      </w:del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의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서비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법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분야에서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강화하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최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등장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법적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표준들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부합하고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많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노력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울이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>.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lthcare Insurance Portability and Accessibility Act (HIPAA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  <w:lang w:eastAsia="ko-KR"/>
        </w:rPr>
        <w:t>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금융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업계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mm-Leach-Bliley Act (GLBA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들에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하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특정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조치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취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것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요구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비교적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최신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법적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표준들이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하겠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120"/>
        <w:ind w:left="0" w:hanging="0"/>
        <w:rPr>
          <w:rFonts w:ascii="Times New Roman" w:hAnsi="Times New Roman" w:cs="Times New Roman"/>
          <w:sz w:val="24"/>
          <w:szCs w:val="24"/>
          <w:lang w:eastAsia="ko-KR"/>
        </w:rPr>
      </w:pPr>
      <w:bookmarkStart w:id="1" w:name="__RefHeading___Toc34242074"/>
      <w:bookmarkEnd w:id="1"/>
      <w:r>
        <w:rPr>
          <w:rFonts w:ascii="Times New Roman" w:hAnsi="Times New Roman" w:cs="Times New Roman"/>
          <w:sz w:val="24"/>
          <w:szCs w:val="24"/>
          <w:lang w:eastAsia="ko-KR"/>
        </w:rPr>
        <w:t>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현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솔루션들</w:t>
      </w:r>
      <w:ins w:id="618" w:author="kisooj" w:date="2003-02-27T15:38:00Z">
        <w:r>
          <w:rPr>
            <w:rFonts w:ascii="Times New Roman" w:hAnsi="Times New Roman" w:cs="Times New Roman"/>
            <w:sz w:val="24"/>
            <w:szCs w:val="24"/>
            <w:lang w:eastAsia="ko-KR"/>
          </w:rPr>
          <w:t>이</w:t>
        </w:r>
      </w:ins>
      <w:del w:id="619" w:author="kisooj" w:date="2003-02-27T15:3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은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문제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620" w:author="kisooj" w:date="2003-02-27T15:38:00Z">
        <w:r>
          <w:rPr>
            <w:rFonts w:ascii="Times New Roman" w:hAnsi="Times New Roman" w:cs="Times New Roman"/>
            <w:sz w:val="24"/>
            <w:szCs w:val="24"/>
            <w:lang w:eastAsia="ko-KR"/>
          </w:rPr>
          <w:t>모두</w:t>
        </w:r>
      </w:ins>
      <w:ins w:id="621" w:author="kisooj" w:date="2003-02-27T15:3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해결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없</w:t>
      </w:r>
      <w:ins w:id="622" w:author="kisooj" w:date="2003-02-27T15:38:00Z">
        <w:r>
          <w:rPr>
            <w:rFonts w:ascii="Times New Roman" w:hAnsi="Times New Roman" w:cs="Times New Roman"/>
            <w:sz w:val="24"/>
            <w:szCs w:val="24"/>
            <w:lang w:eastAsia="ko-KR"/>
          </w:rPr>
          <w:t>을</w:t>
        </w:r>
      </w:ins>
      <w:del w:id="623" w:author="kisooj" w:date="2003-02-27T15:3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습니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까</w:t>
      </w:r>
      <w:r>
        <w:rPr>
          <w:rFonts w:cs="Times New Roman" w:ascii="Times New Roman" w:hAnsi="Times New Roman"/>
          <w:sz w:val="24"/>
          <w:szCs w:val="24"/>
          <w:lang w:eastAsia="ko-KR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IT </w:t>
      </w:r>
      <w:r>
        <w:rPr>
          <w:rFonts w:ascii="Times New Roman" w:hAnsi="Times New Roman" w:cs="Times New Roman"/>
          <w:sz w:val="24"/>
          <w:szCs w:val="24"/>
          <w:lang w:eastAsia="ko-KR"/>
        </w:rPr>
        <w:t>업계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하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각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요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항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용하고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624" w:author="kisooj" w:date="2003-02-27T15:3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열심히</w:delText>
        </w:r>
      </w:del>
      <w:del w:id="625" w:author="kisooj" w:date="2003-02-27T15:3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노력해왔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방화벽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네트워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액세스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한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고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또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특정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액세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역시</w:t>
      </w:r>
      <w:del w:id="626" w:author="kisooj" w:date="2003-02-27T15:3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도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ACL</w:t>
      </w:r>
      <w:del w:id="627" w:author="Kim, Hyeonjun" w:date="2003-02-28T16:51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s</w:delText>
        </w:r>
      </w:del>
      <w:r>
        <w:rPr>
          <w:rFonts w:cs="Times New Roman" w:ascii="Times New Roman" w:hAnsi="Times New Roman"/>
          <w:sz w:val="24"/>
          <w:szCs w:val="24"/>
          <w:lang w:eastAsia="ko-KR"/>
        </w:rPr>
        <w:t>(</w:t>
      </w:r>
      <w:del w:id="628" w:author="Kim, Hyeonjun" w:date="2003-02-28T16:52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access control list</w:delText>
        </w:r>
      </w:del>
      <w:ins w:id="629" w:author="Kim, Hyeonjun" w:date="2003-02-28T16:52:00Z">
        <w:r>
          <w:rPr>
            <w:rFonts w:ascii="Times New Roman" w:hAnsi="Times New Roman" w:cs="Times New Roman"/>
            <w:sz w:val="24"/>
            <w:szCs w:val="24"/>
            <w:lang w:eastAsia="ko-KR"/>
          </w:rPr>
          <w:t>액세스</w:t>
        </w:r>
      </w:ins>
      <w:ins w:id="630" w:author="Kim, Hyeonjun" w:date="2003-02-28T16:5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631" w:author="Kim, Hyeonjun" w:date="2003-02-28T16:52:00Z">
        <w:r>
          <w:rPr>
            <w:rFonts w:ascii="Times New Roman" w:hAnsi="Times New Roman" w:cs="Times New Roman"/>
            <w:sz w:val="24"/>
            <w:szCs w:val="24"/>
            <w:lang w:eastAsia="ko-KR"/>
          </w:rPr>
          <w:t>제어</w:t>
        </w:r>
      </w:ins>
      <w:ins w:id="632" w:author="Kim, Hyeonjun" w:date="2003-02-28T16:5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633" w:author="Kim, Hyeonjun" w:date="2003-02-28T16:52:00Z">
        <w:r>
          <w:rPr>
            <w:rFonts w:ascii="Times New Roman" w:hAnsi="Times New Roman" w:cs="Times New Roman"/>
            <w:sz w:val="24"/>
            <w:szCs w:val="24"/>
            <w:lang w:eastAsia="ko-KR"/>
          </w:rPr>
          <w:t>목록</w:t>
        </w:r>
      </w:ins>
      <w:del w:id="634" w:author="Kim, Hyeonjun" w:date="2003-02-28T16:51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s</w:delText>
        </w:r>
      </w:del>
      <w:r>
        <w:rPr>
          <w:rFonts w:cs="Times New Roman" w:ascii="Times New Roman" w:hAnsi="Times New Roman"/>
          <w:sz w:val="24"/>
          <w:szCs w:val="24"/>
          <w:lang w:eastAsia="ko-KR"/>
        </w:rPr>
        <w:t>)</w:t>
      </w:r>
      <w:r>
        <w:rPr>
          <w:rFonts w:ascii="Times New Roman" w:hAnsi="Times New Roman" w:cs="Times New Roman"/>
          <w:sz w:val="24"/>
          <w:szCs w:val="24"/>
          <w:lang w:eastAsia="ko-KR"/>
        </w:rPr>
        <w:t>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한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ins w:id="635" w:author="kisooj" w:date="2003-02-27T15:39:00Z">
        <w:r>
          <w:rPr>
            <w:rFonts w:ascii="Times New Roman" w:hAnsi="Times New Roman" w:cs="Times New Roman"/>
            <w:sz w:val="24"/>
            <w:szCs w:val="24"/>
            <w:lang w:eastAsia="ko-KR"/>
          </w:rPr>
          <w:t>이</w:t>
        </w:r>
      </w:ins>
      <w:del w:id="636" w:author="kisooj" w:date="2003-02-27T15:3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그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러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술들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중요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요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조건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충족시</w:t>
      </w:r>
      <w:ins w:id="637" w:author="kisooj" w:date="2003-02-27T15:39:00Z">
        <w:r>
          <w:rPr>
            <w:rFonts w:ascii="Times New Roman" w:hAnsi="Times New Roman" w:cs="Times New Roman"/>
            <w:sz w:val="24"/>
            <w:szCs w:val="24"/>
            <w:lang w:eastAsia="ko-KR"/>
          </w:rPr>
          <w:t>키고</w:t>
        </w:r>
      </w:ins>
      <w:ins w:id="638" w:author="kisooj" w:date="2003-02-27T15:3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639" w:author="kisooj" w:date="2003-02-27T15:39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습</w:t>
        </w:r>
      </w:ins>
      <w:del w:id="640" w:author="kisooj" w:date="2003-02-27T15:3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킵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그러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단순히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경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네트워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반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방법들에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의존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전략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641" w:author="kisooj" w:date="2003-02-27T15:40:00Z">
        <w:r>
          <w:rPr>
            <w:rFonts w:ascii="Times New Roman" w:hAnsi="Times New Roman" w:cs="Times New Roman"/>
            <w:sz w:val="24"/>
            <w:szCs w:val="24"/>
            <w:lang w:eastAsia="ko-KR"/>
          </w:rPr>
          <w:t>“</w:t>
        </w:r>
      </w:ins>
      <w:ins w:id="642" w:author="kisooj" w:date="2003-02-27T15:40:00Z">
        <w:r>
          <w:rPr>
            <w:rFonts w:ascii="Times New Roman" w:hAnsi="Times New Roman" w:cs="Times New Roman"/>
            <w:sz w:val="24"/>
            <w:szCs w:val="24"/>
            <w:lang w:eastAsia="ko-KR"/>
          </w:rPr>
          <w:t>달걀</w:t>
        </w:r>
      </w:ins>
      <w:ins w:id="643" w:author="kisooj" w:date="2003-02-27T15:40:00Z">
        <w:r>
          <w:rPr>
            <w:rFonts w:ascii="Times New Roman" w:hAnsi="Times New Roman" w:cs="Times New Roman"/>
            <w:sz w:val="24"/>
            <w:szCs w:val="24"/>
            <w:lang w:eastAsia="ko-KR"/>
          </w:rPr>
          <w:t>”</w:t>
        </w:r>
      </w:ins>
      <w:ins w:id="644" w:author="kisooj" w:date="2003-02-27T15:40:00Z">
        <w:r>
          <w:rPr>
            <w:rFonts w:ascii="Times New Roman" w:hAnsi="Times New Roman" w:cs="Times New Roman"/>
            <w:sz w:val="24"/>
            <w:szCs w:val="24"/>
            <w:lang w:eastAsia="ko-KR"/>
          </w:rPr>
          <w:t>에</w:t>
        </w:r>
      </w:ins>
      <w:ins w:id="645" w:author="kisooj" w:date="2003-02-27T15:4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646" w:author="kisooj" w:date="2003-02-27T15:40:00Z">
        <w:r>
          <w:rPr>
            <w:rFonts w:ascii="Times New Roman" w:hAnsi="Times New Roman" w:cs="Times New Roman"/>
            <w:sz w:val="24"/>
            <w:szCs w:val="24"/>
            <w:lang w:eastAsia="ko-KR"/>
          </w:rPr>
          <w:t>비유할</w:t>
        </w:r>
      </w:ins>
      <w:ins w:id="647" w:author="kisooj" w:date="2003-02-27T15:4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648" w:author="kisooj" w:date="2003-02-27T15:40:00Z">
        <w:r>
          <w:rPr>
            <w:rFonts w:ascii="Times New Roman" w:hAnsi="Times New Roman" w:cs="Times New Roman"/>
            <w:sz w:val="24"/>
            <w:szCs w:val="24"/>
            <w:lang w:eastAsia="ko-KR"/>
          </w:rPr>
          <w:t>수</w:t>
        </w:r>
      </w:ins>
      <w:ins w:id="649" w:author="kisooj" w:date="2003-02-27T15:4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650" w:author="kisooj" w:date="2003-02-27T15:40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</w:t>
        </w:r>
      </w:ins>
      <w:del w:id="651" w:author="kisooj" w:date="2003-02-27T15:4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충분하지</w:delText>
        </w:r>
      </w:del>
      <w:del w:id="652" w:author="kisooj" w:date="2003-02-27T15:4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653" w:author="kisooj" w:date="2003-02-27T15:4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않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만약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654" w:author="kisooj" w:date="2003-02-27T15:40:00Z">
        <w:r>
          <w:rPr>
            <w:rFonts w:ascii="Times New Roman" w:hAnsi="Times New Roman" w:cs="Times New Roman"/>
            <w:sz w:val="24"/>
            <w:szCs w:val="24"/>
            <w:lang w:eastAsia="ko-KR"/>
          </w:rPr>
          <w:t>달걀</w:t>
        </w:r>
      </w:ins>
      <w:ins w:id="655" w:author="kisooj" w:date="2003-02-27T15:4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del w:id="656" w:author="kisooj" w:date="2003-02-27T15:4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네트워크</w:delText>
        </w:r>
      </w:del>
      <w:del w:id="657" w:author="kisooj" w:date="2003-02-27T15:4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“</w:t>
      </w:r>
      <w:del w:id="658" w:author="kisooj" w:date="2003-02-27T15:4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표면</w:delText>
        </w:r>
      </w:del>
      <w:ins w:id="659" w:author="kisooj" w:date="2003-02-27T15:41:00Z">
        <w:r>
          <w:rPr>
            <w:rFonts w:ascii="Times New Roman" w:hAnsi="Times New Roman" w:cs="Times New Roman"/>
            <w:sz w:val="24"/>
            <w:szCs w:val="24"/>
            <w:lang w:eastAsia="ko-KR"/>
          </w:rPr>
          <w:t>껍질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”</w:t>
      </w:r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깨지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들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쉽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누출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</w:t>
      </w:r>
      <w:del w:id="660" w:author="kisooj" w:date="2003-02-27T15:4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습</w:delText>
        </w:r>
      </w:del>
      <w:ins w:id="661" w:author="kisooj" w:date="2003-02-27T15:41:00Z">
        <w:r>
          <w:rPr>
            <w:rFonts w:ascii="Times New Roman" w:hAnsi="Times New Roman" w:cs="Times New Roman"/>
            <w:sz w:val="24"/>
            <w:szCs w:val="24"/>
            <w:lang w:eastAsia="ko-KR"/>
          </w:rPr>
          <w:t>는</w:t>
        </w:r>
      </w:ins>
      <w:ins w:id="662" w:author="kisooj" w:date="2003-02-27T15:4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663" w:author="kisooj" w:date="2003-02-27T15:41:00Z">
        <w:r>
          <w:rPr>
            <w:rFonts w:ascii="Times New Roman" w:hAnsi="Times New Roman" w:cs="Times New Roman"/>
            <w:sz w:val="24"/>
            <w:szCs w:val="24"/>
            <w:lang w:eastAsia="ko-KR"/>
          </w:rPr>
          <w:t>것입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누군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네트워크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액세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확보한다면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막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만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추가적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단계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현재로서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존재하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않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실정입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S/MIME </w:t>
      </w:r>
      <w:r>
        <w:rPr>
          <w:rFonts w:ascii="Times New Roman" w:hAnsi="Times New Roman" w:cs="Times New Roman"/>
          <w:sz w:val="24"/>
          <w:szCs w:val="24"/>
          <w:lang w:eastAsia="ko-KR"/>
        </w:rPr>
        <w:t>암호화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공개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인프라</w:t>
      </w:r>
      <w:r>
        <w:rPr>
          <w:rFonts w:cs="Times New Roman" w:ascii="Times New Roman" w:hAnsi="Times New Roman"/>
          <w:sz w:val="24"/>
          <w:szCs w:val="24"/>
          <w:lang w:eastAsia="ko-KR"/>
        </w:rPr>
        <w:t>(PKI)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매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중요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폭넓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단으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각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전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메일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안전하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전송한다든지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정확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신자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맨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처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열어보도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한다든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능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그러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신자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신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받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모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원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다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문제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여전히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남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예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들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람들에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전달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고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다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컴퓨터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복제하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온라인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게시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때로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664" w:author="kisooj" w:date="2003-02-27T15:43:00Z">
        <w:r>
          <w:rPr>
            <w:rFonts w:ascii="Times New Roman" w:hAnsi="Times New Roman" w:cs="Times New Roman"/>
            <w:sz w:val="24"/>
            <w:szCs w:val="24"/>
            <w:lang w:eastAsia="ko-KR"/>
          </w:rPr>
          <w:t>아무런</w:t>
        </w:r>
      </w:ins>
      <w:ins w:id="665" w:author="kisooj" w:date="2003-02-27T15:4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666" w:author="kisooj" w:date="2003-02-27T15:43:00Z">
        <w:r>
          <w:rPr>
            <w:rFonts w:ascii="Times New Roman" w:hAnsi="Times New Roman" w:cs="Times New Roman"/>
            <w:sz w:val="24"/>
            <w:szCs w:val="24"/>
            <w:lang w:eastAsia="ko-KR"/>
          </w:rPr>
          <w:t>의도</w:t>
        </w:r>
      </w:ins>
      <w:ins w:id="667" w:author="kisooj" w:date="2003-02-27T15:4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668" w:author="kisooj" w:date="2003-02-27T15:43:00Z">
        <w:r>
          <w:rPr>
            <w:rFonts w:ascii="Times New Roman" w:hAnsi="Times New Roman" w:cs="Times New Roman"/>
            <w:sz w:val="24"/>
            <w:szCs w:val="24"/>
            <w:lang w:eastAsia="ko-KR"/>
          </w:rPr>
          <w:t>없이</w:t>
        </w:r>
      </w:ins>
      <w:ins w:id="669" w:author="kisooj" w:date="2003-02-27T15:4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670" w:author="kisooj" w:date="2003-02-27T15:43:00Z">
        <w:r>
          <w:rPr>
            <w:rFonts w:ascii="Times New Roman" w:hAnsi="Times New Roman" w:cs="Times New Roman"/>
            <w:sz w:val="24"/>
            <w:szCs w:val="24"/>
            <w:lang w:eastAsia="ko-KR"/>
          </w:rPr>
          <w:t>저지른</w:t>
        </w:r>
      </w:ins>
      <w:del w:id="671" w:author="kisooj" w:date="2003-02-27T15:4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우연한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안</w:t>
      </w:r>
      <w:del w:id="672" w:author="kisooj" w:date="2003-02-27T15:4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상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673" w:author="kisooj" w:date="2003-02-27T15:44:00Z">
        <w:r>
          <w:rPr>
            <w:rFonts w:ascii="Times New Roman" w:hAnsi="Times New Roman" w:cs="Times New Roman"/>
            <w:sz w:val="24"/>
            <w:szCs w:val="24"/>
            <w:lang w:eastAsia="ko-KR"/>
          </w:rPr>
          <w:t>규정</w:t>
        </w:r>
      </w:ins>
      <w:ins w:id="674" w:author="kisooj" w:date="2003-02-27T15:4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위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675" w:author="kisooj" w:date="2003-02-27T15:43:00Z">
        <w:r>
          <w:rPr>
            <w:rFonts w:ascii="Times New Roman" w:hAnsi="Times New Roman" w:cs="Times New Roman"/>
            <w:sz w:val="24"/>
            <w:szCs w:val="24"/>
            <w:lang w:eastAsia="ko-KR"/>
          </w:rPr>
          <w:t>행위가</w:t>
        </w:r>
      </w:ins>
      <w:del w:id="676" w:author="kisooj" w:date="2003-02-27T15:4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사항이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심각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손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가져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그리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중요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메일이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문서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실수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악의적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의도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가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람에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</w:t>
      </w:r>
      <w:ins w:id="677" w:author="kisooj" w:date="2003-02-27T15:44:00Z">
        <w:r>
          <w:rPr>
            <w:rFonts w:ascii="Times New Roman" w:hAnsi="Times New Roman" w:cs="Times New Roman"/>
            <w:sz w:val="24"/>
            <w:szCs w:val="24"/>
            <w:lang w:eastAsia="ko-KR"/>
          </w:rPr>
          <w:t>는</w:t>
        </w:r>
      </w:ins>
      <w:ins w:id="678" w:author="kisooj" w:date="2003-02-27T15:4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679" w:author="kisooj" w:date="2003-02-27T15:44:00Z">
        <w:r>
          <w:rPr>
            <w:rFonts w:ascii="Times New Roman" w:hAnsi="Times New Roman" w:cs="Times New Roman"/>
            <w:sz w:val="24"/>
            <w:szCs w:val="24"/>
            <w:lang w:eastAsia="ko-KR"/>
          </w:rPr>
          <w:t>것입</w:t>
        </w:r>
      </w:ins>
      <w:del w:id="680" w:author="kisooj" w:date="2003-02-27T15:4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습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ascii="Times New Roman" w:hAnsi="Times New Roman" w:cs="Times New Roman"/>
          <w:sz w:val="24"/>
          <w:szCs w:val="24"/>
          <w:lang w:eastAsia="ko-KR"/>
        </w:rPr>
        <w:t>대부분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경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일단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직원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서버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신들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데스크톱으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옮겼다거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CD-ROM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같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형태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저장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경우</w:t>
      </w:r>
      <w:ins w:id="681" w:author="kisooj" w:date="2003-02-27T15:44:00Z">
        <w:r>
          <w:rPr>
            <w:rFonts w:ascii="Times New Roman" w:hAnsi="Times New Roman" w:cs="Times New Roman"/>
            <w:sz w:val="24"/>
            <w:szCs w:val="24"/>
            <w:lang w:eastAsia="ko-KR"/>
          </w:rPr>
          <w:t>에는</w:t>
        </w:r>
      </w:ins>
      <w:del w:id="682" w:author="kisooj" w:date="2003-02-27T15:4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엔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방화벽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경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내부에서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험하다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 </w:t>
      </w:r>
      <w:r>
        <w:rPr>
          <w:rFonts w:ascii="Times New Roman" w:hAnsi="Times New Roman" w:cs="Times New Roman"/>
          <w:sz w:val="24"/>
          <w:szCs w:val="24"/>
          <w:lang w:eastAsia="ko-KR"/>
        </w:rPr>
        <w:t>그리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러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</w:t>
      </w:r>
      <w:ins w:id="683" w:author="kisooj" w:date="2003-02-27T15:44:00Z">
        <w:r>
          <w:rPr>
            <w:rFonts w:ascii="Times New Roman" w:hAnsi="Times New Roman" w:cs="Times New Roman"/>
            <w:sz w:val="24"/>
            <w:szCs w:val="24"/>
            <w:lang w:eastAsia="ko-KR"/>
          </w:rPr>
          <w:t>협</w:t>
        </w:r>
      </w:ins>
      <w:del w:id="684" w:author="kisooj" w:date="2003-02-27T15:4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험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직원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ins w:id="685" w:author="kisooj" w:date="2003-02-27T15:44:00Z">
        <w:r>
          <w:rPr>
            <w:rFonts w:ascii="Times New Roman" w:hAnsi="Times New Roman" w:cs="Times New Roman"/>
            <w:sz w:val="24"/>
            <w:szCs w:val="24"/>
            <w:lang w:eastAsia="ko-KR"/>
          </w:rPr>
          <w:t>를</w:t>
        </w:r>
      </w:ins>
      <w:del w:id="686" w:author="kisooj" w:date="2003-02-27T15:4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들을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방화벽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밖으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전송했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경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심각해집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현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경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네트워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솔루션들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배포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따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비즈니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규정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적용하기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거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어렵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대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들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하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종단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소프트웨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솔루션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해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  <w:ins w:id="688" w:author="Kim, Hyeonjun" w:date="2003-02-28T18:16:00Z"/>
        </w:rPr>
      </w:pPr>
      <w:ins w:id="687" w:author="Kim, Hyeonjun" w:date="2003-02-28T18:16:00Z">
        <w:r>
          <w:rPr>
            <w:rFonts w:cs="Times New Roman" w:ascii="Times New Roman" w:hAnsi="Times New Roman"/>
            <w:sz w:val="24"/>
            <w:szCs w:val="24"/>
            <w:lang w:eastAsia="ko-KR"/>
          </w:rPr>
        </w:r>
      </w:ins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  <w:ins w:id="690" w:author="Kim, Hyeonjun" w:date="2003-02-28T18:16:00Z"/>
        </w:rPr>
      </w:pPr>
      <w:ins w:id="689" w:author="Kim, Hyeonjun" w:date="2003-02-28T18:16:00Z">
        <w:r>
          <w:rPr>
            <w:rFonts w:cs="Times New Roman" w:ascii="Times New Roman" w:hAnsi="Times New Roman"/>
            <w:sz w:val="24"/>
            <w:szCs w:val="24"/>
            <w:lang w:eastAsia="ko-KR"/>
          </w:rPr>
        </w:r>
      </w:ins>
    </w:p>
    <w:p>
      <w:pPr>
        <w:pStyle w:val="Heading2"/>
        <w:spacing w:lineRule="auto" w:line="240" w:before="0" w:after="120"/>
        <w:ind w:left="0" w:hanging="0"/>
        <w:rPr>
          <w:b/>
          <w:b/>
          <w:sz w:val="28"/>
          <w:szCs w:val="28"/>
          <w:lang w:eastAsia="ko-KR"/>
          <w:ins w:id="698" w:author="Kim, Hyeonjun" w:date="2003-02-28T18:16:00Z"/>
        </w:rPr>
      </w:pPr>
      <w:ins w:id="691" w:author="Kim, Hyeonjun" w:date="2003-02-28T18:16:00Z">
        <w:bookmarkStart w:id="2" w:name="__RefHeading___Toc34242075"/>
        <w:bookmarkEnd w:id="2"/>
        <w:r>
          <w:rPr>
            <w:b/>
            <w:sz w:val="28"/>
            <w:szCs w:val="28"/>
            <w:lang w:eastAsia="ko-KR"/>
          </w:rPr>
          <w:t>Windows</w:t>
        </w:r>
      </w:ins>
      <w:ins w:id="692" w:author="Kim, Hyeonjun" w:date="2003-02-28T18:16:00Z">
        <w:r>
          <w:rPr>
            <w:b/>
            <w:sz w:val="28"/>
            <w:szCs w:val="28"/>
            <w:lang w:eastAsia="ko-KR"/>
          </w:rPr>
          <w:t xml:space="preserve"> </w:t>
        </w:r>
      </w:ins>
      <w:ins w:id="693" w:author="Kim, Hyeonjun" w:date="2003-02-28T18:16:00Z">
        <w:r>
          <w:rPr>
            <w:b/>
            <w:sz w:val="28"/>
            <w:szCs w:val="28"/>
            <w:lang w:eastAsia="ko-KR"/>
          </w:rPr>
          <w:t>플랫폼에서</w:t>
        </w:r>
      </w:ins>
      <w:ins w:id="694" w:author="Kim, Hyeonjun" w:date="2003-02-28T18:16:00Z">
        <w:r>
          <w:rPr>
            <w:rFonts w:eastAsia="Times New Roman"/>
            <w:b/>
            <w:sz w:val="28"/>
            <w:szCs w:val="28"/>
            <w:lang w:eastAsia="ko-KR"/>
          </w:rPr>
          <w:t xml:space="preserve"> </w:t>
        </w:r>
      </w:ins>
      <w:ins w:id="695" w:author="Kim, Hyeonjun" w:date="2003-02-28T18:16:00Z">
        <w:r>
          <w:rPr>
            <w:b/>
            <w:sz w:val="28"/>
            <w:szCs w:val="28"/>
            <w:lang w:eastAsia="ko-KR"/>
          </w:rPr>
          <w:t>Rights Management</w:t>
        </w:r>
      </w:ins>
      <w:ins w:id="696" w:author="Kim, Hyeonjun" w:date="2003-02-28T18:16:00Z">
        <w:r>
          <w:rPr>
            <w:b/>
            <w:sz w:val="28"/>
            <w:szCs w:val="28"/>
            <w:lang w:eastAsia="ko-KR"/>
          </w:rPr>
          <w:t xml:space="preserve"> </w:t>
        </w:r>
      </w:ins>
      <w:ins w:id="697" w:author="Kim, Hyeonjun" w:date="2003-02-28T18:16:00Z">
        <w:r>
          <w:rPr>
            <w:b/>
            <w:sz w:val="28"/>
            <w:szCs w:val="28"/>
            <w:lang w:eastAsia="ko-KR"/>
          </w:rPr>
          <w:t>확장</w:t>
        </w:r>
      </w:ins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  <w:del w:id="700" w:author="Kim, Hyeonjun" w:date="2003-02-28T18:15:00Z"/>
        </w:rPr>
      </w:pPr>
      <w:del w:id="699" w:author="Kim, Hyeonjun" w:date="2003-02-28T18:15:00Z">
        <w:r>
          <w:rPr>
            <w:rFonts w:cs="Times New Roman" w:ascii="Times New Roman" w:hAnsi="Times New Roman"/>
            <w:sz w:val="24"/>
            <w:szCs w:val="24"/>
            <w:lang w:eastAsia="ko-KR"/>
          </w:rPr>
        </w:r>
      </w:del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  <w:del w:id="702" w:author="Kim, Hyeonjun" w:date="2003-02-28T18:15:00Z"/>
        </w:rPr>
      </w:pPr>
      <w:del w:id="701" w:author="Kim, Hyeonjun" w:date="2003-02-28T18:15:00Z">
        <w:r>
          <w:rPr>
            <w:rFonts w:cs="Times New Roman" w:ascii="Times New Roman" w:hAnsi="Times New Roman"/>
            <w:sz w:val="24"/>
            <w:szCs w:val="24"/>
            <w:lang w:eastAsia="ko-KR"/>
          </w:rPr>
        </w:r>
      </w:del>
    </w:p>
    <w:p>
      <w:pPr>
        <w:pStyle w:val="Normal"/>
        <w:spacing w:lineRule="auto" w:line="240" w:before="0" w:after="120"/>
        <w:ind w:left="0" w:hanging="0"/>
        <w:rPr>
          <w:b/>
          <w:b/>
          <w:sz w:val="28"/>
          <w:szCs w:val="28"/>
          <w:lang w:eastAsia="ko-KR"/>
          <w:del w:id="712" w:author="Kim, Hyeonjun" w:date="2003-02-28T18:15:00Z"/>
        </w:rPr>
      </w:pPr>
      <w:del w:id="703" w:author="Kim, Hyeonjun" w:date="2003-02-28T18:15:00Z">
        <w:r>
          <w:rPr>
            <w:b/>
            <w:sz w:val="28"/>
            <w:szCs w:val="28"/>
            <w:lang w:eastAsia="ko-KR"/>
          </w:rPr>
          <w:delText>Windows</w:delText>
        </w:r>
      </w:del>
      <w:del w:id="704" w:author="Kim, Hyeonjun" w:date="2003-02-28T18:15:00Z">
        <w:r>
          <w:rPr>
            <w:b/>
            <w:sz w:val="28"/>
            <w:szCs w:val="28"/>
            <w:lang w:eastAsia="ko-KR"/>
          </w:rPr>
          <w:delText xml:space="preserve"> </w:delText>
        </w:r>
      </w:del>
      <w:del w:id="705" w:author="Kim, Hyeonjun" w:date="2003-02-28T18:15:00Z">
        <w:r>
          <w:rPr>
            <w:b/>
            <w:sz w:val="28"/>
            <w:szCs w:val="28"/>
            <w:lang w:eastAsia="ko-KR"/>
          </w:rPr>
          <w:delText>플랫폼에</w:delText>
        </w:r>
      </w:del>
      <w:ins w:id="706" w:author="kisooj" w:date="2003-02-28T00:18:00Z">
        <w:del w:id="707" w:author="Kim, Hyeonjun" w:date="2003-02-28T18:15:00Z">
          <w:r>
            <w:rPr>
              <w:b/>
              <w:sz w:val="28"/>
              <w:szCs w:val="28"/>
              <w:lang w:eastAsia="ko-KR"/>
            </w:rPr>
            <w:delText>서</w:delText>
          </w:r>
        </w:del>
      </w:ins>
      <w:del w:id="708" w:author="Kim, Hyeonjun" w:date="2003-02-28T18:15:00Z">
        <w:r>
          <w:rPr>
            <w:rFonts w:eastAsia="Times New Roman"/>
            <w:b/>
            <w:sz w:val="28"/>
            <w:szCs w:val="28"/>
            <w:lang w:eastAsia="ko-KR"/>
          </w:rPr>
          <w:delText xml:space="preserve"> </w:delText>
        </w:r>
      </w:del>
      <w:del w:id="709" w:author="Kim, Hyeonjun" w:date="2003-02-28T18:15:00Z">
        <w:r>
          <w:rPr>
            <w:b/>
            <w:sz w:val="28"/>
            <w:szCs w:val="28"/>
            <w:lang w:eastAsia="ko-KR"/>
          </w:rPr>
          <w:delText>Rights Management</w:delText>
        </w:r>
      </w:del>
      <w:del w:id="710" w:author="Kim, Hyeonjun" w:date="2003-02-28T18:15:00Z">
        <w:r>
          <w:rPr>
            <w:b/>
            <w:sz w:val="28"/>
            <w:szCs w:val="28"/>
            <w:lang w:eastAsia="ko-KR"/>
          </w:rPr>
          <w:delText xml:space="preserve"> </w:delText>
        </w:r>
      </w:del>
      <w:del w:id="711" w:author="Kim, Hyeonjun" w:date="2003-02-28T18:15:00Z">
        <w:r>
          <w:rPr>
            <w:b/>
            <w:sz w:val="28"/>
            <w:szCs w:val="28"/>
            <w:lang w:eastAsia="ko-KR"/>
          </w:rPr>
          <w:delText>확장하기</w:delText>
        </w:r>
      </w:del>
    </w:p>
    <w:p>
      <w:pPr>
        <w:pStyle w:val="Normal"/>
        <w:widowControl/>
        <w:bidi w:val="0"/>
        <w:spacing w:lineRule="auto" w:line="240" w:before="0" w:after="120"/>
        <w:ind w:left="0" w:hanging="0"/>
        <w:rPr>
          <w:rFonts w:ascii="Times New Roman" w:hAnsi="Times New Roman" w:cs="Times New Roman"/>
          <w:sz w:val="24"/>
          <w:szCs w:val="24"/>
          <w:lang w:eastAsia="ko-KR"/>
          <w:del w:id="934" w:author="Kim, Hyeonjun" w:date="2003-02-28T18:15:00Z"/>
        </w:rPr>
      </w:pPr>
      <w:del w:id="713" w:author="Kim, Hyeonjun" w:date="2003-02-28T18:15:00Z">
        <w:r>
          <w:rPr>
            <w:rFonts w:eastAsia="Times New Roman" w:cs="Times New Roman"/>
            <w:sz w:val="24"/>
            <w:lang w:eastAsia="ko-KR"/>
          </w:rPr>
          <w:delText xml:space="preserve"> </w:delText>
        </w:r>
      </w:del>
      <w:del w:id="714" w:author="Kim, Hyeonjun" w:date="2003-02-28T18:15:00Z">
        <w:r>
          <w:rPr>
            <w:rFonts w:ascii="Times New Roman" w:hAnsi="Times New Roman"/>
            <w:sz w:val="24"/>
            <w:lang w:eastAsia="ko-KR"/>
          </w:rPr>
          <w:delText>갈수록</w:delText>
        </w:r>
      </w:del>
      <w:del w:id="715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716" w:author="Kim, Hyeonjun" w:date="2003-02-28T18:15:00Z">
        <w:r>
          <w:rPr>
            <w:rFonts w:ascii="Times New Roman" w:hAnsi="Times New Roman"/>
            <w:sz w:val="24"/>
            <w:lang w:eastAsia="ko-KR"/>
          </w:rPr>
          <w:delText>기</w:delText>
        </w:r>
      </w:del>
      <w:del w:id="717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업의</w:delText>
        </w:r>
      </w:del>
      <w:del w:id="718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19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성공이</w:delText>
        </w:r>
      </w:del>
      <w:del w:id="720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21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점점</w:delText>
        </w:r>
      </w:del>
      <w:del w:id="722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23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더</w:delText>
        </w:r>
      </w:del>
      <w:del w:id="724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25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고객</w:delText>
        </w:r>
      </w:del>
      <w:del w:id="726" w:author="Kim, Hyeonjun" w:date="2003-02-28T18:15:00Z">
        <w:r>
          <w:rPr>
            <w:rFonts w:cs="Times New Roman"/>
            <w:sz w:val="24"/>
            <w:szCs w:val="24"/>
            <w:lang w:eastAsia="ko-KR"/>
          </w:rPr>
          <w:delText xml:space="preserve">, </w:delText>
        </w:r>
      </w:del>
      <w:del w:id="727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파트너</w:delText>
        </w:r>
      </w:del>
      <w:del w:id="728" w:author="Kim, Hyeonjun" w:date="2003-02-28T18:15:00Z">
        <w:r>
          <w:rPr>
            <w:rFonts w:cs="Times New Roman"/>
            <w:sz w:val="24"/>
            <w:szCs w:val="24"/>
            <w:lang w:eastAsia="ko-KR"/>
          </w:rPr>
          <w:delText xml:space="preserve">, </w:delText>
        </w:r>
      </w:del>
      <w:del w:id="729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공급업체</w:delText>
        </w:r>
      </w:del>
      <w:del w:id="730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31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및</w:delText>
        </w:r>
      </w:del>
      <w:del w:id="732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33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규제</w:delText>
        </w:r>
      </w:del>
      <w:del w:id="734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ins w:id="735" w:author="kisooj" w:date="2003-02-27T15:46:00Z">
        <w:del w:id="736" w:author="Kim, Hyeonjun" w:date="2003-02-28T18:15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당국</w:delText>
          </w:r>
        </w:del>
      </w:ins>
      <w:del w:id="737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기관들과의</w:delText>
        </w:r>
      </w:del>
      <w:del w:id="738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39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통합에</w:delText>
        </w:r>
      </w:del>
      <w:del w:id="740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41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의해</w:delText>
        </w:r>
      </w:del>
      <w:del w:id="742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43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좌우되고</w:delText>
        </w:r>
      </w:del>
      <w:del w:id="744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745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있습니다</w:delText>
        </w:r>
      </w:del>
      <w:del w:id="746" w:author="Kim, Hyeonjun" w:date="2003-02-28T18:15:00Z">
        <w:r>
          <w:rPr>
            <w:rFonts w:cs="Times New Roman"/>
            <w:sz w:val="24"/>
            <w:szCs w:val="24"/>
            <w:lang w:eastAsia="ko-KR"/>
          </w:rPr>
          <w:delText xml:space="preserve">. </w:delText>
        </w:r>
      </w:del>
      <w:del w:id="747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이런</w:delText>
        </w:r>
      </w:del>
      <w:del w:id="748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49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통합을</w:delText>
        </w:r>
      </w:del>
      <w:del w:id="750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51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통해</w:delText>
        </w:r>
      </w:del>
      <w:ins w:id="752" w:author="kisooj" w:date="2003-02-27T15:47:00Z">
        <w:del w:id="753" w:author="Kim, Hyeonjun" w:date="2003-02-28T18:15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의</w:delText>
          </w:r>
        </w:del>
      </w:ins>
      <w:ins w:id="754" w:author="kisooj" w:date="2003-02-27T15:47:00Z">
        <w:del w:id="755" w:author="Kim, Hyeonjun" w:date="2003-02-28T18:15:00Z">
          <w:r>
            <w:rPr>
              <w:rFonts w:ascii="Times New Roman" w:hAnsi="Times New Roman" w:cs="Times New Roman" w:eastAsia="Times New Roman"/>
              <w:sz w:val="24"/>
              <w:szCs w:val="24"/>
              <w:lang w:eastAsia="ko-KR"/>
            </w:rPr>
            <w:delText xml:space="preserve"> </w:delText>
          </w:r>
        </w:del>
      </w:ins>
      <w:ins w:id="756" w:author="kisooj" w:date="2003-02-27T15:47:00Z">
        <w:del w:id="757" w:author="Kim, Hyeonjun" w:date="2003-02-28T18:15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결과로</w:delText>
          </w:r>
        </w:del>
      </w:ins>
      <w:del w:id="758" w:author="Kim, Hyeonjun" w:date="2003-02-28T18:15:00Z">
        <w:r>
          <w:rPr>
            <w:rFonts w:cs="Times New Roman"/>
            <w:sz w:val="24"/>
            <w:szCs w:val="24"/>
            <w:lang w:eastAsia="ko-KR"/>
          </w:rPr>
          <w:delText xml:space="preserve">, </w:delText>
        </w:r>
      </w:del>
      <w:del w:id="759" w:author="Kim, Hyeonjun" w:date="2003-02-28T18:15:00Z">
        <w:r>
          <w:rPr>
            <w:rFonts w:cs="Times New Roman"/>
            <w:sz w:val="24"/>
            <w:szCs w:val="24"/>
            <w:lang w:eastAsia="ko-KR"/>
          </w:rPr>
          <w:delText>Microsoft</w:delText>
        </w:r>
      </w:del>
      <w:ins w:id="760" w:author="kisooj" w:date="2003-02-27T15:47:00Z">
        <w:del w:id="761" w:author="Kim, Hyeonjun" w:date="2003-02-28T18:15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는</w:delText>
          </w:r>
        </w:del>
      </w:ins>
      <w:del w:id="762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63" w:author="Kim, Hyeonjun" w:date="2003-02-28T18:15:00Z">
        <w:r>
          <w:rPr>
            <w:rFonts w:cs="Times New Roman"/>
            <w:sz w:val="24"/>
            <w:szCs w:val="24"/>
            <w:lang w:eastAsia="ko-KR"/>
          </w:rPr>
          <w:delText>Corp.</w:delText>
        </w:r>
      </w:del>
      <w:del w:id="764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은</w:delText>
        </w:r>
      </w:del>
      <w:del w:id="765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66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고객들이</w:delText>
        </w:r>
      </w:del>
      <w:del w:id="767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68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자신들의</w:delText>
        </w:r>
      </w:del>
      <w:del w:id="769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70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디지털</w:delText>
        </w:r>
      </w:del>
      <w:del w:id="771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72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정보</w:delText>
        </w:r>
      </w:del>
      <w:del w:id="773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74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사용에</w:delText>
        </w:r>
      </w:del>
      <w:del w:id="775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76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대한</w:delText>
        </w:r>
      </w:del>
      <w:del w:id="777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78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새로운</w:delText>
        </w:r>
      </w:del>
      <w:del w:id="779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80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방법을</w:delText>
        </w:r>
      </w:del>
      <w:del w:id="781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82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필요로</w:delText>
        </w:r>
      </w:del>
      <w:del w:id="783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84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하고</w:delText>
        </w:r>
      </w:del>
      <w:del w:id="785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86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있음을</w:delText>
        </w:r>
      </w:del>
      <w:del w:id="787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88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알게</w:delText>
        </w:r>
      </w:del>
      <w:del w:id="789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790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되었습니다</w:delText>
        </w:r>
      </w:del>
      <w:del w:id="791" w:author="Kim, Hyeonjun" w:date="2003-02-28T18:15:00Z">
        <w:r>
          <w:rPr>
            <w:rFonts w:cs="Times New Roman"/>
            <w:sz w:val="24"/>
            <w:szCs w:val="24"/>
            <w:lang w:eastAsia="ko-KR"/>
          </w:rPr>
          <w:delText>.</w:delText>
        </w:r>
      </w:del>
      <w:del w:id="792" w:author="Kim, Hyeonjun" w:date="2003-02-28T18:15:00Z">
        <w:r>
          <w:rPr>
            <w:sz w:val="24"/>
            <w:lang w:eastAsia="ko-KR"/>
          </w:rPr>
          <w:delText xml:space="preserve"> </w:delText>
        </w:r>
      </w:del>
      <w:del w:id="793" w:author="Kim, Hyeonjun" w:date="2003-02-28T18:15:00Z">
        <w:r>
          <w:rPr>
            <w:rFonts w:cs="Times New Roman"/>
            <w:sz w:val="24"/>
            <w:szCs w:val="24"/>
            <w:lang w:eastAsia="ko-KR"/>
          </w:rPr>
          <w:delText>Rights Management Services (RMS)</w:delText>
        </w:r>
      </w:del>
      <w:del w:id="794" w:author="Kim, Hyeonjun" w:date="2003-02-28T18:15:00Z">
        <w:r>
          <w:rPr>
            <w:rFonts w:ascii="Times New Roman" w:hAnsi="Times New Roman"/>
            <w:sz w:val="24"/>
            <w:lang w:eastAsia="ko-KR"/>
          </w:rPr>
          <w:delText>는</w:delText>
        </w:r>
      </w:del>
      <w:del w:id="795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796" w:author="Kim, Hyeonjun" w:date="2003-02-28T18:15:00Z">
        <w:r>
          <w:rPr>
            <w:rFonts w:ascii="Times New Roman" w:hAnsi="Times New Roman"/>
            <w:sz w:val="24"/>
            <w:lang w:eastAsia="ko-KR"/>
          </w:rPr>
          <w:delText>바로</w:delText>
        </w:r>
      </w:del>
      <w:del w:id="797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798" w:author="Kim, Hyeonjun" w:date="2003-02-28T18:15:00Z">
        <w:r>
          <w:rPr>
            <w:rFonts w:ascii="Times New Roman" w:hAnsi="Times New Roman"/>
            <w:sz w:val="24"/>
            <w:lang w:eastAsia="ko-KR"/>
          </w:rPr>
          <w:delText>이러한</w:delText>
        </w:r>
      </w:del>
      <w:del w:id="799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00" w:author="Kim, Hyeonjun" w:date="2003-02-28T18:15:00Z">
        <w:r>
          <w:rPr>
            <w:rFonts w:ascii="Times New Roman" w:hAnsi="Times New Roman"/>
            <w:sz w:val="24"/>
            <w:lang w:eastAsia="ko-KR"/>
          </w:rPr>
          <w:delText>요구에</w:delText>
        </w:r>
      </w:del>
      <w:del w:id="801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02" w:author="Kim, Hyeonjun" w:date="2003-02-28T18:15:00Z">
        <w:r>
          <w:rPr>
            <w:rFonts w:ascii="Times New Roman" w:hAnsi="Times New Roman"/>
            <w:sz w:val="24"/>
            <w:lang w:eastAsia="ko-KR"/>
          </w:rPr>
          <w:delText>부응하기</w:delText>
        </w:r>
      </w:del>
      <w:del w:id="803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04" w:author="Kim, Hyeonjun" w:date="2003-02-28T18:15:00Z">
        <w:r>
          <w:rPr>
            <w:rFonts w:ascii="Times New Roman" w:hAnsi="Times New Roman"/>
            <w:sz w:val="24"/>
            <w:lang w:eastAsia="ko-KR"/>
          </w:rPr>
          <w:delText>위해</w:delText>
        </w:r>
      </w:del>
      <w:del w:id="805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06" w:author="Kim, Hyeonjun" w:date="2003-02-28T18:15:00Z">
        <w:r>
          <w:rPr>
            <w:rFonts w:ascii="Times New Roman" w:hAnsi="Times New Roman"/>
            <w:sz w:val="24"/>
            <w:lang w:eastAsia="ko-KR"/>
          </w:rPr>
          <w:delText>개발되었으며</w:delText>
        </w:r>
      </w:del>
      <w:del w:id="807" w:author="Kim, Hyeonjun" w:date="2003-02-28T18:15:00Z">
        <w:r>
          <w:rPr>
            <w:sz w:val="24"/>
            <w:lang w:eastAsia="ko-KR"/>
          </w:rPr>
          <w:delText xml:space="preserve">, </w:delText>
        </w:r>
      </w:del>
      <w:del w:id="808" w:author="Kim, Hyeonjun" w:date="2003-02-28T18:15:00Z">
        <w:r>
          <w:rPr>
            <w:rFonts w:cs="Times New Roman"/>
            <w:sz w:val="24"/>
            <w:szCs w:val="24"/>
            <w:lang w:eastAsia="ko-KR"/>
          </w:rPr>
          <w:delText>Windows</w:delText>
        </w:r>
      </w:del>
      <w:del w:id="809" w:author="Kim, Hyeonjun" w:date="2003-02-28T18:15:00Z">
        <w:r>
          <w:rPr>
            <w:rFonts w:cs="Times New Roman"/>
            <w:sz w:val="24"/>
            <w:szCs w:val="24"/>
            <w:vertAlign w:val="superscript"/>
            <w:lang w:eastAsia="ko-KR"/>
          </w:rPr>
          <w:delText>®</w:delText>
        </w:r>
      </w:del>
      <w:del w:id="810" w:author="Kim, Hyeonjun" w:date="2003-02-28T18:15:00Z">
        <w:r>
          <w:rPr>
            <w:rFonts w:cs="Times New Roman"/>
            <w:sz w:val="24"/>
            <w:szCs w:val="24"/>
            <w:lang w:eastAsia="ko-KR"/>
          </w:rPr>
          <w:delText xml:space="preserve"> Server 200</w:delText>
        </w:r>
      </w:del>
      <w:del w:id="811" w:author="Kim, Hyeonjun" w:date="2003-02-28T18:15:00Z">
        <w:r>
          <w:rPr>
            <w:sz w:val="24"/>
            <w:lang w:eastAsia="ko-KR"/>
          </w:rPr>
          <w:delText>3</w:delText>
        </w:r>
      </w:del>
      <w:del w:id="812" w:author="Kim, Hyeonjun" w:date="2003-02-28T18:15:00Z">
        <w:r>
          <w:rPr>
            <w:rFonts w:ascii="Times New Roman" w:hAnsi="Times New Roman"/>
            <w:sz w:val="24"/>
            <w:lang w:eastAsia="ko-KR"/>
          </w:rPr>
          <w:delText>의</w:delText>
        </w:r>
      </w:del>
      <w:del w:id="813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14" w:author="Kim, Hyeonjun" w:date="2003-02-28T18:15:00Z">
        <w:r>
          <w:rPr>
            <w:rFonts w:ascii="Times New Roman" w:hAnsi="Times New Roman"/>
            <w:sz w:val="24"/>
            <w:lang w:eastAsia="ko-KR"/>
          </w:rPr>
          <w:delText>기능들과</w:delText>
        </w:r>
      </w:del>
      <w:del w:id="815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16" w:author="Kim, Hyeonjun" w:date="2003-02-28T18:15:00Z">
        <w:r>
          <w:rPr>
            <w:rFonts w:ascii="Times New Roman" w:hAnsi="Times New Roman"/>
            <w:sz w:val="24"/>
            <w:lang w:eastAsia="ko-KR"/>
          </w:rPr>
          <w:delText>개발</w:delText>
        </w:r>
      </w:del>
      <w:del w:id="817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18" w:author="Kim, Hyeonjun" w:date="2003-02-28T18:15:00Z">
        <w:r>
          <w:rPr>
            <w:rFonts w:ascii="Times New Roman" w:hAnsi="Times New Roman"/>
            <w:sz w:val="24"/>
            <w:lang w:eastAsia="ko-KR"/>
          </w:rPr>
          <w:delText>도구들</w:delText>
        </w:r>
      </w:del>
      <w:del w:id="819" w:author="Kim, Hyeonjun" w:date="2003-02-28T18:15:00Z">
        <w:r>
          <w:rPr>
            <w:sz w:val="24"/>
            <w:lang w:eastAsia="ko-KR"/>
          </w:rPr>
          <w:delText xml:space="preserve">, </w:delText>
        </w:r>
      </w:del>
      <w:del w:id="820" w:author="Kim, Hyeonjun" w:date="2003-02-28T18:15:00Z">
        <w:r>
          <w:rPr>
            <w:rFonts w:ascii="Times New Roman" w:hAnsi="Times New Roman"/>
            <w:sz w:val="24"/>
            <w:lang w:eastAsia="ko-KR"/>
          </w:rPr>
          <w:delText>테스트되고</w:delText>
        </w:r>
      </w:del>
      <w:del w:id="821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22" w:author="Kim, Hyeonjun" w:date="2003-02-28T18:15:00Z">
        <w:r>
          <w:rPr>
            <w:rFonts w:ascii="Times New Roman" w:hAnsi="Times New Roman"/>
            <w:sz w:val="24"/>
            <w:lang w:eastAsia="ko-KR"/>
          </w:rPr>
          <w:delText>입증된</w:delText>
        </w:r>
      </w:del>
      <w:del w:id="823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ins w:id="824" w:author="kisooj" w:date="2003-02-27T15:48:00Z">
        <w:del w:id="825" w:author="Kim, Hyeonjun" w:date="2003-02-28T18:15:00Z">
          <w:r>
            <w:rPr>
              <w:rFonts w:ascii="Times New Roman" w:hAnsi="Times New Roman"/>
              <w:sz w:val="24"/>
              <w:lang w:eastAsia="ko-KR"/>
            </w:rPr>
            <w:delText>암호화</w:delText>
          </w:r>
        </w:del>
      </w:ins>
      <w:ins w:id="826" w:author="kisooj" w:date="2003-02-27T15:48:00Z">
        <w:del w:id="827" w:author="Kim, Hyeonjun" w:date="2003-02-28T18:15:00Z">
          <w:r>
            <w:rPr>
              <w:sz w:val="24"/>
              <w:lang w:eastAsia="ko-KR"/>
            </w:rPr>
            <w:delText xml:space="preserve">, </w:delText>
          </w:r>
        </w:del>
      </w:ins>
      <w:ins w:id="828" w:author="kisooj" w:date="2003-02-27T15:48:00Z">
        <w:del w:id="829" w:author="Kim, Hyeonjun" w:date="2003-02-28T18:15:00Z">
          <w:r>
            <w:rPr>
              <w:rFonts w:ascii="Times New Roman" w:hAnsi="Times New Roman"/>
              <w:sz w:val="24"/>
              <w:lang w:eastAsia="ko-KR"/>
            </w:rPr>
            <w:delText>외부</w:delText>
          </w:r>
        </w:del>
      </w:ins>
      <w:ins w:id="830" w:author="kisooj" w:date="2003-02-27T15:48:00Z">
        <w:del w:id="831" w:author="Kim, Hyeonjun" w:date="2003-02-28T18:15:00Z">
          <w:r>
            <w:rPr>
              <w:rFonts w:ascii="Times New Roman" w:hAnsi="Times New Roman" w:cs="Times New Roman" w:eastAsia="Times New Roman"/>
              <w:sz w:val="24"/>
              <w:lang w:eastAsia="ko-KR"/>
            </w:rPr>
            <w:delText xml:space="preserve"> </w:delText>
          </w:r>
        </w:del>
      </w:ins>
      <w:ins w:id="832" w:author="kisooj" w:date="2003-02-27T15:48:00Z">
        <w:del w:id="833" w:author="Kim, Hyeonjun" w:date="2003-02-28T18:15:00Z">
          <w:r>
            <w:rPr>
              <w:rFonts w:ascii="Times New Roman" w:hAnsi="Times New Roman"/>
              <w:sz w:val="24"/>
              <w:lang w:eastAsia="ko-KR"/>
            </w:rPr>
            <w:delText>보안</w:delText>
          </w:r>
        </w:del>
      </w:ins>
      <w:ins w:id="834" w:author="kisooj" w:date="2003-02-27T15:48:00Z">
        <w:del w:id="835" w:author="Kim, Hyeonjun" w:date="2003-02-28T18:15:00Z">
          <w:r>
            <w:rPr>
              <w:rFonts w:ascii="Times New Roman" w:hAnsi="Times New Roman" w:cs="Times New Roman" w:eastAsia="Times New Roman"/>
              <w:sz w:val="24"/>
              <w:lang w:eastAsia="ko-KR"/>
            </w:rPr>
            <w:delText xml:space="preserve"> </w:delText>
          </w:r>
        </w:del>
      </w:ins>
      <w:ins w:id="836" w:author="kisooj" w:date="2003-02-27T15:48:00Z">
        <w:del w:id="837" w:author="Kim, Hyeonjun" w:date="2003-02-28T18:15:00Z">
          <w:r>
            <w:rPr>
              <w:rFonts w:ascii="Times New Roman" w:hAnsi="Times New Roman"/>
              <w:sz w:val="24"/>
              <w:lang w:eastAsia="ko-KR"/>
            </w:rPr>
            <w:delText>인증</w:delText>
          </w:r>
        </w:del>
      </w:ins>
      <w:ins w:id="838" w:author="kisooj" w:date="2003-02-27T15:48:00Z">
        <w:del w:id="839" w:author="Kim, Hyeonjun" w:date="2003-02-28T18:15:00Z">
          <w:r>
            <w:rPr>
              <w:sz w:val="24"/>
              <w:lang w:eastAsia="ko-KR"/>
            </w:rPr>
            <w:delText xml:space="preserve">, </w:delText>
          </w:r>
        </w:del>
      </w:ins>
      <w:ins w:id="840" w:author="kisooj" w:date="2003-02-27T15:48:00Z">
        <w:del w:id="841" w:author="Kim, Hyeonjun" w:date="2003-02-28T18:15:00Z">
          <w:r>
            <w:rPr>
              <w:rFonts w:ascii="Times New Roman" w:hAnsi="Times New Roman"/>
              <w:sz w:val="24"/>
              <w:lang w:eastAsia="ko-KR"/>
            </w:rPr>
            <w:delText>사용자</w:delText>
          </w:r>
        </w:del>
      </w:ins>
      <w:ins w:id="842" w:author="kisooj" w:date="2003-02-27T15:48:00Z">
        <w:del w:id="843" w:author="Kim, Hyeonjun" w:date="2003-02-28T18:15:00Z">
          <w:r>
            <w:rPr>
              <w:rFonts w:ascii="Times New Roman" w:hAnsi="Times New Roman" w:cs="Times New Roman" w:eastAsia="Times New Roman"/>
              <w:sz w:val="24"/>
              <w:lang w:eastAsia="ko-KR"/>
            </w:rPr>
            <w:delText xml:space="preserve"> </w:delText>
          </w:r>
        </w:del>
      </w:ins>
      <w:ins w:id="844" w:author="kisooj" w:date="2003-02-27T15:48:00Z">
        <w:del w:id="845" w:author="Kim, Hyeonjun" w:date="2003-02-28T18:15:00Z">
          <w:r>
            <w:rPr>
              <w:rFonts w:ascii="Times New Roman" w:hAnsi="Times New Roman"/>
              <w:sz w:val="24"/>
              <w:lang w:eastAsia="ko-KR"/>
            </w:rPr>
            <w:delText>인증</w:delText>
          </w:r>
        </w:del>
      </w:ins>
      <w:ins w:id="846" w:author="kisooj" w:date="2003-02-27T15:48:00Z">
        <w:del w:id="847" w:author="Kim, Hyeonjun" w:date="2003-02-28T18:15:00Z">
          <w:r>
            <w:rPr>
              <w:rFonts w:ascii="Times New Roman" w:hAnsi="Times New Roman" w:cs="Times New Roman" w:eastAsia="Times New Roman"/>
              <w:sz w:val="24"/>
              <w:lang w:eastAsia="ko-KR"/>
            </w:rPr>
            <w:delText xml:space="preserve"> </w:delText>
          </w:r>
        </w:del>
      </w:ins>
      <w:ins w:id="848" w:author="kisooj" w:date="2003-02-27T15:48:00Z">
        <w:del w:id="849" w:author="Kim, Hyeonjun" w:date="2003-02-28T18:15:00Z">
          <w:r>
            <w:rPr>
              <w:rFonts w:ascii="Times New Roman" w:hAnsi="Times New Roman"/>
              <w:sz w:val="24"/>
              <w:lang w:eastAsia="ko-KR"/>
            </w:rPr>
            <w:delText>등</w:delText>
          </w:r>
        </w:del>
      </w:ins>
      <w:ins w:id="850" w:author="kisooj" w:date="2003-02-27T15:48:00Z">
        <w:del w:id="851" w:author="Kim, Hyeonjun" w:date="2003-02-28T18:15:00Z">
          <w:r>
            <w:rPr>
              <w:rFonts w:ascii="Times New Roman" w:hAnsi="Times New Roman" w:cs="Times New Roman" w:eastAsia="Times New Roman"/>
              <w:sz w:val="24"/>
              <w:lang w:eastAsia="ko-KR"/>
            </w:rPr>
            <w:delText xml:space="preserve"> </w:delText>
          </w:r>
        </w:del>
      </w:ins>
      <w:del w:id="852" w:author="Kim, Hyeonjun" w:date="2003-02-28T18:15:00Z">
        <w:r>
          <w:rPr>
            <w:rFonts w:ascii="Times New Roman" w:hAnsi="Times New Roman"/>
            <w:sz w:val="24"/>
            <w:lang w:eastAsia="ko-KR"/>
          </w:rPr>
          <w:delText>보안</w:delText>
        </w:r>
      </w:del>
      <w:del w:id="853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54" w:author="Kim, Hyeonjun" w:date="2003-02-28T18:15:00Z">
        <w:r>
          <w:rPr>
            <w:rFonts w:ascii="Times New Roman" w:hAnsi="Times New Roman"/>
            <w:sz w:val="24"/>
            <w:lang w:eastAsia="ko-KR"/>
          </w:rPr>
          <w:delText>기술들을</w:delText>
        </w:r>
      </w:del>
      <w:ins w:id="855" w:author="kisooj" w:date="2003-02-27T15:45:00Z">
        <w:del w:id="856" w:author="Kim, Hyeonjun" w:date="2003-02-28T18:15:00Z">
          <w:r>
            <w:rPr>
              <w:rFonts w:ascii="Times New Roman" w:hAnsi="Times New Roman"/>
              <w:sz w:val="24"/>
              <w:lang w:eastAsia="ko-KR"/>
            </w:rPr>
            <w:delText>의</w:delText>
          </w:r>
        </w:del>
      </w:ins>
      <w:del w:id="857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58" w:author="Kim, Hyeonjun" w:date="2003-02-28T18:15:00Z">
        <w:r>
          <w:rPr>
            <w:rFonts w:ascii="Times New Roman" w:hAnsi="Times New Roman"/>
            <w:sz w:val="24"/>
            <w:lang w:eastAsia="ko-KR"/>
          </w:rPr>
          <w:delText>결합하여</w:delText>
        </w:r>
      </w:del>
      <w:ins w:id="859" w:author="kisooj" w:date="2003-02-27T15:45:00Z">
        <w:del w:id="860" w:author="Kim, Hyeonjun" w:date="2003-02-28T18:15:00Z">
          <w:r>
            <w:rPr>
              <w:rFonts w:ascii="Times New Roman" w:hAnsi="Times New Roman"/>
              <w:sz w:val="24"/>
              <w:lang w:eastAsia="ko-KR"/>
            </w:rPr>
            <w:delText>으로</w:delText>
          </w:r>
        </w:del>
      </w:ins>
      <w:del w:id="861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62" w:author="Kim, Hyeonjun" w:date="2003-02-28T18:15:00Z">
        <w:r>
          <w:rPr>
            <w:rFonts w:ascii="Times New Roman" w:hAnsi="Times New Roman"/>
            <w:sz w:val="24"/>
            <w:lang w:eastAsia="ko-KR"/>
          </w:rPr>
          <w:delText>이루어졌</w:delText>
        </w:r>
      </w:del>
      <w:ins w:id="863" w:author="kisooj" w:date="2003-02-27T15:45:00Z">
        <w:del w:id="864" w:author="Kim, Hyeonjun" w:date="2003-02-28T18:15:00Z">
          <w:r>
            <w:rPr>
              <w:rFonts w:ascii="Times New Roman" w:hAnsi="Times New Roman"/>
              <w:sz w:val="24"/>
              <w:lang w:eastAsia="ko-KR"/>
            </w:rPr>
            <w:delText>져</w:delText>
          </w:r>
        </w:del>
      </w:ins>
      <w:ins w:id="865" w:author="kisooj" w:date="2003-02-27T15:45:00Z">
        <w:del w:id="866" w:author="Kim, Hyeonjun" w:date="2003-02-28T18:15:00Z">
          <w:r>
            <w:rPr>
              <w:rFonts w:ascii="Times New Roman" w:hAnsi="Times New Roman" w:cs="Times New Roman" w:eastAsia="Times New Roman"/>
              <w:sz w:val="24"/>
              <w:lang w:eastAsia="ko-KR"/>
            </w:rPr>
            <w:delText xml:space="preserve"> </w:delText>
          </w:r>
        </w:del>
      </w:ins>
      <w:ins w:id="867" w:author="kisooj" w:date="2003-02-27T15:45:00Z">
        <w:del w:id="868" w:author="Kim, Hyeonjun" w:date="2003-02-28T18:15:00Z">
          <w:r>
            <w:rPr>
              <w:rFonts w:ascii="Times New Roman" w:hAnsi="Times New Roman"/>
              <w:sz w:val="24"/>
              <w:lang w:eastAsia="ko-KR"/>
            </w:rPr>
            <w:delText>있</w:delText>
          </w:r>
        </w:del>
      </w:ins>
      <w:del w:id="869" w:author="Kim, Hyeonjun" w:date="2003-02-28T18:15:00Z">
        <w:r>
          <w:rPr>
            <w:rFonts w:ascii="Times New Roman" w:hAnsi="Times New Roman"/>
            <w:sz w:val="24"/>
            <w:lang w:eastAsia="ko-KR"/>
          </w:rPr>
          <w:delText>습니다</w:delText>
        </w:r>
      </w:del>
      <w:del w:id="870" w:author="Kim, Hyeonjun" w:date="2003-02-28T18:15:00Z">
        <w:r>
          <w:rPr>
            <w:sz w:val="24"/>
            <w:lang w:eastAsia="ko-KR"/>
          </w:rPr>
          <w:delText xml:space="preserve">. </w:delText>
        </w:r>
      </w:del>
      <w:del w:id="871" w:author="Kim, Hyeonjun" w:date="2003-02-28T18:15:00Z">
        <w:r>
          <w:rPr>
            <w:rFonts w:ascii="Times New Roman" w:hAnsi="Times New Roman"/>
            <w:sz w:val="24"/>
            <w:lang w:eastAsia="ko-KR"/>
          </w:rPr>
          <w:delText>이</w:delText>
        </w:r>
      </w:del>
      <w:del w:id="872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73" w:author="Kim, Hyeonjun" w:date="2003-02-28T18:15:00Z">
        <w:r>
          <w:rPr>
            <w:rFonts w:ascii="Times New Roman" w:hAnsi="Times New Roman"/>
            <w:sz w:val="24"/>
            <w:lang w:eastAsia="ko-KR"/>
          </w:rPr>
          <w:delText>새로운</w:delText>
        </w:r>
      </w:del>
      <w:del w:id="874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75" w:author="Kim, Hyeonjun" w:date="2003-02-28T18:15:00Z">
        <w:r>
          <w:rPr>
            <w:rFonts w:ascii="Times New Roman" w:hAnsi="Times New Roman"/>
            <w:sz w:val="24"/>
            <w:lang w:eastAsia="ko-KR"/>
          </w:rPr>
          <w:delText>기술은</w:delText>
        </w:r>
      </w:del>
      <w:del w:id="876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77" w:author="Kim, Hyeonjun" w:date="2003-02-28T18:15:00Z">
        <w:r>
          <w:rPr>
            <w:rFonts w:ascii="Times New Roman" w:hAnsi="Times New Roman"/>
            <w:sz w:val="24"/>
            <w:lang w:eastAsia="ko-KR"/>
          </w:rPr>
          <w:delText>인수</w:delText>
        </w:r>
      </w:del>
      <w:del w:id="878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79" w:author="Kim, Hyeonjun" w:date="2003-02-28T18:15:00Z">
        <w:r>
          <w:rPr>
            <w:rFonts w:ascii="Times New Roman" w:hAnsi="Times New Roman"/>
            <w:sz w:val="24"/>
            <w:lang w:eastAsia="ko-KR"/>
          </w:rPr>
          <w:delText>합병</w:delText>
        </w:r>
      </w:del>
      <w:del w:id="880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81" w:author="Kim, Hyeonjun" w:date="2003-02-28T18:15:00Z">
        <w:r>
          <w:rPr>
            <w:rFonts w:ascii="Times New Roman" w:hAnsi="Times New Roman"/>
            <w:sz w:val="24"/>
            <w:lang w:eastAsia="ko-KR"/>
          </w:rPr>
          <w:delText>계획</w:delText>
        </w:r>
      </w:del>
      <w:del w:id="882" w:author="Kim, Hyeonjun" w:date="2003-02-28T18:15:00Z">
        <w:r>
          <w:rPr>
            <w:sz w:val="24"/>
            <w:lang w:eastAsia="ko-KR"/>
          </w:rPr>
          <w:delText xml:space="preserve">, </w:delText>
        </w:r>
      </w:del>
      <w:del w:id="883" w:author="Kim, Hyeonjun" w:date="2003-02-28T18:15:00Z">
        <w:r>
          <w:rPr>
            <w:rFonts w:ascii="Times New Roman" w:hAnsi="Times New Roman"/>
            <w:sz w:val="24"/>
            <w:lang w:eastAsia="ko-KR"/>
          </w:rPr>
          <w:delText>대출</w:delText>
        </w:r>
      </w:del>
      <w:del w:id="884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85" w:author="Kim, Hyeonjun" w:date="2003-02-28T18:15:00Z">
        <w:r>
          <w:rPr>
            <w:rFonts w:ascii="Times New Roman" w:hAnsi="Times New Roman"/>
            <w:sz w:val="24"/>
            <w:lang w:eastAsia="ko-KR"/>
          </w:rPr>
          <w:delText>신청</w:delText>
        </w:r>
      </w:del>
      <w:del w:id="886" w:author="Kim, Hyeonjun" w:date="2003-02-28T18:15:00Z">
        <w:r>
          <w:rPr>
            <w:sz w:val="24"/>
            <w:lang w:eastAsia="ko-KR"/>
          </w:rPr>
          <w:delText xml:space="preserve">, </w:delText>
        </w:r>
      </w:del>
      <w:del w:id="887" w:author="Kim, Hyeonjun" w:date="2003-02-28T18:15:00Z">
        <w:r>
          <w:rPr>
            <w:rFonts w:ascii="Times New Roman" w:hAnsi="Times New Roman"/>
            <w:sz w:val="24"/>
            <w:lang w:eastAsia="ko-KR"/>
          </w:rPr>
          <w:delText>급여</w:delText>
        </w:r>
      </w:del>
      <w:del w:id="888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89" w:author="Kim, Hyeonjun" w:date="2003-02-28T18:15:00Z">
        <w:r>
          <w:rPr>
            <w:rFonts w:ascii="Times New Roman" w:hAnsi="Times New Roman"/>
            <w:sz w:val="24"/>
            <w:lang w:eastAsia="ko-KR"/>
          </w:rPr>
          <w:delText>관련</w:delText>
        </w:r>
      </w:del>
      <w:del w:id="890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91" w:author="Kim, Hyeonjun" w:date="2003-02-28T18:15:00Z">
        <w:r>
          <w:rPr>
            <w:rFonts w:ascii="Times New Roman" w:hAnsi="Times New Roman"/>
            <w:sz w:val="24"/>
            <w:lang w:eastAsia="ko-KR"/>
          </w:rPr>
          <w:delText>정보</w:delText>
        </w:r>
      </w:del>
      <w:del w:id="892" w:author="Kim, Hyeonjun" w:date="2003-02-28T18:15:00Z">
        <w:r>
          <w:rPr>
            <w:sz w:val="24"/>
            <w:lang w:eastAsia="ko-KR"/>
          </w:rPr>
          <w:delText xml:space="preserve">, </w:delText>
        </w:r>
      </w:del>
      <w:del w:id="893" w:author="Kim, Hyeonjun" w:date="2003-02-28T18:15:00Z">
        <w:r>
          <w:rPr>
            <w:rFonts w:ascii="Times New Roman" w:hAnsi="Times New Roman"/>
            <w:sz w:val="24"/>
            <w:lang w:eastAsia="ko-KR"/>
          </w:rPr>
          <w:delText>생산</w:delText>
        </w:r>
      </w:del>
      <w:del w:id="894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ins w:id="895" w:author="kisooj" w:date="2003-02-27T15:47:00Z">
        <w:del w:id="896" w:author="Kim, Hyeonjun" w:date="2003-02-28T18:15:00Z">
          <w:r>
            <w:rPr>
              <w:rFonts w:ascii="Times New Roman" w:hAnsi="Times New Roman"/>
              <w:sz w:val="24"/>
              <w:lang w:eastAsia="ko-KR"/>
            </w:rPr>
            <w:delText>현황</w:delText>
          </w:r>
        </w:del>
      </w:ins>
      <w:del w:id="897" w:author="Kim, Hyeonjun" w:date="2003-02-28T18:15:00Z">
        <w:r>
          <w:rPr>
            <w:rFonts w:ascii="Times New Roman" w:hAnsi="Times New Roman"/>
            <w:sz w:val="24"/>
            <w:lang w:eastAsia="ko-KR"/>
          </w:rPr>
          <w:delText>상태</w:delText>
        </w:r>
      </w:del>
      <w:del w:id="898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899" w:author="Kim, Hyeonjun" w:date="2003-02-28T18:15:00Z">
        <w:r>
          <w:rPr>
            <w:rFonts w:ascii="Times New Roman" w:hAnsi="Times New Roman"/>
            <w:sz w:val="24"/>
            <w:lang w:eastAsia="ko-KR"/>
          </w:rPr>
          <w:delText>보고</w:delText>
        </w:r>
      </w:del>
      <w:del w:id="900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901" w:author="Kim, Hyeonjun" w:date="2003-02-28T18:15:00Z">
        <w:r>
          <w:rPr>
            <w:rFonts w:ascii="Times New Roman" w:hAnsi="Times New Roman"/>
            <w:sz w:val="24"/>
            <w:lang w:eastAsia="ko-KR"/>
          </w:rPr>
          <w:delText>등과</w:delText>
        </w:r>
      </w:del>
      <w:del w:id="902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903" w:author="Kim, Hyeonjun" w:date="2003-02-28T18:15:00Z">
        <w:r>
          <w:rPr>
            <w:rFonts w:ascii="Times New Roman" w:hAnsi="Times New Roman"/>
            <w:sz w:val="24"/>
            <w:lang w:eastAsia="ko-KR"/>
          </w:rPr>
          <w:delText>같은</w:delText>
        </w:r>
      </w:del>
      <w:del w:id="904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905" w:author="Kim, Hyeonjun" w:date="2003-02-28T18:15:00Z">
        <w:r>
          <w:rPr>
            <w:rFonts w:ascii="Times New Roman" w:hAnsi="Times New Roman"/>
            <w:sz w:val="24"/>
            <w:lang w:eastAsia="ko-KR"/>
          </w:rPr>
          <w:delText>기업</w:delText>
        </w:r>
      </w:del>
      <w:del w:id="906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907" w:author="Kim, Hyeonjun" w:date="2003-02-28T18:15:00Z">
        <w:r>
          <w:rPr>
            <w:rFonts w:ascii="Times New Roman" w:hAnsi="Times New Roman"/>
            <w:sz w:val="24"/>
            <w:lang w:eastAsia="ko-KR"/>
          </w:rPr>
          <w:delText>정보</w:delText>
        </w:r>
      </w:del>
      <w:del w:id="908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909" w:author="Kim, Hyeonjun" w:date="2003-02-28T18:15:00Z">
        <w:r>
          <w:rPr>
            <w:rFonts w:ascii="Times New Roman" w:hAnsi="Times New Roman"/>
            <w:sz w:val="24"/>
            <w:lang w:eastAsia="ko-KR"/>
          </w:rPr>
          <w:delText>포털에서</w:delText>
        </w:r>
      </w:del>
      <w:del w:id="910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911" w:author="Kim, Hyeonjun" w:date="2003-02-28T18:15:00Z">
        <w:r>
          <w:rPr>
            <w:rFonts w:ascii="Times New Roman" w:hAnsi="Times New Roman"/>
            <w:sz w:val="24"/>
            <w:lang w:eastAsia="ko-KR"/>
          </w:rPr>
          <w:delText>제공되는</w:delText>
        </w:r>
      </w:del>
      <w:del w:id="912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913" w:author="Kim, Hyeonjun" w:date="2003-02-28T18:15:00Z">
        <w:r>
          <w:rPr>
            <w:rFonts w:ascii="Times New Roman" w:hAnsi="Times New Roman"/>
            <w:sz w:val="24"/>
            <w:lang w:eastAsia="ko-KR"/>
          </w:rPr>
          <w:delText>엄청난</w:delText>
        </w:r>
      </w:del>
      <w:del w:id="914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915" w:author="Kim, Hyeonjun" w:date="2003-02-28T18:15:00Z">
        <w:r>
          <w:rPr>
            <w:rFonts w:ascii="Times New Roman" w:hAnsi="Times New Roman"/>
            <w:sz w:val="24"/>
            <w:lang w:eastAsia="ko-KR"/>
          </w:rPr>
          <w:delText>양의</w:delText>
        </w:r>
      </w:del>
      <w:del w:id="916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917" w:author="Kim, Hyeonjun" w:date="2003-02-28T18:15:00Z">
        <w:r>
          <w:rPr>
            <w:rFonts w:ascii="Times New Roman" w:hAnsi="Times New Roman"/>
            <w:sz w:val="24"/>
            <w:lang w:eastAsia="ko-KR"/>
          </w:rPr>
          <w:delText>정보들을</w:delText>
        </w:r>
      </w:del>
      <w:del w:id="918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919" w:author="Kim, Hyeonjun" w:date="2003-02-28T18:15:00Z">
        <w:r>
          <w:rPr>
            <w:rFonts w:ascii="Times New Roman" w:hAnsi="Times New Roman"/>
            <w:sz w:val="24"/>
            <w:lang w:eastAsia="ko-KR"/>
          </w:rPr>
          <w:delText>보호하기</w:delText>
        </w:r>
      </w:del>
      <w:del w:id="920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921" w:author="Kim, Hyeonjun" w:date="2003-02-28T18:15:00Z">
        <w:r>
          <w:rPr>
            <w:rFonts w:ascii="Times New Roman" w:hAnsi="Times New Roman"/>
            <w:sz w:val="24"/>
            <w:lang w:eastAsia="ko-KR"/>
          </w:rPr>
          <w:delText>위해</w:delText>
        </w:r>
      </w:del>
      <w:del w:id="922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923" w:author="Kim, Hyeonjun" w:date="2003-02-28T18:15:00Z">
        <w:r>
          <w:rPr>
            <w:rFonts w:ascii="Times New Roman" w:hAnsi="Times New Roman"/>
            <w:sz w:val="24"/>
            <w:lang w:eastAsia="ko-KR"/>
          </w:rPr>
          <w:delText>곧</w:delText>
        </w:r>
      </w:del>
      <w:del w:id="924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ins w:id="925" w:author="kisooj" w:date="2003-02-27T15:47:00Z">
        <w:del w:id="926" w:author="Kim, Hyeonjun" w:date="2003-02-28T18:15:00Z">
          <w:r>
            <w:rPr>
              <w:rFonts w:ascii="Times New Roman" w:hAnsi="Times New Roman"/>
              <w:sz w:val="24"/>
              <w:lang w:eastAsia="ko-KR"/>
            </w:rPr>
            <w:delText>실제</w:delText>
          </w:r>
        </w:del>
      </w:ins>
      <w:ins w:id="927" w:author="kisooj" w:date="2003-02-27T15:47:00Z">
        <w:del w:id="928" w:author="Kim, Hyeonjun" w:date="2003-02-28T18:15:00Z">
          <w:r>
            <w:rPr>
              <w:rFonts w:ascii="Times New Roman" w:hAnsi="Times New Roman" w:cs="Times New Roman" w:eastAsia="Times New Roman"/>
              <w:sz w:val="24"/>
              <w:lang w:eastAsia="ko-KR"/>
            </w:rPr>
            <w:delText xml:space="preserve"> </w:delText>
          </w:r>
        </w:del>
      </w:ins>
      <w:del w:id="929" w:author="Kim, Hyeonjun" w:date="2003-02-28T18:15:00Z">
        <w:r>
          <w:rPr>
            <w:rFonts w:ascii="Times New Roman" w:hAnsi="Times New Roman"/>
            <w:sz w:val="24"/>
            <w:lang w:eastAsia="ko-KR"/>
          </w:rPr>
          <w:delText>활용될</w:delText>
        </w:r>
      </w:del>
      <w:del w:id="930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931" w:author="Kim, Hyeonjun" w:date="2003-02-28T18:15:00Z">
        <w:r>
          <w:rPr>
            <w:rFonts w:ascii="Times New Roman" w:hAnsi="Times New Roman"/>
            <w:sz w:val="24"/>
            <w:lang w:eastAsia="ko-KR"/>
          </w:rPr>
          <w:delText>것입니다</w:delText>
        </w:r>
      </w:del>
      <w:del w:id="932" w:author="Kim, Hyeonjun" w:date="2003-02-28T18:15:00Z">
        <w:r>
          <w:rPr>
            <w:rFonts w:cs="Times New Roman"/>
            <w:sz w:val="24"/>
            <w:szCs w:val="24"/>
            <w:lang w:eastAsia="ko-KR"/>
          </w:rPr>
          <w:delText>.</w:delText>
        </w:r>
      </w:del>
      <w:del w:id="933" w:author="Kim, Hyeonjun" w:date="2003-02-28T18:15:00Z">
        <w:r>
          <w:rPr>
            <w:rStyle w:val="FootnoteCharacters"/>
            <w:rStyle w:val="FootnoteAnchor"/>
            <w:rFonts w:cs="Times New Roman"/>
            <w:color w:val="000000"/>
            <w:sz w:val="24"/>
            <w:szCs w:val="24"/>
          </w:rPr>
          <w:footnoteReference w:id="6"/>
        </w:r>
      </w:del>
    </w:p>
    <w:p>
      <w:pPr>
        <w:pStyle w:val="Heading2"/>
        <w:widowControl/>
        <w:bidi w:val="0"/>
        <w:spacing w:lineRule="auto" w:line="240" w:before="0" w:after="120"/>
        <w:ind w:left="0" w:hanging="0"/>
        <w:rPr>
          <w:del w:id="936" w:author="Kim, Hyeonjun" w:date="2003-02-28T18:15:00Z"/>
        </w:rPr>
      </w:pPr>
      <w:del w:id="935" w:author="Kim, Hyeonjun" w:date="2003-02-28T18:15:00Z">
        <w:r>
          <w:rPr/>
        </w:r>
      </w:del>
    </w:p>
    <w:p>
      <w:pPr>
        <w:pStyle w:val="Heading2"/>
        <w:widowControl/>
        <w:bidi w:val="0"/>
        <w:spacing w:lineRule="auto" w:line="240" w:before="0" w:after="120"/>
        <w:ind w:left="0" w:hanging="0"/>
        <w:rPr>
          <w:del w:id="938" w:author="Kim, Hyeonjun" w:date="2003-02-28T18:15:00Z"/>
        </w:rPr>
      </w:pPr>
      <w:del w:id="937" w:author="Kim, Hyeonjun" w:date="2003-02-28T18:15:00Z">
        <w:r>
          <w:rPr/>
        </w:r>
      </w:del>
    </w:p>
    <w:p>
      <w:pPr>
        <w:pStyle w:val="Heading2"/>
        <w:widowControl/>
        <w:bidi w:val="0"/>
        <w:spacing w:lineRule="auto" w:line="240" w:before="0" w:after="120"/>
        <w:ind w:left="0" w:hanging="0"/>
        <w:rPr>
          <w:del w:id="940" w:author="Kim, Hyeonjun" w:date="2003-02-28T18:15:00Z"/>
        </w:rPr>
      </w:pPr>
      <w:del w:id="939" w:author="Kim, Hyeonjun" w:date="2003-02-28T18:15:00Z">
        <w:r>
          <w:rPr/>
        </w:r>
      </w:del>
    </w:p>
    <w:p>
      <w:pPr>
        <w:pStyle w:val="Heading2"/>
        <w:widowControl/>
        <w:bidi w:val="0"/>
        <w:spacing w:lineRule="auto" w:line="240" w:before="0" w:after="120"/>
        <w:ind w:left="0" w:hanging="0"/>
        <w:rPr>
          <w:del w:id="942" w:author="Kim, Hyeonjun" w:date="2003-02-28T18:15:00Z"/>
        </w:rPr>
      </w:pPr>
      <w:del w:id="941" w:author="Kim, Hyeonjun" w:date="2003-02-28T18:15:00Z">
        <w:r>
          <w:rPr/>
        </w:r>
      </w:del>
    </w:p>
    <w:p>
      <w:pPr>
        <w:pStyle w:val="Normal"/>
        <w:widowControl/>
        <w:bidi w:val="0"/>
        <w:spacing w:lineRule="auto" w:line="240" w:before="0" w:after="120"/>
        <w:ind w:left="0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/>
        <w:object w:dxaOrig="15358" w:dyaOrig="1151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7.15pt;height:237.85pt" filled="f" o:ole="">
            <v:imagedata r:id="rId20" o:title=""/>
          </v:shape>
          <o:OLEObject Type="Embed" ProgID="" ShapeID="ole_rId19" DrawAspect="Content" ObjectID="_124632206" r:id="rId19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before="120" w:after="0"/>
        <w:ind w:left="1037" w:hanging="0"/>
        <w:rPr>
          <w:rFonts w:ascii="Times New Roman" w:hAnsi="Times New Roman" w:cs="Times New Roman"/>
          <w:i/>
          <w:i/>
          <w:lang w:eastAsia="ko-KR"/>
        </w:rPr>
      </w:pPr>
      <w:r>
        <w:rPr>
          <w:rFonts w:ascii="Times New Roman" w:hAnsi="Times New Roman" w:cs="Times New Roman"/>
          <w:i/>
          <w:lang w:eastAsia="ko-KR"/>
        </w:rPr>
        <w:t>그림</w:t>
      </w:r>
      <w:r>
        <w:rPr>
          <w:rFonts w:cs="Times New Roman" w:ascii="Times New Roman" w:hAnsi="Times New Roman"/>
          <w:i/>
          <w:lang w:eastAsia="ko-KR"/>
        </w:rPr>
        <w:t xml:space="preserve">1. </w:t>
      </w:r>
      <w:r>
        <w:rPr>
          <w:rFonts w:ascii="Times New Roman" w:hAnsi="Times New Roman" w:cs="Times New Roman"/>
          <w:i/>
          <w:lang w:eastAsia="ko-KR"/>
        </w:rPr>
        <w:t>디지털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정보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보호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영역을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기존의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매체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이상으로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확장시킨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cs="Times New Roman" w:ascii="Times New Roman" w:hAnsi="Times New Roman"/>
          <w:i/>
          <w:lang w:eastAsia="ko-KR"/>
        </w:rPr>
        <w:t>Windows Rights Management</w:t>
      </w:r>
      <w:r>
        <w:rPr>
          <w:rFonts w:cs="Times New Roman" w:ascii="Times New Roman" w:hAnsi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기술은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기업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정보를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보호하고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각종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기업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정책들을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시행하도록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도와줄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것입니다</w:t>
      </w:r>
      <w:r>
        <w:rPr>
          <w:rFonts w:cs="Times New Roman" w:ascii="Times New Roman" w:hAnsi="Times New Roman"/>
          <w:i/>
          <w:lang w:eastAsia="ko-KR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eastAsia="ko-KR"/>
        </w:rPr>
      </w:pPr>
      <w:r>
        <w:rPr>
          <w:rFonts w:cs="Times New Roman" w:ascii="Times New Roman" w:hAnsi="Times New Roman"/>
          <w:i/>
          <w:sz w:val="24"/>
          <w:szCs w:val="24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  <w:del w:id="944" w:author="Kim, Hyeonjun" w:date="2003-03-01T00:34:00Z"/>
        </w:rPr>
      </w:pPr>
      <w:del w:id="943" w:author="Kim, Hyeonjun" w:date="2003-03-01T00:34:00Z">
        <w:r>
          <w:rPr>
            <w:rFonts w:cs="Times New Roman" w:ascii="Times New Roman" w:hAnsi="Times New Roman"/>
            <w:sz w:val="24"/>
            <w:szCs w:val="24"/>
            <w:lang w:eastAsia="ko-KR"/>
          </w:rPr>
        </w:r>
      </w:del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  <w:del w:id="946" w:author="Kim, Hyeonjun" w:date="2003-03-01T00:34:00Z"/>
        </w:rPr>
      </w:pPr>
      <w:del w:id="945" w:author="Kim, Hyeonjun" w:date="2003-03-01T00:34:00Z">
        <w:r>
          <w:rPr>
            <w:rFonts w:cs="Times New Roman" w:ascii="Times New Roman" w:hAnsi="Times New Roman"/>
            <w:sz w:val="24"/>
            <w:szCs w:val="24"/>
            <w:lang w:eastAsia="ko-KR"/>
          </w:rPr>
        </w:r>
      </w:del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  <w:del w:id="948" w:author="Kim, Hyeonjun" w:date="2003-02-28T18:16:00Z"/>
        </w:rPr>
      </w:pPr>
      <w:del w:id="947" w:author="Kim, Hyeonjun" w:date="2003-02-28T18:16:00Z">
        <w:r>
          <w:rPr>
            <w:rFonts w:cs="Times New Roman" w:ascii="Times New Roman" w:hAnsi="Times New Roman"/>
            <w:sz w:val="24"/>
            <w:szCs w:val="24"/>
            <w:lang w:eastAsia="ko-KR"/>
          </w:rPr>
        </w:r>
      </w:del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  <w:del w:id="950" w:author="Kim, Hyeonjun" w:date="2003-02-28T18:16:00Z"/>
        </w:rPr>
      </w:pPr>
      <w:del w:id="949" w:author="Kim, Hyeonjun" w:date="2003-02-28T18:16:00Z">
        <w:r>
          <w:rPr>
            <w:rFonts w:cs="Times New Roman" w:ascii="Times New Roman" w:hAnsi="Times New Roman"/>
            <w:sz w:val="24"/>
            <w:szCs w:val="24"/>
            <w:lang w:eastAsia="ko-KR"/>
          </w:rPr>
        </w:r>
      </w:del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  <w:del w:id="952" w:author="Kim, Hyeonjun" w:date="2003-02-28T18:16:00Z"/>
        </w:rPr>
      </w:pPr>
      <w:del w:id="951" w:author="Kim, Hyeonjun" w:date="2003-02-28T18:16:00Z">
        <w:r>
          <w:rPr>
            <w:rFonts w:cs="Times New Roman" w:ascii="Times New Roman" w:hAnsi="Times New Roman"/>
            <w:sz w:val="24"/>
            <w:szCs w:val="24"/>
            <w:lang w:eastAsia="ko-KR"/>
          </w:rPr>
        </w:r>
      </w:del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  <w:del w:id="954" w:author="Kim, Hyeonjun" w:date="2003-02-28T18:16:00Z"/>
        </w:rPr>
      </w:pPr>
      <w:del w:id="953" w:author="Kim, Hyeonjun" w:date="2003-02-28T18:16:00Z">
        <w:r>
          <w:rPr>
            <w:rFonts w:cs="Times New Roman" w:ascii="Times New Roman" w:hAnsi="Times New Roman"/>
            <w:sz w:val="24"/>
            <w:szCs w:val="24"/>
            <w:lang w:eastAsia="ko-KR"/>
          </w:rPr>
        </w:r>
      </w:del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  <w:ins w:id="1136" w:author="Kim, Hyeonjun" w:date="2003-02-28T18:15:00Z"/>
        </w:rPr>
      </w:pPr>
      <w:ins w:id="955" w:author="Kim, Hyeonjun" w:date="2003-02-28T18:15:00Z">
        <w:r>
          <w:rPr>
            <w:rFonts w:ascii="Times New Roman" w:hAnsi="Times New Roman"/>
            <w:sz w:val="24"/>
            <w:lang w:eastAsia="ko-KR"/>
          </w:rPr>
          <w:t>갈수록</w:t>
        </w:r>
      </w:ins>
      <w:ins w:id="956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957" w:author="Kim, Hyeonjun" w:date="2003-02-28T18:15:00Z">
        <w:r>
          <w:rPr>
            <w:rFonts w:ascii="Times New Roman" w:hAnsi="Times New Roman"/>
            <w:sz w:val="24"/>
            <w:lang w:eastAsia="ko-KR"/>
          </w:rPr>
          <w:t>기</w:t>
        </w:r>
      </w:ins>
      <w:ins w:id="958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업의</w:t>
        </w:r>
      </w:ins>
      <w:ins w:id="959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960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성공이</w:t>
        </w:r>
      </w:ins>
      <w:ins w:id="961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962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점점</w:t>
        </w:r>
      </w:ins>
      <w:ins w:id="963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964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더</w:t>
        </w:r>
      </w:ins>
      <w:ins w:id="965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966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고객</w:t>
        </w:r>
      </w:ins>
      <w:ins w:id="967" w:author="Kim, Hyeonjun" w:date="2003-02-28T18:15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, </w:t>
        </w:r>
      </w:ins>
      <w:ins w:id="968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파트너</w:t>
        </w:r>
      </w:ins>
      <w:ins w:id="969" w:author="Kim, Hyeonjun" w:date="2003-02-28T18:15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, </w:t>
        </w:r>
      </w:ins>
      <w:ins w:id="970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공급업체</w:t>
        </w:r>
      </w:ins>
      <w:ins w:id="971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972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및</w:t>
        </w:r>
      </w:ins>
      <w:ins w:id="973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974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규제</w:t>
        </w:r>
      </w:ins>
      <w:ins w:id="975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976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당국과의</w:t>
        </w:r>
      </w:ins>
      <w:ins w:id="977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978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통합에</w:t>
        </w:r>
      </w:ins>
      <w:ins w:id="979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980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의해</w:t>
        </w:r>
      </w:ins>
      <w:ins w:id="981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982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좌우되고</w:t>
        </w:r>
      </w:ins>
      <w:ins w:id="983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984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습니다</w:t>
        </w:r>
      </w:ins>
      <w:ins w:id="985" w:author="Kim, Hyeonjun" w:date="2003-02-28T18:15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. </w:t>
        </w:r>
      </w:ins>
      <w:ins w:id="986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이런</w:t>
        </w:r>
      </w:ins>
      <w:ins w:id="987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988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통합의</w:t>
        </w:r>
      </w:ins>
      <w:ins w:id="989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990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결과로</w:t>
        </w:r>
      </w:ins>
      <w:ins w:id="991" w:author="Kim, Hyeonjun" w:date="2003-02-28T18:15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, </w:t>
        </w:r>
      </w:ins>
      <w:ins w:id="992" w:author="Kim, Hyeonjun" w:date="2003-02-28T18:15:00Z">
        <w:r>
          <w:rPr>
            <w:rFonts w:cs="Times New Roman" w:ascii="Times New Roman" w:hAnsi="Times New Roman"/>
            <w:sz w:val="24"/>
            <w:szCs w:val="24"/>
            <w:lang w:eastAsia="ko-KR"/>
          </w:rPr>
          <w:t>Microsoft</w:t>
        </w:r>
      </w:ins>
      <w:ins w:id="993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는</w:t>
        </w:r>
      </w:ins>
      <w:ins w:id="994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995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고객들이</w:t>
        </w:r>
      </w:ins>
      <w:ins w:id="996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997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자신들의</w:t>
        </w:r>
      </w:ins>
      <w:ins w:id="998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999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디지털</w:t>
        </w:r>
      </w:ins>
      <w:ins w:id="1000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001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정보</w:t>
        </w:r>
      </w:ins>
      <w:ins w:id="1002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003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사용에</w:t>
        </w:r>
      </w:ins>
      <w:ins w:id="1004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005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대한</w:t>
        </w:r>
      </w:ins>
      <w:ins w:id="1006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007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새로운</w:t>
        </w:r>
      </w:ins>
      <w:ins w:id="1008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009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방법을</w:t>
        </w:r>
      </w:ins>
      <w:ins w:id="1010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011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필요로</w:t>
        </w:r>
      </w:ins>
      <w:ins w:id="1012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013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하고</w:t>
        </w:r>
      </w:ins>
      <w:ins w:id="1014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015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음을</w:t>
        </w:r>
      </w:ins>
      <w:ins w:id="1016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017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알게</w:t>
        </w:r>
      </w:ins>
      <w:ins w:id="1018" w:author="Kim, Hyeonjun" w:date="2003-02-28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019" w:author="Kim, Hyeonjun" w:date="2003-02-28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되었습니다</w:t>
        </w:r>
      </w:ins>
      <w:ins w:id="1020" w:author="Kim, Hyeonjun" w:date="2003-02-28T18:15:00Z">
        <w:r>
          <w:rPr>
            <w:rFonts w:cs="Times New Roman" w:ascii="Times New Roman" w:hAnsi="Times New Roman"/>
            <w:sz w:val="24"/>
            <w:szCs w:val="24"/>
            <w:lang w:eastAsia="ko-KR"/>
          </w:rPr>
          <w:t>.</w:t>
        </w:r>
      </w:ins>
      <w:ins w:id="1021" w:author="Kim, Hyeonjun" w:date="2003-02-28T18:15:00Z">
        <w:r>
          <w:rPr>
            <w:rFonts w:ascii="Times New Roman" w:hAnsi="Times New Roman"/>
            <w:sz w:val="24"/>
            <w:lang w:eastAsia="ko-KR"/>
          </w:rPr>
          <w:t xml:space="preserve"> </w:t>
        </w:r>
      </w:ins>
      <w:ins w:id="1022" w:author="Kim, Hyeonjun" w:date="2003-02-28T18:15:00Z">
        <w:r>
          <w:rPr>
            <w:rFonts w:cs="Times New Roman" w:ascii="Times New Roman" w:hAnsi="Times New Roman"/>
            <w:sz w:val="24"/>
            <w:szCs w:val="24"/>
            <w:lang w:eastAsia="ko-KR"/>
          </w:rPr>
          <w:t>Rights Management Services (RMS)</w:t>
        </w:r>
      </w:ins>
      <w:ins w:id="1023" w:author="Kim, Hyeonjun" w:date="2003-02-28T18:15:00Z">
        <w:r>
          <w:rPr>
            <w:rFonts w:ascii="Times New Roman" w:hAnsi="Times New Roman"/>
            <w:sz w:val="24"/>
            <w:lang w:eastAsia="ko-KR"/>
          </w:rPr>
          <w:t>는</w:t>
        </w:r>
      </w:ins>
      <w:ins w:id="1024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25" w:author="Kim, Hyeonjun" w:date="2003-02-28T18:15:00Z">
        <w:r>
          <w:rPr>
            <w:rFonts w:ascii="Times New Roman" w:hAnsi="Times New Roman"/>
            <w:sz w:val="24"/>
            <w:lang w:eastAsia="ko-KR"/>
          </w:rPr>
          <w:t>바로</w:t>
        </w:r>
      </w:ins>
      <w:ins w:id="1026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27" w:author="Kim, Hyeonjun" w:date="2003-02-28T18:15:00Z">
        <w:r>
          <w:rPr>
            <w:rFonts w:ascii="Times New Roman" w:hAnsi="Times New Roman"/>
            <w:sz w:val="24"/>
            <w:lang w:eastAsia="ko-KR"/>
          </w:rPr>
          <w:t>이러한</w:t>
        </w:r>
      </w:ins>
      <w:ins w:id="1028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29" w:author="Kim, Hyeonjun" w:date="2003-02-28T18:15:00Z">
        <w:r>
          <w:rPr>
            <w:rFonts w:ascii="Times New Roman" w:hAnsi="Times New Roman"/>
            <w:sz w:val="24"/>
            <w:lang w:eastAsia="ko-KR"/>
          </w:rPr>
          <w:t>요구에</w:t>
        </w:r>
      </w:ins>
      <w:ins w:id="1030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31" w:author="Kim, Hyeonjun" w:date="2003-02-28T18:15:00Z">
        <w:r>
          <w:rPr>
            <w:rFonts w:ascii="Times New Roman" w:hAnsi="Times New Roman"/>
            <w:sz w:val="24"/>
            <w:lang w:eastAsia="ko-KR"/>
          </w:rPr>
          <w:t>부응하기</w:t>
        </w:r>
      </w:ins>
      <w:ins w:id="1032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33" w:author="Kim, Hyeonjun" w:date="2003-02-28T18:15:00Z">
        <w:r>
          <w:rPr>
            <w:rFonts w:ascii="Times New Roman" w:hAnsi="Times New Roman"/>
            <w:sz w:val="24"/>
            <w:lang w:eastAsia="ko-KR"/>
          </w:rPr>
          <w:t>위해</w:t>
        </w:r>
      </w:ins>
      <w:ins w:id="1034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35" w:author="Kim, Hyeonjun" w:date="2003-02-28T18:15:00Z">
        <w:r>
          <w:rPr>
            <w:rFonts w:ascii="Times New Roman" w:hAnsi="Times New Roman"/>
            <w:sz w:val="24"/>
            <w:lang w:eastAsia="ko-KR"/>
          </w:rPr>
          <w:t>개발되었으며</w:t>
        </w:r>
      </w:ins>
      <w:ins w:id="1036" w:author="Kim, Hyeonjun" w:date="2003-02-28T18:15:00Z">
        <w:r>
          <w:rPr>
            <w:rFonts w:ascii="Times New Roman" w:hAnsi="Times New Roman"/>
            <w:sz w:val="24"/>
            <w:lang w:eastAsia="ko-KR"/>
          </w:rPr>
          <w:t xml:space="preserve">, </w:t>
        </w:r>
      </w:ins>
      <w:ins w:id="1037" w:author="Kim, Hyeonjun" w:date="2003-02-28T18:15:00Z">
        <w:r>
          <w:rPr>
            <w:rFonts w:cs="Times New Roman" w:ascii="Times New Roman" w:hAnsi="Times New Roman"/>
            <w:sz w:val="24"/>
            <w:szCs w:val="24"/>
            <w:lang w:eastAsia="ko-KR"/>
          </w:rPr>
          <w:t>Windows</w:t>
        </w:r>
      </w:ins>
      <w:ins w:id="1038" w:author="Kim, Hyeonjun" w:date="2003-02-28T18:15:00Z">
        <w:r>
          <w:rPr>
            <w:rFonts w:cs="Times New Roman" w:ascii="Times New Roman" w:hAnsi="Times New Roman"/>
            <w:sz w:val="24"/>
            <w:szCs w:val="24"/>
            <w:vertAlign w:val="superscript"/>
            <w:lang w:eastAsia="ko-KR"/>
          </w:rPr>
          <w:t>®</w:t>
        </w:r>
      </w:ins>
      <w:ins w:id="1039" w:author="Kim, Hyeonjun" w:date="2003-02-28T18:15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 Server 200</w:t>
        </w:r>
      </w:ins>
      <w:ins w:id="1040" w:author="Kim, Hyeonjun" w:date="2003-02-28T18:15:00Z">
        <w:r>
          <w:rPr>
            <w:rFonts w:ascii="Times New Roman" w:hAnsi="Times New Roman"/>
            <w:sz w:val="24"/>
            <w:lang w:eastAsia="ko-KR"/>
          </w:rPr>
          <w:t>3</w:t>
        </w:r>
      </w:ins>
      <w:ins w:id="1041" w:author="Kim, Hyeonjun" w:date="2003-02-28T18:15:00Z">
        <w:r>
          <w:rPr>
            <w:rFonts w:ascii="Times New Roman" w:hAnsi="Times New Roman"/>
            <w:sz w:val="24"/>
            <w:lang w:eastAsia="ko-KR"/>
          </w:rPr>
          <w:t>의</w:t>
        </w:r>
      </w:ins>
      <w:ins w:id="1042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43" w:author="Kim, Hyeonjun" w:date="2003-02-28T18:15:00Z">
        <w:r>
          <w:rPr>
            <w:rFonts w:ascii="Times New Roman" w:hAnsi="Times New Roman"/>
            <w:sz w:val="24"/>
            <w:lang w:eastAsia="ko-KR"/>
          </w:rPr>
          <w:t>기능과</w:t>
        </w:r>
      </w:ins>
      <w:ins w:id="1044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45" w:author="Kim, Hyeonjun" w:date="2003-02-28T18:15:00Z">
        <w:r>
          <w:rPr>
            <w:rFonts w:ascii="Times New Roman" w:hAnsi="Times New Roman"/>
            <w:sz w:val="24"/>
            <w:lang w:eastAsia="ko-KR"/>
          </w:rPr>
          <w:t>개발</w:t>
        </w:r>
      </w:ins>
      <w:ins w:id="1046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47" w:author="Kim, Hyeonjun" w:date="2003-02-28T18:15:00Z">
        <w:r>
          <w:rPr>
            <w:rFonts w:ascii="Times New Roman" w:hAnsi="Times New Roman"/>
            <w:sz w:val="24"/>
            <w:lang w:eastAsia="ko-KR"/>
          </w:rPr>
          <w:t>도구</w:t>
        </w:r>
      </w:ins>
      <w:ins w:id="1048" w:author="Kim, Hyeonjun" w:date="2003-02-28T18:15:00Z">
        <w:r>
          <w:rPr>
            <w:rFonts w:ascii="Times New Roman" w:hAnsi="Times New Roman"/>
            <w:sz w:val="24"/>
            <w:lang w:eastAsia="ko-KR"/>
          </w:rPr>
          <w:t xml:space="preserve">, </w:t>
        </w:r>
      </w:ins>
      <w:ins w:id="1049" w:author="Kim, Hyeonjun" w:date="2003-02-28T18:15:00Z">
        <w:r>
          <w:rPr>
            <w:rFonts w:ascii="Times New Roman" w:hAnsi="Times New Roman"/>
            <w:sz w:val="24"/>
            <w:lang w:eastAsia="ko-KR"/>
          </w:rPr>
          <w:t>테스트되고</w:t>
        </w:r>
      </w:ins>
      <w:ins w:id="1050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51" w:author="Kim, Hyeonjun" w:date="2003-02-28T18:15:00Z">
        <w:r>
          <w:rPr>
            <w:rFonts w:ascii="Times New Roman" w:hAnsi="Times New Roman"/>
            <w:sz w:val="24"/>
            <w:lang w:eastAsia="ko-KR"/>
          </w:rPr>
          <w:t>입증된</w:t>
        </w:r>
      </w:ins>
      <w:ins w:id="1052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53" w:author="Kim, Hyeonjun" w:date="2003-02-28T18:15:00Z">
        <w:r>
          <w:rPr>
            <w:rFonts w:ascii="Times New Roman" w:hAnsi="Times New Roman"/>
            <w:sz w:val="24"/>
            <w:lang w:eastAsia="ko-KR"/>
          </w:rPr>
          <w:t>암호화</w:t>
        </w:r>
      </w:ins>
      <w:ins w:id="1054" w:author="Kim, Hyeonjun" w:date="2003-02-28T18:15:00Z">
        <w:r>
          <w:rPr>
            <w:rFonts w:ascii="Times New Roman" w:hAnsi="Times New Roman"/>
            <w:sz w:val="24"/>
            <w:lang w:eastAsia="ko-KR"/>
          </w:rPr>
          <w:t xml:space="preserve">, </w:t>
        </w:r>
      </w:ins>
      <w:ins w:id="1055" w:author="Kim, Hyeonjun" w:date="2003-02-28T18:15:00Z">
        <w:r>
          <w:rPr>
            <w:rFonts w:ascii="Times New Roman" w:hAnsi="Times New Roman"/>
            <w:sz w:val="24"/>
            <w:lang w:eastAsia="ko-KR"/>
          </w:rPr>
          <w:t>외부</w:t>
        </w:r>
      </w:ins>
      <w:ins w:id="1056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57" w:author="Kim, Hyeonjun" w:date="2003-02-28T18:15:00Z">
        <w:r>
          <w:rPr>
            <w:rFonts w:ascii="Times New Roman" w:hAnsi="Times New Roman"/>
            <w:sz w:val="24"/>
            <w:lang w:eastAsia="ko-KR"/>
          </w:rPr>
          <w:t>보안</w:t>
        </w:r>
      </w:ins>
      <w:ins w:id="1058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59" w:author="Kim, Hyeonjun" w:date="2003-02-28T18:15:00Z">
        <w:r>
          <w:rPr>
            <w:rFonts w:ascii="Times New Roman" w:hAnsi="Times New Roman"/>
            <w:sz w:val="24"/>
            <w:lang w:eastAsia="ko-KR"/>
          </w:rPr>
          <w:t>인증</w:t>
        </w:r>
      </w:ins>
      <w:ins w:id="1060" w:author="Kim, Hyeonjun" w:date="2003-02-28T18:15:00Z">
        <w:r>
          <w:rPr>
            <w:rFonts w:ascii="Times New Roman" w:hAnsi="Times New Roman"/>
            <w:sz w:val="24"/>
            <w:lang w:eastAsia="ko-KR"/>
          </w:rPr>
          <w:t xml:space="preserve">, </w:t>
        </w:r>
      </w:ins>
      <w:ins w:id="1061" w:author="Kim, Hyeonjun" w:date="2003-02-28T18:15:00Z">
        <w:r>
          <w:rPr>
            <w:rFonts w:ascii="Times New Roman" w:hAnsi="Times New Roman"/>
            <w:sz w:val="24"/>
            <w:lang w:eastAsia="ko-KR"/>
          </w:rPr>
          <w:t>사용자</w:t>
        </w:r>
      </w:ins>
      <w:ins w:id="1062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63" w:author="Kim, Hyeonjun" w:date="2003-02-28T18:15:00Z">
        <w:r>
          <w:rPr>
            <w:rFonts w:ascii="Times New Roman" w:hAnsi="Times New Roman"/>
            <w:sz w:val="24"/>
            <w:lang w:eastAsia="ko-KR"/>
          </w:rPr>
          <w:t>인증</w:t>
        </w:r>
      </w:ins>
      <w:ins w:id="1064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65" w:author="Kim, Hyeonjun" w:date="2003-02-28T18:15:00Z">
        <w:r>
          <w:rPr>
            <w:rFonts w:ascii="Times New Roman" w:hAnsi="Times New Roman"/>
            <w:sz w:val="24"/>
            <w:lang w:eastAsia="ko-KR"/>
          </w:rPr>
          <w:t>등</w:t>
        </w:r>
      </w:ins>
      <w:ins w:id="1066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67" w:author="Kim, Hyeonjun" w:date="2003-02-28T18:15:00Z">
        <w:r>
          <w:rPr>
            <w:rFonts w:ascii="Times New Roman" w:hAnsi="Times New Roman"/>
            <w:sz w:val="24"/>
            <w:lang w:eastAsia="ko-KR"/>
          </w:rPr>
          <w:t>보안</w:t>
        </w:r>
      </w:ins>
      <w:ins w:id="1068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69" w:author="Kim, Hyeonjun" w:date="2003-02-28T18:15:00Z">
        <w:r>
          <w:rPr>
            <w:rFonts w:ascii="Times New Roman" w:hAnsi="Times New Roman"/>
            <w:sz w:val="24"/>
            <w:lang w:eastAsia="ko-KR"/>
          </w:rPr>
          <w:t>기술들의</w:t>
        </w:r>
      </w:ins>
      <w:ins w:id="1070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71" w:author="Kim, Hyeonjun" w:date="2003-02-28T18:15:00Z">
        <w:r>
          <w:rPr>
            <w:rFonts w:ascii="Times New Roman" w:hAnsi="Times New Roman"/>
            <w:sz w:val="24"/>
            <w:lang w:eastAsia="ko-KR"/>
          </w:rPr>
          <w:t>결합으로</w:t>
        </w:r>
      </w:ins>
      <w:ins w:id="1072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73" w:author="Kim, Hyeonjun" w:date="2003-02-28T18:15:00Z">
        <w:r>
          <w:rPr>
            <w:rFonts w:ascii="Times New Roman" w:hAnsi="Times New Roman"/>
            <w:sz w:val="24"/>
            <w:lang w:eastAsia="ko-KR"/>
          </w:rPr>
          <w:t>이루어져</w:t>
        </w:r>
      </w:ins>
      <w:ins w:id="1074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75" w:author="Kim, Hyeonjun" w:date="2003-02-28T18:15:00Z">
        <w:r>
          <w:rPr>
            <w:rFonts w:ascii="Times New Roman" w:hAnsi="Times New Roman"/>
            <w:sz w:val="24"/>
            <w:lang w:eastAsia="ko-KR"/>
          </w:rPr>
          <w:t>있습니다</w:t>
        </w:r>
      </w:ins>
      <w:ins w:id="1076" w:author="Kim, Hyeonjun" w:date="2003-02-28T18:15:00Z">
        <w:r>
          <w:rPr>
            <w:rFonts w:ascii="Times New Roman" w:hAnsi="Times New Roman"/>
            <w:sz w:val="24"/>
            <w:lang w:eastAsia="ko-KR"/>
          </w:rPr>
          <w:t xml:space="preserve">. </w:t>
        </w:r>
      </w:ins>
      <w:ins w:id="1077" w:author="Kim, Hyeonjun" w:date="2003-02-28T18:15:00Z">
        <w:r>
          <w:rPr>
            <w:rFonts w:ascii="Times New Roman" w:hAnsi="Times New Roman"/>
            <w:sz w:val="24"/>
            <w:lang w:eastAsia="ko-KR"/>
          </w:rPr>
          <w:t>이</w:t>
        </w:r>
      </w:ins>
      <w:ins w:id="1078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79" w:author="Kim, Hyeonjun" w:date="2003-02-28T18:15:00Z">
        <w:r>
          <w:rPr>
            <w:rFonts w:ascii="Times New Roman" w:hAnsi="Times New Roman"/>
            <w:sz w:val="24"/>
            <w:lang w:eastAsia="ko-KR"/>
          </w:rPr>
          <w:t>새로운</w:t>
        </w:r>
      </w:ins>
      <w:ins w:id="1080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81" w:author="Kim, Hyeonjun" w:date="2003-02-28T18:15:00Z">
        <w:r>
          <w:rPr>
            <w:rFonts w:ascii="Times New Roman" w:hAnsi="Times New Roman"/>
            <w:sz w:val="24"/>
            <w:lang w:eastAsia="ko-KR"/>
          </w:rPr>
          <w:t>기술은</w:t>
        </w:r>
      </w:ins>
      <w:ins w:id="1082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83" w:author="Kim, Hyeonjun" w:date="2003-02-28T18:15:00Z">
        <w:r>
          <w:rPr>
            <w:rFonts w:ascii="Times New Roman" w:hAnsi="Times New Roman"/>
            <w:sz w:val="24"/>
            <w:lang w:eastAsia="ko-KR"/>
          </w:rPr>
          <w:t>인수</w:t>
        </w:r>
      </w:ins>
      <w:ins w:id="1084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85" w:author="Kim, Hyeonjun" w:date="2003-02-28T18:15:00Z">
        <w:r>
          <w:rPr>
            <w:rFonts w:ascii="Times New Roman" w:hAnsi="Times New Roman"/>
            <w:sz w:val="24"/>
            <w:lang w:eastAsia="ko-KR"/>
          </w:rPr>
          <w:t>합병</w:t>
        </w:r>
      </w:ins>
      <w:ins w:id="1086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87" w:author="Kim, Hyeonjun" w:date="2003-02-28T18:15:00Z">
        <w:r>
          <w:rPr>
            <w:rFonts w:ascii="Times New Roman" w:hAnsi="Times New Roman"/>
            <w:sz w:val="24"/>
            <w:lang w:eastAsia="ko-KR"/>
          </w:rPr>
          <w:t>계획</w:t>
        </w:r>
      </w:ins>
      <w:ins w:id="1088" w:author="Kim, Hyeonjun" w:date="2003-02-28T18:15:00Z">
        <w:r>
          <w:rPr>
            <w:rFonts w:ascii="Times New Roman" w:hAnsi="Times New Roman"/>
            <w:sz w:val="24"/>
            <w:lang w:eastAsia="ko-KR"/>
          </w:rPr>
          <w:t xml:space="preserve">, </w:t>
        </w:r>
      </w:ins>
      <w:ins w:id="1089" w:author="Kim, Hyeonjun" w:date="2003-02-28T18:15:00Z">
        <w:r>
          <w:rPr>
            <w:rFonts w:ascii="Times New Roman" w:hAnsi="Times New Roman"/>
            <w:sz w:val="24"/>
            <w:lang w:eastAsia="ko-KR"/>
          </w:rPr>
          <w:t>대출</w:t>
        </w:r>
      </w:ins>
      <w:ins w:id="1090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91" w:author="Kim, Hyeonjun" w:date="2003-02-28T18:15:00Z">
        <w:r>
          <w:rPr>
            <w:rFonts w:ascii="Times New Roman" w:hAnsi="Times New Roman"/>
            <w:sz w:val="24"/>
            <w:lang w:eastAsia="ko-KR"/>
          </w:rPr>
          <w:t>신청</w:t>
        </w:r>
      </w:ins>
      <w:ins w:id="1092" w:author="Kim, Hyeonjun" w:date="2003-02-28T18:15:00Z">
        <w:r>
          <w:rPr>
            <w:rFonts w:ascii="Times New Roman" w:hAnsi="Times New Roman"/>
            <w:sz w:val="24"/>
            <w:lang w:eastAsia="ko-KR"/>
          </w:rPr>
          <w:t xml:space="preserve">, </w:t>
        </w:r>
      </w:ins>
      <w:ins w:id="1093" w:author="Kim, Hyeonjun" w:date="2003-02-28T18:15:00Z">
        <w:r>
          <w:rPr>
            <w:rFonts w:ascii="Times New Roman" w:hAnsi="Times New Roman"/>
            <w:sz w:val="24"/>
            <w:lang w:eastAsia="ko-KR"/>
          </w:rPr>
          <w:t>급여</w:t>
        </w:r>
      </w:ins>
      <w:ins w:id="1094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95" w:author="Kim, Hyeonjun" w:date="2003-02-28T18:15:00Z">
        <w:r>
          <w:rPr>
            <w:rFonts w:ascii="Times New Roman" w:hAnsi="Times New Roman"/>
            <w:sz w:val="24"/>
            <w:lang w:eastAsia="ko-KR"/>
          </w:rPr>
          <w:t>관련</w:t>
        </w:r>
      </w:ins>
      <w:ins w:id="1096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097" w:author="Kim, Hyeonjun" w:date="2003-02-28T18:15:00Z">
        <w:r>
          <w:rPr>
            <w:rFonts w:ascii="Times New Roman" w:hAnsi="Times New Roman"/>
            <w:sz w:val="24"/>
            <w:lang w:eastAsia="ko-KR"/>
          </w:rPr>
          <w:t>정보</w:t>
        </w:r>
      </w:ins>
      <w:ins w:id="1098" w:author="Kim, Hyeonjun" w:date="2003-02-28T18:15:00Z">
        <w:r>
          <w:rPr>
            <w:rFonts w:ascii="Times New Roman" w:hAnsi="Times New Roman"/>
            <w:sz w:val="24"/>
            <w:lang w:eastAsia="ko-KR"/>
          </w:rPr>
          <w:t xml:space="preserve">, </w:t>
        </w:r>
      </w:ins>
      <w:ins w:id="1099" w:author="Kim, Hyeonjun" w:date="2003-02-28T18:15:00Z">
        <w:r>
          <w:rPr>
            <w:rFonts w:ascii="Times New Roman" w:hAnsi="Times New Roman"/>
            <w:sz w:val="24"/>
            <w:lang w:eastAsia="ko-KR"/>
          </w:rPr>
          <w:t>생산</w:t>
        </w:r>
      </w:ins>
      <w:ins w:id="1100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101" w:author="Kim, Hyeonjun" w:date="2003-02-28T18:15:00Z">
        <w:r>
          <w:rPr>
            <w:rFonts w:ascii="Times New Roman" w:hAnsi="Times New Roman"/>
            <w:sz w:val="24"/>
            <w:lang w:eastAsia="ko-KR"/>
          </w:rPr>
          <w:t>현황</w:t>
        </w:r>
      </w:ins>
      <w:ins w:id="1102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103" w:author="Kim, Hyeonjun" w:date="2003-02-28T18:15:00Z">
        <w:r>
          <w:rPr>
            <w:rFonts w:ascii="Times New Roman" w:hAnsi="Times New Roman"/>
            <w:sz w:val="24"/>
            <w:lang w:eastAsia="ko-KR"/>
          </w:rPr>
          <w:t>보고</w:t>
        </w:r>
      </w:ins>
      <w:ins w:id="1104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105" w:author="Kim, Hyeonjun" w:date="2003-02-28T18:15:00Z">
        <w:r>
          <w:rPr>
            <w:rFonts w:ascii="Times New Roman" w:hAnsi="Times New Roman"/>
            <w:sz w:val="24"/>
            <w:lang w:eastAsia="ko-KR"/>
          </w:rPr>
          <w:t>등과</w:t>
        </w:r>
      </w:ins>
      <w:ins w:id="1106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107" w:author="Kim, Hyeonjun" w:date="2003-02-28T18:15:00Z">
        <w:r>
          <w:rPr>
            <w:rFonts w:ascii="Times New Roman" w:hAnsi="Times New Roman"/>
            <w:sz w:val="24"/>
            <w:lang w:eastAsia="ko-KR"/>
          </w:rPr>
          <w:t>같은</w:t>
        </w:r>
      </w:ins>
      <w:ins w:id="1108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109" w:author="Kim, Hyeonjun" w:date="2003-02-28T18:15:00Z">
        <w:r>
          <w:rPr>
            <w:rFonts w:ascii="Times New Roman" w:hAnsi="Times New Roman"/>
            <w:sz w:val="24"/>
            <w:lang w:eastAsia="ko-KR"/>
          </w:rPr>
          <w:t>기업</w:t>
        </w:r>
      </w:ins>
      <w:ins w:id="1110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111" w:author="Kim, Hyeonjun" w:date="2003-02-28T18:15:00Z">
        <w:r>
          <w:rPr>
            <w:rFonts w:ascii="Times New Roman" w:hAnsi="Times New Roman"/>
            <w:sz w:val="24"/>
            <w:lang w:eastAsia="ko-KR"/>
          </w:rPr>
          <w:t>정보</w:t>
        </w:r>
      </w:ins>
      <w:ins w:id="1112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113" w:author="Kim, Hyeonjun" w:date="2003-02-28T18:15:00Z">
        <w:r>
          <w:rPr>
            <w:rFonts w:ascii="Times New Roman" w:hAnsi="Times New Roman"/>
            <w:sz w:val="24"/>
            <w:lang w:eastAsia="ko-KR"/>
          </w:rPr>
          <w:t>포털에서</w:t>
        </w:r>
      </w:ins>
      <w:ins w:id="1114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115" w:author="Kim, Hyeonjun" w:date="2003-02-28T18:15:00Z">
        <w:r>
          <w:rPr>
            <w:rFonts w:ascii="Times New Roman" w:hAnsi="Times New Roman"/>
            <w:sz w:val="24"/>
            <w:lang w:eastAsia="ko-KR"/>
          </w:rPr>
          <w:t>제공되는</w:t>
        </w:r>
      </w:ins>
      <w:ins w:id="1116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117" w:author="Kim, Hyeonjun" w:date="2003-02-28T18:15:00Z">
        <w:r>
          <w:rPr>
            <w:rFonts w:ascii="Times New Roman" w:hAnsi="Times New Roman"/>
            <w:sz w:val="24"/>
            <w:lang w:eastAsia="ko-KR"/>
          </w:rPr>
          <w:t>엄청난</w:t>
        </w:r>
      </w:ins>
      <w:ins w:id="1118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119" w:author="Kim, Hyeonjun" w:date="2003-02-28T18:15:00Z">
        <w:r>
          <w:rPr>
            <w:rFonts w:ascii="Times New Roman" w:hAnsi="Times New Roman"/>
            <w:sz w:val="24"/>
            <w:lang w:eastAsia="ko-KR"/>
          </w:rPr>
          <w:t>양의</w:t>
        </w:r>
      </w:ins>
      <w:ins w:id="1120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121" w:author="Kim, Hyeonjun" w:date="2003-02-28T18:15:00Z">
        <w:r>
          <w:rPr>
            <w:rFonts w:ascii="Times New Roman" w:hAnsi="Times New Roman"/>
            <w:sz w:val="24"/>
            <w:lang w:eastAsia="ko-KR"/>
          </w:rPr>
          <w:t>정보들을</w:t>
        </w:r>
      </w:ins>
      <w:ins w:id="1122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123" w:author="Kim, Hyeonjun" w:date="2003-02-28T18:15:00Z">
        <w:r>
          <w:rPr>
            <w:rFonts w:ascii="Times New Roman" w:hAnsi="Times New Roman"/>
            <w:sz w:val="24"/>
            <w:lang w:eastAsia="ko-KR"/>
          </w:rPr>
          <w:t>보호하기</w:t>
        </w:r>
      </w:ins>
      <w:ins w:id="1124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125" w:author="Kim, Hyeonjun" w:date="2003-02-28T18:15:00Z">
        <w:r>
          <w:rPr>
            <w:rFonts w:ascii="Times New Roman" w:hAnsi="Times New Roman"/>
            <w:sz w:val="24"/>
            <w:lang w:eastAsia="ko-KR"/>
          </w:rPr>
          <w:t>위해</w:t>
        </w:r>
      </w:ins>
      <w:ins w:id="1126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127" w:author="Kim, Hyeonjun" w:date="2003-02-28T18:15:00Z">
        <w:r>
          <w:rPr>
            <w:rFonts w:ascii="Times New Roman" w:hAnsi="Times New Roman"/>
            <w:sz w:val="24"/>
            <w:lang w:eastAsia="ko-KR"/>
          </w:rPr>
          <w:t>곧</w:t>
        </w:r>
      </w:ins>
      <w:ins w:id="1128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129" w:author="Kim, Hyeonjun" w:date="2003-02-28T18:15:00Z">
        <w:r>
          <w:rPr>
            <w:rFonts w:ascii="Times New Roman" w:hAnsi="Times New Roman"/>
            <w:sz w:val="24"/>
            <w:lang w:eastAsia="ko-KR"/>
          </w:rPr>
          <w:t>실제</w:t>
        </w:r>
      </w:ins>
      <w:ins w:id="1130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131" w:author="Kim, Hyeonjun" w:date="2003-02-28T18:15:00Z">
        <w:r>
          <w:rPr>
            <w:rFonts w:ascii="Times New Roman" w:hAnsi="Times New Roman"/>
            <w:sz w:val="24"/>
            <w:lang w:eastAsia="ko-KR"/>
          </w:rPr>
          <w:t>활용될</w:t>
        </w:r>
      </w:ins>
      <w:ins w:id="1132" w:author="Kim, Hyeonjun" w:date="2003-02-28T18:15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133" w:author="Kim, Hyeonjun" w:date="2003-02-28T18:15:00Z">
        <w:r>
          <w:rPr>
            <w:rFonts w:ascii="Times New Roman" w:hAnsi="Times New Roman"/>
            <w:sz w:val="24"/>
            <w:lang w:eastAsia="ko-KR"/>
          </w:rPr>
          <w:t>것입니다</w:t>
        </w:r>
      </w:ins>
      <w:ins w:id="1134" w:author="Kim, Hyeonjun" w:date="2003-02-28T18:15:00Z">
        <w:r>
          <w:rPr>
            <w:rFonts w:cs="Times New Roman" w:ascii="Times New Roman" w:hAnsi="Times New Roman"/>
            <w:sz w:val="24"/>
            <w:szCs w:val="24"/>
            <w:lang w:eastAsia="ko-KR"/>
          </w:rPr>
          <w:t>.</w:t>
        </w:r>
      </w:ins>
      <w:ins w:id="1135" w:author="Kim, Hyeonjun" w:date="2003-02-28T18:15:00Z">
        <w:r>
          <w:rPr>
            <w:rStyle w:val="FootnoteCharacters"/>
            <w:rStyle w:val="FootnoteAnchor"/>
            <w:rFonts w:cs="Times New Roman" w:ascii="Times New Roman" w:hAnsi="Times New Roman"/>
            <w:color w:val="000000"/>
            <w:sz w:val="24"/>
            <w:szCs w:val="24"/>
          </w:rPr>
          <w:footnoteReference w:id="7"/>
        </w:r>
      </w:ins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  <w:ins w:id="1138" w:author="Kim, Hyeonjun" w:date="2003-02-28T18:15:00Z"/>
        </w:rPr>
      </w:pPr>
      <w:ins w:id="1137" w:author="Kim, Hyeonjun" w:date="2003-02-28T18:15:00Z">
        <w:r>
          <w:rPr>
            <w:rFonts w:cs="Times New Roman" w:ascii="Times New Roman" w:hAnsi="Times New Roman"/>
            <w:sz w:val="24"/>
            <w:szCs w:val="24"/>
            <w:lang w:eastAsia="ko-KR"/>
          </w:rPr>
        </w:r>
      </w:ins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  <w:del w:id="1140" w:author="Kim, Hyeonjun" w:date="2003-02-28T18:16:00Z"/>
        </w:rPr>
      </w:pPr>
      <w:del w:id="1139" w:author="Kim, Hyeonjun" w:date="2003-02-28T18:16:00Z">
        <w:r>
          <w:rPr>
            <w:rFonts w:cs="Times New Roman" w:ascii="Times New Roman" w:hAnsi="Times New Roman"/>
            <w:sz w:val="24"/>
            <w:szCs w:val="24"/>
            <w:lang w:eastAsia="ko-KR"/>
          </w:rPr>
        </w:r>
      </w:del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  <w:del w:id="1142" w:author="Kim, Hyeonjun" w:date="2003-02-28T18:16:00Z"/>
        </w:rPr>
      </w:pPr>
      <w:del w:id="1141" w:author="Kim, Hyeonjun" w:date="2003-02-28T18:16:00Z">
        <w:r>
          <w:rPr>
            <w:rFonts w:cs="Times New Roman" w:ascii="Times New Roman" w:hAnsi="Times New Roman"/>
            <w:sz w:val="24"/>
            <w:szCs w:val="24"/>
            <w:lang w:eastAsia="ko-KR"/>
          </w:rPr>
        </w:r>
      </w:del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  <w:del w:id="1241" w:author="Kim, Hyeonjun" w:date="2003-02-28T18:12:00Z"/>
        </w:rPr>
      </w:pPr>
      <w:del w:id="1143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사용</w:delText>
        </w:r>
      </w:del>
      <w:ins w:id="1144" w:author="kisooj" w:date="2003-02-27T15:49:00Z">
        <w:del w:id="1145" w:author="Kim, Hyeonjun" w:date="2003-02-28T18:12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이</w:delText>
          </w:r>
        </w:del>
      </w:ins>
      <w:del w:id="1146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하기</w:delText>
        </w:r>
      </w:del>
      <w:del w:id="1147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48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용이하고</w:delText>
        </w:r>
      </w:del>
      <w:del w:id="1149" w:author="Kim, Hyeonjun" w:date="2003-02-28T18:12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, </w:delText>
        </w:r>
      </w:del>
      <w:del w:id="1150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유연하며</w:delText>
        </w:r>
      </w:del>
      <w:del w:id="1151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52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일관된</w:delText>
        </w:r>
      </w:del>
      <w:del w:id="1153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54" w:author="Kim, Hyeonjun" w:date="2003-02-28T18:12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Rights Management (RM)</w:delText>
        </w:r>
      </w:del>
      <w:ins w:id="1155" w:author="kisooj" w:date="2003-02-27T15:50:00Z">
        <w:del w:id="1156" w:author="Kim, Hyeonjun" w:date="2003-02-28T18:12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는</w:delText>
          </w:r>
        </w:del>
      </w:ins>
      <w:del w:id="1157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은</w:delText>
        </w:r>
      </w:del>
      <w:del w:id="1158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59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고객들이</w:delText>
        </w:r>
      </w:del>
      <w:del w:id="1160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61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온라인과</w:delText>
        </w:r>
      </w:del>
      <w:del w:id="1162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63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오프라인</w:delText>
        </w:r>
      </w:del>
      <w:del w:id="1164" w:author="Kim, Hyeonjun" w:date="2003-02-28T18:12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, </w:delText>
        </w:r>
      </w:del>
      <w:del w:id="1165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그리고</w:delText>
        </w:r>
      </w:del>
      <w:del w:id="1166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67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방화벽</w:delText>
        </w:r>
      </w:del>
      <w:del w:id="1168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69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내</w:delText>
        </w:r>
      </w:del>
      <w:ins w:id="1170" w:author="kisooj" w:date="2003-02-27T15:50:00Z">
        <w:del w:id="1171" w:author="Kim, Hyeonjun" w:date="2003-02-28T18:12:00Z">
          <w:r>
            <w:rPr>
              <w:rFonts w:cs="Times New Roman" w:ascii="Times New Roman" w:hAnsi="Times New Roman"/>
              <w:sz w:val="24"/>
              <w:szCs w:val="24"/>
              <w:lang w:eastAsia="ko-KR"/>
            </w:rPr>
            <w:delText>/</w:delText>
          </w:r>
        </w:del>
      </w:ins>
      <w:del w:id="1172" w:author="Kim, Hyeonjun" w:date="2003-02-28T18:12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, </w:delText>
        </w:r>
      </w:del>
      <w:del w:id="1173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외부에서</w:delText>
        </w:r>
      </w:del>
      <w:del w:id="1174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75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디지털</w:delText>
        </w:r>
      </w:del>
      <w:del w:id="1176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77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정보</w:delText>
        </w:r>
      </w:del>
      <w:ins w:id="1178" w:author="kisooj" w:date="2003-02-27T15:50:00Z">
        <w:del w:id="1179" w:author="Kim, Hyeonjun" w:date="2003-02-28T18:12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를</w:delText>
          </w:r>
        </w:del>
      </w:ins>
      <w:del w:id="1180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들을</w:delText>
        </w:r>
      </w:del>
      <w:del w:id="1181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82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통제하고</w:delText>
        </w:r>
      </w:del>
      <w:del w:id="1183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84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보호할</w:delText>
        </w:r>
      </w:del>
      <w:del w:id="1185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86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수</w:delText>
        </w:r>
      </w:del>
      <w:del w:id="1187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88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있도록</w:delText>
        </w:r>
      </w:del>
      <w:del w:id="1189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90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도와줍니다</w:delText>
        </w:r>
      </w:del>
      <w:del w:id="1191" w:author="Kim, Hyeonjun" w:date="2003-02-28T18:12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. RM</w:delText>
        </w:r>
      </w:del>
      <w:del w:id="1192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을</w:delText>
        </w:r>
      </w:del>
      <w:del w:id="1193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94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사용함으로써</w:delText>
        </w:r>
      </w:del>
      <w:del w:id="1195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96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인트라넷과</w:delText>
        </w:r>
      </w:del>
      <w:del w:id="1197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198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일부</w:delText>
        </w:r>
      </w:del>
      <w:del w:id="1199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00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익스트라넷</w:delText>
        </w:r>
      </w:del>
      <w:del w:id="1201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02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환경에서</w:delText>
        </w:r>
      </w:del>
      <w:del w:id="1203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04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모든</w:delText>
        </w:r>
      </w:del>
      <w:del w:id="1205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06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종류의</w:delText>
        </w:r>
      </w:del>
      <w:del w:id="1207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08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디지털</w:delText>
        </w:r>
      </w:del>
      <w:del w:id="1209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10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정보를</w:delText>
        </w:r>
      </w:del>
      <w:del w:id="1211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12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보호할</w:delText>
        </w:r>
      </w:del>
      <w:del w:id="1213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14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수</w:delText>
        </w:r>
      </w:del>
      <w:del w:id="1215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16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있습니다</w:delText>
        </w:r>
      </w:del>
      <w:del w:id="1217" w:author="Kim, Hyeonjun" w:date="2003-02-28T18:12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. </w:delText>
        </w:r>
      </w:del>
      <w:del w:id="1218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예를</w:delText>
        </w:r>
      </w:del>
      <w:del w:id="1219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20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들어</w:delText>
        </w:r>
      </w:del>
      <w:del w:id="1221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22" w:author="Kim, Hyeonjun" w:date="2003-02-28T18:12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RM</w:delText>
        </w:r>
      </w:del>
      <w:del w:id="1223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은</w:delText>
        </w:r>
      </w:del>
      <w:del w:id="1224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25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다음과</w:delText>
        </w:r>
      </w:del>
      <w:del w:id="1226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27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같은</w:delText>
        </w:r>
      </w:del>
      <w:del w:id="1228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29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광범위한</w:delText>
        </w:r>
      </w:del>
      <w:del w:id="1230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31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상황에서</w:delText>
        </w:r>
      </w:del>
      <w:del w:id="1232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33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정보를</w:delText>
        </w:r>
      </w:del>
      <w:del w:id="1234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35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보호할</w:delText>
        </w:r>
      </w:del>
      <w:del w:id="1236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37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수</w:delText>
        </w:r>
      </w:del>
      <w:del w:id="1238" w:author="Kim, Hyeonjun" w:date="2003-02-28T18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39" w:author="Kim, Hyeonjun" w:date="2003-02-28T18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있습니다</w:delText>
        </w:r>
      </w:del>
      <w:del w:id="1240" w:author="Kim, Hyeonjun" w:date="2003-02-28T18:12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:</w:delText>
        </w:r>
      </w:del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  <w:del w:id="1243" w:author="Kim, Hyeonjun" w:date="2003-02-28T18:16:00Z"/>
        </w:rPr>
      </w:pPr>
      <w:del w:id="1242" w:author="Kim, Hyeonjun" w:date="2003-02-28T18:16:00Z">
        <w:r>
          <w:rPr>
            <w:rFonts w:cs="Times New Roman" w:ascii="Times New Roman" w:hAnsi="Times New Roman"/>
            <w:sz w:val="24"/>
            <w:szCs w:val="24"/>
            <w:lang w:eastAsia="ko-KR"/>
          </w:rPr>
        </w:r>
      </w:del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ascii="Times New Roman" w:hAnsi="Times New Roman" w:cs="Times New Roman"/>
          <w:b/>
          <w:sz w:val="24"/>
          <w:szCs w:val="24"/>
          <w:lang w:eastAsia="ko-KR"/>
        </w:rPr>
        <w:t>인트라넷</w:t>
      </w:r>
      <w:r>
        <w:rPr>
          <w:rFonts w:ascii="Times New Roman" w:hAnsi="Times New Roman"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  <w:lang w:eastAsia="ko-KR"/>
        </w:rPr>
        <w:t>컨텐트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>.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사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온라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판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시스템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액세스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국적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약업체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자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다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가정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봅시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아마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그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포털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연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판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찾아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고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이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신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브라우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스크린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244" w:author="kisooj" w:date="2003-02-27T15:5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살펴볼</w:delText>
        </w:r>
      </w:del>
      <w:ins w:id="1245" w:author="kisooj" w:date="2003-02-27T15:52:00Z">
        <w:r>
          <w:rPr>
            <w:rFonts w:ascii="Times New Roman" w:hAnsi="Times New Roman" w:cs="Times New Roman"/>
            <w:sz w:val="24"/>
            <w:szCs w:val="24"/>
            <w:lang w:eastAsia="ko-KR"/>
          </w:rPr>
          <w:t>검토할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것입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del w:id="1246" w:author="Kim, Hyeonjun" w:date="2003-02-28T17:0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아마</w:delText>
        </w:r>
      </w:del>
      <w:del w:id="1247" w:author="Kim, Hyeonjun" w:date="2003-02-28T17:0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48" w:author="Kim, Hyeonjun" w:date="2003-02-28T17:0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매우</w:delText>
        </w:r>
      </w:del>
      <w:del w:id="1249" w:author="Kim, Hyeonjun" w:date="2003-02-28T17:0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50" w:author="Kim, Hyeonjun" w:date="2003-02-28T17:0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중요한</w:delText>
        </w:r>
      </w:del>
      <w:del w:id="1251" w:author="Kim, Hyeonjun" w:date="2003-02-28T17:0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ins w:id="1252" w:author="Kim, Hyeonjun" w:date="2003-02-28T17:08:00Z">
        <w:r>
          <w:rPr>
            <w:rFonts w:ascii="Times New Roman" w:hAnsi="Times New Roman" w:cs="Times New Roman"/>
            <w:sz w:val="24"/>
            <w:szCs w:val="24"/>
            <w:lang w:eastAsia="ko-KR"/>
          </w:rPr>
          <w:t>이</w:t>
        </w:r>
      </w:ins>
      <w:ins w:id="1253" w:author="Kim, Hyeonjun" w:date="2003-02-28T17:0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del w:id="1254" w:author="Kim, Hyeonjun" w:date="2003-02-28T17:0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일</w:delText>
        </w:r>
      </w:del>
      <w:del w:id="1255" w:author="Kim, Hyeonjun" w:date="2003-02-28T17:0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56" w:author="Kim, Hyeonjun" w:date="2003-02-28T17:0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경우</w:delText>
        </w:r>
      </w:del>
      <w:ins w:id="1257" w:author="Kim, Hyeonjun" w:date="2003-02-28T17:08:00Z">
        <w:r>
          <w:rPr>
            <w:rFonts w:ascii="Times New Roman" w:hAnsi="Times New Roman" w:cs="Times New Roman"/>
            <w:sz w:val="24"/>
            <w:szCs w:val="24"/>
            <w:lang w:eastAsia="ko-KR"/>
          </w:rPr>
          <w:t>가</w:t>
        </w:r>
      </w:ins>
      <w:ins w:id="1258" w:author="Kim, Hyeonjun" w:date="2003-02-28T17:0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259" w:author="Kim, Hyeonjun" w:date="2003-02-28T17:08:00Z">
        <w:r>
          <w:rPr>
            <w:rFonts w:ascii="Times New Roman" w:hAnsi="Times New Roman" w:cs="Times New Roman"/>
            <w:sz w:val="24"/>
            <w:szCs w:val="24"/>
            <w:lang w:eastAsia="ko-KR"/>
          </w:rPr>
          <w:t>매우</w:t>
        </w:r>
      </w:ins>
      <w:ins w:id="1260" w:author="Kim, Hyeonjun" w:date="2003-02-28T17:0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261" w:author="Kim, Hyeonjun" w:date="2003-02-28T17:08:00Z">
        <w:r>
          <w:rPr>
            <w:rFonts w:ascii="Times New Roman" w:hAnsi="Times New Roman" w:cs="Times New Roman"/>
            <w:sz w:val="24"/>
            <w:szCs w:val="24"/>
            <w:lang w:eastAsia="ko-KR"/>
          </w:rPr>
          <w:t>중요한</w:t>
        </w:r>
      </w:ins>
      <w:ins w:id="1262" w:author="Kim, Hyeonjun" w:date="2003-02-28T17:0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263" w:author="Kim, Hyeonjun" w:date="2003-02-28T17:08:00Z">
        <w:r>
          <w:rPr>
            <w:rFonts w:ascii="Times New Roman" w:hAnsi="Times New Roman" w:cs="Times New Roman"/>
            <w:sz w:val="24"/>
            <w:szCs w:val="24"/>
            <w:lang w:eastAsia="ko-KR"/>
          </w:rPr>
          <w:t>것이라면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특정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항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264" w:author="kisooj" w:date="2003-02-27T15:5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살펴</w:delText>
        </w:r>
      </w:del>
      <w:del w:id="1265" w:author="kisooj" w:date="2003-02-27T15:5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66" w:author="kisooj" w:date="2003-02-27T15:5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보고</w:delText>
        </w:r>
      </w:del>
      <w:del w:id="1267" w:author="kisooj" w:date="2003-02-27T15:5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68" w:author="kisooj" w:date="2003-02-27T15:5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있는</w:delText>
        </w:r>
      </w:del>
      <w:del w:id="1269" w:author="kisooj" w:date="2003-02-27T15:5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보고서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적용</w:t>
      </w:r>
      <w:del w:id="1270" w:author="kisooj" w:date="2003-02-27T15:5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되게</w:delText>
        </w:r>
      </w:del>
      <w:del w:id="1271" w:author="kisooj" w:date="2003-02-27T15:5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것입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ins w:id="1272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t>이러한</w:t>
        </w:r>
      </w:ins>
      <w:ins w:id="1273" w:author="kisooj" w:date="2003-02-27T15:5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274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t>사용</w:t>
        </w:r>
      </w:ins>
      <w:ins w:id="1275" w:author="kisooj" w:date="2003-02-27T15:5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276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t>제한에</w:t>
        </w:r>
      </w:ins>
      <w:ins w:id="1277" w:author="kisooj" w:date="2003-02-27T15:5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278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t>의해</w:t>
        </w:r>
      </w:ins>
      <w:ins w:id="1279" w:author="kisooj" w:date="2003-02-27T15:5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자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신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원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쉽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얻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지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출력한다거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화면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복사하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곳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붙여넣</w:t>
      </w:r>
      <w:del w:id="1280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기할</w:delText>
        </w:r>
      </w:del>
      <w:ins w:id="1281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t>을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없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그리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ins w:id="1282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t>처럼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중요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판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데이터</w:t>
      </w:r>
      <w:del w:id="1283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를</w:delText>
        </w:r>
      </w:del>
      <w:del w:id="1284" w:author="kisooj" w:date="2003-02-27T15:5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85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비슷한</w:delText>
        </w:r>
      </w:del>
      <w:ins w:id="1286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t>가</w:t>
        </w:r>
      </w:ins>
      <w:ins w:id="1287" w:author="kisooj" w:date="2003-02-27T15:5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288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t>자의에</w:t>
        </w:r>
      </w:ins>
      <w:ins w:id="1289" w:author="kisooj" w:date="2003-02-27T15:5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290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t>의해서건</w:t>
        </w:r>
      </w:ins>
      <w:ins w:id="1291" w:author="kisooj" w:date="2003-02-27T15:5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292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t>타의에</w:t>
        </w:r>
      </w:ins>
      <w:ins w:id="1293" w:author="kisooj" w:date="2003-02-27T15:5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294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t>의해서건</w:t>
        </w:r>
      </w:ins>
      <w:ins w:id="1295" w:author="kisooj" w:date="2003-02-27T15:5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296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t>유사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업종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경쟁자</w:t>
      </w:r>
      <w:del w:id="1297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들과</w:delText>
        </w:r>
      </w:del>
      <w:del w:id="1298" w:author="kisooj" w:date="2003-02-27T15:5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299" w:author="kisooj" w:date="2003-02-27T15:53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(</w:delText>
        </w:r>
      </w:del>
      <w:del w:id="1300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의도하였건</w:delText>
        </w:r>
      </w:del>
      <w:del w:id="1301" w:author="kisooj" w:date="2003-02-27T15:5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302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의도하지</w:delText>
        </w:r>
      </w:del>
      <w:del w:id="1303" w:author="kisooj" w:date="2003-02-27T15:5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304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않았건</w:delText>
        </w:r>
      </w:del>
      <w:del w:id="1305" w:author="kisooj" w:date="2003-02-27T15:53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) </w:delText>
        </w:r>
      </w:del>
      <w:del w:id="1306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공유</w:delText>
        </w:r>
      </w:del>
      <w:ins w:id="1307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t>에게</w:t>
        </w:r>
      </w:ins>
      <w:ins w:id="1308" w:author="kisooj" w:date="2003-02-27T15:5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309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t>노출되는</w:t>
        </w:r>
      </w:ins>
      <w:del w:id="1310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하는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일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311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막아줍</w:delText>
        </w:r>
      </w:del>
      <w:ins w:id="1312" w:author="kisooj" w:date="2003-02-27T15:53:00Z">
        <w:r>
          <w:rPr>
            <w:rFonts w:ascii="Times New Roman" w:hAnsi="Times New Roman" w:cs="Times New Roman"/>
            <w:sz w:val="24"/>
            <w:szCs w:val="24"/>
            <w:lang w:eastAsia="ko-KR"/>
          </w:rPr>
          <w:t>없습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ascii="Times New Roman" w:hAnsi="Times New Roman" w:cs="Times New Roman"/>
          <w:b/>
          <w:sz w:val="24"/>
          <w:szCs w:val="24"/>
          <w:lang w:eastAsia="ko-KR"/>
        </w:rPr>
        <w:t>전자메일을</w:t>
      </w:r>
      <w:r>
        <w:rPr>
          <w:rFonts w:ascii="Times New Roman" w:hAnsi="Times New Roman"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  <w:lang w:eastAsia="ko-KR"/>
        </w:rPr>
        <w:t>통한</w:t>
      </w:r>
      <w:r>
        <w:rPr>
          <w:rFonts w:ascii="Times New Roman" w:hAnsi="Times New Roman"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  <w:lang w:eastAsia="ko-KR"/>
        </w:rPr>
        <w:t>커뮤니케이션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>.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법률회사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선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파트너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신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파트너에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밀</w:t>
      </w:r>
      <w:del w:id="1313" w:author="kisooj" w:date="2003-02-27T15:5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의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계약</w:t>
      </w:r>
      <w:ins w:id="1314" w:author="kisooj" w:date="2003-02-27T15:54:00Z">
        <w:r>
          <w:rPr>
            <w:rFonts w:ascii="Times New Roman" w:hAnsi="Times New Roman" w:cs="Times New Roman"/>
            <w:sz w:val="24"/>
            <w:szCs w:val="24"/>
            <w:lang w:eastAsia="ko-KR"/>
          </w:rPr>
          <w:t>과</w:t>
        </w:r>
      </w:ins>
      <w:ins w:id="1315" w:author="kisooj" w:date="2003-02-27T15:5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316" w:author="kisooj" w:date="2003-02-27T15:54:00Z">
        <w:r>
          <w:rPr>
            <w:rFonts w:ascii="Times New Roman" w:hAnsi="Times New Roman" w:cs="Times New Roman"/>
            <w:sz w:val="24"/>
            <w:szCs w:val="24"/>
            <w:lang w:eastAsia="ko-KR"/>
          </w:rPr>
          <w:t>관련된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획</w:t>
      </w:r>
      <w:del w:id="1317" w:author="kisooj" w:date="2003-02-27T15:5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안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담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메일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내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한다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가정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봅시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그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워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프로세서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작업하면서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오로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선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자들만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획</w:t>
      </w:r>
      <w:del w:id="1318" w:author="kisooj" w:date="2003-02-27T15:5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안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읽어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도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지정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둡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그리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회사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련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책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따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복사하거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붙여넣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혹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편집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없도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319" w:author="kisooj" w:date="2003-02-27T15:55:00Z">
        <w:r>
          <w:rPr>
            <w:rFonts w:ascii="Times New Roman" w:hAnsi="Times New Roman" w:cs="Times New Roman"/>
            <w:sz w:val="24"/>
            <w:szCs w:val="24"/>
            <w:lang w:eastAsia="ko-KR"/>
          </w:rPr>
          <w:t>지정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또한</w:t>
      </w:r>
      <w:ins w:id="1320" w:author="kisooj" w:date="2003-02-27T15:55:00Z">
        <w:r>
          <w:rPr>
            <w:rFonts w:cs="Times New Roman" w:ascii="Times New Roman" w:hAnsi="Times New Roman"/>
            <w:sz w:val="24"/>
            <w:szCs w:val="24"/>
            <w:lang w:eastAsia="ko-KR"/>
          </w:rPr>
          <w:t>,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덧붙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메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체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곳으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전달되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않도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지정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수신자</w:t>
      </w:r>
      <w:del w:id="1321" w:author="Kim, Hyeonjun" w:date="2003-02-28T17:1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가</w:delText>
        </w:r>
      </w:del>
      <w:ins w:id="1322" w:author="Kim, Hyeonjun" w:date="2003-02-28T17:13:00Z">
        <w:r>
          <w:rPr>
            <w:rFonts w:ascii="Times New Roman" w:hAnsi="Times New Roman" w:cs="Times New Roman"/>
            <w:sz w:val="24"/>
            <w:szCs w:val="24"/>
            <w:lang w:eastAsia="ko-KR"/>
          </w:rPr>
          <w:t>의</w:t>
        </w:r>
      </w:ins>
      <w:ins w:id="1323" w:author="Kim, Hyeonjun" w:date="2003-02-28T17:1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324" w:author="Kim, Hyeonjun" w:date="2003-02-28T17:13:00Z">
        <w:r>
          <w:rPr>
            <w:rFonts w:ascii="Times New Roman" w:hAnsi="Times New Roman" w:cs="Times New Roman"/>
            <w:sz w:val="24"/>
            <w:szCs w:val="24"/>
            <w:lang w:eastAsia="ko-KR"/>
          </w:rPr>
          <w:t>이메일</w:t>
        </w:r>
      </w:ins>
      <w:ins w:id="1325" w:author="Kim, Hyeonjun" w:date="2003-02-28T17:1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326" w:author="Kim, Hyeonjun" w:date="2003-02-28T17:13:00Z">
        <w:r>
          <w:rPr>
            <w:rFonts w:ascii="Times New Roman" w:hAnsi="Times New Roman" w:cs="Times New Roman"/>
            <w:sz w:val="24"/>
            <w:szCs w:val="24"/>
            <w:lang w:eastAsia="ko-KR"/>
          </w:rPr>
          <w:t>및</w:t>
        </w:r>
      </w:ins>
      <w:ins w:id="1327" w:author="Kim, Hyeonjun" w:date="2003-02-28T17:1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328" w:author="Kim, Hyeonjun" w:date="2003-02-28T17:13:00Z">
        <w:r>
          <w:rPr>
            <w:rFonts w:ascii="Times New Roman" w:hAnsi="Times New Roman" w:cs="Times New Roman"/>
            <w:sz w:val="24"/>
            <w:szCs w:val="24"/>
            <w:lang w:eastAsia="ko-KR"/>
          </w:rPr>
          <w:t>워드</w:t>
        </w:r>
      </w:ins>
      <w:ins w:id="1329" w:author="Kim, Hyeonjun" w:date="2003-02-28T17:1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330" w:author="Kim, Hyeonjun" w:date="2003-02-28T17:13:00Z">
        <w:r>
          <w:rPr>
            <w:rFonts w:ascii="Times New Roman" w:hAnsi="Times New Roman" w:cs="Times New Roman"/>
            <w:sz w:val="24"/>
            <w:szCs w:val="24"/>
            <w:lang w:eastAsia="ko-KR"/>
          </w:rPr>
          <w:t>프로세서</w:t>
        </w:r>
      </w:ins>
      <w:ins w:id="1331" w:author="Kim, Hyeonjun" w:date="2003-02-28T17:1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332" w:author="Kim, Hyeonjun" w:date="2003-02-28T17:13:00Z">
        <w:r>
          <w:rPr>
            <w:rFonts w:ascii="Times New Roman" w:hAnsi="Times New Roman" w:cs="Times New Roman"/>
            <w:sz w:val="24"/>
            <w:szCs w:val="24"/>
            <w:lang w:eastAsia="ko-KR"/>
          </w:rPr>
          <w:t>프로그램은</w:t>
        </w:r>
      </w:ins>
      <w:ins w:id="1333" w:author="Kim, Hyeonjun" w:date="2003-02-28T17:1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334" w:author="Kim, Hyeonjun" w:date="2003-02-28T17:13:00Z">
        <w:r>
          <w:rPr>
            <w:rFonts w:ascii="Times New Roman" w:hAnsi="Times New Roman" w:cs="Times New Roman"/>
            <w:sz w:val="24"/>
            <w:szCs w:val="24"/>
            <w:lang w:eastAsia="ko-KR"/>
          </w:rPr>
          <w:t>수신된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메일</w:t>
      </w:r>
      <w:del w:id="1335" w:author="Kim, Hyeonjun" w:date="2003-02-28T17:1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을</w:delText>
        </w:r>
      </w:del>
      <w:ins w:id="1336" w:author="Kim, Hyeonjun" w:date="2003-02-28T17:14:00Z">
        <w:r>
          <w:rPr>
            <w:rFonts w:ascii="Times New Roman" w:hAnsi="Times New Roman" w:cs="Times New Roman"/>
            <w:sz w:val="24"/>
            <w:szCs w:val="24"/>
            <w:lang w:eastAsia="ko-KR"/>
          </w:rPr>
          <w:t>에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337" w:author="Kim, Hyeonjun" w:date="2003-02-28T17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이러한</w:t>
        </w:r>
      </w:ins>
      <w:ins w:id="1338" w:author="Kim, Hyeonjun" w:date="2003-02-28T17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339" w:author="Kim, Hyeonjun" w:date="2003-02-28T17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정책을</w:t>
        </w:r>
      </w:ins>
      <w:ins w:id="1340" w:author="Kim, Hyeonjun" w:date="2003-02-28T17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del w:id="1341" w:author="Kim, Hyeonjun" w:date="2003-02-28T17:1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수신합니다</w:delText>
        </w:r>
      </w:del>
      <w:del w:id="1342" w:author="Kim, Hyeonjun" w:date="2003-02-28T17:14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. </w:delText>
        </w:r>
      </w:del>
      <w:del w:id="1343" w:author="Kim, Hyeonjun" w:date="2003-02-28T17:1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그리고</w:delText>
        </w:r>
      </w:del>
      <w:del w:id="1344" w:author="Kim, Hyeonjun" w:date="2003-02-28T17:1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345" w:author="Kim, Hyeonjun" w:date="2003-02-28T17:1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그의</w:delText>
        </w:r>
      </w:del>
      <w:del w:id="1346" w:author="Kim, Hyeonjun" w:date="2003-02-28T17:1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347" w:author="Kim, Hyeonjun" w:date="2003-02-28T17:1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메일</w:delText>
        </w:r>
      </w:del>
      <w:del w:id="1348" w:author="Kim, Hyeonjun" w:date="2003-02-28T17:1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349" w:author="Kim, Hyeonjun" w:date="2003-02-28T17:1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및</w:delText>
        </w:r>
      </w:del>
      <w:del w:id="1350" w:author="Kim, Hyeonjun" w:date="2003-02-28T17:1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351" w:author="Kim, Hyeonjun" w:date="2003-02-28T17:1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워드</w:delText>
        </w:r>
      </w:del>
      <w:del w:id="1352" w:author="Kim, Hyeonjun" w:date="2003-02-28T17:1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353" w:author="Kim, Hyeonjun" w:date="2003-02-28T17:1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프로세싱</w:delText>
        </w:r>
      </w:del>
      <w:del w:id="1354" w:author="Kim, Hyeonjun" w:date="2003-02-28T17:1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355" w:author="Kim, Hyeonjun" w:date="2003-02-28T17:1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클라이언트들이</w:delText>
        </w:r>
      </w:del>
      <w:del w:id="1356" w:author="Kim, Hyeonjun" w:date="2003-02-28T17:1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357" w:author="kisooj" w:date="2003-02-27T15:5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이러한</w:delText>
        </w:r>
      </w:del>
      <w:ins w:id="1358" w:author="kisooj" w:date="2003-02-27T15:55:00Z">
        <w:r>
          <w:rPr>
            <w:rFonts w:ascii="Times New Roman" w:hAnsi="Times New Roman" w:cs="Times New Roman"/>
            <w:sz w:val="24"/>
            <w:szCs w:val="24"/>
            <w:lang w:eastAsia="ko-KR"/>
          </w:rPr>
          <w:t>지정</w:t>
        </w:r>
      </w:ins>
      <w:ins w:id="1359" w:author="kisooj" w:date="2003-02-27T15:55:00Z">
        <w:del w:id="1360" w:author="Kim, Hyeonjun" w:date="2003-02-28T17:15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된</w:delText>
          </w:r>
        </w:del>
      </w:ins>
      <w:del w:id="1361" w:author="Kim, Hyeonjun" w:date="2003-02-28T17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ins w:id="1362" w:author="kisooj" w:date="2003-02-27T15:55:00Z">
        <w:del w:id="1363" w:author="Kim, Hyeonjun" w:date="2003-02-28T17:15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보안</w:delText>
          </w:r>
        </w:del>
      </w:ins>
      <w:ins w:id="1364" w:author="kisooj" w:date="2003-02-27T15:55:00Z">
        <w:del w:id="1365" w:author="Kim, Hyeonjun" w:date="2003-02-28T17:15:00Z">
          <w:r>
            <w:rPr>
              <w:rFonts w:ascii="Times New Roman" w:hAnsi="Times New Roman" w:cs="Times New Roman" w:eastAsia="Times New Roman"/>
              <w:sz w:val="24"/>
              <w:szCs w:val="24"/>
              <w:lang w:eastAsia="ko-KR"/>
            </w:rPr>
            <w:delText xml:space="preserve"> </w:delText>
          </w:r>
        </w:del>
      </w:ins>
      <w:del w:id="1366" w:author="Kim, Hyeonjun" w:date="2003-02-28T17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정책들을</w:delText>
        </w:r>
      </w:del>
      <w:del w:id="1367" w:author="Kim, Hyeonjun" w:date="2003-02-28T17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368" w:author="Kim, Hyeonjun" w:date="2003-02-28T17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시행하고</w:delText>
        </w:r>
      </w:del>
      <w:ins w:id="1369" w:author="kisooj" w:date="2003-02-27T15:55:00Z">
        <w:del w:id="1370" w:author="Kim, Hyeonjun" w:date="2003-02-28T17:15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에</w:delText>
          </w:r>
        </w:del>
      </w:ins>
      <w:ins w:id="1371" w:author="kisooj" w:date="2003-02-27T15:55:00Z">
        <w:del w:id="1372" w:author="Kim, Hyeonjun" w:date="2003-02-28T17:15:00Z">
          <w:r>
            <w:rPr>
              <w:rFonts w:ascii="Times New Roman" w:hAnsi="Times New Roman" w:cs="Times New Roman" w:eastAsia="Times New Roman"/>
              <w:sz w:val="24"/>
              <w:szCs w:val="24"/>
              <w:lang w:eastAsia="ko-KR"/>
            </w:rPr>
            <w:delText xml:space="preserve"> </w:delText>
          </w:r>
        </w:del>
      </w:ins>
      <w:ins w:id="1373" w:author="kisooj" w:date="2003-02-27T15:55:00Z">
        <w:del w:id="1374" w:author="Kim, Hyeonjun" w:date="2003-02-28T17:15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따라</w:delText>
          </w:r>
        </w:del>
      </w:ins>
      <w:ins w:id="1375" w:author="Kim, Hyeonjun" w:date="2003-02-28T17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하여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376" w:author="Kim, Hyeonjun" w:date="2003-02-28T17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수신자가</w:t>
        </w:r>
      </w:ins>
      <w:ins w:id="1377" w:author="Kim, Hyeonjun" w:date="2003-02-28T17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적절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확보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후에</w:t>
      </w:r>
      <w:ins w:id="1378" w:author="kisooj" w:date="2003-02-27T15:55:00Z">
        <w:r>
          <w:rPr>
            <w:rFonts w:ascii="Times New Roman" w:hAnsi="Times New Roman" w:cs="Times New Roman"/>
            <w:sz w:val="24"/>
            <w:szCs w:val="24"/>
            <w:lang w:eastAsia="ko-KR"/>
          </w:rPr>
          <w:t>만</w:t>
        </w:r>
      </w:ins>
      <w:del w:id="1379" w:author="kisooj" w:date="2003-02-27T15:5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야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획</w:t>
      </w:r>
      <w:del w:id="1380" w:author="kisooj" w:date="2003-02-27T15:5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안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</w:t>
      </w:r>
      <w:ins w:id="1381" w:author="kisooj" w:date="2003-02-27T15:55:00Z">
        <w:r>
          <w:rPr>
            <w:rFonts w:ascii="Times New Roman" w:hAnsi="Times New Roman" w:cs="Times New Roman"/>
            <w:sz w:val="24"/>
            <w:szCs w:val="24"/>
            <w:lang w:eastAsia="ko-KR"/>
          </w:rPr>
          <w:t>도록</w:t>
        </w:r>
      </w:ins>
      <w:ins w:id="1382" w:author="kisooj" w:date="2003-02-27T15:5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383" w:author="kisooj" w:date="2003-02-27T15:55:00Z">
        <w:r>
          <w:rPr>
            <w:rFonts w:ascii="Times New Roman" w:hAnsi="Times New Roman" w:cs="Times New Roman"/>
            <w:sz w:val="24"/>
            <w:szCs w:val="24"/>
            <w:lang w:eastAsia="ko-KR"/>
          </w:rPr>
          <w:t>허가합</w:t>
        </w:r>
      </w:ins>
      <w:del w:id="1384" w:author="kisooj" w:date="2003-02-27T15:5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습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모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파트너들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인증</w:t>
      </w:r>
      <w:ins w:id="1385" w:author="kisooj" w:date="2003-02-27T15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386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t>받</w:t>
        </w:r>
      </w:ins>
      <w:del w:id="1387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되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388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t>않은</w:t>
        </w:r>
      </w:ins>
      <w:ins w:id="1389" w:author="kisooj" w:date="2003-02-27T15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누군가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획</w:t>
      </w:r>
      <w:del w:id="1390" w:author="kisooj" w:date="2003-02-27T15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안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</w:t>
      </w:r>
      <w:ins w:id="1391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t>지</w:t>
        </w:r>
      </w:ins>
      <w:ins w:id="1392" w:author="kisooj" w:date="2003-02-27T15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393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t>않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았을</w:t>
      </w:r>
      <w:ins w:id="1394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t>까</w:t>
        </w:r>
      </w:ins>
      <w:ins w:id="1395" w:author="Kim, Hyeonjun" w:date="2003-02-28T17:1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del w:id="1396" w:author="kisooj" w:date="2003-02-27T15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397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것이라는</w:delText>
        </w:r>
      </w:del>
      <w:del w:id="1398" w:author="kisooj" w:date="2003-02-27T15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399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결코</w:delText>
        </w:r>
      </w:del>
      <w:del w:id="1400" w:author="kisooj" w:date="2003-02-27T15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401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생각하지</w:delText>
        </w:r>
      </w:del>
      <w:del w:id="1402" w:author="kisooj" w:date="2003-02-27T15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403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않</w:delText>
        </w:r>
      </w:del>
      <w:ins w:id="1404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t>걱정할</w:t>
        </w:r>
      </w:ins>
      <w:ins w:id="1405" w:author="kisooj" w:date="2003-02-27T15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406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t>필요가</w:t>
        </w:r>
      </w:ins>
      <w:ins w:id="1407" w:author="kisooj" w:date="2003-02-27T15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408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t>없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그리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회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체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진행</w:t>
      </w:r>
      <w:ins w:id="1409" w:author="kisooj" w:date="2003-02-27T15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중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협상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악영향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끼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만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410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누수</w:delText>
        </w:r>
      </w:del>
      <w:ins w:id="1411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t>유출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가능성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해</w:t>
      </w:r>
      <w:del w:id="1412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서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413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별로</w:delText>
        </w:r>
      </w:del>
      <w:del w:id="1414" w:author="kisooj" w:date="2003-02-27T15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걱정</w:t>
      </w:r>
      <w:del w:id="1415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하지</w:delText>
        </w:r>
      </w:del>
      <w:del w:id="1416" w:author="kisooj" w:date="2003-02-27T15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417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않</w:delText>
        </w:r>
      </w:del>
      <w:ins w:id="1418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t>할</w:t>
        </w:r>
      </w:ins>
      <w:ins w:id="1419" w:author="kisooj" w:date="2003-02-27T15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420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t>필요가</w:t>
        </w:r>
      </w:ins>
      <w:ins w:id="1421" w:author="kisooj" w:date="2003-02-27T15:5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422" w:author="kisooj" w:date="2003-02-27T15:56:00Z">
        <w:r>
          <w:rPr>
            <w:rFonts w:ascii="Times New Roman" w:hAnsi="Times New Roman" w:cs="Times New Roman"/>
            <w:sz w:val="24"/>
            <w:szCs w:val="24"/>
            <w:lang w:eastAsia="ko-KR"/>
          </w:rPr>
          <w:t>없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    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ascii="Times New Roman" w:hAnsi="Times New Roman" w:cs="Times New Roman"/>
          <w:b/>
          <w:sz w:val="24"/>
          <w:szCs w:val="24"/>
          <w:lang w:eastAsia="ko-KR"/>
        </w:rPr>
        <w:t>문서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>.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광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회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직원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신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워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프로세서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내장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간단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화</w:t>
      </w:r>
      <w:ins w:id="1423" w:author="kisooj" w:date="2003-02-27T15:5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상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표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능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RM</w:t>
      </w:r>
      <w:r>
        <w:rPr>
          <w:rFonts w:ascii="Times New Roman" w:hAnsi="Times New Roman" w:cs="Times New Roman"/>
          <w:sz w:val="24"/>
          <w:szCs w:val="24"/>
          <w:lang w:eastAsia="ko-KR"/>
        </w:rPr>
        <w:t>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424" w:author="kisooj" w:date="2003-02-27T15:5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최신의</w:delText>
        </w:r>
      </w:del>
      <w:del w:id="1425" w:author="kisooj" w:date="2003-02-27T15:5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426" w:author="kisooj" w:date="2003-02-27T15:5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그러나</w:delText>
        </w:r>
      </w:del>
      <w:del w:id="1427" w:author="kisooj" w:date="2003-02-27T15:5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428" w:author="kisooj" w:date="2003-02-27T15:5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아직</w:delText>
        </w:r>
      </w:del>
      <w:del w:id="1429" w:author="kisooj" w:date="2003-02-27T15:5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430" w:author="kisooj" w:date="2003-02-27T15:5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발표되지는</w:delText>
        </w:r>
      </w:del>
      <w:del w:id="1431" w:author="kisooj" w:date="2003-02-27T15:5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432" w:author="kisooj" w:date="2003-02-27T15:5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않은</w:delText>
        </w:r>
      </w:del>
      <w:ins w:id="1433" w:author="kisooj" w:date="2003-02-27T15:57:00Z">
        <w:r>
          <w:rPr>
            <w:rFonts w:ascii="Times New Roman" w:hAnsi="Times New Roman" w:cs="Times New Roman"/>
            <w:sz w:val="24"/>
            <w:szCs w:val="24"/>
            <w:lang w:eastAsia="ko-KR"/>
          </w:rPr>
          <w:t>최신</w:t>
        </w:r>
      </w:ins>
      <w:ins w:id="1434" w:author="kisooj" w:date="2003-02-27T15:5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435" w:author="kisooj" w:date="2003-02-27T15:57:00Z">
        <w:r>
          <w:rPr>
            <w:rFonts w:ascii="Times New Roman" w:hAnsi="Times New Roman" w:cs="Times New Roman"/>
            <w:sz w:val="24"/>
            <w:szCs w:val="24"/>
            <w:lang w:eastAsia="ko-KR"/>
          </w:rPr>
          <w:t>미공개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광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카피</w:t>
      </w:r>
      <w:ins w:id="1436" w:author="kisooj" w:date="2003-02-27T15:5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437" w:author="kisooj" w:date="2003-02-27T15:57:00Z">
        <w:r>
          <w:rPr>
            <w:rFonts w:ascii="Times New Roman" w:hAnsi="Times New Roman" w:cs="Times New Roman"/>
            <w:sz w:val="24"/>
            <w:szCs w:val="24"/>
            <w:lang w:eastAsia="ko-KR"/>
          </w:rPr>
          <w:t>문서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적용하여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고객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1</w:t>
      </w:r>
      <w:r>
        <w:rPr>
          <w:rFonts w:ascii="Times New Roman" w:hAnsi="Times New Roman" w:cs="Times New Roman"/>
          <w:sz w:val="24"/>
          <w:szCs w:val="24"/>
          <w:lang w:eastAsia="ko-KR"/>
        </w:rPr>
        <w:t>주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동안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파일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살펴보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편집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438" w:author="kisooj" w:date="2003-02-27T15:58:00Z">
        <w:r>
          <w:rPr>
            <w:rFonts w:ascii="Times New Roman" w:hAnsi="Times New Roman" w:cs="Times New Roman"/>
            <w:sz w:val="24"/>
            <w:szCs w:val="24"/>
            <w:lang w:eastAsia="ko-KR"/>
          </w:rPr>
          <w:t>지정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그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올바르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문서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고객</w:t>
      </w:r>
      <w:del w:id="1439" w:author="kisooj" w:date="2003-02-27T15:5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440" w:author="kisooj" w:date="2003-02-27T15:5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회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사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여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직원들에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전자메일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냅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고객</w:t>
      </w:r>
      <w:del w:id="1441" w:author="kisooj" w:date="2003-02-27T15:5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442" w:author="kisooj" w:date="2003-02-27T15:5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회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사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각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직원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문서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운로드</w:t>
      </w:r>
      <w:del w:id="1443" w:author="kisooj" w:date="2003-02-27T15:5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그들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워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프로세서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시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규제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444" w:author="kisooj" w:date="2003-02-27T15:58:00Z">
        <w:r>
          <w:rPr>
            <w:rFonts w:ascii="Times New Roman" w:hAnsi="Times New Roman" w:cs="Times New Roman"/>
            <w:sz w:val="24"/>
            <w:szCs w:val="24"/>
            <w:lang w:eastAsia="ko-KR"/>
          </w:rPr>
          <w:t>실</w:t>
        </w:r>
      </w:ins>
      <w:del w:id="1445" w:author="kisooj" w:date="2003-02-27T15:5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시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행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그리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1</w:t>
      </w:r>
      <w:r>
        <w:rPr>
          <w:rFonts w:ascii="Times New Roman" w:hAnsi="Times New Roman" w:cs="Times New Roman"/>
          <w:sz w:val="24"/>
          <w:szCs w:val="24"/>
          <w:lang w:eastAsia="ko-KR"/>
        </w:rPr>
        <w:t>주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그들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상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문서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열어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없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광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캠페인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련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새로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품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세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해당</w:t>
      </w:r>
      <w:ins w:id="1446" w:author="kisooj" w:date="2003-02-27T15:58:00Z">
        <w:del w:id="1447" w:author="Kim, Hyeonjun" w:date="2003-02-28T17:18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된</w:delText>
          </w:r>
        </w:del>
      </w:ins>
      <w:ins w:id="1448" w:author="Kim, Hyeonjun" w:date="2003-02-28T17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되</w:t>
        </w:r>
      </w:ins>
      <w:del w:id="1449" w:author="kisooj" w:date="2003-02-27T15:5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하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람들만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살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도록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광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업체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Rights Management</w:t>
      </w:r>
      <w:r>
        <w:rPr>
          <w:rFonts w:ascii="Times New Roman" w:hAnsi="Times New Roman" w:cs="Times New Roman"/>
          <w:sz w:val="24"/>
          <w:szCs w:val="24"/>
          <w:lang w:eastAsia="ko-KR"/>
        </w:rPr>
        <w:t>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</w:t>
      </w:r>
      <w:ins w:id="1450" w:author="kisooj" w:date="2003-02-27T15:59:00Z">
        <w:r>
          <w:rPr>
            <w:rFonts w:ascii="Times New Roman" w:hAnsi="Times New Roman" w:cs="Times New Roman"/>
            <w:sz w:val="24"/>
            <w:szCs w:val="24"/>
            <w:lang w:eastAsia="ko-KR"/>
          </w:rPr>
          <w:t>된</w:t>
        </w:r>
      </w:ins>
      <w:del w:id="1451" w:author="kisooj" w:date="2003-02-27T15:5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되는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스프레드시트</w:t>
      </w:r>
      <w:del w:id="1452" w:author="Kim, Hyeonjun" w:date="2003-02-28T17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를</w:delText>
        </w:r>
      </w:del>
      <w:del w:id="1453" w:author="Kim, Hyeonjun" w:date="2003-02-28T17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454" w:author="Kim, Hyeonjun" w:date="2003-02-28T17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사용해</w:delText>
        </w:r>
      </w:del>
      <w:ins w:id="1455" w:author="kisooj" w:date="2003-02-27T15:59:00Z">
        <w:del w:id="1456" w:author="Kim, Hyeonjun" w:date="2003-02-28T17:18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로</w:delText>
          </w:r>
        </w:del>
      </w:ins>
      <w:ins w:id="1457" w:author="Kim, Hyeonjun" w:date="2003-02-28T17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를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양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고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회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직원들</w:t>
      </w:r>
      <w:ins w:id="1458" w:author="kisooj" w:date="2003-02-27T15:59:00Z">
        <w:r>
          <w:rPr>
            <w:rFonts w:ascii="Times New Roman" w:hAnsi="Times New Roman" w:cs="Times New Roman"/>
            <w:sz w:val="24"/>
            <w:szCs w:val="24"/>
            <w:lang w:eastAsia="ko-KR"/>
          </w:rPr>
          <w:t>에게</w:t>
        </w:r>
      </w:ins>
      <w:ins w:id="1459" w:author="kisooj" w:date="2003-02-27T15:5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460" w:author="kisooj" w:date="2003-02-27T15:59:00Z">
        <w:r>
          <w:rPr>
            <w:rFonts w:ascii="Times New Roman" w:hAnsi="Times New Roman" w:cs="Times New Roman"/>
            <w:sz w:val="24"/>
            <w:szCs w:val="24"/>
            <w:lang w:eastAsia="ko-KR"/>
          </w:rPr>
          <w:t>보내고</w:t>
        </w:r>
      </w:ins>
      <w:ins w:id="1461" w:author="kisooj" w:date="2003-02-27T15:5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462" w:author="kisooj" w:date="2003-02-27T15:59:00Z">
        <w:r>
          <w:rPr>
            <w:rFonts w:ascii="Times New Roman" w:hAnsi="Times New Roman" w:cs="Times New Roman"/>
            <w:sz w:val="24"/>
            <w:szCs w:val="24"/>
            <w:lang w:eastAsia="ko-KR"/>
          </w:rPr>
          <w:t>이에</w:t>
        </w:r>
      </w:ins>
      <w:ins w:id="1463" w:author="kisooj" w:date="2003-02-27T15:5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464" w:author="kisooj" w:date="2003-02-27T15:59:00Z">
        <w:r>
          <w:rPr>
            <w:rFonts w:ascii="Times New Roman" w:hAnsi="Times New Roman" w:cs="Times New Roman"/>
            <w:sz w:val="24"/>
            <w:szCs w:val="24"/>
            <w:lang w:eastAsia="ko-KR"/>
          </w:rPr>
          <w:t>대한</w:t>
        </w:r>
      </w:ins>
      <w:del w:id="1465" w:author="kisooj" w:date="2003-02-27T15:5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의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의견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받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>.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  <w:ins w:id="1589" w:author="Kim, Hyeonjun" w:date="2003-03-01T00:36:00Z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RM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ins w:id="1466" w:author="Kim, Hyeonjun" w:date="2003-02-28T17:21:00Z">
        <w:r>
          <w:rPr>
            <w:rFonts w:ascii="Times New Roman" w:hAnsi="Times New Roman" w:cs="Times New Roman"/>
            <w:sz w:val="24"/>
            <w:szCs w:val="24"/>
            <w:lang w:eastAsia="ko-KR"/>
          </w:rPr>
          <w:t>정책</w:t>
        </w:r>
      </w:ins>
      <w:del w:id="1467" w:author="kisooj" w:date="2003-02-27T15:5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정책들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네트워크</w:t>
      </w:r>
      <w:ins w:id="1468" w:author="kisooj" w:date="2003-02-27T15:5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469" w:author="kisooj" w:date="2003-02-27T15:59:00Z">
        <w:del w:id="1470" w:author="Kim, Hyeonjun" w:date="2003-02-28T17:21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경계</w:delText>
          </w:r>
        </w:del>
      </w:ins>
      <w:ins w:id="1471" w:author="Kim, Hyeonjun" w:date="2003-02-28T17:21:00Z">
        <w:r>
          <w:rPr>
            <w:rFonts w:ascii="Times New Roman" w:hAnsi="Times New Roman" w:cs="Times New Roman"/>
            <w:sz w:val="24"/>
            <w:szCs w:val="24"/>
            <w:lang w:eastAsia="ko-KR"/>
          </w:rPr>
          <w:t>차원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에</w:t>
      </w:r>
      <w:ins w:id="1472" w:author="kisooj" w:date="2003-02-27T15:59:00Z">
        <w:r>
          <w:rPr>
            <w:rFonts w:ascii="Times New Roman" w:hAnsi="Times New Roman" w:cs="Times New Roman"/>
            <w:sz w:val="24"/>
            <w:szCs w:val="24"/>
            <w:lang w:eastAsia="ko-KR"/>
          </w:rPr>
          <w:t>서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473" w:author="Kim, Hyeonjun" w:date="2003-02-28T17:2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머문다기</w:delText>
        </w:r>
      </w:del>
      <w:del w:id="1474" w:author="Kim, Hyeonjun" w:date="2003-02-28T17:2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475" w:author="Kim, Hyeonjun" w:date="2003-02-28T17:2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보다는</w:delText>
        </w:r>
      </w:del>
      <w:ins w:id="1476" w:author="Kim, Hyeonjun" w:date="2003-02-28T17:22:00Z">
        <w:r>
          <w:rPr>
            <w:rFonts w:ascii="Times New Roman" w:hAnsi="Times New Roman" w:cs="Times New Roman"/>
            <w:sz w:val="24"/>
            <w:szCs w:val="24"/>
            <w:lang w:eastAsia="ko-KR"/>
          </w:rPr>
          <w:t>적용되는</w:t>
        </w:r>
      </w:ins>
      <w:ins w:id="1477" w:author="Kim, Hyeonjun" w:date="2003-02-28T17:2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478" w:author="Kim, Hyeonjun" w:date="2003-02-28T17:22:00Z">
        <w:r>
          <w:rPr>
            <w:rFonts w:ascii="Times New Roman" w:hAnsi="Times New Roman" w:cs="Times New Roman"/>
            <w:sz w:val="24"/>
            <w:szCs w:val="24"/>
            <w:lang w:eastAsia="ko-KR"/>
          </w:rPr>
          <w:t>것이</w:t>
        </w:r>
      </w:ins>
      <w:ins w:id="1479" w:author="Kim, Hyeonjun" w:date="2003-02-28T17:2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480" w:author="Kim, Hyeonjun" w:date="2003-02-28T17:22:00Z">
        <w:r>
          <w:rPr>
            <w:rFonts w:ascii="Times New Roman" w:hAnsi="Times New Roman" w:cs="Times New Roman"/>
            <w:sz w:val="24"/>
            <w:szCs w:val="24"/>
            <w:lang w:eastAsia="ko-KR"/>
          </w:rPr>
          <w:t>아니라</w:t>
        </w:r>
      </w:ins>
      <w:ins w:id="1481" w:author="Kim, Hyeonjun" w:date="2003-02-28T17:2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del w:id="1482" w:author="Kim, Hyeonjun" w:date="2003-02-28T17:2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체에</w:t>
      </w:r>
      <w:del w:id="1483" w:author="Kim, Hyeonjun" w:date="2003-02-28T17:2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서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484" w:author="Kim, Hyeonjun" w:date="2003-02-28T17:2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유지</w:delText>
        </w:r>
      </w:del>
      <w:ins w:id="1485" w:author="Kim, Hyeonjun" w:date="2003-02-28T17:22:00Z">
        <w:r>
          <w:rPr>
            <w:rFonts w:ascii="Times New Roman" w:hAnsi="Times New Roman" w:cs="Times New Roman"/>
            <w:sz w:val="24"/>
            <w:szCs w:val="24"/>
            <w:lang w:eastAsia="ko-KR"/>
          </w:rPr>
          <w:t>포함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되</w:t>
      </w:r>
      <w:del w:id="1486" w:author="Kim, Hyeonjun" w:date="2003-02-28T17:2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는</w:delText>
        </w:r>
      </w:del>
      <w:del w:id="1487" w:author="Kim, Hyeonjun" w:date="2003-02-28T17:2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488" w:author="Kim, Hyeonjun" w:date="2003-02-28T17:2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것이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때문에</w:t>
      </w:r>
      <w:ins w:id="1489" w:author="Kim, Hyeonjun" w:date="2003-02-28T17:23:00Z">
        <w:r>
          <w:rPr>
            <w:rFonts w:cs="Times New Roman" w:ascii="Times New Roman" w:hAnsi="Times New Roman"/>
            <w:sz w:val="24"/>
            <w:szCs w:val="24"/>
            <w:lang w:eastAsia="ko-KR"/>
          </w:rPr>
          <w:t>,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ins w:id="1490" w:author="Kim, Hyeonjun" w:date="2003-02-28T17:24:00Z">
        <w:r>
          <w:rPr>
            <w:rFonts w:ascii="Times New Roman" w:hAnsi="Times New Roman" w:cs="Times New Roman"/>
            <w:sz w:val="24"/>
            <w:szCs w:val="24"/>
            <w:lang w:eastAsia="ko-KR"/>
          </w:rPr>
          <w:t>네트워크</w:t>
        </w:r>
      </w:ins>
      <w:ins w:id="1491" w:author="Kim, Hyeonjun" w:date="2003-02-28T17:2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492" w:author="Kim, Hyeonjun" w:date="2003-02-28T17:24:00Z">
        <w:r>
          <w:rPr>
            <w:rFonts w:ascii="Times New Roman" w:hAnsi="Times New Roman" w:cs="Times New Roman"/>
            <w:sz w:val="24"/>
            <w:szCs w:val="24"/>
            <w:lang w:eastAsia="ko-KR"/>
          </w:rPr>
          <w:t>외부로</w:t>
        </w:r>
      </w:ins>
      <w:ins w:id="1493" w:author="Kim, Hyeonjun" w:date="2003-02-28T17:2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494" w:author="Kim, Hyeonjun" w:date="2003-02-28T17:24:00Z">
        <w:r>
          <w:rPr>
            <w:rFonts w:ascii="Times New Roman" w:hAnsi="Times New Roman" w:cs="Times New Roman"/>
            <w:sz w:val="24"/>
            <w:szCs w:val="24"/>
            <w:lang w:eastAsia="ko-KR"/>
          </w:rPr>
          <w:t>나가는</w:t>
        </w:r>
      </w:ins>
      <w:ins w:id="1495" w:author="Kim, Hyeonjun" w:date="2003-02-28T17:2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496" w:author="Kim, Hyeonjun" w:date="2003-02-28T17:24:00Z">
        <w:r>
          <w:rPr>
            <w:rFonts w:ascii="Times New Roman" w:hAnsi="Times New Roman" w:cs="Times New Roman"/>
            <w:sz w:val="24"/>
            <w:szCs w:val="24"/>
            <w:lang w:eastAsia="ko-KR"/>
          </w:rPr>
          <w:t>정보에</w:t>
        </w:r>
      </w:ins>
      <w:ins w:id="1497" w:author="Kim, Hyeonjun" w:date="2003-02-28T17:2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498" w:author="Kim, Hyeonjun" w:date="2003-02-28T17:24:00Z">
        <w:r>
          <w:rPr>
            <w:rFonts w:ascii="Times New Roman" w:hAnsi="Times New Roman" w:cs="Times New Roman"/>
            <w:sz w:val="24"/>
            <w:szCs w:val="24"/>
            <w:lang w:eastAsia="ko-KR"/>
          </w:rPr>
          <w:t>대해서도</w:t>
        </w:r>
      </w:ins>
      <w:ins w:id="1499" w:author="Kim, Hyeonjun" w:date="2003-02-28T17:2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500" w:author="kisooj" w:date="2003-02-27T16:00:00Z">
        <w:del w:id="1501" w:author="Kim, Hyeonjun" w:date="2003-02-28T17:24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보안</w:delText>
          </w:r>
        </w:del>
      </w:ins>
      <w:ins w:id="1502" w:author="kisooj" w:date="2003-02-27T16:00:00Z">
        <w:del w:id="1503" w:author="Kim, Hyeonjun" w:date="2003-02-28T17:24:00Z">
          <w:r>
            <w:rPr>
              <w:rFonts w:ascii="Times New Roman" w:hAnsi="Times New Roman" w:cs="Times New Roman" w:eastAsia="Times New Roman"/>
              <w:sz w:val="24"/>
              <w:szCs w:val="24"/>
              <w:lang w:eastAsia="ko-KR"/>
            </w:rPr>
            <w:delText xml:space="preserve"> </w:delText>
          </w:r>
        </w:del>
      </w:ins>
      <w:del w:id="1504" w:author="Kim, Hyeonjun" w:date="2003-02-28T17:2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정책</w:delText>
        </w:r>
      </w:del>
      <w:del w:id="1505" w:author="kisooj" w:date="2003-02-27T16:0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들</w:delText>
        </w:r>
      </w:del>
      <w:del w:id="1506" w:author="Kim, Hyeonjun" w:date="2003-02-28T17:2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은</w:delText>
        </w:r>
      </w:del>
      <w:del w:id="1507" w:author="Kim, Hyeonjun" w:date="2003-02-28T17:2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508" w:author="Kim, Hyeonjun" w:date="2003-02-28T17:2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적절히</w:delText>
        </w:r>
      </w:del>
      <w:ins w:id="1509" w:author="Kim, Hyeonjun" w:date="2003-02-28T17:23:00Z">
        <w:r>
          <w:rPr>
            <w:rFonts w:ascii="Times New Roman" w:hAnsi="Times New Roman" w:cs="Times New Roman"/>
            <w:sz w:val="24"/>
            <w:szCs w:val="24"/>
            <w:lang w:eastAsia="ko-KR"/>
          </w:rPr>
          <w:t>권한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</w:t>
      </w:r>
      <w:del w:id="1510" w:author="Kim, Hyeonjun" w:date="2003-02-28T17:2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된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511" w:author="Kim, Hyeonjun" w:date="2003-02-28T17:2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정보가</w:delText>
        </w:r>
      </w:del>
      <w:del w:id="1512" w:author="Kim, Hyeonjun" w:date="2003-02-28T17:2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513" w:author="Kim, Hyeonjun" w:date="2003-02-28T17:2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네트워크를</w:delText>
        </w:r>
      </w:del>
      <w:del w:id="1514" w:author="Kim, Hyeonjun" w:date="2003-02-28T17:2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515" w:author="Kim, Hyeonjun" w:date="2003-02-28T17:2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벗어날</w:delText>
        </w:r>
      </w:del>
      <w:del w:id="1516" w:author="Kim, Hyeonjun" w:date="2003-02-28T17:2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517" w:author="Kim, Hyeonjun" w:date="2003-02-28T17:2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때</w:delText>
        </w:r>
      </w:del>
      <w:ins w:id="1518" w:author="Kim, Hyeonjun" w:date="2003-02-28T17:25:00Z">
        <w:r>
          <w:rPr>
            <w:rFonts w:ascii="Times New Roman" w:hAnsi="Times New Roman" w:cs="Times New Roman"/>
            <w:sz w:val="24"/>
            <w:szCs w:val="24"/>
            <w:lang w:eastAsia="ko-KR"/>
          </w:rPr>
          <w:t>정책을</w:t>
        </w:r>
      </w:ins>
      <w:ins w:id="1519" w:author="Kim, Hyeonjun" w:date="2003-02-28T17:2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del w:id="1520" w:author="Kim, Hyeonjun" w:date="2003-02-28T17:2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ins w:id="1521" w:author="kisooj" w:date="2003-02-27T16:00:00Z">
        <w:r>
          <w:rPr>
            <w:rFonts w:ascii="Times New Roman" w:hAnsi="Times New Roman" w:cs="Times New Roman"/>
            <w:sz w:val="24"/>
            <w:szCs w:val="24"/>
            <w:lang w:eastAsia="ko-KR"/>
          </w:rPr>
          <w:t>적용</w:t>
        </w:r>
      </w:ins>
      <w:del w:id="1522" w:author="Kim, Hyeonjun" w:date="2003-02-28T17:2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시행됩</w:delText>
        </w:r>
      </w:del>
      <w:ins w:id="1523" w:author="Kim, Hyeonjun" w:date="2003-02-28T17:25:00Z">
        <w:r>
          <w:rPr>
            <w:rFonts w:ascii="Times New Roman" w:hAnsi="Times New Roman" w:cs="Times New Roman"/>
            <w:sz w:val="24"/>
            <w:szCs w:val="24"/>
            <w:lang w:eastAsia="ko-KR"/>
          </w:rPr>
          <w:t>할</w:t>
        </w:r>
      </w:ins>
      <w:ins w:id="1524" w:author="Kim, Hyeonjun" w:date="2003-02-28T17:2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525" w:author="Kim, Hyeonjun" w:date="2003-02-28T17:25:00Z">
        <w:r>
          <w:rPr>
            <w:rFonts w:ascii="Times New Roman" w:hAnsi="Times New Roman" w:cs="Times New Roman"/>
            <w:sz w:val="24"/>
            <w:szCs w:val="24"/>
            <w:lang w:eastAsia="ko-KR"/>
          </w:rPr>
          <w:t>수</w:t>
        </w:r>
      </w:ins>
      <w:ins w:id="1526" w:author="Kim, Hyeonjun" w:date="2003-02-28T17:2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527" w:author="Kim, Hyeonjun" w:date="2003-02-28T17:25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습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del w:id="1528" w:author="Kim, Hyeonjun" w:date="2003-02-28T17:3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따라서</w:delText>
        </w:r>
      </w:del>
      <w:del w:id="1529" w:author="Kim, Hyeonjun" w:date="2003-02-28T17:35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, </w:delText>
        </w:r>
      </w:del>
      <w:del w:id="1530" w:author="Kim, Hyeonjun" w:date="2003-02-28T17:3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해당</w:delText>
        </w:r>
      </w:del>
      <w:del w:id="1531" w:author="Kim, Hyeonjun" w:date="2003-02-28T17:3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532" w:author="Kim, Hyeonjun" w:date="2003-02-28T17:3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정보가</w:delText>
        </w:r>
      </w:del>
      <w:del w:id="1533" w:author="Kim, Hyeonjun" w:date="2003-02-28T17:3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534" w:author="Kim, Hyeonjun" w:date="2003-02-28T17:3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어디로</w:delText>
        </w:r>
      </w:del>
      <w:del w:id="1535" w:author="Kim, Hyeonjun" w:date="2003-02-28T17:3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536" w:author="Kim, Hyeonjun" w:date="2003-02-28T17:3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가던지</w:delText>
        </w:r>
      </w:del>
      <w:del w:id="1537" w:author="Kim, Hyeonjun" w:date="2003-02-28T17:3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  <w:lang w:eastAsia="ko-KR"/>
        </w:rPr>
        <w:t xml:space="preserve">RM </w:t>
      </w:r>
      <w:r>
        <w:rPr>
          <w:rFonts w:ascii="Times New Roman" w:hAnsi="Times New Roman" w:cs="Times New Roman"/>
          <w:sz w:val="24"/>
          <w:szCs w:val="24"/>
          <w:lang w:eastAsia="ko-KR"/>
        </w:rPr>
        <w:t>기술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538" w:author="Kim, Hyeonjun" w:date="2003-02-28T17:35:00Z">
        <w:r>
          <w:rPr>
            <w:rFonts w:ascii="Times New Roman" w:hAnsi="Times New Roman" w:cs="Times New Roman"/>
            <w:sz w:val="24"/>
            <w:szCs w:val="24"/>
            <w:lang w:eastAsia="ko-KR"/>
          </w:rPr>
          <w:t>장소에</w:t>
        </w:r>
      </w:ins>
      <w:ins w:id="1539" w:author="Kim, Hyeonjun" w:date="2003-02-28T17:3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540" w:author="Kim, Hyeonjun" w:date="2003-02-28T17:35:00Z">
        <w:r>
          <w:rPr>
            <w:rFonts w:ascii="Times New Roman" w:hAnsi="Times New Roman" w:cs="Times New Roman"/>
            <w:sz w:val="24"/>
            <w:szCs w:val="24"/>
            <w:lang w:eastAsia="ko-KR"/>
          </w:rPr>
          <w:t>구애받지</w:t>
        </w:r>
      </w:ins>
      <w:ins w:id="1541" w:author="Kim, Hyeonjun" w:date="2003-02-28T17:3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542" w:author="Kim, Hyeonjun" w:date="2003-02-28T17:35:00Z">
        <w:r>
          <w:rPr>
            <w:rFonts w:ascii="Times New Roman" w:hAnsi="Times New Roman" w:cs="Times New Roman"/>
            <w:sz w:val="24"/>
            <w:szCs w:val="24"/>
            <w:lang w:eastAsia="ko-KR"/>
          </w:rPr>
          <w:t>않고</w:t>
        </w:r>
      </w:ins>
      <w:ins w:id="1543" w:author="Kim, Hyeonjun" w:date="2003-02-28T17:3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배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방식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단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공함으로써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고객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컴퓨터</w:t>
      </w:r>
      <w:ins w:id="1544" w:author="Kim, Hyeonjun" w:date="2003-02-28T17:36:00Z">
        <w:r>
          <w:rPr>
            <w:rFonts w:ascii="Times New Roman" w:hAnsi="Times New Roman" w:cs="Times New Roman"/>
            <w:sz w:val="24"/>
            <w:szCs w:val="24"/>
            <w:lang w:eastAsia="ko-KR"/>
          </w:rPr>
          <w:t>를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545" w:author="Kim, Hyeonjun" w:date="2003-02-28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t>더</w:t>
        </w:r>
      </w:ins>
      <w:ins w:id="1546" w:author="Kim, Hyeonjun" w:date="2003-02-28T17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547" w:author="Kim, Hyeonjun" w:date="2003-02-28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t>잘</w:t>
        </w:r>
      </w:ins>
      <w:ins w:id="1548" w:author="Kim, Hyeonjun" w:date="2003-02-28T17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549" w:author="Kim, Hyeonjun" w:date="2003-02-28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t>활용할</w:t>
        </w:r>
      </w:ins>
      <w:ins w:id="1550" w:author="Kim, Hyeonjun" w:date="2003-02-28T17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551" w:author="Kim, Hyeonjun" w:date="2003-02-28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t>수</w:t>
        </w:r>
      </w:ins>
      <w:ins w:id="1552" w:author="Kim, Hyeonjun" w:date="2003-02-28T17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del w:id="1553" w:author="Kim, Hyeonjun" w:date="2003-02-28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작업으로</w:delText>
        </w:r>
      </w:del>
      <w:del w:id="1554" w:author="Kim, Hyeonjun" w:date="2003-02-28T17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555" w:author="Kim, Hyeonjun" w:date="2003-02-28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인해</w:delText>
        </w:r>
      </w:del>
      <w:ins w:id="1556" w:author="kisooj" w:date="2003-02-27T16:00:00Z">
        <w:del w:id="1557" w:author="Kim, Hyeonjun" w:date="2003-02-28T17:37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을</w:delText>
          </w:r>
        </w:del>
      </w:ins>
      <w:ins w:id="1558" w:author="kisooj" w:date="2003-02-27T16:00:00Z">
        <w:del w:id="1559" w:author="Kim, Hyeonjun" w:date="2003-02-28T17:37:00Z">
          <w:r>
            <w:rPr>
              <w:rFonts w:ascii="Times New Roman" w:hAnsi="Times New Roman" w:cs="Times New Roman" w:eastAsia="Times New Roman"/>
              <w:sz w:val="24"/>
              <w:szCs w:val="24"/>
              <w:lang w:eastAsia="ko-KR"/>
            </w:rPr>
            <w:delText xml:space="preserve"> </w:delText>
          </w:r>
        </w:del>
      </w:ins>
      <w:ins w:id="1560" w:author="kisooj" w:date="2003-02-27T16:00:00Z">
        <w:del w:id="1561" w:author="Kim, Hyeonjun" w:date="2003-02-28T17:37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통해</w:delText>
          </w:r>
        </w:del>
      </w:ins>
      <w:del w:id="1562" w:author="Kim, Hyeonjun" w:date="2003-02-28T17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563" w:author="Kim, Hyeonjun" w:date="2003-02-28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누릴</w:delText>
        </w:r>
      </w:del>
      <w:ins w:id="1564" w:author="kisooj" w:date="2003-02-27T16:00:00Z">
        <w:del w:id="1565" w:author="Kim, Hyeonjun" w:date="2003-02-28T17:37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구현할</w:delText>
          </w:r>
        </w:del>
      </w:ins>
      <w:del w:id="1566" w:author="Kim, Hyeonjun" w:date="2003-02-28T17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567" w:author="Kim, Hyeonjun" w:date="2003-02-28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수</w:delText>
        </w:r>
      </w:del>
      <w:del w:id="1568" w:author="Kim, Hyeonjun" w:date="2003-02-28T17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569" w:author="Kim, Hyeonjun" w:date="2003-02-28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있는</w:delText>
        </w:r>
      </w:del>
      <w:del w:id="1570" w:author="Kim, Hyeonjun" w:date="2003-02-28T17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571" w:author="Kim, Hyeonjun" w:date="2003-02-28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잠재적인</w:delText>
        </w:r>
      </w:del>
      <w:del w:id="1572" w:author="Kim, Hyeonjun" w:date="2003-02-28T17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ins w:id="1573" w:author="kisooj" w:date="2003-02-27T16:00:00Z">
        <w:del w:id="1574" w:author="Kim, Hyeonjun" w:date="2003-02-28T17:37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기</w:delText>
          </w:r>
        </w:del>
      </w:ins>
      <w:del w:id="1575" w:author="Kim, Hyeonjun" w:date="2003-02-28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능력들을</w:delText>
        </w:r>
      </w:del>
      <w:del w:id="1576" w:author="Kim, Hyeonjun" w:date="2003-02-28T17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ins w:id="1577" w:author="kisooj" w:date="2003-02-27T16:00:00Z">
        <w:del w:id="1578" w:author="Kim, Hyeonjun" w:date="2003-02-28T17:37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발휘할</w:delText>
          </w:r>
        </w:del>
      </w:ins>
      <w:ins w:id="1579" w:author="kisooj" w:date="2003-02-27T16:00:00Z">
        <w:del w:id="1580" w:author="Kim, Hyeonjun" w:date="2003-02-28T17:37:00Z">
          <w:r>
            <w:rPr>
              <w:rFonts w:ascii="Times New Roman" w:hAnsi="Times New Roman" w:cs="Times New Roman" w:eastAsia="Times New Roman"/>
              <w:sz w:val="24"/>
              <w:szCs w:val="24"/>
              <w:lang w:eastAsia="ko-KR"/>
            </w:rPr>
            <w:delText xml:space="preserve"> </w:delText>
          </w:r>
        </w:del>
      </w:ins>
      <w:ins w:id="1581" w:author="kisooj" w:date="2003-02-27T16:00:00Z">
        <w:del w:id="1582" w:author="Kim, Hyeonjun" w:date="2003-02-28T17:37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수</w:delText>
          </w:r>
        </w:del>
      </w:ins>
      <w:ins w:id="1583" w:author="kisooj" w:date="2003-02-27T16:00:00Z">
        <w:del w:id="1584" w:author="Kim, Hyeonjun" w:date="2003-02-28T17:37:00Z">
          <w:r>
            <w:rPr>
              <w:rFonts w:ascii="Times New Roman" w:hAnsi="Times New Roman" w:cs="Times New Roman" w:eastAsia="Times New Roman"/>
              <w:sz w:val="24"/>
              <w:szCs w:val="24"/>
              <w:lang w:eastAsia="ko-KR"/>
            </w:rPr>
            <w:delText xml:space="preserve"> </w:delText>
          </w:r>
        </w:del>
      </w:ins>
      <w:ins w:id="1585" w:author="kisooj" w:date="2003-02-27T16:00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</w:t>
        </w:r>
      </w:ins>
      <w:del w:id="1586" w:author="kisooj" w:date="2003-02-27T16:0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깨닫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도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587" w:author="kisooj" w:date="2003-02-27T16:0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도와</w:delText>
        </w:r>
      </w:del>
      <w:ins w:id="1588" w:author="kisooj" w:date="2003-02-27T16:00:00Z">
        <w:r>
          <w:rPr>
            <w:rFonts w:ascii="Times New Roman" w:hAnsi="Times New Roman" w:cs="Times New Roman"/>
            <w:sz w:val="24"/>
            <w:szCs w:val="24"/>
            <w:lang w:eastAsia="ko-KR"/>
          </w:rPr>
          <w:t>해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줍니다</w:t>
      </w:r>
      <w:r>
        <w:rPr>
          <w:rFonts w:cs="Times New Roman" w:ascii="Times New Roman" w:hAnsi="Times New Roman"/>
          <w:sz w:val="24"/>
          <w:szCs w:val="24"/>
          <w:lang w:eastAsia="ko-KR"/>
        </w:rPr>
        <w:t>. (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적용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가능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양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RM </w:t>
      </w:r>
      <w:r>
        <w:rPr>
          <w:rFonts w:ascii="Times New Roman" w:hAnsi="Times New Roman" w:cs="Times New Roman"/>
          <w:sz w:val="24"/>
          <w:szCs w:val="24"/>
          <w:lang w:eastAsia="ko-KR"/>
        </w:rPr>
        <w:t>정책들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해서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“</w:t>
      </w:r>
      <w:r>
        <w:rPr>
          <w:rFonts w:cs="Times New Roman" w:ascii="Times New Roman" w:hAnsi="Times New Roman"/>
          <w:sz w:val="24"/>
          <w:szCs w:val="24"/>
          <w:lang w:eastAsia="ko-KR"/>
        </w:rPr>
        <w:t>Windows Rights Management</w:t>
      </w:r>
      <w:r>
        <w:rPr>
          <w:rFonts w:ascii="Times New Roman" w:hAnsi="Times New Roman" w:cs="Times New Roman"/>
          <w:sz w:val="24"/>
          <w:szCs w:val="24"/>
          <w:lang w:eastAsia="ko-KR"/>
        </w:rPr>
        <w:t>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장점</w:t>
      </w:r>
      <w:r>
        <w:rPr>
          <w:rFonts w:ascii="Times New Roman" w:hAnsi="Times New Roman" w:cs="Times New Roman"/>
          <w:sz w:val="24"/>
          <w:szCs w:val="24"/>
          <w:lang w:eastAsia="ko-KR"/>
        </w:rPr>
        <w:t>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부분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참조하시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바랍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  <w:del w:id="1590" w:author="Kim, Hyeonjun" w:date="2003-03-01T00:36:00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Normal"/>
        <w:widowControl/>
        <w:bidi w:val="0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Heading3"/>
        <w:spacing w:lineRule="auto" w:line="240" w:before="0" w:after="12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bookmarkStart w:id="3" w:name="__RefHeading___Toc34242076"/>
      <w:r>
        <w:rPr>
          <w:rFonts w:cs="Times New Roman" w:ascii="Times New Roman" w:hAnsi="Times New Roman"/>
          <w:sz w:val="24"/>
          <w:szCs w:val="24"/>
          <w:lang w:eastAsia="ko-KR"/>
        </w:rPr>
        <w:t>Windows Rights Management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구성요소</w:t>
      </w:r>
      <w:bookmarkEnd w:id="3"/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Rights Management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Microsoft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ko-KR"/>
        </w:rPr>
        <w:t>®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Windows Server 2003</w:t>
      </w:r>
      <w:ins w:id="1591" w:author="kisooj" w:date="2003-02-27T16:02:00Z">
        <w:r>
          <w:rPr>
            <w:rFonts w:ascii="Times New Roman" w:hAnsi="Times New Roman" w:cs="Times New Roman"/>
            <w:color w:val="000000"/>
            <w:sz w:val="24"/>
            <w:szCs w:val="24"/>
            <w:lang w:eastAsia="ko-KR"/>
          </w:rPr>
          <w:t>의</w:t>
        </w:r>
      </w:ins>
      <w:r>
        <w:rPr>
          <w:rFonts w:ascii="Times New Roman" w:hAnsi="Times New Roman" w:cs="Times New Roman"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lang w:eastAsia="ko-KR"/>
        </w:rPr>
        <w:t>기능들과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개발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도구들을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결합한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것입니다</w:t>
      </w:r>
      <w:r>
        <w:rPr>
          <w:rFonts w:ascii="Times New Roman" w:hAnsi="Times New Roman"/>
          <w:color w:val="000000"/>
          <w:sz w:val="24"/>
          <w:lang w:eastAsia="ko-KR"/>
        </w:rPr>
        <w:t xml:space="preserve">. </w:t>
      </w:r>
      <w:r>
        <w:rPr>
          <w:rFonts w:ascii="Times New Roman" w:hAnsi="Times New Roman"/>
          <w:color w:val="000000"/>
          <w:sz w:val="24"/>
          <w:lang w:eastAsia="ko-KR"/>
        </w:rPr>
        <w:t>종단간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정보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보호를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위해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필요한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구성요소들은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서버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del w:id="1592" w:author="kisooj" w:date="2003-02-27T16:02:00Z">
        <w:r>
          <w:rPr>
            <w:rFonts w:ascii="Times New Roman" w:hAnsi="Times New Roman"/>
            <w:color w:val="000000"/>
            <w:sz w:val="24"/>
            <w:lang w:eastAsia="ko-KR"/>
          </w:rPr>
          <w:delText>또는</w:delText>
        </w:r>
      </w:del>
      <w:ins w:id="1593" w:author="kisooj" w:date="2003-02-27T16:02:00Z">
        <w:r>
          <w:rPr>
            <w:rFonts w:ascii="Times New Roman" w:hAnsi="Times New Roman"/>
            <w:color w:val="000000"/>
            <w:sz w:val="24"/>
            <w:lang w:eastAsia="ko-KR"/>
          </w:rPr>
          <w:t>및</w:t>
        </w:r>
      </w:ins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클라이언트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메커니즘이며</w:t>
      </w:r>
      <w:r>
        <w:rPr>
          <w:rFonts w:ascii="Times New Roman" w:hAnsi="Times New Roman"/>
          <w:color w:val="000000"/>
          <w:sz w:val="24"/>
          <w:lang w:eastAsia="ko-KR"/>
        </w:rPr>
        <w:t xml:space="preserve">, </w:t>
      </w:r>
      <w:r>
        <w:rPr>
          <w:rFonts w:ascii="Times New Roman" w:hAnsi="Times New Roman"/>
          <w:color w:val="000000"/>
          <w:sz w:val="24"/>
          <w:lang w:eastAsia="ko-KR"/>
        </w:rPr>
        <w:t>이</w:t>
      </w:r>
      <w:ins w:id="1594" w:author="kisooj" w:date="2003-02-27T16:02:00Z">
        <w:r>
          <w:rPr>
            <w:rFonts w:ascii="Times New Roman" w:hAnsi="Times New Roman"/>
            <w:color w:val="000000"/>
            <w:sz w:val="24"/>
            <w:lang w:eastAsia="ko-KR"/>
          </w:rPr>
          <w:t>러한</w:t>
        </w:r>
      </w:ins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요소들은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핵심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 xml:space="preserve">RM </w:t>
      </w:r>
      <w:r>
        <w:rPr>
          <w:rFonts w:ascii="Times New Roman" w:hAnsi="Times New Roman"/>
          <w:color w:val="000000"/>
          <w:sz w:val="24"/>
          <w:lang w:eastAsia="ko-KR"/>
        </w:rPr>
        <w:t>기능이나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이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핵심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기능을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사용하고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확대하는데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필요한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도구들을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제공합니다</w:t>
      </w:r>
      <w:r>
        <w:rPr>
          <w:rFonts w:ascii="Times New Roman" w:hAnsi="Times New Roman"/>
          <w:color w:val="000000"/>
          <w:sz w:val="24"/>
          <w:lang w:eastAsia="ko-KR"/>
        </w:rPr>
        <w:t>. (</w:t>
      </w:r>
      <w:ins w:id="1595" w:author="kisooj" w:date="2003-02-27T16:03:00Z">
        <w:r>
          <w:rPr>
            <w:rFonts w:ascii="Times New Roman" w:hAnsi="Times New Roman"/>
            <w:color w:val="000000"/>
            <w:sz w:val="24"/>
            <w:lang w:eastAsia="ko-KR"/>
          </w:rPr>
          <w:t>이러한</w:t>
        </w:r>
      </w:ins>
      <w:del w:id="1596" w:author="kisooj" w:date="2003-02-27T16:03:00Z">
        <w:r>
          <w:rPr>
            <w:rFonts w:ascii="Times New Roman" w:hAnsi="Times New Roman"/>
            <w:color w:val="000000"/>
            <w:sz w:val="24"/>
            <w:lang w:eastAsia="ko-KR"/>
          </w:rPr>
          <w:delText>각종</w:delText>
        </w:r>
      </w:del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이점들을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제공하려면</w:t>
      </w:r>
      <w:r>
        <w:rPr>
          <w:rFonts w:ascii="Times New Roman" w:hAnsi="Times New Roman"/>
          <w:color w:val="000000"/>
          <w:sz w:val="24"/>
          <w:lang w:eastAsia="ko-KR"/>
        </w:rPr>
        <w:t xml:space="preserve">, RM </w:t>
      </w:r>
      <w:r>
        <w:rPr>
          <w:rFonts w:ascii="Times New Roman" w:hAnsi="Times New Roman"/>
          <w:color w:val="000000"/>
          <w:sz w:val="24"/>
          <w:lang w:eastAsia="ko-KR"/>
        </w:rPr>
        <w:t>구성요소들이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/>
          <w:color w:val="000000"/>
          <w:sz w:val="24"/>
          <w:lang w:eastAsia="ko-KR"/>
        </w:rPr>
        <w:t>반드시</w:t>
      </w:r>
      <w:r>
        <w:rPr>
          <w:rFonts w:ascii="Times New Roman" w:hAnsi="Times New Roman" w:cs="Times New Roman" w:eastAsia="Times New Roman"/>
          <w:color w:val="000000"/>
          <w:sz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“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Rights Management </w:t>
      </w:r>
      <w:r>
        <w:rPr>
          <w:rFonts w:ascii="Times New Roman" w:hAnsi="Times New Roman" w:cs="Times New Roman"/>
          <w:sz w:val="24"/>
          <w:szCs w:val="24"/>
          <w:lang w:eastAsia="ko-KR"/>
        </w:rPr>
        <w:t>워크플로우</w:t>
      </w:r>
      <w:r>
        <w:rPr>
          <w:rFonts w:ascii="Times New Roman" w:hAnsi="Times New Roman" w:cs="Times New Roman"/>
          <w:sz w:val="24"/>
          <w:szCs w:val="24"/>
          <w:lang w:eastAsia="ko-KR"/>
        </w:rPr>
        <w:t>”</w:t>
      </w:r>
      <w:r>
        <w:rPr>
          <w:rFonts w:ascii="Times New Roman" w:hAnsi="Times New Roman"/>
          <w:sz w:val="24"/>
          <w:lang w:eastAsia="ko-KR"/>
        </w:rPr>
        <w:t>에서</w:t>
      </w:r>
      <w:r>
        <w:rPr>
          <w:rFonts w:ascii="Times New Roman" w:hAnsi="Times New Roman" w:cs="Times New Roman" w:eastAsia="Times New Roman"/>
          <w:sz w:val="24"/>
          <w:lang w:eastAsia="ko-KR"/>
        </w:rPr>
        <w:t xml:space="preserve"> </w:t>
      </w:r>
      <w:r>
        <w:rPr>
          <w:rFonts w:ascii="Times New Roman" w:hAnsi="Times New Roman"/>
          <w:sz w:val="24"/>
          <w:lang w:eastAsia="ko-KR"/>
        </w:rPr>
        <w:t>설명되는</w:t>
      </w:r>
      <w:r>
        <w:rPr>
          <w:rFonts w:ascii="Times New Roman" w:hAnsi="Times New Roman" w:cs="Times New Roman" w:eastAsia="Times New Roman"/>
          <w:sz w:val="24"/>
          <w:lang w:eastAsia="ko-KR"/>
        </w:rPr>
        <w:t xml:space="preserve"> </w:t>
      </w:r>
      <w:r>
        <w:rPr>
          <w:rFonts w:ascii="Times New Roman" w:hAnsi="Times New Roman"/>
          <w:sz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lang w:eastAsia="ko-KR"/>
        </w:rPr>
        <w:t xml:space="preserve"> </w:t>
      </w:r>
      <w:r>
        <w:rPr>
          <w:rFonts w:ascii="Times New Roman" w:hAnsi="Times New Roman"/>
          <w:sz w:val="24"/>
          <w:lang w:eastAsia="ko-KR"/>
        </w:rPr>
        <w:t>컨텐트</w:t>
      </w:r>
      <w:r>
        <w:rPr>
          <w:rFonts w:ascii="Times New Roman" w:hAnsi="Times New Roman" w:cs="Times New Roman" w:eastAsia="Times New Roman"/>
          <w:sz w:val="24"/>
          <w:lang w:eastAsia="ko-KR"/>
        </w:rPr>
        <w:t xml:space="preserve"> </w:t>
      </w:r>
      <w:r>
        <w:rPr>
          <w:rFonts w:ascii="Times New Roman" w:hAnsi="Times New Roman"/>
          <w:sz w:val="24"/>
          <w:lang w:eastAsia="ko-KR"/>
        </w:rPr>
        <w:t>워크플로우</w:t>
      </w:r>
      <w:ins w:id="1597" w:author="kisooj" w:date="2003-02-27T16:02:00Z">
        <w:r>
          <w:rPr>
            <w:rFonts w:ascii="Times New Roman" w:hAnsi="Times New Roman"/>
            <w:sz w:val="24"/>
            <w:lang w:eastAsia="ko-KR"/>
          </w:rPr>
          <w:t>의</w:t>
        </w:r>
      </w:ins>
      <w:r>
        <w:rPr>
          <w:rFonts w:ascii="Times New Roman" w:hAnsi="Times New Roman" w:cs="Times New Roman" w:eastAsia="Times New Roman"/>
          <w:sz w:val="24"/>
          <w:lang w:eastAsia="ko-KR"/>
        </w:rPr>
        <w:t xml:space="preserve"> </w:t>
      </w:r>
      <w:r>
        <w:rPr>
          <w:rFonts w:ascii="Times New Roman" w:hAnsi="Times New Roman"/>
          <w:sz w:val="24"/>
          <w:lang w:eastAsia="ko-KR"/>
        </w:rPr>
        <w:t>세</w:t>
      </w:r>
      <w:r>
        <w:rPr>
          <w:rFonts w:ascii="Times New Roman" w:hAnsi="Times New Roman" w:cs="Times New Roman" w:eastAsia="Times New Roman"/>
          <w:sz w:val="24"/>
          <w:lang w:eastAsia="ko-KR"/>
        </w:rPr>
        <w:t xml:space="preserve"> </w:t>
      </w:r>
      <w:r>
        <w:rPr>
          <w:rFonts w:ascii="Times New Roman" w:hAnsi="Times New Roman"/>
          <w:sz w:val="24"/>
          <w:lang w:eastAsia="ko-KR"/>
        </w:rPr>
        <w:t>단계</w:t>
      </w:r>
      <w:r>
        <w:rPr>
          <w:rFonts w:ascii="Times New Roman" w:hAnsi="Times New Roman" w:cs="Times New Roman" w:eastAsia="Times New Roman"/>
          <w:sz w:val="24"/>
          <w:lang w:eastAsia="ko-KR"/>
        </w:rPr>
        <w:t xml:space="preserve"> </w:t>
      </w:r>
      <w:ins w:id="1598" w:author="kisooj" w:date="2003-02-27T16:03:00Z">
        <w:r>
          <w:rPr>
            <w:rFonts w:ascii="Times New Roman" w:hAnsi="Times New Roman"/>
            <w:sz w:val="24"/>
            <w:lang w:eastAsia="ko-KR"/>
          </w:rPr>
          <w:t>전반</w:t>
        </w:r>
      </w:ins>
      <w:del w:id="1599" w:author="kisooj" w:date="2003-02-27T16:03:00Z">
        <w:r>
          <w:rPr>
            <w:rFonts w:ascii="Times New Roman" w:hAnsi="Times New Roman"/>
            <w:sz w:val="24"/>
            <w:lang w:eastAsia="ko-KR"/>
          </w:rPr>
          <w:delText>모두</w:delText>
        </w:r>
      </w:del>
      <w:r>
        <w:rPr>
          <w:rFonts w:ascii="Times New Roman" w:hAnsi="Times New Roman"/>
          <w:sz w:val="24"/>
          <w:lang w:eastAsia="ko-KR"/>
        </w:rPr>
        <w:t>에</w:t>
      </w:r>
      <w:r>
        <w:rPr>
          <w:rFonts w:ascii="Times New Roman" w:hAnsi="Times New Roman" w:cs="Times New Roman" w:eastAsia="Times New Roman"/>
          <w:sz w:val="24"/>
          <w:lang w:eastAsia="ko-KR"/>
        </w:rPr>
        <w:t xml:space="preserve"> </w:t>
      </w:r>
      <w:ins w:id="1600" w:author="kisooj" w:date="2003-02-27T16:03:00Z">
        <w:r>
          <w:rPr>
            <w:rFonts w:ascii="Times New Roman" w:hAnsi="Times New Roman"/>
            <w:sz w:val="24"/>
            <w:lang w:eastAsia="ko-KR"/>
          </w:rPr>
          <w:t>적절히</w:t>
        </w:r>
      </w:ins>
      <w:ins w:id="1601" w:author="kisooj" w:date="2003-02-27T16:03:00Z">
        <w:r>
          <w:rPr>
            <w:rFonts w:ascii="Times New Roman" w:hAnsi="Times New Roman" w:cs="Times New Roman" w:eastAsia="Times New Roman"/>
            <w:sz w:val="24"/>
            <w:lang w:eastAsia="ko-KR"/>
          </w:rPr>
          <w:t xml:space="preserve"> </w:t>
        </w:r>
      </w:ins>
      <w:ins w:id="1602" w:author="kisooj" w:date="2003-02-27T16:03:00Z">
        <w:r>
          <w:rPr>
            <w:rFonts w:ascii="Times New Roman" w:hAnsi="Times New Roman"/>
            <w:sz w:val="24"/>
            <w:lang w:eastAsia="ko-KR"/>
          </w:rPr>
          <w:t>배</w:t>
        </w:r>
      </w:ins>
      <w:del w:id="1603" w:author="kisooj" w:date="2003-02-27T16:03:00Z">
        <w:r>
          <w:rPr>
            <w:rFonts w:ascii="Times New Roman" w:hAnsi="Times New Roman"/>
            <w:sz w:val="24"/>
            <w:lang w:eastAsia="ko-KR"/>
          </w:rPr>
          <w:delText>위</w:delText>
        </w:r>
      </w:del>
      <w:r>
        <w:rPr>
          <w:rFonts w:ascii="Times New Roman" w:hAnsi="Times New Roman"/>
          <w:sz w:val="24"/>
          <w:lang w:eastAsia="ko-KR"/>
        </w:rPr>
        <w:t>치</w:t>
      </w:r>
      <w:del w:id="1604" w:author="kisooj" w:date="2003-02-27T16:03:00Z">
        <w:r>
          <w:rPr>
            <w:rFonts w:ascii="Times New Roman" w:hAnsi="Times New Roman"/>
            <w:sz w:val="24"/>
            <w:lang w:eastAsia="ko-KR"/>
          </w:rPr>
          <w:delText>하고</w:delText>
        </w:r>
      </w:del>
      <w:del w:id="1605" w:author="kisooj" w:date="2003-02-27T16:03:00Z">
        <w:r>
          <w:rPr>
            <w:rFonts w:ascii="Times New Roman" w:hAnsi="Times New Roman" w:cs="Times New Roman" w:eastAsia="Times New Roman"/>
            <w:sz w:val="24"/>
            <w:lang w:eastAsia="ko-KR"/>
          </w:rPr>
          <w:delText xml:space="preserve"> </w:delText>
        </w:r>
      </w:del>
      <w:del w:id="1606" w:author="kisooj" w:date="2003-02-27T16:03:00Z">
        <w:r>
          <w:rPr>
            <w:rFonts w:ascii="Times New Roman" w:hAnsi="Times New Roman"/>
            <w:sz w:val="24"/>
            <w:lang w:eastAsia="ko-KR"/>
          </w:rPr>
          <w:delText>있</w:delText>
        </w:r>
      </w:del>
      <w:ins w:id="1607" w:author="kisooj" w:date="2003-02-27T16:03:00Z">
        <w:r>
          <w:rPr>
            <w:rFonts w:ascii="Times New Roman" w:hAnsi="Times New Roman"/>
            <w:sz w:val="24"/>
            <w:lang w:eastAsia="ko-KR"/>
          </w:rPr>
          <w:t>되</w:t>
        </w:r>
      </w:ins>
      <w:r>
        <w:rPr>
          <w:rFonts w:ascii="Times New Roman" w:hAnsi="Times New Roman"/>
          <w:sz w:val="24"/>
          <w:lang w:eastAsia="ko-KR"/>
        </w:rPr>
        <w:t>어야</w:t>
      </w:r>
      <w:del w:id="1608" w:author="kisooj" w:date="2003-02-27T16:03:00Z">
        <w:r>
          <w:rPr>
            <w:rFonts w:ascii="Times New Roman" w:hAnsi="Times New Roman"/>
            <w:sz w:val="24"/>
            <w:lang w:eastAsia="ko-KR"/>
          </w:rPr>
          <w:delText>만</w:delText>
        </w:r>
      </w:del>
      <w:r>
        <w:rPr>
          <w:rFonts w:ascii="Times New Roman" w:hAnsi="Times New Roman" w:cs="Times New Roman" w:eastAsia="Times New Roman"/>
          <w:sz w:val="24"/>
          <w:lang w:eastAsia="ko-KR"/>
        </w:rPr>
        <w:t xml:space="preserve"> </w:t>
      </w:r>
      <w:r>
        <w:rPr>
          <w:rFonts w:ascii="Times New Roman" w:hAnsi="Times New Roman"/>
          <w:sz w:val="24"/>
          <w:lang w:eastAsia="ko-KR"/>
        </w:rPr>
        <w:t>합니다</w:t>
      </w:r>
      <w:r>
        <w:rPr>
          <w:rFonts w:ascii="Times New Roman" w:hAnsi="Times New Roman"/>
          <w:sz w:val="24"/>
          <w:lang w:eastAsia="ko-KR"/>
        </w:rPr>
        <w:t>.)</w:t>
      </w: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</w:r>
    </w:p>
    <w:p>
      <w:pPr>
        <w:pStyle w:val="FigureX"/>
        <w:rPr>
          <w:lang w:eastAsia="ko-K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36830</wp:posOffset>
            </wp:positionV>
            <wp:extent cx="4857750" cy="3638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ko-KR"/>
        </w:rPr>
        <w:t>그림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>
          <w:lang w:eastAsia="ko-KR"/>
        </w:rPr>
        <w:t>기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Times New Roman"/>
          <w:lang w:eastAsia="ko-KR"/>
        </w:rPr>
        <w:t xml:space="preserve"> </w:t>
      </w:r>
      <w:r>
        <w:rPr/>
        <w:t>Windows Rights Management</w:t>
      </w:r>
      <w:r>
        <w:rPr>
          <w:lang w:eastAsia="ko-KR"/>
        </w:rPr>
        <w:t xml:space="preserve"> </w:t>
      </w:r>
      <w:r>
        <w:rPr>
          <w:lang w:eastAsia="ko-KR"/>
        </w:rPr>
        <w:t>배포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ko-KR"/>
        </w:rPr>
      </w:pPr>
      <w:r>
        <w:rPr>
          <w:rFonts w:cs="Times New Roman" w:ascii="Times New Roman" w:hAnsi="Times New Roman"/>
          <w:sz w:val="18"/>
          <w:szCs w:val="18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ascii="Times New Roman" w:hAnsi="Times New Roman" w:cs="Times New Roman"/>
          <w:sz w:val="24"/>
          <w:szCs w:val="24"/>
          <w:lang w:eastAsia="ko-KR"/>
        </w:rPr>
        <w:t>서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609" w:author="kisooj" w:date="2003-02-27T16:09:00Z">
        <w:r>
          <w:rPr>
            <w:rFonts w:ascii="Times New Roman" w:hAnsi="Times New Roman" w:cs="Times New Roman"/>
            <w:sz w:val="24"/>
            <w:szCs w:val="24"/>
            <w:lang w:eastAsia="ko-KR"/>
          </w:rPr>
          <w:t>측면</w:t>
        </w:r>
      </w:ins>
      <w:del w:id="1610" w:author="kisooj" w:date="2003-02-27T16:0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입장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611" w:author="Kim, Hyeonjun" w:date="2003-02-28T17:42:00Z">
        <w:r>
          <w:rPr>
            <w:rFonts w:ascii="Times New Roman" w:hAnsi="Times New Roman" w:cs="Times New Roman"/>
            <w:sz w:val="24"/>
            <w:szCs w:val="24"/>
            <w:lang w:eastAsia="ko-KR"/>
          </w:rPr>
          <w:t>보면</w:t>
        </w:r>
      </w:ins>
      <w:ins w:id="1612" w:author="Kim, Hyeonjun" w:date="2003-02-28T17:42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, 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>Windows Server 2003</w:t>
      </w:r>
      <w:r>
        <w:rPr>
          <w:rFonts w:ascii="Times New Roman" w:hAnsi="Times New Roman" w:cs="Times New Roman"/>
          <w:sz w:val="24"/>
          <w:szCs w:val="24"/>
          <w:lang w:eastAsia="ko-KR"/>
        </w:rPr>
        <w:t>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Windows Rights Management </w:t>
      </w:r>
      <w:del w:id="1613" w:author="Kim, Hyeonjun" w:date="2003-02-28T17:41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Services</w:delText>
        </w:r>
      </w:del>
      <w:ins w:id="1614" w:author="Kim, Hyeonjun" w:date="2003-02-28T17:41:00Z">
        <w:r>
          <w:rPr>
            <w:rFonts w:ascii="Times New Roman" w:hAnsi="Times New Roman" w:cs="Times New Roman"/>
            <w:sz w:val="24"/>
            <w:szCs w:val="24"/>
            <w:lang w:eastAsia="ko-KR"/>
          </w:rPr>
          <w:t>서비스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핵심</w:t>
      </w:r>
      <w:ins w:id="1615" w:author="kisooj" w:date="2003-02-27T16:08:00Z">
        <w:r>
          <w:rPr>
            <w:rFonts w:ascii="Times New Roman" w:hAnsi="Times New Roman" w:cs="Times New Roman"/>
            <w:sz w:val="24"/>
            <w:szCs w:val="24"/>
            <w:lang w:eastAsia="ko-KR"/>
          </w:rPr>
          <w:t>적인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라이센싱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ins w:id="1616" w:author="kisooj" w:date="2003-02-27T16:08:00Z">
        <w:r>
          <w:rPr>
            <w:rFonts w:ascii="Times New Roman" w:hAnsi="Times New Roman" w:cs="Times New Roman"/>
            <w:sz w:val="24"/>
            <w:szCs w:val="24"/>
            <w:lang w:eastAsia="ko-KR"/>
          </w:rPr>
          <w:t>하드웨어</w:t>
        </w:r>
      </w:ins>
      <w:ins w:id="1617" w:author="kisooj" w:date="2003-02-27T16:0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del w:id="1618" w:author="kisooj" w:date="2003-02-27T16:0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기기</w:delText>
        </w:r>
      </w:del>
      <w:del w:id="1619" w:author="kisooj" w:date="2003-02-27T16:0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620" w:author="kisooj" w:date="2003-02-27T16:0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정품</w:delText>
        </w:r>
      </w:del>
      <w:del w:id="1621" w:author="kisooj" w:date="2003-02-27T16:0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622" w:author="kisooj" w:date="2003-02-27T16:0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인증</w:delText>
        </w:r>
      </w:del>
      <w:ins w:id="1623" w:author="kisooj" w:date="2003-02-27T16:08:00Z">
        <w:r>
          <w:rPr>
            <w:rFonts w:ascii="Times New Roman" w:hAnsi="Times New Roman" w:cs="Times New Roman"/>
            <w:sz w:val="24"/>
            <w:szCs w:val="24"/>
            <w:lang w:eastAsia="ko-KR"/>
          </w:rPr>
          <w:t>구동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등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능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처리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RMS </w:t>
      </w:r>
      <w:del w:id="1624" w:author="kisooj" w:date="2003-02-27T16:07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software development kit</w:delText>
        </w:r>
      </w:del>
      <w:ins w:id="1625" w:author="kisooj" w:date="2003-02-27T16:07:00Z">
        <w:del w:id="1626" w:author="Kim, Hyeonjun" w:date="2003-03-01T00:36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소프트웨어</w:delText>
          </w:r>
        </w:del>
      </w:ins>
      <w:ins w:id="1627" w:author="kisooj" w:date="2003-02-27T16:07:00Z">
        <w:del w:id="1628" w:author="Kim, Hyeonjun" w:date="2003-03-01T00:36:00Z">
          <w:r>
            <w:rPr>
              <w:rFonts w:ascii="Times New Roman" w:hAnsi="Times New Roman" w:cs="Times New Roman" w:eastAsia="Times New Roman"/>
              <w:sz w:val="24"/>
              <w:szCs w:val="24"/>
              <w:lang w:eastAsia="ko-KR"/>
            </w:rPr>
            <w:delText xml:space="preserve"> </w:delText>
          </w:r>
        </w:del>
      </w:ins>
      <w:ins w:id="1629" w:author="kisooj" w:date="2003-02-27T16:07:00Z">
        <w:del w:id="1630" w:author="Kim, Hyeonjun" w:date="2003-03-01T00:36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개발</w:delText>
          </w:r>
        </w:del>
      </w:ins>
      <w:ins w:id="1631" w:author="kisooj" w:date="2003-02-27T16:07:00Z">
        <w:del w:id="1632" w:author="Kim, Hyeonjun" w:date="2003-03-01T00:36:00Z">
          <w:r>
            <w:rPr>
              <w:rFonts w:ascii="Times New Roman" w:hAnsi="Times New Roman" w:cs="Times New Roman" w:eastAsia="Times New Roman"/>
              <w:sz w:val="24"/>
              <w:szCs w:val="24"/>
              <w:lang w:eastAsia="ko-KR"/>
            </w:rPr>
            <w:delText xml:space="preserve"> </w:delText>
          </w:r>
        </w:del>
      </w:ins>
      <w:ins w:id="1633" w:author="kisooj" w:date="2003-02-27T16:07:00Z">
        <w:del w:id="1634" w:author="Kim, Hyeonjun" w:date="2003-02-28T17:43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킷</w:delText>
          </w:r>
        </w:del>
      </w:ins>
      <w:del w:id="1635" w:author="kisooj" w:date="2003-02-27T16:0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636" w:author="Kim, Hyeonjun" w:date="2003-03-01T00:36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(</w:delText>
        </w:r>
      </w:del>
      <w:r>
        <w:rPr>
          <w:rFonts w:cs="Times New Roman" w:ascii="Times New Roman" w:hAnsi="Times New Roman"/>
          <w:sz w:val="24"/>
          <w:szCs w:val="24"/>
          <w:lang w:eastAsia="ko-KR"/>
        </w:rPr>
        <w:t>SDK</w:t>
      </w:r>
      <w:del w:id="1637" w:author="Kim, Hyeonjun" w:date="2003-03-01T00:36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)</w:delText>
        </w:r>
      </w:del>
      <w:del w:id="1638" w:author="Kim, Hyeonjun" w:date="2003-02-28T17:4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과</w:delText>
        </w:r>
      </w:del>
      <w:ins w:id="1639" w:author="Kim, Hyeonjun" w:date="2003-02-28T17:43:00Z">
        <w:r>
          <w:rPr>
            <w:rFonts w:ascii="Times New Roman" w:hAnsi="Times New Roman" w:cs="Times New Roman"/>
            <w:sz w:val="24"/>
            <w:szCs w:val="24"/>
            <w:lang w:eastAsia="ko-KR"/>
          </w:rPr>
          <w:t>와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API</w:t>
      </w:r>
      <w:del w:id="1640" w:author="Kim, Hyeonjun" w:date="2003-02-28T17:43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(</w:delText>
        </w:r>
      </w:del>
      <w:del w:id="1641" w:author="Kim, Hyeonjun" w:date="2003-02-28T17:43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application programming interface</w:delText>
        </w:r>
      </w:del>
      <w:del w:id="1642" w:author="Kim, Hyeonjun" w:date="2003-02-28T17:43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)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샘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643" w:author="Kim, Hyeonjun" w:date="2003-02-28T17:4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코드나</w:delText>
        </w:r>
      </w:del>
      <w:del w:id="1644" w:author="Kim, Hyeonjun" w:date="2003-02-28T17:4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ins w:id="1645" w:author="Kim, Hyeonjun" w:date="2003-02-28T17:44:00Z">
        <w:r>
          <w:rPr>
            <w:rFonts w:ascii="Times New Roman" w:hAnsi="Times New Roman" w:cs="Times New Roman"/>
            <w:sz w:val="24"/>
            <w:szCs w:val="24"/>
            <w:lang w:eastAsia="ko-KR"/>
          </w:rPr>
          <w:t>코드</w:t>
        </w:r>
      </w:ins>
      <w:ins w:id="1646" w:author="Kim, Hyeonjun" w:date="2003-02-28T17:4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647" w:author="Kim, Hyeonjun" w:date="2003-02-28T17:44:00Z">
        <w:r>
          <w:rPr>
            <w:rFonts w:ascii="Times New Roman" w:hAnsi="Times New Roman" w:cs="Times New Roman"/>
            <w:sz w:val="24"/>
            <w:szCs w:val="24"/>
            <w:lang w:eastAsia="ko-KR"/>
          </w:rPr>
          <w:t>및</w:t>
        </w:r>
      </w:ins>
      <w:ins w:id="1648" w:author="Kim, Hyeonjun" w:date="2003-02-28T17:4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관련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문서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같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공하여</w:t>
      </w:r>
      <w:del w:id="1649" w:author="Kim, Hyeonjun" w:date="2003-02-28T17:44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,</w:delText>
        </w:r>
      </w:del>
      <w:r>
        <w:rPr>
          <w:rFonts w:cs="Times New Roman" w:ascii="Times New Roman" w:hAnsi="Times New Roman"/>
          <w:sz w:val="24"/>
          <w:szCs w:val="24"/>
          <w:lang w:eastAsia="ko-KR"/>
        </w:rPr>
        <w:t xml:space="preserve"> ISV</w:t>
      </w:r>
      <w:del w:id="1650" w:author="Kim, Hyeonjun" w:date="2003-02-28T17:44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(</w:delText>
        </w:r>
      </w:del>
      <w:del w:id="1651" w:author="Kim, Hyeonjun" w:date="2003-02-28T17:44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independent software vendor</w:delText>
        </w:r>
      </w:del>
      <w:del w:id="1652" w:author="Kim, Hyeonjun" w:date="2003-02-28T17:44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)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들이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SI</w:t>
      </w:r>
      <w:del w:id="1653" w:author="Kim, Hyeonjun" w:date="2003-02-28T17:44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(</w:delText>
        </w:r>
      </w:del>
      <w:del w:id="1654" w:author="Kim, Hyeonjun" w:date="2003-02-28T17:44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systems integrator</w:delText>
        </w:r>
      </w:del>
      <w:del w:id="1655" w:author="Kim, Hyeonjun" w:date="2003-02-28T17:44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)</w:delText>
        </w:r>
      </w:del>
      <w:ins w:id="1656" w:author="Kim, Hyeonjun" w:date="2003-02-28T17:44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 </w:t>
        </w:r>
      </w:ins>
      <w:del w:id="1657" w:author="Kim, Hyeonjun" w:date="2003-02-28T17:44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개발자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핵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RM </w:t>
      </w:r>
      <w:r>
        <w:rPr>
          <w:rFonts w:ascii="Times New Roman" w:hAnsi="Times New Roman" w:cs="Times New Roman"/>
          <w:sz w:val="24"/>
          <w:szCs w:val="24"/>
          <w:lang w:eastAsia="ko-KR"/>
        </w:rPr>
        <w:t>기능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활용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작업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핵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능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확장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도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것입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ko-KR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ko-K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del w:id="1658" w:author="kisooj" w:date="2003-02-27T17:3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클라이언트</w:delText>
        </w:r>
      </w:del>
      <w:del w:id="1659" w:author="kisooj" w:date="2003-02-27T17:3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660" w:author="kisooj" w:date="2003-02-27T17:3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어플리케이션</w:delText>
        </w:r>
      </w:del>
      <w:del w:id="1661" w:author="kisooj" w:date="2003-02-27T16:1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에</w:delText>
        </w:r>
      </w:del>
      <w:del w:id="1662" w:author="kisooj" w:date="2003-02-27T16:1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663" w:author="kisooj" w:date="2003-02-27T16:1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대해</w:delText>
        </w:r>
      </w:del>
      <w:del w:id="1664" w:author="kisooj" w:date="2003-02-27T16:1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665" w:author="kisooj" w:date="2003-02-27T16:1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살펴보면</w:delText>
        </w:r>
      </w:del>
      <w:del w:id="1666" w:author="kisooj" w:date="2003-02-27T17:34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,</w:delText>
        </w:r>
      </w:del>
      <w:ins w:id="1667" w:author="kisooj" w:date="2003-02-27T17:35:00Z">
        <w:r>
          <w:rPr>
            <w:rFonts w:ascii="Times New Roman" w:hAnsi="Times New Roman" w:cs="Times New Roman"/>
            <w:sz w:val="24"/>
            <w:szCs w:val="24"/>
            <w:lang w:eastAsia="ko-KR"/>
          </w:rPr>
          <w:t>클라이언트</w:t>
        </w:r>
      </w:ins>
      <w:ins w:id="1668" w:author="kisooj" w:date="2003-02-27T17:3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669" w:author="kisooj" w:date="2003-02-27T17:35:00Z">
        <w:del w:id="1670" w:author="Kim, Hyeonjun" w:date="2003-02-28T17:45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애</w:delText>
          </w:r>
        </w:del>
      </w:ins>
      <w:ins w:id="1671" w:author="Kim, Hyeonjun" w:date="2003-02-28T17:45:00Z">
        <w:r>
          <w:rPr>
            <w:rFonts w:ascii="Times New Roman" w:hAnsi="Times New Roman" w:cs="Times New Roman"/>
            <w:sz w:val="24"/>
            <w:szCs w:val="24"/>
            <w:lang w:eastAsia="ko-KR"/>
          </w:rPr>
          <w:t>어</w:t>
        </w:r>
      </w:ins>
      <w:ins w:id="1672" w:author="kisooj" w:date="2003-02-27T17:35:00Z">
        <w:r>
          <w:rPr>
            <w:rFonts w:ascii="Times New Roman" w:hAnsi="Times New Roman" w:cs="Times New Roman"/>
            <w:sz w:val="24"/>
            <w:szCs w:val="24"/>
            <w:lang w:eastAsia="ko-KR"/>
          </w:rPr>
          <w:t>플리케이션</w:t>
        </w:r>
      </w:ins>
      <w:ins w:id="1673" w:author="kisooj" w:date="2003-02-27T17:3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674" w:author="kisooj" w:date="2003-02-27T17:35:00Z">
        <w:r>
          <w:rPr>
            <w:rFonts w:ascii="Times New Roman" w:hAnsi="Times New Roman" w:cs="Times New Roman"/>
            <w:sz w:val="24"/>
            <w:szCs w:val="24"/>
            <w:lang w:eastAsia="ko-KR"/>
          </w:rPr>
          <w:t>측면에서는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675" w:author="kisooj" w:date="2003-02-27T16:09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Rights Management </w:delText>
        </w:r>
      </w:del>
      <w:del w:id="1676" w:author="kisooj" w:date="2003-02-27T16:09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client</w:delText>
        </w:r>
      </w:del>
      <w:del w:id="1677" w:author="kisooj" w:date="2003-02-27T16:09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 API</w:delText>
        </w:r>
      </w:del>
      <w:del w:id="1678" w:author="kisooj" w:date="2003-02-27T16:0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는</w:delText>
        </w:r>
      </w:del>
      <w:del w:id="1679" w:author="kisooj" w:date="2003-02-27T16:0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  <w:lang w:eastAsia="ko-KR"/>
        </w:rPr>
        <w:t xml:space="preserve">Windows </w:t>
      </w:r>
      <w:del w:id="1680" w:author="Kim, Hyeonjun" w:date="2003-02-28T17:4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클라이언트들</w:delText>
        </w:r>
      </w:del>
      <w:ins w:id="1681" w:author="kisooj" w:date="2003-02-27T17:35:00Z">
        <w:del w:id="1682" w:author="Kim, Hyeonjun" w:date="2003-02-28T17:45:00Z">
          <w:r>
            <w:rPr>
              <w:rFonts w:cs="Times New Roman" w:ascii="Times New Roman" w:hAnsi="Times New Roman"/>
              <w:sz w:val="24"/>
              <w:szCs w:val="24"/>
              <w:lang w:eastAsia="ko-KR"/>
            </w:rPr>
            <w:delText>client</w:delText>
          </w:r>
        </w:del>
      </w:ins>
      <w:ins w:id="1683" w:author="Kim, Hyeonjun" w:date="2003-02-28T17:46:00Z">
        <w:r>
          <w:rPr>
            <w:rFonts w:ascii="Times New Roman" w:hAnsi="Times New Roman" w:cs="Times New Roman"/>
            <w:sz w:val="24"/>
            <w:szCs w:val="24"/>
            <w:lang w:eastAsia="ko-KR"/>
          </w:rPr>
          <w:t>클라이언트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>(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Windows 98 Second Edition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버전</w:t>
      </w:r>
      <w:r>
        <w:rPr>
          <w:rFonts w:cs="Times New Roman" w:ascii="Times New Roman" w:hAnsi="Times New Roman"/>
          <w:sz w:val="24"/>
          <w:szCs w:val="24"/>
          <w:lang w:eastAsia="ko-KR"/>
        </w:rPr>
        <w:t>)</w:t>
      </w:r>
      <w:ins w:id="1684" w:author="Kim, Hyeonjun" w:date="2003-02-28T17:46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 </w:t>
        </w:r>
      </w:ins>
      <w:ins w:id="1685" w:author="kisooj" w:date="2003-02-27T17:35:00Z">
        <w:r>
          <w:rPr>
            <w:rFonts w:ascii="Times New Roman" w:hAnsi="Times New Roman" w:cs="Times New Roman"/>
            <w:sz w:val="24"/>
            <w:szCs w:val="24"/>
            <w:lang w:eastAsia="ko-KR"/>
          </w:rPr>
          <w:t>용</w:t>
        </w:r>
      </w:ins>
      <w:del w:id="1686" w:author="kisooj" w:date="2003-02-27T17:3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을</w:delText>
        </w:r>
      </w:del>
      <w:del w:id="1687" w:author="kisooj" w:date="2003-02-27T17:3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688" w:author="kisooj" w:date="2003-02-27T17:3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위해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689" w:author="kisooj" w:date="2003-02-27T16:09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Rights Management </w:t>
        </w:r>
      </w:ins>
      <w:ins w:id="1690" w:author="kisooj" w:date="2003-02-27T17:34:00Z">
        <w:del w:id="1691" w:author="Kim, Hyeonjun" w:date="2003-02-28T17:47:00Z">
          <w:r>
            <w:rPr>
              <w:rFonts w:cs="Times New Roman" w:ascii="Times New Roman" w:hAnsi="Times New Roman"/>
              <w:sz w:val="24"/>
              <w:szCs w:val="24"/>
              <w:lang w:eastAsia="ko-KR"/>
            </w:rPr>
            <w:delText>client</w:delText>
          </w:r>
        </w:del>
      </w:ins>
      <w:ins w:id="1692" w:author="Kim, Hyeonjun" w:date="2003-02-28T17:47:00Z">
        <w:r>
          <w:rPr>
            <w:rFonts w:ascii="Times New Roman" w:hAnsi="Times New Roman" w:cs="Times New Roman"/>
            <w:sz w:val="24"/>
            <w:szCs w:val="24"/>
            <w:lang w:eastAsia="ko-KR"/>
          </w:rPr>
          <w:t>클라이언트</w:t>
        </w:r>
      </w:ins>
      <w:ins w:id="1693" w:author="kisooj" w:date="2003-02-27T16:0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694" w:author="kisooj" w:date="2003-02-27T16:09:00Z">
        <w:r>
          <w:rPr>
            <w:rFonts w:cs="Times New Roman" w:ascii="Times New Roman" w:hAnsi="Times New Roman"/>
            <w:sz w:val="24"/>
            <w:szCs w:val="24"/>
            <w:lang w:eastAsia="ko-KR"/>
          </w:rPr>
          <w:t>API</w:t>
        </w:r>
      </w:ins>
      <w:ins w:id="1695" w:author="kisooj" w:date="2003-02-27T17:34:00Z">
        <w:r>
          <w:rPr>
            <w:rFonts w:ascii="Times New Roman" w:hAnsi="Times New Roman" w:cs="Times New Roman"/>
            <w:sz w:val="24"/>
            <w:szCs w:val="24"/>
            <w:lang w:eastAsia="ko-KR"/>
          </w:rPr>
          <w:t>가</w:t>
        </w:r>
      </w:ins>
      <w:ins w:id="1696" w:author="kisooj" w:date="2003-02-27T16:0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제공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것입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추가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RMS </w:t>
      </w:r>
      <w:del w:id="1697" w:author="kisooj" w:date="2003-02-27T16:10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client</w:delText>
        </w:r>
      </w:del>
      <w:ins w:id="1698" w:author="kisooj" w:date="2003-02-27T16:10:00Z">
        <w:r>
          <w:rPr>
            <w:rFonts w:ascii="Times New Roman" w:hAnsi="Times New Roman" w:cs="Times New Roman"/>
            <w:sz w:val="24"/>
            <w:szCs w:val="24"/>
            <w:lang w:eastAsia="ko-KR"/>
          </w:rPr>
          <w:t>클라이언트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SDK</w:t>
      </w:r>
      <w:r>
        <w:rPr>
          <w:rFonts w:ascii="Times New Roman" w:hAnsi="Times New Roman" w:cs="Times New Roman"/>
          <w:sz w:val="24"/>
          <w:szCs w:val="24"/>
          <w:lang w:eastAsia="ko-KR"/>
        </w:rPr>
        <w:t>에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각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도구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련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문서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포함되어</w:t>
      </w:r>
      <w:r>
        <w:rPr>
          <w:rFonts w:cs="Times New Roman" w:ascii="Times New Roman" w:hAnsi="Times New Roman"/>
          <w:sz w:val="24"/>
          <w:szCs w:val="24"/>
          <w:lang w:eastAsia="ko-KR"/>
        </w:rPr>
        <w:t>, ISV, SI</w:t>
      </w:r>
      <w:del w:id="1699" w:author="Kim, Hyeonjun" w:date="2003-02-28T17:47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(</w:delText>
        </w:r>
      </w:del>
      <w:del w:id="1700" w:author="Kim, Hyeonjun" w:date="2003-02-28T17:47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systems integrator</w:delText>
        </w:r>
      </w:del>
      <w:del w:id="1701" w:author="Kim, Hyeonjun" w:date="2003-02-28T17:47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)</w:delText>
        </w:r>
      </w:del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개발자</w:t>
      </w:r>
      <w:del w:id="1702" w:author="kisooj" w:date="2003-02-27T16:1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들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703" w:author="kisooj" w:date="2003-02-27T16:1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및</w:delText>
        </w:r>
      </w:del>
      <w:del w:id="1704" w:author="kisooj" w:date="2003-02-27T16:1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705" w:author="kisooj" w:date="2003-02-27T16:1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다른</w:delText>
        </w:r>
      </w:del>
      <w:del w:id="1706" w:author="kisooj" w:date="2003-02-27T16:1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707" w:author="kisooj" w:date="2003-02-27T16:1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이들</w:delText>
        </w:r>
      </w:del>
      <w:ins w:id="1708" w:author="kisooj" w:date="2003-02-27T16:10:00Z">
        <w:r>
          <w:rPr>
            <w:rFonts w:ascii="Times New Roman" w:hAnsi="Times New Roman" w:cs="Times New Roman"/>
            <w:sz w:val="24"/>
            <w:szCs w:val="24"/>
            <w:lang w:eastAsia="ko-KR"/>
          </w:rPr>
          <w:t>등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데스크톱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RM</w:t>
      </w:r>
      <w:r>
        <w:rPr>
          <w:rFonts w:ascii="Times New Roman" w:hAnsi="Times New Roman" w:cs="Times New Roman"/>
          <w:sz w:val="24"/>
          <w:szCs w:val="24"/>
          <w:lang w:eastAsia="ko-KR"/>
        </w:rPr>
        <w:t>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결합하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신들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솔루션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확대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도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돕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이러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도구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709" w:author="kisooj" w:date="2003-02-27T16:10:00Z">
        <w:r>
          <w:rPr>
            <w:rFonts w:ascii="Times New Roman" w:hAnsi="Times New Roman" w:cs="Times New Roman"/>
            <w:sz w:val="24"/>
            <w:szCs w:val="24"/>
            <w:lang w:eastAsia="ko-KR"/>
          </w:rPr>
          <w:t>활</w:t>
        </w:r>
      </w:ins>
      <w:del w:id="1710" w:author="kisooj" w:date="2003-02-27T16:1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사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용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전문가들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“</w:t>
      </w:r>
      <w:r>
        <w:rPr>
          <w:rFonts w:ascii="Times New Roman" w:hAnsi="Times New Roman" w:cs="Times New Roman"/>
          <w:sz w:val="24"/>
          <w:szCs w:val="24"/>
          <w:lang w:eastAsia="ko-KR"/>
        </w:rPr>
        <w:t>신뢰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클라이언트</w:t>
      </w:r>
      <w:r>
        <w:rPr>
          <w:rFonts w:ascii="Times New Roman" w:hAnsi="Times New Roman" w:cs="Times New Roman"/>
          <w:sz w:val="24"/>
          <w:szCs w:val="24"/>
          <w:lang w:eastAsia="ko-KR"/>
        </w:rPr>
        <w:t>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어플리케이션</w:t>
      </w:r>
      <w:ins w:id="1711" w:author="Kim, Hyeonjun" w:date="2003-02-28T17:4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>(</w:t>
      </w:r>
      <w:r>
        <w:rPr>
          <w:rFonts w:ascii="Times New Roman" w:hAnsi="Times New Roman" w:cs="Times New Roman"/>
          <w:sz w:val="24"/>
          <w:szCs w:val="24"/>
          <w:lang w:eastAsia="ko-KR"/>
        </w:rPr>
        <w:t>올바르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컨텐트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생성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배포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프로그램</w:t>
      </w:r>
      <w:r>
        <w:rPr>
          <w:rFonts w:cs="Times New Roman" w:ascii="Times New Roman" w:hAnsi="Times New Roman"/>
          <w:sz w:val="24"/>
          <w:szCs w:val="24"/>
          <w:lang w:eastAsia="ko-KR"/>
        </w:rPr>
        <w:t>)</w:t>
      </w:r>
      <w:r>
        <w:rPr>
          <w:rFonts w:ascii="Times New Roman" w:hAnsi="Times New Roman" w:cs="Times New Roman"/>
          <w:sz w:val="24"/>
          <w:szCs w:val="24"/>
          <w:lang w:eastAsia="ko-KR"/>
        </w:rPr>
        <w:t>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712" w:author="kisooj" w:date="2003-02-27T16:11:00Z">
        <w:r>
          <w:rPr>
            <w:rFonts w:ascii="Times New Roman" w:hAnsi="Times New Roman" w:cs="Times New Roman"/>
            <w:sz w:val="24"/>
            <w:szCs w:val="24"/>
            <w:lang w:eastAsia="ko-KR"/>
          </w:rPr>
          <w:t>개발</w:t>
        </w:r>
      </w:ins>
      <w:del w:id="1713" w:author="kisooj" w:date="2003-02-27T16:1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구축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ko-KR"/>
        </w:rPr>
      </w:pPr>
      <w:r>
        <w:rPr>
          <w:rFonts w:cs="Times New Roman" w:ascii="Times New Roman" w:hAnsi="Times New Roman"/>
          <w:sz w:val="18"/>
          <w:szCs w:val="18"/>
          <w:lang w:eastAsia="ko-KR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ascii="Times New Roman" w:hAnsi="Times New Roman" w:cs="Times New Roman"/>
          <w:sz w:val="24"/>
          <w:szCs w:val="24"/>
          <w:lang w:eastAsia="ko-KR"/>
        </w:rPr>
        <w:t>추가적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능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상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운영성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해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Rights Management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714" w:author="Kim, Hyeonjun" w:date="2003-02-28T17:49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XML</w:delText>
        </w:r>
      </w:del>
      <w:del w:id="1715" w:author="Kim, Hyeonjun" w:date="2003-02-28T17:49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 </w:delText>
        </w:r>
      </w:del>
      <w:del w:id="1716" w:author="Kim, Hyeonjun" w:date="2003-02-28T17:4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에</w:delText>
        </w:r>
      </w:del>
      <w:del w:id="1717" w:author="Kim, Hyeonjun" w:date="2003-02-28T17:4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718" w:author="Kim, Hyeonjun" w:date="2003-02-28T17:4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기반해</w:delText>
        </w:r>
      </w:del>
      <w:del w:id="1719" w:author="Kim, Hyeonjun" w:date="2003-02-28T17:4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최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720" w:author="kisooj" w:date="2003-02-27T16:11:00Z">
        <w:r>
          <w:rPr>
            <w:rFonts w:ascii="Times New Roman" w:hAnsi="Times New Roman" w:cs="Times New Roman"/>
            <w:sz w:val="24"/>
            <w:szCs w:val="24"/>
            <w:lang w:eastAsia="ko-KR"/>
          </w:rPr>
          <w:t>공개된</w:t>
        </w:r>
      </w:ins>
      <w:del w:id="1721" w:author="kisooj" w:date="2003-02-27T16:1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등장한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722" w:author="Kim, Hyeonjun" w:date="2003-02-28T17:49:00Z">
        <w:r>
          <w:rPr>
            <w:rFonts w:cs="Times New Roman" w:ascii="Times New Roman" w:hAnsi="Times New Roman"/>
            <w:sz w:val="24"/>
            <w:szCs w:val="24"/>
            <w:lang w:eastAsia="ko-KR"/>
          </w:rPr>
          <w:t>XML</w:t>
        </w:r>
      </w:ins>
      <w:ins w:id="1723" w:author="Kim, Hyeonjun" w:date="2003-02-28T17:49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  </w:t>
        </w:r>
      </w:ins>
      <w:ins w:id="1724" w:author="Kim, Hyeonjun" w:date="2003-02-28T17:49:00Z">
        <w:r>
          <w:rPr>
            <w:rFonts w:ascii="Times New Roman" w:hAnsi="Times New Roman" w:cs="Times New Roman"/>
            <w:sz w:val="24"/>
            <w:szCs w:val="24"/>
            <w:lang w:eastAsia="ko-KR"/>
          </w:rPr>
          <w:t>기반의</w:t>
        </w:r>
      </w:ins>
      <w:ins w:id="1725" w:author="Kim, Hyeonjun" w:date="2003-02-28T17:4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>REL</w:t>
      </w:r>
      <w:r>
        <w:rPr>
          <w:rFonts w:cs="Times New Roman" w:ascii="Times New Roman" w:hAnsi="Times New Roman"/>
          <w:sz w:val="24"/>
          <w:szCs w:val="24"/>
          <w:lang w:eastAsia="ko-KR"/>
        </w:rPr>
        <w:t>(</w:t>
      </w:r>
      <w:del w:id="1726" w:author="Kim, Hyeonjun" w:date="2003-03-01T00:37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rights expression language</w:delText>
        </w:r>
      </w:del>
      <w:ins w:id="1727" w:author="Kim, Hyeonjun" w:date="2003-03-01T00:37:00Z">
        <w:r>
          <w:rPr>
            <w:rFonts w:ascii="Times New Roman" w:hAnsi="Times New Roman" w:cs="Times New Roman"/>
            <w:sz w:val="24"/>
            <w:szCs w:val="24"/>
            <w:lang w:eastAsia="ko-KR"/>
          </w:rPr>
          <w:t>권한</w:t>
        </w:r>
      </w:ins>
      <w:ins w:id="1728" w:author="Kim, Hyeonjun" w:date="2003-03-01T00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729" w:author="Kim, Hyeonjun" w:date="2003-03-01T00:37:00Z">
        <w:r>
          <w:rPr>
            <w:rFonts w:ascii="Times New Roman" w:hAnsi="Times New Roman" w:cs="Times New Roman"/>
            <w:sz w:val="24"/>
            <w:szCs w:val="24"/>
            <w:lang w:eastAsia="ko-KR"/>
          </w:rPr>
          <w:t>표현</w:t>
        </w:r>
      </w:ins>
      <w:ins w:id="1730" w:author="Kim, Hyeonjun" w:date="2003-03-01T00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731" w:author="Kim, Hyeonjun" w:date="2003-03-01T00:37:00Z">
        <w:r>
          <w:rPr>
            <w:rFonts w:ascii="Times New Roman" w:hAnsi="Times New Roman" w:cs="Times New Roman"/>
            <w:sz w:val="24"/>
            <w:szCs w:val="24"/>
            <w:lang w:eastAsia="ko-KR"/>
          </w:rPr>
          <w:t>언어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 xml:space="preserve">) </w:t>
      </w:r>
      <w:r>
        <w:rPr>
          <w:rFonts w:ascii="Times New Roman" w:hAnsi="Times New Roman" w:cs="Times New Roman"/>
          <w:sz w:val="24"/>
          <w:szCs w:val="24"/>
          <w:lang w:eastAsia="ko-KR"/>
        </w:rPr>
        <w:t>표준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Extensible Rights Markup Language (XrML)</w:t>
      </w:r>
      <w:r>
        <w:rPr>
          <w:rFonts w:ascii="Times New Roman" w:hAnsi="Times New Roman" w:cs="Times New Roman"/>
          <w:sz w:val="24"/>
          <w:szCs w:val="24"/>
          <w:lang w:eastAsia="ko-KR"/>
        </w:rPr>
        <w:t>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732" w:author="kisooj" w:date="2003-02-27T16:11:00Z">
        <w:r>
          <w:rPr>
            <w:rFonts w:ascii="Times New Roman" w:hAnsi="Times New Roman" w:cs="Times New Roman"/>
            <w:sz w:val="24"/>
            <w:szCs w:val="24"/>
            <w:lang w:eastAsia="ko-KR"/>
          </w:rPr>
          <w:t>채택하고</w:t>
        </w:r>
      </w:ins>
      <w:ins w:id="1733" w:author="kisooj" w:date="2003-02-27T16:1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734" w:author="kisooj" w:date="2003-02-27T16:11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습</w:t>
        </w:r>
      </w:ins>
      <w:del w:id="1735" w:author="kisooj" w:date="2003-02-27T16:1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이용합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ko-KR"/>
        </w:rPr>
        <w:t>XrML</w:t>
      </w:r>
      <w:r>
        <w:rPr>
          <w:rFonts w:ascii="Times New Roman" w:hAnsi="Times New Roman" w:cs="Times New Roman"/>
          <w:sz w:val="24"/>
          <w:szCs w:val="24"/>
          <w:lang w:eastAsia="ko-KR"/>
        </w:rPr>
        <w:t>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컨텐트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서비스</w:t>
      </w:r>
      <w:ins w:id="1736" w:author="kisooj" w:date="2003-02-27T16:12:00Z">
        <w:r>
          <w:rPr>
            <w:rFonts w:ascii="Times New Roman" w:hAnsi="Times New Roman" w:cs="Times New Roman"/>
            <w:sz w:val="24"/>
            <w:szCs w:val="24"/>
            <w:lang w:eastAsia="ko-KR"/>
          </w:rPr>
          <w:t>를</w:t>
        </w:r>
      </w:ins>
      <w:ins w:id="1737" w:author="kisooj" w:date="2003-02-27T16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738" w:author="kisooj" w:date="2003-02-27T16:12:00Z">
        <w:r>
          <w:rPr>
            <w:rFonts w:ascii="Times New Roman" w:hAnsi="Times New Roman" w:cs="Times New Roman"/>
            <w:sz w:val="24"/>
            <w:szCs w:val="24"/>
            <w:lang w:eastAsia="ko-KR"/>
          </w:rPr>
          <w:t>위한</w:t>
        </w:r>
      </w:ins>
      <w:ins w:id="1739" w:author="kisooj" w:date="2003-02-27T16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740" w:author="kisooj" w:date="2003-02-27T16:12:00Z">
        <w:r>
          <w:rPr>
            <w:rFonts w:ascii="Times New Roman" w:hAnsi="Times New Roman" w:cs="Times New Roman"/>
            <w:sz w:val="24"/>
            <w:szCs w:val="24"/>
            <w:lang w:eastAsia="ko-KR"/>
          </w:rPr>
          <w:t>가이드라인</w:t>
        </w:r>
      </w:ins>
      <w:del w:id="1741" w:author="kisooj" w:date="2003-02-27T16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에</w:delText>
        </w:r>
      </w:del>
      <w:del w:id="1742" w:author="kisooj" w:date="2003-02-27T16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743" w:author="kisooj" w:date="2003-02-27T16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대한</w:delText>
        </w:r>
      </w:del>
      <w:del w:id="1744" w:author="kisooj" w:date="2003-02-27T16:1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745" w:author="kisooj" w:date="2003-02-27T16:1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정책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표시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하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</w:t>
      </w:r>
      <w:ins w:id="1746" w:author="kisooj" w:date="2003-02-27T16:17:00Z">
        <w:r>
          <w:rPr>
            <w:rFonts w:ascii="Times New Roman" w:hAnsi="Times New Roman" w:cs="Times New Roman"/>
            <w:sz w:val="24"/>
            <w:szCs w:val="24"/>
            <w:lang w:eastAsia="ko-KR"/>
          </w:rPr>
          <w:t>한</w:t>
        </w:r>
      </w:ins>
      <w:del w:id="1747" w:author="kisooj" w:date="2003-02-27T16:1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해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일반적이고</w:t>
      </w:r>
      <w:ins w:id="1748" w:author="kisooj" w:date="2003-02-27T16:17:00Z">
        <w:r>
          <w:rPr>
            <w:rFonts w:ascii="Times New Roman" w:hAnsi="Times New Roman" w:cs="Times New Roman"/>
            <w:sz w:val="24"/>
            <w:szCs w:val="24"/>
            <w:lang w:eastAsia="ko-KR"/>
          </w:rPr>
          <w:t>도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하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쉬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방법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공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이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업계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플랫폼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포맷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미디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형식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비즈니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모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각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서비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공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아키텍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등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상관없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모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필요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충족시키고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만들어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매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유연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확장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가능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상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운영적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표준이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하겠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>. (</w:t>
      </w:r>
      <w:r>
        <w:rPr>
          <w:rFonts w:cs="Times New Roman" w:ascii="Times New Roman" w:hAnsi="Times New Roman"/>
          <w:sz w:val="24"/>
          <w:szCs w:val="24"/>
          <w:lang w:eastAsia="ko-KR"/>
        </w:rPr>
        <w:t>XrML</w:t>
      </w:r>
      <w:r>
        <w:rPr>
          <w:rFonts w:ascii="Times New Roman" w:hAnsi="Times New Roman" w:cs="Times New Roman"/>
          <w:sz w:val="24"/>
          <w:szCs w:val="24"/>
          <w:lang w:eastAsia="ko-KR"/>
        </w:rPr>
        <w:t>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749" w:author="kisooj" w:date="2003-02-27T16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상</w:t>
        </w:r>
      </w:ins>
      <w:del w:id="1750" w:author="kisooj" w:date="2003-02-27T16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자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세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부록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참조하십시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)  </w:t>
      </w:r>
    </w:p>
    <w:p>
      <w:pPr>
        <w:pStyle w:val="Heading3"/>
        <w:spacing w:lineRule="auto" w:line="240" w:before="0" w:after="120"/>
        <w:ind w:left="0" w:hanging="0"/>
        <w:rPr/>
      </w:pPr>
      <w:bookmarkStart w:id="4" w:name="__RefHeading___Toc34242077"/>
      <w:r>
        <w:rPr>
          <w:rFonts w:cs="Times New Roman" w:ascii="Times New Roman" w:hAnsi="Times New Roman"/>
          <w:sz w:val="24"/>
          <w:szCs w:val="24"/>
          <w:lang w:eastAsia="ko-KR"/>
        </w:rPr>
        <w:t>Rights Management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워크플로우</w:t>
      </w:r>
      <w:bookmarkEnd w:id="4"/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spacing w:before="0" w:after="0"/>
        <w:rPr/>
      </w:pPr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술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활용하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됨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따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람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프로세스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모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안</w:t>
      </w:r>
      <w:del w:id="1751" w:author="kisooj" w:date="2003-02-27T18:1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상</w:delText>
        </w:r>
      </w:del>
      <w:del w:id="1752" w:author="kisooj" w:date="2003-02-27T18:1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753" w:author="kisooj" w:date="2003-02-27T18:1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조합</w:delText>
        </w:r>
      </w:del>
      <w:ins w:id="1754" w:author="kisooj" w:date="2003-02-27T18:1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755" w:author="kisooj" w:date="2003-02-27T18:16:00Z">
        <w:r>
          <w:rPr>
            <w:rFonts w:ascii="Times New Roman" w:hAnsi="Times New Roman" w:cs="Times New Roman"/>
            <w:sz w:val="24"/>
            <w:szCs w:val="24"/>
            <w:lang w:eastAsia="ko-KR"/>
          </w:rPr>
          <w:t>유지</w:t>
        </w:r>
      </w:ins>
      <w:ins w:id="1756" w:author="kisooj" w:date="2003-02-27T18:1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757" w:author="kisooj" w:date="2003-02-27T18:16:00Z">
        <w:r>
          <w:rPr>
            <w:rFonts w:ascii="Times New Roman" w:hAnsi="Times New Roman" w:cs="Times New Roman"/>
            <w:sz w:val="24"/>
            <w:szCs w:val="24"/>
            <w:lang w:eastAsia="ko-KR"/>
          </w:rPr>
          <w:t>노력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핵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요소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되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ko-KR"/>
        </w:rPr>
        <w:t>Windows Rights Management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테스트</w:t>
      </w:r>
      <w:ins w:id="1758" w:author="kisooj" w:date="2003-02-27T16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를</w:t>
        </w:r>
      </w:ins>
      <w:ins w:id="1759" w:author="kisooj" w:date="2003-02-27T16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760" w:author="kisooj" w:date="2003-02-27T16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통해</w:t>
        </w:r>
      </w:ins>
      <w:del w:id="1761" w:author="kisooj" w:date="2003-02-27T16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되어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입증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안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술</w:t>
      </w:r>
      <w:r>
        <w:rPr>
          <w:rFonts w:cs="Times New Roman" w:ascii="Times New Roman" w:hAnsi="Times New Roman"/>
          <w:sz w:val="24"/>
          <w:szCs w:val="24"/>
          <w:lang w:eastAsia="ko-KR"/>
        </w:rPr>
        <w:t>-</w:t>
      </w:r>
      <w:r>
        <w:rPr>
          <w:rFonts w:ascii="Times New Roman" w:hAnsi="Times New Roman" w:cs="Times New Roman"/>
          <w:sz w:val="24"/>
          <w:szCs w:val="24"/>
          <w:lang w:eastAsia="ko-KR"/>
        </w:rPr>
        <w:t>암호화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인증</w:t>
      </w:r>
      <w:del w:id="1762" w:author="kisooj" w:date="2003-02-27T16:1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서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763" w:author="kisooj" w:date="2003-02-27T16:19:00Z">
        <w:r>
          <w:rPr>
            <w:rFonts w:ascii="Times New Roman" w:hAnsi="Times New Roman" w:cs="Times New Roman"/>
            <w:sz w:val="24"/>
            <w:szCs w:val="24"/>
            <w:lang w:eastAsia="ko-KR"/>
          </w:rPr>
          <w:t>사용자</w:t>
        </w:r>
      </w:ins>
      <w:ins w:id="1764" w:author="kisooj" w:date="2003-02-27T16:1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인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등</w:t>
      </w:r>
      <w:r>
        <w:rPr>
          <w:rFonts w:cs="Times New Roman" w:ascii="Times New Roman" w:hAnsi="Times New Roman"/>
          <w:sz w:val="24"/>
          <w:szCs w:val="24"/>
          <w:lang w:eastAsia="ko-KR"/>
        </w:rPr>
        <w:t>-</w:t>
      </w:r>
      <w:r>
        <w:rPr>
          <w:rFonts w:ascii="Times New Roman" w:hAnsi="Times New Roman" w:cs="Times New Roman"/>
          <w:sz w:val="24"/>
          <w:szCs w:val="24"/>
          <w:lang w:eastAsia="ko-KR"/>
        </w:rPr>
        <w:t>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하여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765" w:author="kisooj" w:date="2003-02-27T16:19:00Z">
        <w:r>
          <w:rPr>
            <w:rFonts w:ascii="Times New Roman" w:hAnsi="Times New Roman" w:cs="Times New Roman"/>
            <w:sz w:val="24"/>
            <w:szCs w:val="24"/>
            <w:lang w:eastAsia="ko-KR"/>
          </w:rPr>
          <w:t>더</w:t>
        </w:r>
      </w:ins>
      <w:ins w:id="1766" w:author="kisooj" w:date="2003-02-27T16:1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767" w:author="kisooj" w:date="2003-02-27T16:19:00Z">
        <w:r>
          <w:rPr>
            <w:rFonts w:ascii="Times New Roman" w:hAnsi="Times New Roman" w:cs="Times New Roman"/>
            <w:sz w:val="24"/>
            <w:szCs w:val="24"/>
            <w:lang w:eastAsia="ko-KR"/>
          </w:rPr>
          <w:t>안전하게</w:t>
        </w:r>
      </w:ins>
      <w:ins w:id="1768" w:author="kisooj" w:date="2003-02-27T16:1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del w:id="1769" w:author="kisooj" w:date="2003-02-27T16:1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잘</w:delText>
        </w:r>
      </w:del>
      <w:del w:id="1770" w:author="kisooj" w:date="2003-02-27T16:1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보호하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작업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상당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부분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람에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임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프로세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구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단</w:t>
      </w:r>
      <w:del w:id="1771" w:author="kisooj" w:date="2003-02-27T16:1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들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공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 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ko-KR"/>
        </w:rPr>
      </w:pPr>
      <w:r>
        <w:rPr>
          <w:rFonts w:cs="Times New Roman" w:ascii="Times New Roman" w:hAnsi="Times New Roman"/>
          <w:sz w:val="18"/>
          <w:szCs w:val="18"/>
          <w:lang w:eastAsia="ko-KR"/>
        </w:rPr>
      </w:r>
    </w:p>
    <w:p>
      <w:pPr>
        <w:pStyle w:val="BulletedList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Rights Management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하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쉽</w:t>
      </w:r>
      <w:ins w:id="1772" w:author="kisooj" w:date="2003-02-27T17:36:00Z">
        <w:r>
          <w:rPr>
            <w:rFonts w:ascii="Times New Roman" w:hAnsi="Times New Roman" w:cs="Times New Roman"/>
            <w:sz w:val="24"/>
            <w:szCs w:val="24"/>
            <w:lang w:eastAsia="ko-KR"/>
          </w:rPr>
          <w:t>고</w:t>
        </w:r>
      </w:ins>
      <w:del w:id="1773" w:author="kisooj" w:date="2003-02-27T17:3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게</w:delText>
        </w:r>
      </w:del>
      <w:del w:id="1774" w:author="kisooj" w:date="2003-02-27T17:3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775" w:author="kisooj" w:date="2003-02-27T17:3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설계되었으며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최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자</w:t>
      </w:r>
      <w:ins w:id="1776" w:author="kisooj" w:date="2003-02-27T17:36:00Z">
        <w:r>
          <w:rPr>
            <w:rFonts w:ascii="Times New Roman" w:hAnsi="Times New Roman" w:cs="Times New Roman"/>
            <w:sz w:val="24"/>
            <w:szCs w:val="24"/>
            <w:lang w:eastAsia="ko-KR"/>
          </w:rPr>
          <w:t>를</w:t>
        </w:r>
      </w:ins>
      <w:ins w:id="1777" w:author="kisooj" w:date="2003-02-27T17:3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778" w:author="kisooj" w:date="2003-02-27T17:36:00Z">
        <w:r>
          <w:rPr>
            <w:rFonts w:ascii="Times New Roman" w:hAnsi="Times New Roman" w:cs="Times New Roman"/>
            <w:sz w:val="24"/>
            <w:szCs w:val="24"/>
            <w:lang w:eastAsia="ko-KR"/>
          </w:rPr>
          <w:t>위한</w:t>
        </w:r>
      </w:ins>
      <w:ins w:id="1779" w:author="kisooj" w:date="2003-02-27T17:3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del w:id="1780" w:author="kisooj" w:date="2003-02-27T17:3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들에게도</w:delText>
        </w:r>
      </w:del>
      <w:del w:id="1781" w:author="kisooj" w:date="2003-02-27T17:3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투명</w:t>
      </w:r>
      <w:ins w:id="1782" w:author="kisooj" w:date="2003-02-27T17:36:00Z">
        <w:r>
          <w:rPr>
            <w:rFonts w:ascii="Times New Roman" w:hAnsi="Times New Roman" w:cs="Times New Roman"/>
            <w:sz w:val="24"/>
            <w:szCs w:val="24"/>
            <w:lang w:eastAsia="ko-KR"/>
          </w:rPr>
          <w:t>성이</w:t>
        </w:r>
      </w:ins>
      <w:ins w:id="1783" w:author="kisooj" w:date="2003-02-27T17:3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784" w:author="kisooj" w:date="2003-02-27T17:36:00Z">
        <w:r>
          <w:rPr>
            <w:rFonts w:ascii="Times New Roman" w:hAnsi="Times New Roman" w:cs="Times New Roman"/>
            <w:sz w:val="24"/>
            <w:szCs w:val="24"/>
            <w:lang w:eastAsia="ko-KR"/>
          </w:rPr>
          <w:t>보장되도록</w:t>
        </w:r>
      </w:ins>
      <w:ins w:id="1785" w:author="kisooj" w:date="2003-02-27T17:3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del w:id="1786" w:author="kisooj" w:date="2003-02-27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하게</w:delText>
        </w:r>
      </w:del>
      <w:del w:id="1787" w:author="kisooj" w:date="2003-02-27T17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788" w:author="kisooj" w:date="2003-02-27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이루어집</w:delText>
        </w:r>
      </w:del>
      <w:ins w:id="1789" w:author="kisooj" w:date="2003-02-27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t>설계되었습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RM </w:t>
      </w:r>
      <w:r>
        <w:rPr>
          <w:rFonts w:ascii="Times New Roman" w:hAnsi="Times New Roman" w:cs="Times New Roman"/>
          <w:sz w:val="24"/>
          <w:szCs w:val="24"/>
          <w:lang w:eastAsia="ko-KR"/>
        </w:rPr>
        <w:t>기술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활용하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하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해서는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근로자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790" w:author="kisooj" w:date="2003-02-27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단순히</w:delText>
        </w:r>
      </w:del>
      <w:del w:id="1791" w:author="kisooj" w:date="2003-02-27T17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련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동일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워크플로우</w:t>
      </w:r>
      <w:r>
        <w:rPr>
          <w:rFonts w:cs="Times New Roman" w:ascii="Times New Roman" w:hAnsi="Times New Roman"/>
          <w:sz w:val="24"/>
          <w:szCs w:val="24"/>
          <w:lang w:eastAsia="ko-KR"/>
        </w:rPr>
        <w:t>-</w:t>
      </w:r>
      <w:r>
        <w:rPr>
          <w:rFonts w:ascii="Times New Roman" w:hAnsi="Times New Roman" w:cs="Times New Roman"/>
          <w:sz w:val="24"/>
          <w:szCs w:val="24"/>
          <w:lang w:eastAsia="ko-KR"/>
        </w:rPr>
        <w:t>논리적</w:t>
      </w:r>
      <w:del w:id="1792" w:author="Kim, Hyeonjun" w:date="2003-02-28T23:1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으로</w:delText>
        </w:r>
      </w:del>
      <w:del w:id="1793" w:author="Kim, Hyeonjun" w:date="2003-02-28T23:1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794" w:author="Kim, Hyeonjun" w:date="2003-02-28T23:1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그리고</w:delText>
        </w:r>
      </w:del>
      <w:ins w:id="1795" w:author="Kim, Hyeonjun" w:date="2003-02-28T23:14:00Z">
        <w:r>
          <w:rPr>
            <w:rFonts w:ascii="Times New Roman" w:hAnsi="Times New Roman" w:cs="Times New Roman"/>
            <w:sz w:val="24"/>
            <w:szCs w:val="24"/>
            <w:lang w:eastAsia="ko-KR"/>
          </w:rPr>
          <w:t>이며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근본적으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연결되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는</w:t>
      </w:r>
      <w:r>
        <w:rPr>
          <w:rFonts w:cs="Times New Roman" w:ascii="Times New Roman" w:hAnsi="Times New Roman"/>
          <w:sz w:val="24"/>
          <w:szCs w:val="24"/>
          <w:lang w:eastAsia="ko-KR"/>
        </w:rPr>
        <w:t>-</w:t>
      </w:r>
      <w:r>
        <w:rPr>
          <w:rFonts w:ascii="Times New Roman" w:hAnsi="Times New Roman" w:cs="Times New Roman"/>
          <w:sz w:val="24"/>
          <w:szCs w:val="24"/>
          <w:lang w:eastAsia="ko-KR"/>
        </w:rPr>
        <w:t>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준수하기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하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BulletedList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  <w:lang w:eastAsia="ko-KR"/>
        </w:rPr>
      </w:pPr>
      <w:r>
        <w:rPr>
          <w:rFonts w:cs="Times New Roman" w:ascii="Times New Roman" w:hAnsi="Times New Roman"/>
          <w:sz w:val="18"/>
          <w:szCs w:val="18"/>
          <w:lang w:eastAsia="ko-KR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Style w:val="LabelEmbedded"/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Style w:val="LabelEmbedded"/>
          <w:rFonts w:cs="Times New Roman" w:ascii="Times New Roman" w:hAnsi="Times New Roman"/>
          <w:sz w:val="24"/>
          <w:szCs w:val="24"/>
          <w:lang w:eastAsia="ko-KR"/>
        </w:rPr>
        <w:t>(</w:t>
      </w:r>
      <w:r>
        <w:rPr>
          <w:rStyle w:val="LabelEmbedded"/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Style w:val="LabelEmbedded"/>
          <w:rFonts w:cs="Times New Roman" w:ascii="Times New Roman" w:hAnsi="Times New Roman"/>
          <w:sz w:val="24"/>
          <w:szCs w:val="24"/>
          <w:lang w:eastAsia="ko-KR"/>
        </w:rPr>
        <w:t xml:space="preserve">) </w:t>
      </w:r>
      <w:r>
        <w:rPr>
          <w:rStyle w:val="LabelEmbedded"/>
          <w:rFonts w:ascii="Times New Roman" w:hAnsi="Times New Roman" w:cs="Times New Roman"/>
          <w:sz w:val="24"/>
          <w:szCs w:val="24"/>
          <w:lang w:eastAsia="ko-KR"/>
        </w:rPr>
        <w:t>생성</w:t>
      </w:r>
      <w:r>
        <w:rPr>
          <w:rStyle w:val="LabelEmbedded"/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Style w:val="LabelEmbedded"/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Style w:val="LabelEmbedded"/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Style w:val="LabelEmbedded"/>
          <w:rFonts w:ascii="Times New Roman" w:hAnsi="Times New Roman" w:cs="Times New Roman"/>
          <w:sz w:val="24"/>
          <w:szCs w:val="24"/>
          <w:lang w:eastAsia="ko-KR"/>
        </w:rPr>
        <w:t>정책</w:t>
      </w:r>
      <w:r>
        <w:rPr>
          <w:rStyle w:val="LabelEmbedded"/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Style w:val="LabelEmbedded"/>
          <w:rFonts w:ascii="Times New Roman" w:hAnsi="Times New Roman" w:cs="Times New Roman"/>
          <w:sz w:val="24"/>
          <w:szCs w:val="24"/>
          <w:lang w:eastAsia="ko-KR"/>
        </w:rPr>
        <w:t>제시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>.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RM</w:t>
      </w:r>
      <w:ins w:id="1796" w:author="kisooj" w:date="2003-02-27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t>을</w:t>
        </w:r>
      </w:ins>
      <w:del w:id="1797" w:author="kisooj" w:date="2003-02-27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이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활용</w:t>
      </w:r>
      <w:del w:id="1798" w:author="kisooj" w:date="2003-02-27T17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799" w:author="kisooj" w:date="2003-02-27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가능한</w:delText>
        </w:r>
      </w:del>
      <w:ins w:id="1800" w:author="kisooj" w:date="2003-02-27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t>할</w:t>
        </w:r>
      </w:ins>
      <w:ins w:id="1801" w:author="kisooj" w:date="2003-02-27T17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802" w:author="kisooj" w:date="2003-02-27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t>수</w:t>
        </w:r>
      </w:ins>
      <w:ins w:id="1803" w:author="kisooj" w:date="2003-02-27T17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804" w:author="kisooj" w:date="2003-02-27T17:37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는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805" w:author="kisooj" w:date="2003-02-27T17:37:00Z">
        <w:del w:id="1806" w:author="Kim, Hyeonjun" w:date="2003-02-28T17:51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애</w:delText>
          </w:r>
        </w:del>
      </w:ins>
      <w:r>
        <w:rPr>
          <w:rFonts w:ascii="Times New Roman" w:hAnsi="Times New Roman" w:cs="Times New Roman"/>
          <w:sz w:val="24"/>
          <w:szCs w:val="24"/>
          <w:lang w:eastAsia="ko-KR"/>
        </w:rPr>
        <w:t>어플리케이션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용해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자들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807" w:author="kisooj" w:date="2003-02-27T17:3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올바로</w:delText>
        </w:r>
      </w:del>
      <w:ins w:id="1808" w:author="kisooj" w:date="2003-02-27T17:38:00Z">
        <w:r>
          <w:rPr>
            <w:rFonts w:ascii="Times New Roman" w:hAnsi="Times New Roman" w:cs="Times New Roman"/>
            <w:sz w:val="24"/>
            <w:szCs w:val="24"/>
            <w:lang w:eastAsia="ko-KR"/>
          </w:rPr>
          <w:t>권한이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손쉽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생성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del w:id="1809" w:author="kisooj" w:date="2003-02-27T17:3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컨텐트</w:delText>
        </w:r>
      </w:del>
      <w:del w:id="1810" w:author="kisooj" w:date="2003-02-27T17:3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811" w:author="kisooj" w:date="2003-02-27T17:3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관리와</w:delText>
        </w:r>
      </w:del>
      <w:del w:id="1812" w:author="kisooj" w:date="2003-02-27T17:3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사람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매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813" w:author="kisooj" w:date="2003-02-27T17:38:00Z">
        <w:r>
          <w:rPr>
            <w:rFonts w:ascii="Times New Roman" w:hAnsi="Times New Roman" w:cs="Times New Roman"/>
            <w:sz w:val="24"/>
            <w:szCs w:val="24"/>
            <w:lang w:eastAsia="ko-KR"/>
          </w:rPr>
          <w:t>컨텐트</w:t>
        </w:r>
      </w:ins>
      <w:ins w:id="1814" w:author="kisooj" w:date="2003-02-27T17:3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815" w:author="kisooj" w:date="2003-02-27T17:38:00Z">
        <w:r>
          <w:rPr>
            <w:rFonts w:ascii="Times New Roman" w:hAnsi="Times New Roman" w:cs="Times New Roman"/>
            <w:sz w:val="24"/>
            <w:szCs w:val="24"/>
            <w:lang w:eastAsia="ko-KR"/>
          </w:rPr>
          <w:t>관리</w:t>
        </w:r>
      </w:ins>
      <w:ins w:id="1816" w:author="kisooj" w:date="2003-02-27T17:3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817" w:author="kisooj" w:date="2003-02-27T17:38:00Z">
        <w:r>
          <w:rPr>
            <w:rFonts w:ascii="Times New Roman" w:hAnsi="Times New Roman" w:cs="Times New Roman"/>
            <w:sz w:val="24"/>
            <w:szCs w:val="24"/>
            <w:lang w:eastAsia="ko-KR"/>
          </w:rPr>
          <w:t>및</w:t>
        </w:r>
      </w:ins>
      <w:ins w:id="1818" w:author="kisooj" w:date="2003-02-27T17:3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819" w:author="kisooj" w:date="2003-02-27T17:38:00Z">
        <w:r>
          <w:rPr>
            <w:rFonts w:ascii="Times New Roman" w:hAnsi="Times New Roman" w:cs="Times New Roman"/>
            <w:sz w:val="24"/>
            <w:szCs w:val="24"/>
            <w:lang w:eastAsia="ko-KR"/>
          </w:rPr>
          <w:t>저작</w:t>
        </w:r>
      </w:ins>
      <w:ins w:id="1820" w:author="kisooj" w:date="2003-02-27T17:3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821" w:author="kisooj" w:date="2003-02-27T17:38:00Z">
        <w:del w:id="1822" w:author="Kim, Hyeonjun" w:date="2003-02-28T17:52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애</w:delText>
          </w:r>
        </w:del>
      </w:ins>
      <w:r>
        <w:rPr>
          <w:rFonts w:ascii="Times New Roman" w:hAnsi="Times New Roman" w:cs="Times New Roman"/>
          <w:sz w:val="24"/>
          <w:szCs w:val="24"/>
          <w:lang w:eastAsia="ko-KR"/>
        </w:rPr>
        <w:t>어플리케이션</w:t>
      </w:r>
      <w:r>
        <w:rPr>
          <w:rFonts w:cs="Times New Roman" w:ascii="Times New Roman" w:hAnsi="Times New Roman"/>
          <w:sz w:val="24"/>
          <w:szCs w:val="24"/>
          <w:lang w:eastAsia="ko-KR"/>
        </w:rPr>
        <w:t>-</w:t>
      </w:r>
      <w:r>
        <w:rPr>
          <w:rFonts w:ascii="Times New Roman" w:hAnsi="Times New Roman" w:cs="Times New Roman"/>
          <w:sz w:val="24"/>
          <w:szCs w:val="24"/>
          <w:lang w:eastAsia="ko-KR"/>
        </w:rPr>
        <w:t>예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들어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CAD</w:t>
      </w:r>
      <w:r>
        <w:rPr>
          <w:rFonts w:ascii="Times New Roman" w:hAnsi="Times New Roman" w:cs="Times New Roman"/>
          <w:sz w:val="24"/>
          <w:szCs w:val="24"/>
          <w:lang w:eastAsia="ko-KR"/>
        </w:rPr>
        <w:t>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Microsoft Office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같은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- </w:t>
      </w:r>
      <w:del w:id="1823" w:author="kisooj" w:date="2003-02-27T17:3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작성</w:delText>
        </w:r>
      </w:del>
      <w:del w:id="1824" w:author="kisooj" w:date="2003-02-27T17:3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825" w:author="kisooj" w:date="2003-02-27T17:3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작업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에</w:t>
      </w:r>
      <w:ins w:id="1826" w:author="kisooj" w:date="2003-02-27T17:39:00Z">
        <w:r>
          <w:rPr>
            <w:rFonts w:ascii="Times New Roman" w:hAnsi="Times New Roman" w:cs="Times New Roman"/>
            <w:sz w:val="24"/>
            <w:szCs w:val="24"/>
            <w:lang w:eastAsia="ko-KR"/>
          </w:rPr>
          <w:t>도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RM </w:t>
      </w:r>
      <w:r>
        <w:rPr>
          <w:rFonts w:ascii="Times New Roman" w:hAnsi="Times New Roman" w:cs="Times New Roman"/>
          <w:sz w:val="24"/>
          <w:szCs w:val="24"/>
          <w:lang w:eastAsia="ko-KR"/>
        </w:rPr>
        <w:t>기능</w:t>
      </w:r>
      <w:del w:id="1827" w:author="kisooj" w:date="2003-02-27T17:3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들을</w:delText>
        </w:r>
      </w:del>
      <w:ins w:id="1828" w:author="kisooj" w:date="2003-02-27T17:39:00Z">
        <w:r>
          <w:rPr>
            <w:rFonts w:ascii="Times New Roman" w:hAnsi="Times New Roman" w:cs="Times New Roman"/>
            <w:sz w:val="24"/>
            <w:szCs w:val="24"/>
            <w:lang w:eastAsia="ko-KR"/>
          </w:rPr>
          <w:t>이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포함</w:t>
      </w:r>
      <w:del w:id="1829" w:author="kisooj" w:date="2003-02-27T17:3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할</w:delText>
        </w:r>
      </w:del>
      <w:ins w:id="1830" w:author="kisooj" w:date="2003-02-27T17:39:00Z">
        <w:r>
          <w:rPr>
            <w:rFonts w:ascii="Times New Roman" w:hAnsi="Times New Roman" w:cs="Times New Roman"/>
            <w:sz w:val="24"/>
            <w:szCs w:val="24"/>
            <w:lang w:eastAsia="ko-KR"/>
          </w:rPr>
          <w:t>될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친숙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화면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루어지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일반적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작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절차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831" w:author="kisooj" w:date="2003-02-27T17:39:00Z">
        <w:r>
          <w:rPr>
            <w:rFonts w:ascii="Times New Roman" w:hAnsi="Times New Roman" w:cs="Times New Roman"/>
            <w:sz w:val="24"/>
            <w:szCs w:val="24"/>
            <w:lang w:eastAsia="ko-KR"/>
          </w:rPr>
          <w:t>이</w:t>
        </w:r>
      </w:ins>
      <w:del w:id="1832" w:author="kisooj" w:date="2003-02-27T17:3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사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용해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자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전자</w:t>
      </w:r>
      <w:ins w:id="1833" w:author="kisooj" w:date="2003-02-27T17:3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메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메시지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문서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같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모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개체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834" w:author="kisooj" w:date="2003-02-27T17:40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RM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정책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적용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ins w:id="1835" w:author="kisooj" w:date="2003-02-27T17:40:00Z">
        <w:r>
          <w:rPr>
            <w:rFonts w:ascii="Times New Roman" w:hAnsi="Times New Roman" w:cs="Times New Roman"/>
            <w:sz w:val="24"/>
            <w:szCs w:val="24"/>
            <w:lang w:eastAsia="ko-KR"/>
          </w:rPr>
          <w:t>뿐만</w:t>
        </w:r>
      </w:ins>
      <w:ins w:id="1836" w:author="kisooj" w:date="2003-02-27T17:4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837" w:author="kisooj" w:date="2003-02-27T17:40:00Z">
        <w:r>
          <w:rPr>
            <w:rFonts w:ascii="Times New Roman" w:hAnsi="Times New Roman" w:cs="Times New Roman"/>
            <w:sz w:val="24"/>
            <w:szCs w:val="24"/>
            <w:lang w:eastAsia="ko-KR"/>
          </w:rPr>
          <w:t>아니라</w:t>
        </w:r>
      </w:ins>
      <w:ins w:id="1838" w:author="kisooj" w:date="2003-02-27T17:4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사용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지정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템플릿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활용해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사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의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Rights Management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책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동으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적용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>. RMS</w:t>
      </w:r>
      <w:r>
        <w:rPr>
          <w:rFonts w:ascii="Times New Roman" w:hAnsi="Times New Roman" w:cs="Times New Roman"/>
          <w:sz w:val="24"/>
          <w:szCs w:val="24"/>
          <w:lang w:eastAsia="ko-KR"/>
        </w:rPr>
        <w:t>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통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LOB </w:t>
      </w:r>
      <w:ins w:id="1839" w:author="kisooj" w:date="2003-02-27T17:40:00Z">
        <w:del w:id="1840" w:author="Kim, Hyeonjun" w:date="2003-02-28T18:01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애</w:delText>
          </w:r>
        </w:del>
      </w:ins>
      <w:r>
        <w:rPr>
          <w:rFonts w:ascii="Times New Roman" w:hAnsi="Times New Roman" w:cs="Times New Roman"/>
          <w:sz w:val="24"/>
          <w:szCs w:val="24"/>
          <w:lang w:eastAsia="ko-KR"/>
        </w:rPr>
        <w:t>어플리케이션들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생성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841" w:author="kisooj" w:date="2003-02-27T17:40:00Z">
        <w:r>
          <w:rPr>
            <w:rFonts w:ascii="Times New Roman" w:hAnsi="Times New Roman" w:cs="Times New Roman"/>
            <w:sz w:val="24"/>
            <w:szCs w:val="24"/>
            <w:lang w:eastAsia="ko-KR"/>
          </w:rPr>
          <w:t>보안</w:t>
        </w:r>
      </w:ins>
      <w:ins w:id="1842" w:author="kisooj" w:date="2003-02-27T17:4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정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843" w:author="kisooj" w:date="2003-02-27T17:41:00Z">
        <w:del w:id="1844" w:author="Kim, Hyeonjun" w:date="2003-02-28T18:19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통고</w:delText>
          </w:r>
        </w:del>
      </w:ins>
      <w:r>
        <w:rPr>
          <w:rFonts w:ascii="Times New Roman" w:hAnsi="Times New Roman" w:cs="Times New Roman"/>
          <w:sz w:val="24"/>
          <w:szCs w:val="24"/>
          <w:lang w:eastAsia="ko-KR"/>
        </w:rPr>
        <w:t>제시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동으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으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ins w:id="1845" w:author="kisooj" w:date="2003-02-27T17:40:00Z">
        <w:r>
          <w:rPr>
            <w:rFonts w:ascii="Times New Roman" w:hAnsi="Times New Roman" w:cs="Times New Roman"/>
            <w:sz w:val="24"/>
            <w:szCs w:val="24"/>
            <w:lang w:eastAsia="ko-KR"/>
          </w:rPr>
          <w:t>이는</w:t>
        </w:r>
      </w:ins>
      <w:ins w:id="1846" w:author="kisooj" w:date="2003-02-27T17:4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기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워크플로우에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통합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   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4"/>
          <w:szCs w:val="24"/>
          <w:lang w:eastAsia="ko-K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1207770</wp:posOffset>
            </wp:positionV>
            <wp:extent cx="4483735" cy="3057525"/>
            <wp:effectExtent l="0" t="0" r="0" b="0"/>
            <wp:wrapTight wrapText="bothSides">
              <wp:wrapPolygon edited="0">
                <wp:start x="3916" y="-578"/>
                <wp:lineTo x="3825" y="8145"/>
                <wp:lineTo x="10780" y="12988"/>
                <wp:lineTo x="10624" y="19895"/>
                <wp:lineTo x="20141" y="19744"/>
                <wp:lineTo x="19911" y="-443"/>
                <wp:lineTo x="3916" y="-57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LabelEmbedded"/>
          <w:rFonts w:ascii="Times New Roman" w:hAnsi="Times New Roman" w:cs="Times New Roman"/>
          <w:sz w:val="24"/>
          <w:szCs w:val="24"/>
          <w:lang w:eastAsia="ko-KR"/>
        </w:rPr>
        <w:t>배포</w:t>
      </w:r>
      <w:r>
        <w:rPr>
          <w:rStyle w:val="LabelEmbedded"/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Style w:val="LabelEmbedded"/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Style w:val="LabelEmbedded"/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Style w:val="LabelEmbedded"/>
          <w:rFonts w:ascii="Times New Roman" w:hAnsi="Times New Roman" w:cs="Times New Roman"/>
          <w:sz w:val="24"/>
          <w:szCs w:val="24"/>
          <w:lang w:eastAsia="ko-KR"/>
        </w:rPr>
        <w:t>라이센싱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>.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Windows Rights Management </w:t>
      </w:r>
      <w:del w:id="1847" w:author="Kim, Hyeonjun" w:date="2003-02-28T18:17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Services</w:delText>
        </w:r>
      </w:del>
      <w:ins w:id="1848" w:author="Kim, Hyeonjun" w:date="2003-02-28T18:17:00Z">
        <w:r>
          <w:rPr>
            <w:rFonts w:ascii="Times New Roman" w:hAnsi="Times New Roman" w:cs="Times New Roman"/>
            <w:sz w:val="24"/>
            <w:szCs w:val="24"/>
            <w:lang w:eastAsia="ko-KR"/>
          </w:rPr>
          <w:t>서비스</w:t>
        </w:r>
      </w:ins>
      <w:ins w:id="1849" w:author="kisooj" w:date="2003-02-27T17:43:00Z">
        <w:r>
          <w:rPr>
            <w:rFonts w:ascii="Times New Roman" w:hAnsi="Times New Roman" w:cs="Times New Roman"/>
            <w:sz w:val="24"/>
            <w:szCs w:val="24"/>
            <w:lang w:eastAsia="ko-KR"/>
          </w:rPr>
          <w:t>는</w:t>
        </w:r>
      </w:ins>
      <w:del w:id="1850" w:author="kisooj" w:date="2003-02-27T17:4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851" w:author="kisooj" w:date="2003-02-27T17:4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작업은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</w:t>
      </w:r>
      <w:ins w:id="1852" w:author="kisooj" w:date="2003-02-27T17:4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853" w:author="kisooj" w:date="2003-02-27T17:43:00Z">
        <w:r>
          <w:rPr>
            <w:rFonts w:ascii="Times New Roman" w:hAnsi="Times New Roman" w:cs="Times New Roman"/>
            <w:sz w:val="24"/>
            <w:szCs w:val="24"/>
            <w:lang w:eastAsia="ko-KR"/>
          </w:rPr>
          <w:t>대상이</w:t>
        </w:r>
      </w:ins>
      <w:ins w:id="1854" w:author="kisooj" w:date="2003-02-27T17:4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컨텐트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흐름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속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루어집니다</w:t>
      </w:r>
      <w:r>
        <w:rPr>
          <w:rFonts w:cs="Times New Roman" w:ascii="Times New Roman" w:hAnsi="Times New Roman"/>
          <w:sz w:val="24"/>
          <w:szCs w:val="24"/>
          <w:lang w:eastAsia="ko-KR"/>
        </w:rPr>
        <w:t>. RMS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생성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855" w:author="Kim, Hyeonjun" w:date="2003-02-28T18:1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어</w:delText>
        </w:r>
      </w:del>
      <w:ins w:id="1856" w:author="kisooj" w:date="2003-02-27T17:46:00Z">
        <w:del w:id="1857" w:author="Kim, Hyeonjun" w:date="2003-02-28T18:17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애</w:delText>
          </w:r>
        </w:del>
      </w:ins>
      <w:ins w:id="1858" w:author="Kim, Hyeonjun" w:date="2003-02-28T18:17:00Z">
        <w:r>
          <w:rPr>
            <w:rFonts w:ascii="Times New Roman" w:hAnsi="Times New Roman" w:cs="Times New Roman"/>
            <w:sz w:val="24"/>
            <w:szCs w:val="24"/>
            <w:lang w:eastAsia="ko-KR"/>
          </w:rPr>
          <w:t>어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플리케이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시행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859" w:author="Kim, Hyeonjun" w:date="2003-02-28T18:1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어</w:delText>
        </w:r>
      </w:del>
      <w:ins w:id="1860" w:author="kisooj" w:date="2003-02-27T17:46:00Z">
        <w:del w:id="1861" w:author="Kim, Hyeonjun" w:date="2003-02-28T18:17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애</w:delText>
          </w:r>
        </w:del>
      </w:ins>
      <w:ins w:id="1862" w:author="Kim, Hyeonjun" w:date="2003-02-28T18:17:00Z">
        <w:r>
          <w:rPr>
            <w:rFonts w:ascii="Times New Roman" w:hAnsi="Times New Roman" w:cs="Times New Roman"/>
            <w:sz w:val="24"/>
            <w:szCs w:val="24"/>
            <w:lang w:eastAsia="ko-KR"/>
          </w:rPr>
          <w:t>어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플리케이션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되어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제시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ID</w:t>
      </w:r>
      <w:r>
        <w:rPr>
          <w:rFonts w:ascii="Times New Roman" w:hAnsi="Times New Roman" w:cs="Times New Roman"/>
          <w:sz w:val="24"/>
          <w:szCs w:val="24"/>
          <w:lang w:eastAsia="ko-KR"/>
        </w:rPr>
        <w:t>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반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자에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라이센스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발행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줍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예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들어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이러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방식으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컨설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회사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업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동향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고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RM</w:t>
      </w:r>
      <w:r>
        <w:rPr>
          <w:rFonts w:ascii="Times New Roman" w:hAnsi="Times New Roman" w:cs="Times New Roman"/>
          <w:sz w:val="24"/>
          <w:szCs w:val="24"/>
          <w:lang w:eastAsia="ko-KR"/>
        </w:rPr>
        <w:t>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적용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배포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서비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요금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지불하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않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고객</w:t>
      </w:r>
      <w:del w:id="1863" w:author="kisooj" w:date="2003-02-27T17:4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에게는</w:delText>
        </w:r>
      </w:del>
      <w:del w:id="1864" w:author="kisooj" w:date="2003-02-27T17:4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865" w:author="kisooj" w:date="2003-02-27T17:4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열리지</w:delText>
        </w:r>
      </w:del>
      <w:del w:id="1866" w:author="kisooj" w:date="2003-02-27T17:4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867" w:author="kisooj" w:date="2003-02-27T17:4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않</w:delText>
        </w:r>
      </w:del>
      <w:ins w:id="1868" w:author="kisooj" w:date="2003-02-27T17:43:00Z">
        <w:r>
          <w:rPr>
            <w:rFonts w:ascii="Times New Roman" w:hAnsi="Times New Roman" w:cs="Times New Roman"/>
            <w:sz w:val="24"/>
            <w:szCs w:val="24"/>
            <w:lang w:eastAsia="ko-KR"/>
          </w:rPr>
          <w:t>은</w:t>
        </w:r>
      </w:ins>
      <w:ins w:id="1869" w:author="kisooj" w:date="2003-02-27T17:4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870" w:author="kisooj" w:date="2003-02-27T17:43:00Z">
        <w:r>
          <w:rPr>
            <w:rFonts w:ascii="Times New Roman" w:hAnsi="Times New Roman" w:cs="Times New Roman"/>
            <w:sz w:val="24"/>
            <w:szCs w:val="24"/>
            <w:lang w:eastAsia="ko-KR"/>
          </w:rPr>
          <w:t>이를</w:t>
        </w:r>
      </w:ins>
      <w:ins w:id="1871" w:author="kisooj" w:date="2003-02-27T17:4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872" w:author="kisooj" w:date="2003-02-27T17:43:00Z">
        <w:r>
          <w:rPr>
            <w:rFonts w:ascii="Times New Roman" w:hAnsi="Times New Roman" w:cs="Times New Roman"/>
            <w:sz w:val="24"/>
            <w:szCs w:val="24"/>
            <w:lang w:eastAsia="ko-KR"/>
          </w:rPr>
          <w:t>열어</w:t>
        </w:r>
      </w:ins>
      <w:ins w:id="1873" w:author="kisooj" w:date="2003-02-27T17:4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874" w:author="kisooj" w:date="2003-02-27T17:43:00Z">
        <w:r>
          <w:rPr>
            <w:rFonts w:ascii="Times New Roman" w:hAnsi="Times New Roman" w:cs="Times New Roman"/>
            <w:sz w:val="24"/>
            <w:szCs w:val="24"/>
            <w:lang w:eastAsia="ko-KR"/>
          </w:rPr>
          <w:t>볼</w:t>
        </w:r>
      </w:ins>
      <w:ins w:id="1875" w:author="kisooj" w:date="2003-02-27T17:4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876" w:author="kisooj" w:date="2003-02-27T17:43:00Z">
        <w:r>
          <w:rPr>
            <w:rFonts w:ascii="Times New Roman" w:hAnsi="Times New Roman" w:cs="Times New Roman"/>
            <w:sz w:val="24"/>
            <w:szCs w:val="24"/>
            <w:lang w:eastAsia="ko-KR"/>
          </w:rPr>
          <w:t>수</w:t>
        </w:r>
      </w:ins>
      <w:ins w:id="1877" w:author="kisooj" w:date="2003-02-27T17:4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878" w:author="kisooj" w:date="2003-02-27T17:43:00Z">
        <w:r>
          <w:rPr>
            <w:rFonts w:ascii="Times New Roman" w:hAnsi="Times New Roman" w:cs="Times New Roman"/>
            <w:sz w:val="24"/>
            <w:szCs w:val="24"/>
            <w:lang w:eastAsia="ko-KR"/>
          </w:rPr>
          <w:t>없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도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879" w:author="kisooj" w:date="2003-02-27T17:4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만들</w:delText>
        </w:r>
      </w:del>
      <w:ins w:id="1880" w:author="kisooj" w:date="2003-02-27T17:44:00Z">
        <w:r>
          <w:rPr>
            <w:rFonts w:ascii="Times New Roman" w:hAnsi="Times New Roman" w:cs="Times New Roman"/>
            <w:sz w:val="24"/>
            <w:szCs w:val="24"/>
            <w:lang w:eastAsia="ko-KR"/>
          </w:rPr>
          <w:t>응용할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 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4"/>
          <w:szCs w:val="24"/>
          <w:lang w:eastAsia="ko-KR"/>
          <w:del w:id="1903" w:author="Kim, Hyeonjun" w:date="2003-02-28T18:24:00Z"/>
        </w:rPr>
      </w:pPr>
      <w:r>
        <w:rPr>
          <w:rStyle w:val="LabelEmbedded"/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Style w:val="LabelEmbedded"/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Style w:val="LabelEmbedded"/>
          <w:rFonts w:ascii="Times New Roman" w:hAnsi="Times New Roman" w:cs="Times New Roman"/>
          <w:sz w:val="24"/>
          <w:szCs w:val="24"/>
          <w:lang w:eastAsia="ko-KR"/>
        </w:rPr>
        <w:t>사용과</w:t>
      </w:r>
      <w:r>
        <w:rPr>
          <w:rStyle w:val="LabelEmbedded"/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Style w:val="LabelEmbedded"/>
          <w:rFonts w:ascii="Times New Roman" w:hAnsi="Times New Roman" w:cs="Times New Roman"/>
          <w:sz w:val="24"/>
          <w:szCs w:val="24"/>
          <w:lang w:eastAsia="ko-KR"/>
        </w:rPr>
        <w:t>정책</w:t>
      </w:r>
      <w:r>
        <w:rPr>
          <w:rStyle w:val="LabelEmbedded"/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Style w:val="LabelEmbedded"/>
          <w:rFonts w:ascii="Times New Roman" w:hAnsi="Times New Roman" w:cs="Times New Roman"/>
          <w:sz w:val="24"/>
          <w:szCs w:val="24"/>
          <w:lang w:eastAsia="ko-KR"/>
        </w:rPr>
        <w:t>시행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>.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시행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어</w:t>
      </w:r>
      <w:ins w:id="1881" w:author="kisooj" w:date="2003-02-27T17:46:00Z">
        <w:del w:id="1882" w:author="Kim, Hyeonjun" w:date="2003-02-28T18:21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애</w:delText>
          </w:r>
        </w:del>
      </w:ins>
      <w:r>
        <w:rPr>
          <w:rFonts w:ascii="Times New Roman" w:hAnsi="Times New Roman" w:cs="Times New Roman"/>
          <w:sz w:val="24"/>
          <w:szCs w:val="24"/>
          <w:lang w:eastAsia="ko-KR"/>
        </w:rPr>
        <w:t>플리케이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또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신뢰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클라이언트들이란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RM </w:t>
      </w:r>
      <w:r>
        <w:rPr>
          <w:rFonts w:ascii="Times New Roman" w:hAnsi="Times New Roman" w:cs="Times New Roman"/>
          <w:sz w:val="24"/>
          <w:szCs w:val="24"/>
          <w:lang w:eastAsia="ko-KR"/>
        </w:rPr>
        <w:t>기술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하도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설계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883" w:author="Kim, Hyeonjun" w:date="2003-02-28T18:2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지정</w:delText>
        </w:r>
      </w:del>
      <w:ins w:id="1884" w:author="Kim, Hyeonjun" w:date="2003-02-28T18:22:00Z">
        <w:r>
          <w:rPr>
            <w:rFonts w:ascii="Times New Roman" w:hAnsi="Times New Roman" w:cs="Times New Roman"/>
            <w:sz w:val="24"/>
            <w:szCs w:val="24"/>
            <w:lang w:eastAsia="ko-KR"/>
          </w:rPr>
          <w:t>작성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급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어</w:t>
      </w:r>
      <w:ins w:id="1885" w:author="kisooj" w:date="2003-02-27T17:46:00Z">
        <w:del w:id="1886" w:author="Kim, Hyeonjun" w:date="2003-02-28T18:21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애</w:delText>
          </w:r>
        </w:del>
      </w:ins>
      <w:r>
        <w:rPr>
          <w:rFonts w:ascii="Times New Roman" w:hAnsi="Times New Roman" w:cs="Times New Roman"/>
          <w:sz w:val="24"/>
          <w:szCs w:val="24"/>
          <w:lang w:eastAsia="ko-KR"/>
        </w:rPr>
        <w:t>플리케이션이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워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프로세서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같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컴퓨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시스템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어</w:t>
      </w:r>
      <w:ins w:id="1887" w:author="kisooj" w:date="2003-02-27T17:46:00Z">
        <w:del w:id="1888" w:author="Kim, Hyeonjun" w:date="2003-02-28T18:21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애</w:delText>
          </w:r>
        </w:del>
      </w:ins>
      <w:r>
        <w:rPr>
          <w:rFonts w:ascii="Times New Roman" w:hAnsi="Times New Roman" w:cs="Times New Roman"/>
          <w:sz w:val="24"/>
          <w:szCs w:val="24"/>
          <w:lang w:eastAsia="ko-KR"/>
        </w:rPr>
        <w:t>플리케이션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말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신뢰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클라이언트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RMS</w:t>
      </w:r>
      <w:r>
        <w:rPr>
          <w:rFonts w:ascii="Times New Roman" w:hAnsi="Times New Roman" w:cs="Times New Roman"/>
          <w:sz w:val="24"/>
          <w:szCs w:val="24"/>
          <w:lang w:eastAsia="ko-KR"/>
        </w:rPr>
        <w:t>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통신하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Windows 98 SE</w:t>
      </w:r>
      <w:r>
        <w:rPr>
          <w:rFonts w:ascii="Times New Roman" w:hAnsi="Times New Roman" w:cs="Times New Roman"/>
          <w:sz w:val="24"/>
          <w:szCs w:val="24"/>
          <w:lang w:eastAsia="ko-KR"/>
        </w:rPr>
        <w:t>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버전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RM </w:t>
      </w:r>
      <w:del w:id="1889" w:author="Kim, Hyeonjun" w:date="2003-02-28T18:22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client </w:delText>
        </w:r>
      </w:del>
      <w:ins w:id="1890" w:author="Kim, Hyeonjun" w:date="2003-02-28T18:22:00Z">
        <w:r>
          <w:rPr>
            <w:rFonts w:ascii="Times New Roman" w:hAnsi="Times New Roman" w:cs="Times New Roman"/>
            <w:sz w:val="24"/>
            <w:szCs w:val="24"/>
            <w:lang w:eastAsia="ko-KR"/>
          </w:rPr>
          <w:t>클라이언트</w:t>
        </w:r>
      </w:ins>
      <w:ins w:id="1891" w:author="Kim, Hyeonjun" w:date="2003-02-28T18:2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>API</w:t>
      </w:r>
      <w:r>
        <w:rPr>
          <w:rFonts w:ascii="Times New Roman" w:hAnsi="Times New Roman" w:cs="Times New Roman"/>
          <w:sz w:val="24"/>
          <w:szCs w:val="24"/>
          <w:lang w:eastAsia="ko-KR"/>
        </w:rPr>
        <w:t>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함으로써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라이센스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요구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892" w:author="kisooj" w:date="2003-02-27T18:13:00Z">
        <w:r>
          <w:rPr>
            <w:rFonts w:ascii="Times New Roman" w:hAnsi="Times New Roman" w:cs="Times New Roman"/>
            <w:sz w:val="24"/>
            <w:szCs w:val="24"/>
            <w:lang w:eastAsia="ko-KR"/>
          </w:rPr>
          <w:t>제</w:t>
        </w:r>
      </w:ins>
      <w:del w:id="1893" w:author="kisooj" w:date="2003-02-27T18:1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게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시</w:t>
      </w:r>
      <w:ins w:id="1894" w:author="kisooj" w:date="2003-02-27T18:13:00Z">
        <w:r>
          <w:rPr>
            <w:rFonts w:ascii="Times New Roman" w:hAnsi="Times New Roman" w:cs="Times New Roman"/>
            <w:sz w:val="24"/>
            <w:szCs w:val="24"/>
            <w:lang w:eastAsia="ko-KR"/>
          </w:rPr>
          <w:t>된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라이센스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컨텐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소유주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의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의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895" w:author="kisooj" w:date="2003-02-27T18:1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살펴</w:delText>
        </w:r>
      </w:del>
      <w:ins w:id="1896" w:author="kisooj" w:date="2003-02-27T18:14:00Z">
        <w:r>
          <w:rPr>
            <w:rFonts w:ascii="Times New Roman" w:hAnsi="Times New Roman" w:cs="Times New Roman"/>
            <w:sz w:val="24"/>
            <w:szCs w:val="24"/>
            <w:lang w:eastAsia="ko-KR"/>
          </w:rPr>
          <w:t>검토</w:t>
        </w:r>
      </w:ins>
      <w:del w:id="1897" w:author="Kim, Hyeonjun" w:date="2003-02-28T18:2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ins w:id="1898" w:author="kisooj" w:date="2003-02-27T18:14:00Z">
        <w:r>
          <w:rPr>
            <w:rFonts w:ascii="Times New Roman" w:hAnsi="Times New Roman" w:cs="Times New Roman"/>
            <w:sz w:val="24"/>
            <w:szCs w:val="24"/>
            <w:lang w:eastAsia="ko-KR"/>
          </w:rPr>
          <w:t>하</w:t>
        </w:r>
      </w:ins>
      <w:del w:id="1899" w:author="kisooj" w:date="2003-02-27T18:1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보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도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(</w:t>
      </w:r>
      <w:r>
        <w:rPr>
          <w:rFonts w:ascii="Times New Roman" w:hAnsi="Times New Roman" w:cs="Times New Roman"/>
          <w:sz w:val="24"/>
          <w:szCs w:val="24"/>
          <w:lang w:eastAsia="ko-KR"/>
        </w:rPr>
        <w:t>라이센스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명시된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) </w:t>
      </w:r>
      <w:r>
        <w:rPr>
          <w:rFonts w:ascii="Times New Roman" w:hAnsi="Times New Roman" w:cs="Times New Roman"/>
          <w:sz w:val="24"/>
          <w:szCs w:val="24"/>
          <w:lang w:eastAsia="ko-KR"/>
        </w:rPr>
        <w:t>적절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900" w:author="kisooj" w:date="2003-02-27T18:14:00Z">
        <w:r>
          <w:rPr>
            <w:rFonts w:ascii="Times New Roman" w:hAnsi="Times New Roman" w:cs="Times New Roman"/>
            <w:sz w:val="24"/>
            <w:szCs w:val="24"/>
            <w:lang w:eastAsia="ko-KR"/>
          </w:rPr>
          <w:t>부여</w:t>
        </w:r>
      </w:ins>
      <w:del w:id="1901" w:author="kisooj" w:date="2003-02-27T18:1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시행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del w:id="1902" w:author="Kim, Hyeonjun" w:date="2003-02-28T18:24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  </w:delText>
        </w:r>
      </w:del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4"/>
          <w:szCs w:val="24"/>
          <w:lang w:eastAsia="ko-KR"/>
        </w:rPr>
      </w:pPr>
      <w:del w:id="1904" w:author="Kim, Hyeonjun" w:date="2003-02-28T18:08:00Z">
        <w:r>
          <w:rPr/>
          <w:drawing>
            <wp:inline distT="0" distB="0" distL="0" distR="0">
              <wp:extent cx="4479290" cy="305625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79290" cy="30562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FigureX"/>
        <w:ind w:left="4224" w:right="0" w:hanging="0"/>
        <w:rPr>
          <w:lang w:eastAsia="ko-KR"/>
        </w:rPr>
      </w:pPr>
      <w:r>
        <w:rPr>
          <w:lang w:eastAsia="ko-KR"/>
        </w:rPr>
        <w:t>그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. Windows Rights Management</w:t>
      </w:r>
      <w:r>
        <w:rPr>
          <w:lang w:eastAsia="ko-KR"/>
        </w:rPr>
        <w:t xml:space="preserve"> </w:t>
      </w:r>
      <w:r>
        <w:rPr>
          <w:lang w:eastAsia="ko-KR"/>
        </w:rPr>
        <w:t>워크플로우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keepNext w:val="true"/>
        <w:spacing w:lineRule="auto" w:line="240" w:before="0" w:after="120"/>
        <w:ind w:left="0" w:hanging="0"/>
        <w:rPr>
          <w:b/>
          <w:b/>
          <w:sz w:val="28"/>
          <w:szCs w:val="28"/>
          <w:lang w:eastAsia="ko-KR"/>
        </w:rPr>
      </w:pPr>
      <w:bookmarkStart w:id="5" w:name="__RefHeading___Toc34242078"/>
      <w:bookmarkEnd w:id="5"/>
      <w:r>
        <w:rPr>
          <w:b/>
          <w:sz w:val="28"/>
          <w:szCs w:val="28"/>
          <w:lang w:eastAsia="ko-KR"/>
        </w:rPr>
        <w:t>Windows Rights Management</w:t>
      </w:r>
      <w:r>
        <w:rPr>
          <w:b/>
          <w:sz w:val="28"/>
          <w:szCs w:val="28"/>
          <w:lang w:eastAsia="ko-KR"/>
        </w:rPr>
        <w:t>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장점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Windows Rights Management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자들</w:t>
      </w:r>
      <w:del w:id="1905" w:author="kisooj" w:date="2003-02-27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에게</w:delText>
        </w:r>
      </w:del>
      <w:del w:id="1906" w:author="kisooj" w:date="2003-02-27T18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07" w:author="kisooj" w:date="2003-02-27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자신들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일반적으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908" w:author="kisooj" w:date="2003-02-27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형</w:delText>
        </w:r>
      </w:del>
      <w:ins w:id="1909" w:author="kisooj" w:date="2003-02-27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생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성</w:t>
      </w:r>
      <w:ins w:id="1910" w:author="kisooj" w:date="2003-02-27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시키</w:t>
        </w:r>
      </w:ins>
      <w:del w:id="1911" w:author="kisooj" w:date="2003-02-27T18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하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부분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어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유연하고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쉬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방법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공함으로써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912" w:author="kisooj" w:date="2003-02-27T18:16:00Z">
        <w:r>
          <w:rPr>
            <w:rFonts w:ascii="Times New Roman" w:hAnsi="Times New Roman" w:cs="Times New Roman"/>
            <w:sz w:val="24"/>
            <w:szCs w:val="24"/>
            <w:lang w:eastAsia="ko-KR"/>
          </w:rPr>
          <w:t>각종</w:t>
        </w:r>
      </w:ins>
      <w:ins w:id="1913" w:author="kisooj" w:date="2003-02-27T18:1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보안</w:t>
      </w:r>
      <w:del w:id="1914" w:author="kisooj" w:date="2003-02-27T18:1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상</w:delText>
        </w:r>
      </w:del>
      <w:del w:id="1915" w:author="kisooj" w:date="2003-02-27T18:1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16" w:author="kisooj" w:date="2003-02-27T18:1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조합</w:delText>
        </w:r>
      </w:del>
      <w:ins w:id="1917" w:author="kisooj" w:date="2003-02-27T18:1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918" w:author="kisooj" w:date="2003-02-27T18:16:00Z">
        <w:r>
          <w:rPr>
            <w:rFonts w:ascii="Times New Roman" w:hAnsi="Times New Roman" w:cs="Times New Roman"/>
            <w:sz w:val="24"/>
            <w:szCs w:val="24"/>
            <w:lang w:eastAsia="ko-KR"/>
          </w:rPr>
          <w:t>유지</w:t>
        </w:r>
      </w:ins>
      <w:ins w:id="1919" w:author="kisooj" w:date="2003-02-27T18:1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920" w:author="kisooj" w:date="2003-02-27T18:16:00Z">
        <w:r>
          <w:rPr>
            <w:rFonts w:ascii="Times New Roman" w:hAnsi="Times New Roman" w:cs="Times New Roman"/>
            <w:sz w:val="24"/>
            <w:szCs w:val="24"/>
            <w:lang w:eastAsia="ko-KR"/>
          </w:rPr>
          <w:t>노력</w:t>
        </w:r>
      </w:ins>
      <w:del w:id="1921" w:author="kisooj" w:date="2003-02-27T18:1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에</w:delText>
        </w:r>
      </w:del>
      <w:del w:id="1922" w:author="kisooj" w:date="2003-02-27T18:1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23" w:author="kisooj" w:date="2003-02-27T18:1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그</w:delText>
        </w:r>
      </w:del>
      <w:ins w:id="1924" w:author="kisooj" w:date="2003-02-27T18:16:00Z">
        <w:r>
          <w:rPr>
            <w:rFonts w:ascii="Times New Roman" w:hAnsi="Times New Roman" w:cs="Times New Roman"/>
            <w:sz w:val="24"/>
            <w:szCs w:val="24"/>
            <w:lang w:eastAsia="ko-KR"/>
          </w:rPr>
          <w:t>의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가치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더해줍니다</w:t>
      </w:r>
      <w:r>
        <w:rPr>
          <w:rFonts w:cs="Times New Roman" w:ascii="Times New Roman" w:hAnsi="Times New Roman"/>
          <w:sz w:val="24"/>
          <w:szCs w:val="24"/>
          <w:lang w:eastAsia="ko-KR"/>
        </w:rPr>
        <w:t>. RMS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1925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경영</w:t>
        </w:r>
      </w:ins>
      <w:ins w:id="1926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927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실적</w:t>
        </w:r>
      </w:ins>
      <w:ins w:id="1928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929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및</w:t>
        </w:r>
      </w:ins>
      <w:ins w:id="1930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931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급여</w:t>
        </w:r>
      </w:ins>
      <w:ins w:id="1932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933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관련</w:t>
        </w:r>
      </w:ins>
      <w:ins w:id="1934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935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인트라넷</w:t>
        </w:r>
      </w:ins>
      <w:ins w:id="1936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937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사이트나</w:t>
        </w:r>
      </w:ins>
      <w:ins w:id="1938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939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기업</w:t>
        </w:r>
      </w:ins>
      <w:ins w:id="1940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941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정보</w:t>
        </w:r>
      </w:ins>
      <w:ins w:id="1942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943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포털</w:t>
        </w:r>
      </w:ins>
      <w:ins w:id="1944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945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상의</w:t>
        </w:r>
      </w:ins>
      <w:ins w:id="1946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947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데이터베이스</w:t>
        </w:r>
      </w:ins>
      <w:ins w:id="1948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949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지원</w:t>
        </w:r>
      </w:ins>
      <w:ins w:id="1950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951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동적</w:t>
        </w:r>
      </w:ins>
      <w:ins w:id="1952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953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컨텐트</w:t>
        </w:r>
      </w:ins>
      <w:ins w:id="1954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955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데이터와</w:t>
        </w:r>
      </w:ins>
      <w:ins w:id="1956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1957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같은</w:t>
        </w:r>
      </w:ins>
      <w:ins w:id="1958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온라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del w:id="1959" w:author="kisooj" w:date="2003-02-27T18:18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(</w:delText>
        </w:r>
      </w:del>
      <w:del w:id="1960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이윤</w:delText>
        </w:r>
      </w:del>
      <w:del w:id="1961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62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및</w:delText>
        </w:r>
      </w:del>
      <w:del w:id="1963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64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급여</w:delText>
        </w:r>
      </w:del>
      <w:del w:id="1965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66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관련</w:delText>
        </w:r>
      </w:del>
      <w:del w:id="1967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68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인트라넷</w:delText>
        </w:r>
      </w:del>
      <w:del w:id="1969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70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사이트나</w:delText>
        </w:r>
      </w:del>
      <w:del w:id="1971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72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기업</w:delText>
        </w:r>
      </w:del>
      <w:del w:id="1973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74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정보</w:delText>
        </w:r>
      </w:del>
      <w:del w:id="1975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76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포털</w:delText>
        </w:r>
      </w:del>
      <w:del w:id="1977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78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상의</w:delText>
        </w:r>
      </w:del>
      <w:del w:id="1979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80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데이터베이스</w:delText>
        </w:r>
      </w:del>
      <w:del w:id="1981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82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지원</w:delText>
        </w:r>
      </w:del>
      <w:del w:id="1983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84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동적</w:delText>
        </w:r>
      </w:del>
      <w:del w:id="1985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86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컨텐트</w:delText>
        </w:r>
      </w:del>
      <w:del w:id="1987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88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데이터와</w:delText>
        </w:r>
      </w:del>
      <w:del w:id="1989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90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같은</w:delText>
        </w:r>
      </w:del>
      <w:del w:id="1991" w:author="kisooj" w:date="2003-02-27T18:18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)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물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전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메일</w:t>
      </w:r>
      <w:ins w:id="1992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del w:id="1993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을</w:delText>
        </w:r>
      </w:del>
      <w:del w:id="1994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95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통한</w:delText>
        </w:r>
      </w:del>
      <w:del w:id="1996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1997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커뮤니케이션이</w:delText>
        </w:r>
      </w:del>
      <w:ins w:id="1998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메시지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문서들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1999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있어</w:delText>
        </w:r>
      </w:del>
      <w:ins w:id="2000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대해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서</w:t>
      </w:r>
      <w:ins w:id="2001" w:author="kisooj" w:date="2003-02-27T18:18:00Z">
        <w:del w:id="2002" w:author="Kim, Hyeonjun" w:date="2003-02-28T23:17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는</w:delText>
          </w:r>
        </w:del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003" w:author="kisooj" w:date="2003-02-27T18:18:00Z">
        <w:r>
          <w:rPr>
            <w:rFonts w:ascii="Times New Roman" w:hAnsi="Times New Roman" w:cs="Times New Roman"/>
            <w:sz w:val="24"/>
            <w:szCs w:val="24"/>
            <w:lang w:eastAsia="ko-KR"/>
          </w:rPr>
          <w:t>해당</w:t>
        </w:r>
      </w:ins>
      <w:ins w:id="2004" w:author="kisooj" w:date="2003-02-27T18:1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데이터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출력하거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전송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혹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편집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005" w:author="kisooj" w:date="2003-02-27T18:1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능력들을</w:delText>
        </w:r>
      </w:del>
      <w:ins w:id="2006" w:author="kisooj" w:date="2003-02-27T18:19:00Z">
        <w:r>
          <w:rPr>
            <w:rFonts w:ascii="Times New Roman" w:hAnsi="Times New Roman" w:cs="Times New Roman"/>
            <w:sz w:val="24"/>
            <w:szCs w:val="24"/>
            <w:lang w:eastAsia="ko-KR"/>
          </w:rPr>
          <w:t>기능을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한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책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007" w:author="kisooj" w:date="2003-02-27T18:1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시행하는데</w:delText>
        </w:r>
      </w:del>
      <w:del w:id="2008" w:author="kisooj" w:date="2003-02-27T18:1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009" w:author="kisooj" w:date="2003-02-27T18:1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도움이</w:delText>
        </w:r>
      </w:del>
      <w:del w:id="2010" w:author="kisooj" w:date="2003-02-27T18:1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011" w:author="kisooj" w:date="2003-02-27T18:1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됩</w:delText>
        </w:r>
      </w:del>
      <w:ins w:id="2012" w:author="kisooj" w:date="2003-02-27T18:19:00Z">
        <w:r>
          <w:rPr>
            <w:rFonts w:ascii="Times New Roman" w:hAnsi="Times New Roman" w:cs="Times New Roman"/>
            <w:sz w:val="24"/>
            <w:szCs w:val="24"/>
            <w:lang w:eastAsia="ko-KR"/>
          </w:rPr>
          <w:t>적용할</w:t>
        </w:r>
      </w:ins>
      <w:ins w:id="2013" w:author="kisooj" w:date="2003-02-27T18:1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014" w:author="kisooj" w:date="2003-02-27T18:19:00Z">
        <w:r>
          <w:rPr>
            <w:rFonts w:ascii="Times New Roman" w:hAnsi="Times New Roman" w:cs="Times New Roman"/>
            <w:sz w:val="24"/>
            <w:szCs w:val="24"/>
            <w:lang w:eastAsia="ko-KR"/>
          </w:rPr>
          <w:t>수</w:t>
        </w:r>
      </w:ins>
      <w:ins w:id="2015" w:author="kisooj" w:date="2003-02-27T18:1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016" w:author="kisooj" w:date="2003-02-27T18:19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도록</w:t>
        </w:r>
      </w:ins>
      <w:ins w:id="2017" w:author="kisooj" w:date="2003-02-27T18:1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018" w:author="kisooj" w:date="2003-02-27T18:19:00Z">
        <w:r>
          <w:rPr>
            <w:rFonts w:ascii="Times New Roman" w:hAnsi="Times New Roman" w:cs="Times New Roman"/>
            <w:sz w:val="24"/>
            <w:szCs w:val="24"/>
            <w:lang w:eastAsia="ko-KR"/>
          </w:rPr>
          <w:t>해</w:t>
        </w:r>
      </w:ins>
      <w:ins w:id="2019" w:author="kisooj" w:date="2003-02-27T18:1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020" w:author="kisooj" w:date="2003-02-27T18:19:00Z">
        <w:r>
          <w:rPr>
            <w:rFonts w:ascii="Times New Roman" w:hAnsi="Times New Roman" w:cs="Times New Roman"/>
            <w:sz w:val="24"/>
            <w:szCs w:val="24"/>
            <w:lang w:eastAsia="ko-KR"/>
          </w:rPr>
          <w:t>줍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ins w:id="2021" w:author="kisooj" w:date="2003-02-27T18:21:00Z">
        <w:r>
          <w:rPr>
            <w:rFonts w:ascii="Times New Roman" w:hAnsi="Times New Roman" w:cs="Times New Roman"/>
            <w:sz w:val="24"/>
            <w:szCs w:val="24"/>
            <w:lang w:eastAsia="ko-KR"/>
          </w:rPr>
          <w:t>데이터를</w:t>
        </w:r>
      </w:ins>
      <w:ins w:id="2022" w:author="kisooj" w:date="2003-02-27T18:2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게시</w:t>
      </w:r>
      <w:ins w:id="2023" w:author="kisooj" w:date="2003-02-27T18:21:00Z">
        <w:r>
          <w:rPr>
            <w:rFonts w:ascii="Times New Roman" w:hAnsi="Times New Roman" w:cs="Times New Roman"/>
            <w:sz w:val="24"/>
            <w:szCs w:val="24"/>
            <w:lang w:eastAsia="ko-KR"/>
          </w:rPr>
          <w:t>한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024" w:author="kisooj" w:date="2003-02-27T18:2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며칠</w:delText>
        </w:r>
      </w:del>
      <w:ins w:id="2025" w:author="kisooj" w:date="2003-02-27T18:21:00Z">
        <w:r>
          <w:rPr>
            <w:rFonts w:ascii="Times New Roman" w:hAnsi="Times New Roman" w:cs="Times New Roman"/>
            <w:sz w:val="24"/>
            <w:szCs w:val="24"/>
            <w:lang w:eastAsia="ko-KR"/>
          </w:rPr>
          <w:t>특정</w:t>
        </w:r>
      </w:ins>
      <w:ins w:id="2026" w:author="kisooj" w:date="2003-02-27T18:2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027" w:author="kisooj" w:date="2003-02-27T18:21:00Z">
        <w:r>
          <w:rPr>
            <w:rFonts w:ascii="Times New Roman" w:hAnsi="Times New Roman" w:cs="Times New Roman"/>
            <w:sz w:val="24"/>
            <w:szCs w:val="24"/>
            <w:lang w:eastAsia="ko-KR"/>
          </w:rPr>
          <w:t>시간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경과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028" w:author="kisooj" w:date="2003-02-27T18:2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시점이</w:delText>
        </w:r>
      </w:del>
      <w:ins w:id="2029" w:author="kisooj" w:date="2003-02-27T18:21:00Z">
        <w:r>
          <w:rPr>
            <w:rFonts w:ascii="Times New Roman" w:hAnsi="Times New Roman" w:cs="Times New Roman"/>
            <w:sz w:val="24"/>
            <w:szCs w:val="24"/>
            <w:lang w:eastAsia="ko-KR"/>
          </w:rPr>
          <w:t>후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030" w:author="kisooj" w:date="2003-02-27T18:21:00Z">
        <w:r>
          <w:rPr>
            <w:rFonts w:ascii="Times New Roman" w:hAnsi="Times New Roman" w:cs="Times New Roman"/>
            <w:sz w:val="24"/>
            <w:szCs w:val="24"/>
            <w:lang w:eastAsia="ko-KR"/>
          </w:rPr>
          <w:t>또는</w:t>
        </w:r>
      </w:ins>
      <w:ins w:id="2031" w:author="kisooj" w:date="2003-02-27T18:2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규칙적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간격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두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일정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032" w:author="kisooj" w:date="2003-02-27T18:21:00Z">
        <w:r>
          <w:rPr>
            <w:rFonts w:ascii="Times New Roman" w:hAnsi="Times New Roman" w:cs="Times New Roman"/>
            <w:sz w:val="24"/>
            <w:szCs w:val="24"/>
            <w:lang w:eastAsia="ko-KR"/>
          </w:rPr>
          <w:t>시</w:t>
        </w:r>
      </w:ins>
      <w:del w:id="2033" w:author="kisooj" w:date="2003-02-27T18:2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기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간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지나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034" w:author="kisooj" w:date="2003-02-27T18:2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어느</w:delText>
        </w:r>
      </w:del>
      <w:del w:id="2035" w:author="kisooj" w:date="2003-02-27T18:2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036" w:author="kisooj" w:date="2003-02-27T18:2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시점에</w:delText>
        </w:r>
      </w:del>
      <w:del w:id="2037" w:author="kisooj" w:date="2003-02-27T18:2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권한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종료하도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설정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고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또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새로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라이센스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요구하도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설정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del w:id="2038" w:author="kisooj" w:date="2003-02-27T18:2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그리고</w:delText>
        </w:r>
      </w:del>
      <w:ins w:id="2039" w:author="kisooj" w:date="2003-02-27T18:22:00Z">
        <w:r>
          <w:rPr>
            <w:rFonts w:ascii="Times New Roman" w:hAnsi="Times New Roman" w:cs="Times New Roman"/>
            <w:sz w:val="24"/>
            <w:szCs w:val="24"/>
            <w:lang w:eastAsia="ko-KR"/>
          </w:rPr>
          <w:t>또한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040" w:author="kisooj" w:date="2003-02-27T18:22:00Z">
        <w:r>
          <w:rPr>
            <w:rFonts w:ascii="Times New Roman" w:hAnsi="Times New Roman" w:cs="Times New Roman"/>
            <w:sz w:val="24"/>
            <w:szCs w:val="24"/>
            <w:lang w:eastAsia="ko-KR"/>
          </w:rPr>
          <w:t>보안</w:t>
        </w:r>
      </w:ins>
      <w:ins w:id="2041" w:author="kisooj" w:date="2003-02-27T18:2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정책들</w:t>
      </w:r>
      <w:ins w:id="2042" w:author="kisooj" w:date="2003-02-27T18:22:00Z">
        <w:r>
          <w:rPr>
            <w:rFonts w:ascii="Times New Roman" w:hAnsi="Times New Roman" w:cs="Times New Roman"/>
            <w:sz w:val="24"/>
            <w:szCs w:val="24"/>
            <w:lang w:eastAsia="ko-KR"/>
          </w:rPr>
          <w:t>을</w:t>
        </w:r>
      </w:ins>
      <w:del w:id="2043" w:author="kisooj" w:date="2003-02-27T18:2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은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중앙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시행</w:t>
      </w:r>
      <w:del w:id="2044" w:author="kisooj" w:date="2003-02-27T18:2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되</w:delText>
        </w:r>
      </w:del>
      <w:ins w:id="2045" w:author="kisooj" w:date="2003-02-27T18:22:00Z">
        <w:r>
          <w:rPr>
            <w:rFonts w:ascii="Times New Roman" w:hAnsi="Times New Roman" w:cs="Times New Roman"/>
            <w:sz w:val="24"/>
            <w:szCs w:val="24"/>
            <w:lang w:eastAsia="ko-KR"/>
          </w:rPr>
          <w:t>하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</w:t>
      </w:r>
      <w:del w:id="2046" w:author="kisooj" w:date="2003-02-27T18:2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될</w:delText>
        </w:r>
      </w:del>
      <w:ins w:id="2047" w:author="kisooj" w:date="2003-02-27T18:23:00Z">
        <w:r>
          <w:rPr>
            <w:rFonts w:ascii="Times New Roman" w:hAnsi="Times New Roman" w:cs="Times New Roman"/>
            <w:sz w:val="24"/>
            <w:szCs w:val="24"/>
            <w:lang w:eastAsia="ko-KR"/>
          </w:rPr>
          <w:t>할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ko-KR"/>
        </w:rPr>
        <w:t>“</w:t>
      </w:r>
      <w:del w:id="2048" w:author="kisooj" w:date="2003-02-27T18:23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company confidential</w:delText>
        </w:r>
      </w:del>
      <w:del w:id="2049" w:author="kisooj" w:date="2003-02-27T18:23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(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회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밀</w:t>
      </w:r>
      <w:del w:id="2050" w:author="kisooj" w:date="2003-02-27T18:23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)</w:delText>
        </w:r>
      </w:del>
      <w:r>
        <w:rPr>
          <w:rFonts w:cs="Times New Roman" w:ascii="Times New Roman" w:hAnsi="Times New Roman"/>
          <w:sz w:val="24"/>
          <w:szCs w:val="24"/>
          <w:lang w:eastAsia="ko-KR"/>
        </w:rPr>
        <w:t xml:space="preserve">” </w:t>
      </w:r>
      <w:r>
        <w:rPr>
          <w:rFonts w:ascii="Times New Roman" w:hAnsi="Times New Roman" w:cs="Times New Roman"/>
          <w:sz w:val="24"/>
          <w:szCs w:val="24"/>
          <w:lang w:eastAsia="ko-KR"/>
        </w:rPr>
        <w:t>또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“</w:t>
      </w:r>
      <w:del w:id="2051" w:author="kisooj" w:date="2003-02-27T23:54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attorney-client privilege</w:delText>
        </w:r>
      </w:del>
      <w:ins w:id="2052" w:author="kisooj" w:date="2003-02-27T23:54:00Z">
        <w:r>
          <w:rPr>
            <w:rFonts w:ascii="Times New Roman" w:hAnsi="Times New Roman" w:cs="Times New Roman"/>
            <w:sz w:val="24"/>
            <w:szCs w:val="24"/>
            <w:lang w:eastAsia="ko-KR"/>
          </w:rPr>
          <w:t>법무</w:t>
        </w:r>
      </w:ins>
      <w:ins w:id="2053" w:author="kisooj" w:date="2003-02-27T23:5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054" w:author="kisooj" w:date="2003-02-27T23:54:00Z">
        <w:r>
          <w:rPr>
            <w:rFonts w:ascii="Times New Roman" w:hAnsi="Times New Roman" w:cs="Times New Roman"/>
            <w:sz w:val="24"/>
            <w:szCs w:val="24"/>
            <w:lang w:eastAsia="ko-KR"/>
          </w:rPr>
          <w:t>상</w:t>
        </w:r>
      </w:ins>
      <w:ins w:id="2055" w:author="kisooj" w:date="2003-02-27T23:5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056" w:author="kisooj" w:date="2003-02-27T23:54:00Z">
        <w:r>
          <w:rPr>
            <w:rFonts w:ascii="Times New Roman" w:hAnsi="Times New Roman" w:cs="Times New Roman"/>
            <w:sz w:val="24"/>
            <w:szCs w:val="24"/>
            <w:lang w:eastAsia="ko-KR"/>
          </w:rPr>
          <w:t>기밀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”</w:t>
      </w:r>
      <w:ins w:id="2057" w:author="kisooj" w:date="2003-02-27T23:54:00Z">
        <w:r>
          <w:rPr>
            <w:rFonts w:ascii="Times New Roman" w:hAnsi="Times New Roman" w:cs="Times New Roman"/>
            <w:sz w:val="24"/>
            <w:szCs w:val="24"/>
            <w:lang w:eastAsia="ko-KR"/>
          </w:rPr>
          <w:t>과</w:t>
        </w:r>
      </w:ins>
      <w:del w:id="2058" w:author="kisooj" w:date="2003-02-27T18:2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059" w:author="kisooj" w:date="2003-02-27T18:2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과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같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060" w:author="kisooj" w:date="2003-02-27T18:25:00Z">
        <w:r>
          <w:rPr>
            <w:rFonts w:ascii="Times New Roman" w:hAnsi="Times New Roman" w:cs="Times New Roman"/>
            <w:sz w:val="24"/>
            <w:szCs w:val="24"/>
            <w:lang w:eastAsia="ko-KR"/>
          </w:rPr>
          <w:t>보안</w:t>
        </w:r>
      </w:ins>
      <w:ins w:id="2061" w:author="kisooj" w:date="2003-02-27T18:2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062" w:author="kisooj" w:date="2003-02-27T18:25:00Z">
        <w:r>
          <w:rPr>
            <w:rFonts w:ascii="Times New Roman" w:hAnsi="Times New Roman" w:cs="Times New Roman"/>
            <w:sz w:val="24"/>
            <w:szCs w:val="24"/>
            <w:lang w:eastAsia="ko-KR"/>
          </w:rPr>
          <w:t>유지</w:t>
        </w:r>
      </w:ins>
      <w:ins w:id="2063" w:author="kisooj" w:date="2003-02-27T18:2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정책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템플릿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쉽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생성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배포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del w:id="2064" w:author="kisooj" w:date="2003-02-27T18:2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도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  </w:t>
      </w:r>
    </w:p>
    <w:p>
      <w:pPr>
        <w:pStyle w:val="Normal"/>
        <w:ind w:left="1296" w:hanging="0"/>
        <w:rPr>
          <w:lang w:eastAsia="ko-KR"/>
        </w:rPr>
      </w:pPr>
      <w:r>
        <w:rPr/>
        <w:drawing>
          <wp:inline distT="0" distB="0" distL="0" distR="0">
            <wp:extent cx="4975225" cy="3731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96" w:hanging="0"/>
        <w:rPr>
          <w:rFonts w:ascii="Times New Roman" w:hAnsi="Times New Roman" w:cs="Times New Roman"/>
          <w:i/>
          <w:i/>
          <w:lang w:eastAsia="ko-KR"/>
        </w:rPr>
      </w:pPr>
      <w:r>
        <w:rPr>
          <w:rFonts w:ascii="Times New Roman" w:hAnsi="Times New Roman" w:cs="Times New Roman"/>
          <w:i/>
          <w:lang w:eastAsia="ko-KR"/>
        </w:rPr>
        <w:t>그림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cs="Times New Roman" w:ascii="Times New Roman" w:hAnsi="Times New Roman"/>
          <w:i/>
          <w:lang w:eastAsia="ko-KR"/>
        </w:rPr>
        <w:t xml:space="preserve">4. </w:t>
      </w:r>
      <w:r>
        <w:rPr>
          <w:rFonts w:cs="Times New Roman" w:ascii="Times New Roman" w:hAnsi="Times New Roman"/>
          <w:i/>
          <w:lang w:eastAsia="ko-KR"/>
        </w:rPr>
        <w:t xml:space="preserve">RM </w:t>
      </w:r>
      <w:r>
        <w:rPr>
          <w:rFonts w:ascii="Times New Roman" w:hAnsi="Times New Roman" w:cs="Times New Roman"/>
          <w:i/>
          <w:lang w:eastAsia="ko-KR"/>
        </w:rPr>
        <w:t>기술</w:t>
      </w:r>
      <w:del w:id="2065" w:author="kisooj" w:date="2003-02-27T18:25:00Z">
        <w:r>
          <w:rPr>
            <w:rFonts w:ascii="Times New Roman" w:hAnsi="Times New Roman" w:cs="Times New Roman"/>
            <w:i/>
            <w:lang w:eastAsia="ko-KR"/>
          </w:rPr>
          <w:delText>들</w:delText>
        </w:r>
      </w:del>
      <w:r>
        <w:rPr>
          <w:rFonts w:ascii="Times New Roman" w:hAnsi="Times New Roman" w:cs="Times New Roman"/>
          <w:i/>
          <w:lang w:eastAsia="ko-KR"/>
        </w:rPr>
        <w:t>은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기업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정보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포털에서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자주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제공되는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동적인</w:t>
      </w:r>
      <w:r>
        <w:rPr>
          <w:rFonts w:cs="Times New Roman" w:ascii="Times New Roman" w:hAnsi="Times New Roman"/>
          <w:i/>
          <w:lang w:eastAsia="ko-KR"/>
        </w:rPr>
        <w:t xml:space="preserve">, </w:t>
      </w:r>
      <w:r>
        <w:rPr>
          <w:rFonts w:ascii="Times New Roman" w:hAnsi="Times New Roman" w:cs="Times New Roman"/>
          <w:i/>
          <w:lang w:eastAsia="ko-KR"/>
        </w:rPr>
        <w:t>데이터베이스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기반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컨텐트의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사용과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배포에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관한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ins w:id="2066" w:author="kisooj" w:date="2003-02-27T18:25:00Z">
        <w:r>
          <w:rPr>
            <w:rFonts w:ascii="Times New Roman" w:hAnsi="Times New Roman" w:cs="Times New Roman"/>
            <w:i/>
            <w:lang w:eastAsia="ko-KR"/>
          </w:rPr>
          <w:t>보안</w:t>
        </w:r>
      </w:ins>
      <w:ins w:id="2067" w:author="kisooj" w:date="2003-02-27T18:25:00Z">
        <w:r>
          <w:rPr>
            <w:rFonts w:ascii="Times New Roman" w:hAnsi="Times New Roman" w:cs="Times New Roman" w:eastAsia="Times New Roman"/>
            <w:i/>
            <w:lang w:eastAsia="ko-KR"/>
          </w:rPr>
          <w:t xml:space="preserve"> </w:t>
        </w:r>
      </w:ins>
      <w:r>
        <w:rPr>
          <w:rFonts w:ascii="Times New Roman" w:hAnsi="Times New Roman" w:cs="Times New Roman"/>
          <w:i/>
          <w:lang w:eastAsia="ko-KR"/>
        </w:rPr>
        <w:t>정책을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del w:id="2068" w:author="kisooj" w:date="2003-02-27T18:25:00Z">
        <w:r>
          <w:rPr>
            <w:rFonts w:ascii="Times New Roman" w:hAnsi="Times New Roman" w:cs="Times New Roman"/>
            <w:i/>
            <w:lang w:eastAsia="ko-KR"/>
          </w:rPr>
          <w:delText>시행</w:delText>
        </w:r>
      </w:del>
      <w:ins w:id="2069" w:author="kisooj" w:date="2003-02-27T18:25:00Z">
        <w:r>
          <w:rPr>
            <w:rFonts w:ascii="Times New Roman" w:hAnsi="Times New Roman" w:cs="Times New Roman"/>
            <w:i/>
            <w:lang w:eastAsia="ko-KR"/>
          </w:rPr>
          <w:t>적용</w:t>
        </w:r>
      </w:ins>
      <w:r>
        <w:rPr>
          <w:rFonts w:ascii="Times New Roman" w:hAnsi="Times New Roman" w:cs="Times New Roman"/>
          <w:i/>
          <w:lang w:eastAsia="ko-KR"/>
        </w:rPr>
        <w:t>하는데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도움이</w:t>
      </w:r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  <w:r>
        <w:rPr>
          <w:rFonts w:ascii="Times New Roman" w:hAnsi="Times New Roman" w:cs="Times New Roman"/>
          <w:i/>
          <w:lang w:eastAsia="ko-KR"/>
        </w:rPr>
        <w:t>됩니다</w:t>
      </w:r>
      <w:r>
        <w:rPr>
          <w:rFonts w:cs="Times New Roman" w:ascii="Times New Roman" w:hAnsi="Times New Roman"/>
          <w:i/>
          <w:lang w:eastAsia="ko-KR"/>
        </w:rPr>
        <w:t xml:space="preserve">. </w:t>
      </w:r>
    </w:p>
    <w:p>
      <w:pPr>
        <w:pStyle w:val="Normal"/>
        <w:spacing w:before="0" w:after="0"/>
        <w:rPr/>
      </w:pPr>
      <w:r>
        <w:rPr>
          <w:rFonts w:ascii="Times New Roman" w:hAnsi="Times New Roman" w:cs="Times New Roman"/>
          <w:sz w:val="24"/>
          <w:szCs w:val="24"/>
          <w:lang w:eastAsia="ko-KR"/>
        </w:rPr>
        <w:t>이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능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활용해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del w:id="2070" w:author="kisooj" w:date="2003-02-27T18:2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정부</w:delText>
        </w:r>
      </w:del>
      <w:ins w:id="2071" w:author="kisooj" w:date="2003-02-27T18:25:00Z">
        <w:r>
          <w:rPr>
            <w:rFonts w:ascii="Times New Roman" w:hAnsi="Times New Roman" w:cs="Times New Roman"/>
            <w:sz w:val="24"/>
            <w:szCs w:val="24"/>
            <w:lang w:eastAsia="ko-KR"/>
          </w:rPr>
          <w:t>공공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관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사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컨설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관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의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서비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증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중개업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조직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음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같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072" w:author="Kim, Hyeonjun" w:date="2003-02-28T23:22:00Z">
        <w:r>
          <w:rPr>
            <w:rFonts w:ascii="Times New Roman" w:hAnsi="Times New Roman" w:cs="Times New Roman"/>
            <w:sz w:val="24"/>
            <w:szCs w:val="24"/>
            <w:lang w:eastAsia="ko-KR"/>
          </w:rPr>
          <w:t>용도의</w:t>
        </w:r>
      </w:ins>
      <w:ins w:id="2073" w:author="Kim, Hyeonjun" w:date="2003-02-28T23:2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하는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매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효과적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단</w:t>
      </w:r>
      <w:del w:id="2074" w:author="kisooj" w:date="2003-02-27T18:2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들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확보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4"/>
        </w:numPr>
        <w:spacing w:before="0" w:after="12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ascii="Times New Roman" w:hAnsi="Times New Roman" w:cs="Times New Roman"/>
          <w:b/>
          <w:sz w:val="24"/>
          <w:szCs w:val="24"/>
          <w:lang w:eastAsia="ko-KR"/>
        </w:rPr>
        <w:t>운영</w:t>
      </w:r>
      <w:del w:id="2075" w:author="Kim, Hyeonjun" w:date="2003-02-28T23:20:00Z">
        <w:r>
          <w:rPr>
            <w:rFonts w:ascii="Times New Roman" w:hAnsi="Times New Roman" w:cs="Times New Roman"/>
            <w:b/>
            <w:sz w:val="24"/>
            <w:szCs w:val="24"/>
            <w:lang w:eastAsia="ko-KR"/>
          </w:rPr>
          <w:delText>면</w:delText>
        </w:r>
      </w:del>
      <w:r>
        <w:rPr>
          <w:rFonts w:cs="Times New Roman" w:ascii="Times New Roman" w:hAnsi="Times New Roman"/>
          <w:b/>
          <w:sz w:val="24"/>
          <w:szCs w:val="24"/>
          <w:lang w:eastAsia="ko-KR"/>
        </w:rPr>
        <w:t>.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품질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통계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배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계획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획</w:t>
      </w:r>
      <w:del w:id="2076" w:author="kisooj" w:date="2003-02-27T18:2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안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재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조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료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벤치마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연구자료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생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세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항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구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주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선적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리소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계획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데이터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ascii="Times New Roman" w:hAnsi="Times New Roman" w:cs="Times New Roman"/>
          <w:b/>
          <w:sz w:val="24"/>
          <w:szCs w:val="24"/>
          <w:lang w:eastAsia="ko-KR"/>
        </w:rPr>
        <w:t>재정</w:t>
      </w:r>
      <w:del w:id="2077" w:author="Kim, Hyeonjun" w:date="2003-02-28T23:20:00Z">
        <w:r>
          <w:rPr>
            <w:rFonts w:ascii="Times New Roman" w:hAnsi="Times New Roman" w:cs="Times New Roman"/>
            <w:b/>
            <w:sz w:val="24"/>
            <w:szCs w:val="24"/>
            <w:lang w:eastAsia="ko-KR"/>
          </w:rPr>
          <w:delText>면</w:delText>
        </w:r>
      </w:del>
      <w:r>
        <w:rPr>
          <w:rFonts w:cs="Times New Roman" w:ascii="Times New Roman" w:hAnsi="Times New Roman"/>
          <w:b/>
          <w:sz w:val="24"/>
          <w:szCs w:val="24"/>
          <w:lang w:eastAsia="ko-KR"/>
        </w:rPr>
        <w:t>.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인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합병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계획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계약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입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계획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획</w:t>
      </w:r>
      <w:del w:id="2078" w:author="kisooj" w:date="2003-02-27T18:2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안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재정적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079" w:author="kisooj" w:date="2003-02-27T18:2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측면에서의</w:delText>
        </w:r>
      </w:del>
      <w:del w:id="2080" w:author="kisooj" w:date="2003-02-27T18:2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081" w:author="kisooj" w:date="2003-02-27T18:2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성능</w:delText>
        </w:r>
      </w:del>
      <w:ins w:id="2082" w:author="kisooj" w:date="2003-02-27T18:26:00Z">
        <w:r>
          <w:rPr>
            <w:rFonts w:ascii="Times New Roman" w:hAnsi="Times New Roman" w:cs="Times New Roman"/>
            <w:sz w:val="24"/>
            <w:szCs w:val="24"/>
            <w:lang w:eastAsia="ko-KR"/>
          </w:rPr>
          <w:t>실적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통계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보험금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청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신청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비용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예측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예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청구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지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고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계약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ascii="Times New Roman" w:hAnsi="Times New Roman" w:cs="Times New Roman"/>
          <w:b/>
          <w:sz w:val="24"/>
          <w:szCs w:val="24"/>
          <w:lang w:eastAsia="ko-KR"/>
        </w:rPr>
        <w:t>인력</w:t>
      </w:r>
      <w:r>
        <w:rPr>
          <w:rFonts w:ascii="Times New Roman" w:hAnsi="Times New Roman"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  <w:lang w:eastAsia="ko-KR"/>
        </w:rPr>
        <w:t>관리</w:t>
      </w:r>
      <w:del w:id="2083" w:author="Kim, Hyeonjun" w:date="2003-02-28T23:21:00Z">
        <w:r>
          <w:rPr>
            <w:rFonts w:ascii="Times New Roman" w:hAnsi="Times New Roman" w:cs="Times New Roman"/>
            <w:b/>
            <w:sz w:val="24"/>
            <w:szCs w:val="24"/>
            <w:lang w:eastAsia="ko-KR"/>
          </w:rPr>
          <w:delText>면</w:delText>
        </w:r>
      </w:del>
      <w:r>
        <w:rPr>
          <w:rFonts w:cs="Times New Roman" w:ascii="Times New Roman" w:hAnsi="Times New Roman"/>
          <w:b/>
          <w:sz w:val="24"/>
          <w:szCs w:val="24"/>
          <w:lang w:eastAsia="ko-KR"/>
        </w:rPr>
        <w:t>.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채용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급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건강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진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등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직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공급업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084" w:author="kisooj" w:date="2003-02-27T18:2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성능</w:delText>
        </w:r>
      </w:del>
      <w:ins w:id="2085" w:author="kisooj" w:date="2003-02-27T18:27:00Z">
        <w:r>
          <w:rPr>
            <w:rFonts w:ascii="Times New Roman" w:hAnsi="Times New Roman" w:cs="Times New Roman"/>
            <w:sz w:val="24"/>
            <w:szCs w:val="24"/>
            <w:lang w:eastAsia="ko-KR"/>
          </w:rPr>
          <w:t>역량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분석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del w:id="2086" w:author="kisooj" w:date="2003-02-27T18:2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조직</w:delText>
        </w:r>
      </w:del>
      <w:del w:id="2087" w:author="kisooj" w:date="2003-02-27T18:2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088" w:author="kisooj" w:date="2003-02-27T18:2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공고</w:delText>
        </w:r>
      </w:del>
      <w:ins w:id="2089" w:author="kisooj" w:date="2003-02-27T18:27:00Z">
        <w:r>
          <w:rPr>
            <w:rFonts w:ascii="Times New Roman" w:hAnsi="Times New Roman" w:cs="Times New Roman"/>
            <w:sz w:val="24"/>
            <w:szCs w:val="24"/>
            <w:lang w:eastAsia="ko-KR"/>
          </w:rPr>
          <w:t>내부</w:t>
        </w:r>
      </w:ins>
      <w:ins w:id="2090" w:author="kisooj" w:date="2003-02-27T18:2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091" w:author="kisooj" w:date="2003-02-27T18:27:00Z">
        <w:r>
          <w:rPr>
            <w:rFonts w:ascii="Times New Roman" w:hAnsi="Times New Roman" w:cs="Times New Roman"/>
            <w:sz w:val="24"/>
            <w:szCs w:val="24"/>
            <w:lang w:eastAsia="ko-KR"/>
          </w:rPr>
          <w:t>공지</w:t>
        </w:r>
      </w:ins>
    </w:p>
    <w:p>
      <w:pPr>
        <w:pStyle w:val="Normal"/>
        <w:numPr>
          <w:ilvl w:val="0"/>
          <w:numId w:val="4"/>
        </w:numPr>
        <w:spacing w:before="0" w:after="12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ascii="Times New Roman" w:hAnsi="Times New Roman" w:cs="Times New Roman"/>
          <w:b/>
          <w:sz w:val="24"/>
          <w:szCs w:val="24"/>
          <w:lang w:eastAsia="ko-KR"/>
        </w:rPr>
        <w:t>연구</w:t>
      </w:r>
      <w:r>
        <w:rPr>
          <w:rFonts w:ascii="Times New Roman" w:hAnsi="Times New Roman"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  <w:lang w:eastAsia="ko-KR"/>
        </w:rPr>
        <w:t>개발</w:t>
      </w:r>
      <w:del w:id="2092" w:author="Kim, Hyeonjun" w:date="2003-02-28T23:21:00Z">
        <w:r>
          <w:rPr>
            <w:rFonts w:ascii="Times New Roman" w:hAnsi="Times New Roman" w:cs="Times New Roman"/>
            <w:b/>
            <w:sz w:val="24"/>
            <w:szCs w:val="24"/>
            <w:lang w:eastAsia="ko-KR"/>
          </w:rPr>
          <w:delText>면</w:delText>
        </w:r>
      </w:del>
      <w:r>
        <w:rPr>
          <w:rFonts w:cs="Times New Roman" w:ascii="Times New Roman" w:hAnsi="Times New Roman"/>
          <w:b/>
          <w:sz w:val="24"/>
          <w:szCs w:val="24"/>
          <w:lang w:eastAsia="ko-KR"/>
        </w:rPr>
        <w:t>.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프로젝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명세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품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개요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백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공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연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고서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비즈니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개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전략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공급업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비용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효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분석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생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093" w:author="kisooj" w:date="2003-02-27T18:2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상태</w:delText>
        </w:r>
      </w:del>
      <w:ins w:id="2094" w:author="kisooj" w:date="2003-02-27T18:27:00Z">
        <w:r>
          <w:rPr>
            <w:rFonts w:ascii="Times New Roman" w:hAnsi="Times New Roman" w:cs="Times New Roman"/>
            <w:sz w:val="24"/>
            <w:szCs w:val="24"/>
            <w:lang w:eastAsia="ko-KR"/>
          </w:rPr>
          <w:t>현황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고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문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교육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매뉴얼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ascii="Times New Roman" w:hAnsi="Times New Roman" w:cs="Times New Roman"/>
          <w:b/>
          <w:sz w:val="24"/>
          <w:szCs w:val="24"/>
          <w:lang w:eastAsia="ko-KR"/>
        </w:rPr>
        <w:t>마케팅</w:t>
      </w:r>
      <w:r>
        <w:rPr>
          <w:rFonts w:ascii="Times New Roman" w:hAnsi="Times New Roman"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  <w:lang w:eastAsia="ko-KR"/>
        </w:rPr>
        <w:t>홍보</w:t>
      </w:r>
      <w:del w:id="2095" w:author="Kim, Hyeonjun" w:date="2003-02-28T23:21:00Z">
        <w:r>
          <w:rPr>
            <w:rFonts w:ascii="Times New Roman" w:hAnsi="Times New Roman" w:cs="Times New Roman"/>
            <w:b/>
            <w:sz w:val="24"/>
            <w:szCs w:val="24"/>
            <w:lang w:eastAsia="ko-KR"/>
          </w:rPr>
          <w:delText>면</w:delText>
        </w:r>
      </w:del>
      <w:r>
        <w:rPr>
          <w:rFonts w:cs="Times New Roman" w:ascii="Times New Roman" w:hAnsi="Times New Roman"/>
          <w:b/>
          <w:sz w:val="24"/>
          <w:szCs w:val="24"/>
          <w:lang w:eastAsia="ko-KR"/>
        </w:rPr>
        <w:t>.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가격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홍보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브로셔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뉴스레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초안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프레젠테이션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보도자료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증명서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판매</w:t>
      </w:r>
      <w:ins w:id="2096" w:author="kisooj" w:date="2003-02-27T18:2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보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분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료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비즈니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계획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고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요구</w:t>
      </w:r>
      <w:ins w:id="2097" w:author="kisooj" w:date="2003-02-27T18:2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사항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피드백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Heading3"/>
        <w:spacing w:lineRule="auto" w:line="240" w:before="0" w:after="120"/>
        <w:ind w:left="0" w:hanging="0"/>
        <w:rPr/>
      </w:pPr>
      <w:bookmarkStart w:id="6" w:name="__RefHeading___Toc34242079"/>
      <w:r>
        <w:rPr>
          <w:rFonts w:ascii="Times New Roman" w:hAnsi="Times New Roman" w:cs="Times New Roman"/>
          <w:sz w:val="24"/>
          <w:szCs w:val="24"/>
          <w:lang w:eastAsia="ko-KR"/>
        </w:rPr>
        <w:t>쉬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유연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</w:t>
      </w:r>
      <w:bookmarkEnd w:id="6"/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spacing w:before="0" w:after="0"/>
        <w:rPr/>
      </w:pPr>
      <w:r>
        <w:rPr>
          <w:rFonts w:ascii="Times New Roman" w:hAnsi="Times New Roman" w:cs="Times New Roman"/>
          <w:sz w:val="24"/>
          <w:szCs w:val="24"/>
          <w:lang w:eastAsia="ko-KR"/>
        </w:rPr>
        <w:t>중앙</w:t>
      </w:r>
      <w:ins w:id="2098" w:author="kisooj" w:date="2003-02-27T18:2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099" w:author="kisooj" w:date="2003-02-27T18:29:00Z">
        <w:r>
          <w:rPr>
            <w:rFonts w:ascii="Times New Roman" w:hAnsi="Times New Roman" w:cs="Times New Roman"/>
            <w:sz w:val="24"/>
            <w:szCs w:val="24"/>
            <w:lang w:eastAsia="ko-KR"/>
          </w:rPr>
          <w:t>집중형</w:t>
        </w:r>
      </w:ins>
      <w:del w:id="2100" w:author="kisooj" w:date="2003-02-27T18:2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화된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감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지원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del w:id="2101" w:author="kisooj" w:date="2003-02-27T18:3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적용</w:delText>
        </w:r>
      </w:del>
      <w:ins w:id="2102" w:author="kisooj" w:date="2003-02-27T18:30:00Z">
        <w:r>
          <w:rPr>
            <w:rFonts w:ascii="Times New Roman" w:hAnsi="Times New Roman" w:cs="Times New Roman"/>
            <w:sz w:val="24"/>
            <w:szCs w:val="24"/>
            <w:lang w:eastAsia="ko-KR"/>
          </w:rPr>
          <w:t>변경</w:t>
        </w:r>
      </w:ins>
      <w:ins w:id="2103" w:author="kisooj" w:date="2003-02-27T18:3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104" w:author="kisooj" w:date="2003-02-27T18:30:00Z">
        <w:r>
          <w:rPr>
            <w:rFonts w:ascii="Times New Roman" w:hAnsi="Times New Roman" w:cs="Times New Roman"/>
            <w:sz w:val="24"/>
            <w:szCs w:val="24"/>
            <w:lang w:eastAsia="ko-KR"/>
          </w:rPr>
          <w:t>적용이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가능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책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지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철회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배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105" w:author="kisooj" w:date="2003-02-27T18:30:00Z">
        <w:r>
          <w:rPr>
            <w:rFonts w:ascii="Times New Roman" w:hAnsi="Times New Roman" w:cs="Times New Roman"/>
            <w:sz w:val="24"/>
            <w:szCs w:val="24"/>
            <w:lang w:eastAsia="ko-KR"/>
          </w:rPr>
          <w:t>기능</w:t>
        </w:r>
      </w:ins>
      <w:del w:id="2106" w:author="kisooj" w:date="2003-02-27T18:3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사항들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</w:t>
      </w:r>
      <w:del w:id="2107" w:author="kisooj" w:date="2003-02-27T18:3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이</w:delText>
        </w:r>
      </w:del>
      <w:del w:id="2108" w:author="kisooj" w:date="2003-02-27T18:3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109" w:author="kisooj" w:date="2003-02-27T18:3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자신들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어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도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지원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>. RM</w:t>
      </w:r>
      <w:r>
        <w:rPr>
          <w:rFonts w:ascii="Times New Roman" w:hAnsi="Times New Roman" w:cs="Times New Roman"/>
          <w:sz w:val="24"/>
          <w:szCs w:val="24"/>
          <w:lang w:eastAsia="ko-KR"/>
        </w:rPr>
        <w:t>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활용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소프트웨어들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110" w:author="kisooj" w:date="2003-02-27T18:30:00Z">
        <w:r>
          <w:rPr>
            <w:rFonts w:ascii="Times New Roman" w:hAnsi="Times New Roman" w:cs="Times New Roman"/>
            <w:sz w:val="24"/>
            <w:szCs w:val="24"/>
            <w:lang w:eastAsia="ko-KR"/>
          </w:rPr>
          <w:t>“</w:t>
        </w:r>
      </w:ins>
      <w:ins w:id="2111" w:author="kisooj" w:date="2003-02-27T18:30:00Z">
        <w:del w:id="2112" w:author="Kim, Hyeonjun" w:date="2003-02-28T23:23:00Z">
          <w:r>
            <w:rPr>
              <w:rFonts w:cs="Times New Roman" w:ascii="Times New Roman" w:hAnsi="Times New Roman"/>
              <w:sz w:val="24"/>
              <w:szCs w:val="24"/>
              <w:lang w:eastAsia="ko-KR"/>
            </w:rPr>
            <w:delText>company confidential</w:delText>
          </w:r>
        </w:del>
      </w:ins>
      <w:ins w:id="2113" w:author="Kim, Hyeonjun" w:date="2003-02-28T23:23:00Z">
        <w:r>
          <w:rPr>
            <w:rFonts w:ascii="Times New Roman" w:hAnsi="Times New Roman" w:cs="Times New Roman"/>
            <w:sz w:val="24"/>
            <w:szCs w:val="24"/>
            <w:lang w:eastAsia="ko-KR"/>
          </w:rPr>
          <w:t>기업</w:t>
        </w:r>
      </w:ins>
      <w:ins w:id="2114" w:author="Kim, Hyeonjun" w:date="2003-02-28T23:2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115" w:author="Kim, Hyeonjun" w:date="2003-02-28T23:23:00Z">
        <w:r>
          <w:rPr>
            <w:rFonts w:ascii="Times New Roman" w:hAnsi="Times New Roman" w:cs="Times New Roman"/>
            <w:sz w:val="24"/>
            <w:szCs w:val="24"/>
            <w:lang w:eastAsia="ko-KR"/>
          </w:rPr>
          <w:t>기밀</w:t>
        </w:r>
      </w:ins>
      <w:ins w:id="2116" w:author="kisooj" w:date="2003-02-27T18:30:00Z">
        <w:r>
          <w:rPr>
            <w:rFonts w:ascii="Times New Roman" w:hAnsi="Times New Roman" w:cs="Times New Roman"/>
            <w:sz w:val="24"/>
            <w:szCs w:val="24"/>
            <w:lang w:eastAsia="ko-KR"/>
          </w:rPr>
          <w:t>”</w:t>
        </w:r>
      </w:ins>
      <w:ins w:id="2117" w:author="kisooj" w:date="2003-02-27T18:30:00Z">
        <w:r>
          <w:rPr>
            <w:rFonts w:ascii="Times New Roman" w:hAnsi="Times New Roman" w:cs="Times New Roman"/>
            <w:sz w:val="24"/>
            <w:szCs w:val="24"/>
            <w:lang w:eastAsia="ko-KR"/>
          </w:rPr>
          <w:t>과</w:t>
        </w:r>
      </w:ins>
      <w:ins w:id="2118" w:author="kisooj" w:date="2003-02-27T18:3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119" w:author="kisooj" w:date="2003-02-27T18:30:00Z">
        <w:r>
          <w:rPr>
            <w:rFonts w:ascii="Times New Roman" w:hAnsi="Times New Roman" w:cs="Times New Roman"/>
            <w:sz w:val="24"/>
            <w:szCs w:val="24"/>
            <w:lang w:eastAsia="ko-KR"/>
          </w:rPr>
          <w:t>같은</w:t>
        </w:r>
      </w:ins>
      <w:ins w:id="2120" w:author="kisooj" w:date="2003-02-27T18:3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중앙화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템플릿</w:t>
      </w:r>
      <w:del w:id="2121" w:author="kisooj" w:date="2003-02-27T18:30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(“company confidential”</w:delText>
        </w:r>
      </w:del>
      <w:del w:id="2122" w:author="kisooj" w:date="2003-02-27T18:3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과</w:delText>
        </w:r>
      </w:del>
      <w:del w:id="2123" w:author="kisooj" w:date="2003-02-27T18:3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124" w:author="kisooj" w:date="2003-02-27T18:3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같은</w:delText>
        </w:r>
      </w:del>
      <w:del w:id="2125" w:author="kisooj" w:date="2003-02-27T18:30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)</w:delText>
        </w:r>
      </w:del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형태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만들어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각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책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시행하도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도와줍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자들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RM</w:t>
      </w:r>
      <w:r>
        <w:rPr>
          <w:rFonts w:ascii="Times New Roman" w:hAnsi="Times New Roman" w:cs="Times New Roman"/>
          <w:sz w:val="24"/>
          <w:szCs w:val="24"/>
          <w:lang w:eastAsia="ko-KR"/>
        </w:rPr>
        <w:t>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격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증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발행이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폐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배제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통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각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능력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활용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신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계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중앙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그리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126" w:author="kisooj" w:date="2003-02-27T18:3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이들은</w:delText>
        </w:r>
      </w:del>
      <w:ins w:id="2127" w:author="kisooj" w:date="2003-02-27T18:32:00Z">
        <w:r>
          <w:rPr>
            <w:rFonts w:ascii="Times New Roman" w:hAnsi="Times New Roman" w:cs="Times New Roman"/>
            <w:sz w:val="24"/>
            <w:szCs w:val="24"/>
            <w:lang w:eastAsia="ko-KR"/>
          </w:rPr>
          <w:t>현업</w:t>
        </w:r>
      </w:ins>
      <w:ins w:id="2128" w:author="kisooj" w:date="2003-02-27T18:3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129" w:author="kisooj" w:date="2003-02-27T18:32:00Z">
        <w:r>
          <w:rPr>
            <w:rFonts w:ascii="Times New Roman" w:hAnsi="Times New Roman" w:cs="Times New Roman"/>
            <w:sz w:val="24"/>
            <w:szCs w:val="24"/>
            <w:lang w:eastAsia="ko-KR"/>
          </w:rPr>
          <w:t>책임자들</w:t>
        </w:r>
      </w:ins>
      <w:ins w:id="2130" w:author="kisooj" w:date="2003-02-27T18:32:00Z">
        <w:del w:id="2131" w:author="Kim, Hyeonjun" w:date="2003-02-28T23:26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이</w:delText>
          </w:r>
        </w:del>
      </w:ins>
      <w:ins w:id="2132" w:author="Kim, Hyeonjun" w:date="2003-02-28T23:26:00Z">
        <w:r>
          <w:rPr>
            <w:rFonts w:ascii="Times New Roman" w:hAnsi="Times New Roman" w:cs="Times New Roman"/>
            <w:sz w:val="24"/>
            <w:szCs w:val="24"/>
            <w:lang w:eastAsia="ko-KR"/>
          </w:rPr>
          <w:t>은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133" w:author="kisooj" w:date="2003-02-27T18:31:00Z">
        <w:r>
          <w:rPr>
            <w:rFonts w:ascii="Times New Roman" w:hAnsi="Times New Roman" w:cs="Times New Roman"/>
            <w:sz w:val="24"/>
            <w:szCs w:val="24"/>
            <w:lang w:eastAsia="ko-KR"/>
          </w:rPr>
          <w:t>각</w:t>
        </w:r>
      </w:ins>
      <w:ins w:id="2134" w:author="kisooj" w:date="2003-02-27T18:3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135" w:author="kisooj" w:date="2003-02-27T18:31:00Z">
        <w:r>
          <w:rPr>
            <w:rFonts w:ascii="Times New Roman" w:hAnsi="Times New Roman" w:cs="Times New Roman"/>
            <w:sz w:val="24"/>
            <w:szCs w:val="24"/>
            <w:lang w:eastAsia="ko-KR"/>
          </w:rPr>
          <w:t>요청이</w:t>
        </w:r>
      </w:ins>
      <w:ins w:id="2136" w:author="kisooj" w:date="2003-02-27T18:3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137" w:author="kisooj" w:date="2003-02-27T18:31:00Z">
        <w:r>
          <w:rPr>
            <w:rFonts w:ascii="Times New Roman" w:hAnsi="Times New Roman" w:cs="Times New Roman"/>
            <w:sz w:val="24"/>
            <w:szCs w:val="24"/>
            <w:lang w:eastAsia="ko-KR"/>
          </w:rPr>
          <w:t>수락되었는지</w:t>
        </w:r>
      </w:ins>
      <w:ins w:id="2138" w:author="kisooj" w:date="2003-02-27T18:31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, </w:t>
        </w:r>
      </w:ins>
      <w:ins w:id="2139" w:author="kisooj" w:date="2003-02-27T18:31:00Z">
        <w:r>
          <w:rPr>
            <w:rFonts w:ascii="Times New Roman" w:hAnsi="Times New Roman" w:cs="Times New Roman"/>
            <w:sz w:val="24"/>
            <w:szCs w:val="24"/>
            <w:lang w:eastAsia="ko-KR"/>
          </w:rPr>
          <w:t>혹은</w:t>
        </w:r>
      </w:ins>
      <w:ins w:id="2140" w:author="kisooj" w:date="2003-02-27T18:3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141" w:author="kisooj" w:date="2003-02-27T18:31:00Z">
        <w:r>
          <w:rPr>
            <w:rFonts w:ascii="Times New Roman" w:hAnsi="Times New Roman" w:cs="Times New Roman"/>
            <w:sz w:val="24"/>
            <w:szCs w:val="24"/>
            <w:lang w:eastAsia="ko-KR"/>
          </w:rPr>
          <w:t>거부되었는지의</w:t>
        </w:r>
      </w:ins>
      <w:ins w:id="2142" w:author="kisooj" w:date="2003-02-27T18:3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143" w:author="kisooj" w:date="2003-02-27T18:31:00Z">
        <w:r>
          <w:rPr>
            <w:rFonts w:ascii="Times New Roman" w:hAnsi="Times New Roman" w:cs="Times New Roman"/>
            <w:sz w:val="24"/>
            <w:szCs w:val="24"/>
            <w:lang w:eastAsia="ko-KR"/>
          </w:rPr>
          <w:t>여부를</w:t>
        </w:r>
      </w:ins>
      <w:ins w:id="2144" w:author="kisooj" w:date="2003-02-27T18:3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145" w:author="kisooj" w:date="2003-02-27T18:31:00Z">
        <w:r>
          <w:rPr>
            <w:rFonts w:ascii="Times New Roman" w:hAnsi="Times New Roman" w:cs="Times New Roman"/>
            <w:sz w:val="24"/>
            <w:szCs w:val="24"/>
            <w:lang w:eastAsia="ko-KR"/>
          </w:rPr>
          <w:t>포함한</w:t>
        </w:r>
      </w:ins>
      <w:ins w:id="2146" w:author="kisooj" w:date="2003-02-27T18:3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라이센싱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147" w:author="kisooj" w:date="2003-02-27T18:3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상태</w:delText>
        </w:r>
      </w:del>
      <w:ins w:id="2148" w:author="kisooj" w:date="2003-02-27T18:32:00Z">
        <w:r>
          <w:rPr>
            <w:rFonts w:ascii="Times New Roman" w:hAnsi="Times New Roman" w:cs="Times New Roman"/>
            <w:sz w:val="24"/>
            <w:szCs w:val="24"/>
            <w:lang w:eastAsia="ko-KR"/>
          </w:rPr>
          <w:t>활동을</w:t>
        </w:r>
      </w:ins>
      <w:ins w:id="2149" w:author="kisooj" w:date="2003-02-27T18:3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150" w:author="kisooj" w:date="2003-02-27T18:32:00Z">
        <w:r>
          <w:rPr>
            <w:rFonts w:ascii="Times New Roman" w:hAnsi="Times New Roman" w:cs="Times New Roman"/>
            <w:sz w:val="24"/>
            <w:szCs w:val="24"/>
            <w:lang w:eastAsia="ko-KR"/>
          </w:rPr>
          <w:t>모니터링</w:t>
        </w:r>
      </w:ins>
      <w:del w:id="2151" w:author="kisooj" w:date="2003-02-27T18:32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(</w:delText>
        </w:r>
      </w:del>
      <w:del w:id="2152" w:author="kisooj" w:date="2003-02-27T18:3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각</w:delText>
        </w:r>
      </w:del>
      <w:del w:id="2153" w:author="kisooj" w:date="2003-02-27T18:3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154" w:author="kisooj" w:date="2003-02-27T18:3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요청이</w:delText>
        </w:r>
      </w:del>
      <w:del w:id="2155" w:author="kisooj" w:date="2003-02-27T18:3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156" w:author="kisooj" w:date="2003-02-27T18:3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수락되었는지</w:delText>
        </w:r>
      </w:del>
      <w:del w:id="2157" w:author="kisooj" w:date="2003-02-27T18:32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, </w:delText>
        </w:r>
      </w:del>
      <w:del w:id="2158" w:author="kisooj" w:date="2003-02-27T18:3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혹은</w:delText>
        </w:r>
      </w:del>
      <w:del w:id="2159" w:author="kisooj" w:date="2003-02-27T18:3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160" w:author="kisooj" w:date="2003-02-27T18:3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거부되었는지도</w:delText>
        </w:r>
      </w:del>
      <w:del w:id="2161" w:author="kisooj" w:date="2003-02-27T18:3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162" w:author="kisooj" w:date="2003-02-27T18:3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포함하여</w:delText>
        </w:r>
      </w:del>
      <w:del w:id="2163" w:author="kisooj" w:date="2003-02-27T18:32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)</w:delText>
        </w:r>
      </w:del>
      <w:del w:id="2164" w:author="kisooj" w:date="2003-02-27T18:3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를</w:delText>
        </w:r>
      </w:del>
      <w:del w:id="2165" w:author="kisooj" w:date="2003-02-27T18:3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166" w:author="kisooj" w:date="2003-02-27T18:3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점검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하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167" w:author="kisooj" w:date="2003-02-27T18:3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종합</w:delText>
        </w:r>
      </w:del>
      <w:ins w:id="2168" w:author="kisooj" w:date="2003-02-27T18:32:00Z">
        <w:r>
          <w:rPr>
            <w:rFonts w:ascii="Times New Roman" w:hAnsi="Times New Roman" w:cs="Times New Roman"/>
            <w:sz w:val="24"/>
            <w:szCs w:val="24"/>
            <w:lang w:eastAsia="ko-KR"/>
          </w:rPr>
          <w:t>포괄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적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내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로그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록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검토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Rights Management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또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유연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배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옵션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공하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매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양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상황</w:t>
      </w:r>
      <w:ins w:id="2169" w:author="kisooj" w:date="2003-02-27T23:3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170" w:author="kisooj" w:date="2003-02-27T23:34:00Z">
        <w:r>
          <w:rPr>
            <w:rFonts w:ascii="Times New Roman" w:hAnsi="Times New Roman" w:cs="Times New Roman"/>
            <w:sz w:val="24"/>
            <w:szCs w:val="24"/>
            <w:lang w:eastAsia="ko-KR"/>
          </w:rPr>
          <w:t>하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에</w:t>
      </w:r>
      <w:ins w:id="2171" w:author="kisooj" w:date="2003-02-27T23:34:00Z">
        <w:r>
          <w:rPr>
            <w:rFonts w:ascii="Times New Roman" w:hAnsi="Times New Roman" w:cs="Times New Roman"/>
            <w:sz w:val="24"/>
            <w:szCs w:val="24"/>
            <w:lang w:eastAsia="ko-KR"/>
          </w:rPr>
          <w:t>서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RM</w:t>
      </w:r>
      <w:r>
        <w:rPr>
          <w:rFonts w:ascii="Times New Roman" w:hAnsi="Times New Roman" w:cs="Times New Roman"/>
          <w:sz w:val="24"/>
          <w:szCs w:val="24"/>
          <w:lang w:eastAsia="ko-KR"/>
        </w:rPr>
        <w:t>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배포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하는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필요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도구들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공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사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개발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혹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172" w:author="kisooj" w:date="2003-02-27T23:35:00Z">
        <w:r>
          <w:rPr>
            <w:rFonts w:ascii="Times New Roman" w:hAnsi="Times New Roman" w:cs="Times New Roman"/>
            <w:sz w:val="24"/>
            <w:szCs w:val="24"/>
            <w:lang w:eastAsia="ko-KR"/>
          </w:rPr>
          <w:t>모든</w:t>
        </w:r>
      </w:ins>
      <w:del w:id="2173" w:author="kisooj" w:date="2003-02-27T23:3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다른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개발자들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RM </w:t>
      </w:r>
      <w:del w:id="2174" w:author="kisooj" w:date="2003-02-27T23:35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software development kit</w:delText>
        </w:r>
      </w:del>
      <w:ins w:id="2175" w:author="kisooj" w:date="2003-02-27T23:35:00Z">
        <w:del w:id="2176" w:author="Kim, Hyeonjun" w:date="2003-03-01T00:38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소프트웨어</w:delText>
          </w:r>
        </w:del>
      </w:ins>
      <w:ins w:id="2177" w:author="kisooj" w:date="2003-02-27T23:35:00Z">
        <w:del w:id="2178" w:author="Kim, Hyeonjun" w:date="2003-03-01T00:38:00Z">
          <w:r>
            <w:rPr>
              <w:rFonts w:ascii="Times New Roman" w:hAnsi="Times New Roman" w:cs="Times New Roman" w:eastAsia="Times New Roman"/>
              <w:sz w:val="24"/>
              <w:szCs w:val="24"/>
              <w:lang w:eastAsia="ko-KR"/>
            </w:rPr>
            <w:delText xml:space="preserve"> </w:delText>
          </w:r>
        </w:del>
      </w:ins>
      <w:ins w:id="2179" w:author="kisooj" w:date="2003-02-27T23:35:00Z">
        <w:del w:id="2180" w:author="Kim, Hyeonjun" w:date="2003-03-01T00:38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개발</w:delText>
          </w:r>
        </w:del>
      </w:ins>
      <w:ins w:id="2181" w:author="kisooj" w:date="2003-02-27T23:35:00Z">
        <w:del w:id="2182" w:author="Kim, Hyeonjun" w:date="2003-03-01T00:38:00Z">
          <w:r>
            <w:rPr>
              <w:rFonts w:ascii="Times New Roman" w:hAnsi="Times New Roman" w:cs="Times New Roman" w:eastAsia="Times New Roman"/>
              <w:sz w:val="24"/>
              <w:szCs w:val="24"/>
              <w:lang w:eastAsia="ko-KR"/>
            </w:rPr>
            <w:delText xml:space="preserve"> </w:delText>
          </w:r>
        </w:del>
      </w:ins>
      <w:ins w:id="2183" w:author="kisooj" w:date="2003-02-27T23:35:00Z">
        <w:del w:id="2184" w:author="Kim, Hyeonjun" w:date="2003-02-28T23:27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킷</w:delText>
          </w:r>
        </w:del>
      </w:ins>
      <w:del w:id="2185" w:author="Kim, Hyeonjun" w:date="2003-02-28T23:2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을</w:delText>
        </w:r>
      </w:del>
      <w:ins w:id="2186" w:author="Kim, Hyeonjun" w:date="2003-03-01T00:38:00Z">
        <w:r>
          <w:rPr>
            <w:rFonts w:cs="Times New Roman" w:ascii="Times New Roman" w:hAnsi="Times New Roman"/>
            <w:sz w:val="24"/>
            <w:szCs w:val="24"/>
            <w:lang w:eastAsia="ko-KR"/>
          </w:rPr>
          <w:t>SDK</w:t>
        </w:r>
      </w:ins>
      <w:ins w:id="2187" w:author="Kim, Hyeonjun" w:date="2003-03-01T00:38:00Z">
        <w:r>
          <w:rPr>
            <w:rFonts w:ascii="Times New Roman" w:hAnsi="Times New Roman" w:cs="Times New Roman"/>
            <w:sz w:val="24"/>
            <w:szCs w:val="24"/>
            <w:lang w:eastAsia="ko-KR"/>
          </w:rPr>
          <w:t>를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188" w:author="kisooj" w:date="2003-02-27T23:37:00Z">
        <w:r>
          <w:rPr>
            <w:rFonts w:ascii="Times New Roman" w:hAnsi="Times New Roman" w:cs="Times New Roman"/>
            <w:sz w:val="24"/>
            <w:szCs w:val="24"/>
            <w:lang w:eastAsia="ko-KR"/>
          </w:rPr>
          <w:t>이</w:t>
        </w:r>
      </w:ins>
      <w:del w:id="2189" w:author="kisooj" w:date="2003-02-27T23:3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사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용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지정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190" w:author="Kim, Hyeonjun" w:date="2003-02-28T23:27:00Z">
        <w:r>
          <w:rPr>
            <w:rFonts w:ascii="Times New Roman" w:hAnsi="Times New Roman" w:cs="Times New Roman"/>
            <w:sz w:val="24"/>
            <w:szCs w:val="24"/>
            <w:lang w:eastAsia="ko-KR"/>
          </w:rPr>
          <w:t>어</w:t>
        </w:r>
      </w:ins>
      <w:ins w:id="2191" w:author="kisooj" w:date="2003-02-27T23:37:00Z">
        <w:del w:id="2192" w:author="Kim, Hyeonjun" w:date="2003-02-28T23:27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애</w:delText>
          </w:r>
        </w:del>
      </w:ins>
      <w:del w:id="2193" w:author="kisooj" w:date="2003-02-27T23:3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어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플리케이션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시스템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Rights Management</w:t>
      </w:r>
      <w:r>
        <w:rPr>
          <w:rFonts w:ascii="Times New Roman" w:hAnsi="Times New Roman" w:cs="Times New Roman"/>
          <w:sz w:val="24"/>
          <w:szCs w:val="24"/>
          <w:lang w:eastAsia="ko-KR"/>
        </w:rPr>
        <w:t>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구축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게다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RMS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필요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때마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쉽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평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혹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직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확장되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네트워크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높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가용성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요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항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충족시</w:t>
      </w:r>
      <w:ins w:id="2194" w:author="kisooj" w:date="2003-02-27T23:37:00Z">
        <w:r>
          <w:rPr>
            <w:rFonts w:ascii="Times New Roman" w:hAnsi="Times New Roman" w:cs="Times New Roman"/>
            <w:sz w:val="24"/>
            <w:szCs w:val="24"/>
            <w:lang w:eastAsia="ko-KR"/>
          </w:rPr>
          <w:t>킬</w:t>
        </w:r>
      </w:ins>
      <w:ins w:id="2195" w:author="kisooj" w:date="2003-02-27T23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196" w:author="kisooj" w:date="2003-02-27T23:37:00Z">
        <w:r>
          <w:rPr>
            <w:rFonts w:ascii="Times New Roman" w:hAnsi="Times New Roman" w:cs="Times New Roman"/>
            <w:sz w:val="24"/>
            <w:szCs w:val="24"/>
            <w:lang w:eastAsia="ko-KR"/>
          </w:rPr>
          <w:t>수</w:t>
        </w:r>
      </w:ins>
      <w:ins w:id="2197" w:author="kisooj" w:date="2003-02-27T23:3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198" w:author="kisooj" w:date="2003-02-27T23:37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습</w:t>
        </w:r>
      </w:ins>
      <w:del w:id="2199" w:author="kisooj" w:date="2003-02-27T23:3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킵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다양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클라이언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지원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중앙화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웹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del w:id="2200" w:author="Kim, Hyeonjun" w:date="2003-02-28T23:2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게시</w:delText>
        </w:r>
      </w:del>
      <w:ins w:id="2201" w:author="Kim, Hyeonjun" w:date="2003-02-28T23:28:00Z">
        <w:r>
          <w:rPr>
            <w:rFonts w:ascii="Times New Roman" w:hAnsi="Times New Roman" w:cs="Times New Roman"/>
            <w:sz w:val="24"/>
            <w:szCs w:val="24"/>
            <w:lang w:eastAsia="ko-KR"/>
          </w:rPr>
          <w:t>공개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RM </w:t>
      </w:r>
      <w:ins w:id="2202" w:author="kisooj" w:date="2003-02-27T23:37:00Z">
        <w:r>
          <w:rPr>
            <w:rFonts w:ascii="Times New Roman" w:hAnsi="Times New Roman" w:cs="Times New Roman"/>
            <w:sz w:val="24"/>
            <w:szCs w:val="24"/>
            <w:lang w:eastAsia="ko-KR"/>
          </w:rPr>
          <w:t>클라이언트</w:t>
        </w:r>
      </w:ins>
      <w:del w:id="2203" w:author="kisooj" w:date="2003-02-27T23:37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client</w:delText>
        </w:r>
      </w:del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204" w:author="kisooj" w:date="2003-02-27T23:37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server</w:delText>
        </w:r>
      </w:del>
      <w:ins w:id="2205" w:author="kisooj" w:date="2003-02-27T23:37:00Z">
        <w:r>
          <w:rPr>
            <w:rFonts w:ascii="Times New Roman" w:hAnsi="Times New Roman" w:cs="Times New Roman"/>
            <w:sz w:val="24"/>
            <w:szCs w:val="24"/>
            <w:lang w:eastAsia="ko-KR"/>
          </w:rPr>
          <w:t>서버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API</w:t>
      </w:r>
      <w:del w:id="2206" w:author="Kim, Hyeonjun" w:date="2003-02-28T23:28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s</w:delText>
        </w:r>
      </w:del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그리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Windows Active Directory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ko-KR"/>
        </w:rPr>
        <w:t>®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del w:id="2207" w:author="Kim, Hyeonjun" w:date="2003-02-28T23:28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integration</w:delText>
        </w:r>
      </w:del>
      <w:ins w:id="2208" w:author="Kim, Hyeonjun" w:date="2003-02-28T23:28:00Z">
        <w:r>
          <w:rPr>
            <w:rFonts w:ascii="Times New Roman" w:hAnsi="Times New Roman" w:cs="Times New Roman"/>
            <w:sz w:val="24"/>
            <w:szCs w:val="24"/>
            <w:lang w:eastAsia="ko-KR"/>
          </w:rPr>
          <w:t>통합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209" w:author="kisooj" w:date="2003-02-27T23:3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협력하여</w:delText>
        </w:r>
      </w:del>
      <w:ins w:id="2210" w:author="kisooj" w:date="2003-02-27T23:38:00Z">
        <w:r>
          <w:rPr>
            <w:rFonts w:ascii="Times New Roman" w:hAnsi="Times New Roman" w:cs="Times New Roman"/>
            <w:sz w:val="24"/>
            <w:szCs w:val="24"/>
            <w:lang w:eastAsia="ko-KR"/>
          </w:rPr>
          <w:t>모두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RM</w:t>
      </w:r>
      <w:r>
        <w:rPr>
          <w:rFonts w:ascii="Times New Roman" w:hAnsi="Times New Roman" w:cs="Times New Roman"/>
          <w:sz w:val="24"/>
          <w:szCs w:val="24"/>
          <w:lang w:eastAsia="ko-KR"/>
        </w:rPr>
        <w:t>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유연하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만듭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ascii="Times New Roman" w:hAnsi="Times New Roman" w:cs="Times New Roman"/>
          <w:sz w:val="24"/>
          <w:szCs w:val="24"/>
          <w:lang w:eastAsia="ko-KR"/>
        </w:rPr>
        <w:t>아마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Rights Management</w:t>
      </w:r>
      <w:r>
        <w:rPr>
          <w:rFonts w:ascii="Times New Roman" w:hAnsi="Times New Roman" w:cs="Times New Roman"/>
          <w:sz w:val="24"/>
          <w:szCs w:val="24"/>
          <w:lang w:eastAsia="ko-KR"/>
        </w:rPr>
        <w:t>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가장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중요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내용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편리함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것입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소프트웨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개발자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신들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211" w:author="Kim, Hyeonjun" w:date="2003-02-28T23:2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어</w:delText>
        </w:r>
      </w:del>
      <w:ins w:id="2212" w:author="kisooj" w:date="2003-02-27T23:38:00Z">
        <w:del w:id="2213" w:author="Kim, Hyeonjun" w:date="2003-02-28T23:29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애</w:delText>
          </w:r>
        </w:del>
      </w:ins>
      <w:ins w:id="2214" w:author="Kim, Hyeonjun" w:date="2003-02-28T23:29:00Z">
        <w:r>
          <w:rPr>
            <w:rFonts w:ascii="Times New Roman" w:hAnsi="Times New Roman" w:cs="Times New Roman"/>
            <w:sz w:val="24"/>
            <w:szCs w:val="24"/>
            <w:lang w:eastAsia="ko-KR"/>
          </w:rPr>
          <w:t>어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플리케이션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Rights Management</w:t>
      </w:r>
      <w:r>
        <w:rPr>
          <w:rFonts w:ascii="Times New Roman" w:hAnsi="Times New Roman" w:cs="Times New Roman"/>
          <w:sz w:val="24"/>
          <w:szCs w:val="24"/>
          <w:lang w:eastAsia="ko-KR"/>
        </w:rPr>
        <w:t>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구현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양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옵션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주어집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이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옵션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반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신자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해당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출력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복사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편집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능력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하나씩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혹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몇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개씩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조합되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공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</w:t>
      </w:r>
      <w:ins w:id="2215" w:author="kisooj" w:date="2003-02-27T23:38:00Z">
        <w:r>
          <w:rPr>
            <w:rFonts w:ascii="Times New Roman" w:hAnsi="Times New Roman" w:cs="Times New Roman"/>
            <w:sz w:val="24"/>
            <w:szCs w:val="24"/>
            <w:lang w:eastAsia="ko-KR"/>
          </w:rPr>
          <w:t>게</w:t>
        </w:r>
      </w:ins>
      <w:ins w:id="2216" w:author="kisooj" w:date="2003-02-27T23:3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217" w:author="kisooj" w:date="2003-02-27T23:38:00Z">
        <w:r>
          <w:rPr>
            <w:rFonts w:ascii="Times New Roman" w:hAnsi="Times New Roman" w:cs="Times New Roman"/>
            <w:sz w:val="24"/>
            <w:szCs w:val="24"/>
            <w:lang w:eastAsia="ko-KR"/>
          </w:rPr>
          <w:t>할</w:t>
        </w:r>
      </w:ins>
      <w:ins w:id="2218" w:author="kisooj" w:date="2003-02-27T23:3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219" w:author="kisooj" w:date="2003-02-27T23:38:00Z">
        <w:r>
          <w:rPr>
            <w:rFonts w:ascii="Times New Roman" w:hAnsi="Times New Roman" w:cs="Times New Roman"/>
            <w:sz w:val="24"/>
            <w:szCs w:val="24"/>
            <w:lang w:eastAsia="ko-KR"/>
          </w:rPr>
          <w:t>수</w:t>
        </w:r>
      </w:ins>
      <w:ins w:id="2220" w:author="kisooj" w:date="2003-02-27T23:3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221" w:author="kisooj" w:date="2003-02-27T23:38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그리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러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능력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222" w:author="Kim, Hyeonjun" w:date="2003-02-28T23:2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또한</w:delText>
        </w:r>
      </w:del>
      <w:del w:id="2223" w:author="Kim, Hyeonjun" w:date="2003-02-28T23:2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224" w:author="Kim, Hyeonjun" w:date="2003-02-28T23:2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어</w:delText>
        </w:r>
      </w:del>
      <w:ins w:id="2225" w:author="kisooj" w:date="2003-02-27T23:38:00Z">
        <w:del w:id="2226" w:author="Kim, Hyeonjun" w:date="2003-02-28T23:29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애</w:delText>
          </w:r>
        </w:del>
      </w:ins>
      <w:ins w:id="2227" w:author="Kim, Hyeonjun" w:date="2003-02-28T23:29:00Z">
        <w:r>
          <w:rPr>
            <w:rFonts w:ascii="Times New Roman" w:hAnsi="Times New Roman" w:cs="Times New Roman"/>
            <w:sz w:val="24"/>
            <w:szCs w:val="24"/>
            <w:lang w:eastAsia="ko-KR"/>
          </w:rPr>
          <w:t>어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플리케이션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허용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경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특정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지정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ko-KR"/>
        </w:rPr>
        <w:t>Windows Rights Management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228" w:author="kisooj" w:date="2003-02-27T23:38:00Z">
        <w:del w:id="2229" w:author="Kim, Hyeonjun" w:date="2003-02-28T23:29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애</w:delText>
          </w:r>
        </w:del>
      </w:ins>
      <w:ins w:id="2230" w:author="Kim, Hyeonjun" w:date="2003-02-28T23:29:00Z">
        <w:r>
          <w:rPr>
            <w:rFonts w:ascii="Times New Roman" w:hAnsi="Times New Roman" w:cs="Times New Roman"/>
            <w:sz w:val="24"/>
            <w:szCs w:val="24"/>
            <w:lang w:eastAsia="ko-KR"/>
          </w:rPr>
          <w:t>어</w:t>
        </w:r>
      </w:ins>
      <w:del w:id="2231" w:author="kisooj" w:date="2003-02-27T23:3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어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플리케이션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Rights Management</w:t>
      </w:r>
      <w:ins w:id="2232" w:author="kisooj" w:date="2003-02-27T23:39:00Z">
        <w:r>
          <w:rPr>
            <w:rFonts w:ascii="Times New Roman" w:hAnsi="Times New Roman" w:cs="Times New Roman"/>
            <w:sz w:val="24"/>
            <w:szCs w:val="24"/>
            <w:lang w:eastAsia="ko-KR"/>
          </w:rPr>
          <w:t>를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233" w:author="kisooj" w:date="2003-02-27T23:39:00Z">
        <w:r>
          <w:rPr>
            <w:rFonts w:ascii="Times New Roman" w:hAnsi="Times New Roman" w:cs="Times New Roman"/>
            <w:sz w:val="24"/>
            <w:szCs w:val="24"/>
            <w:lang w:eastAsia="ko-KR"/>
          </w:rPr>
          <w:t>적용하기</w:t>
        </w:r>
      </w:ins>
      <w:ins w:id="2234" w:author="kisooj" w:date="2003-02-27T23:3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del w:id="2235" w:author="kisooj" w:date="2003-02-27T23:3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구현을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광범위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확장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가능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토대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공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그리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236" w:author="Kim, Hyeonjun" w:date="2003-02-28T23:2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어</w:delText>
        </w:r>
      </w:del>
      <w:ins w:id="2237" w:author="kisooj" w:date="2003-02-27T23:39:00Z">
        <w:del w:id="2238" w:author="Kim, Hyeonjun" w:date="2003-02-28T23:29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애</w:delText>
          </w:r>
        </w:del>
      </w:ins>
      <w:ins w:id="2239" w:author="Kim, Hyeonjun" w:date="2003-02-28T23:29:00Z">
        <w:r>
          <w:rPr>
            <w:rFonts w:ascii="Times New Roman" w:hAnsi="Times New Roman" w:cs="Times New Roman"/>
            <w:sz w:val="24"/>
            <w:szCs w:val="24"/>
            <w:lang w:eastAsia="ko-KR"/>
          </w:rPr>
          <w:t>어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플리케이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개발자들에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많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240" w:author="kisooj" w:date="2003-02-27T23:3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힘을</w:delText>
        </w:r>
      </w:del>
      <w:del w:id="2241" w:author="kisooj" w:date="2003-02-27T23:3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242" w:author="kisooj" w:date="2003-02-27T23:3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실어</w:delText>
        </w:r>
      </w:del>
      <w:ins w:id="2243" w:author="kisooj" w:date="2003-02-27T23:39:00Z">
        <w:r>
          <w:rPr>
            <w:rFonts w:ascii="Times New Roman" w:hAnsi="Times New Roman" w:cs="Times New Roman"/>
            <w:sz w:val="24"/>
            <w:szCs w:val="24"/>
            <w:lang w:eastAsia="ko-KR"/>
          </w:rPr>
          <w:t>운신의</w:t>
        </w:r>
      </w:ins>
      <w:ins w:id="2244" w:author="kisooj" w:date="2003-02-27T23:3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245" w:author="kisooj" w:date="2003-02-27T23:39:00Z">
        <w:r>
          <w:rPr>
            <w:rFonts w:ascii="Times New Roman" w:hAnsi="Times New Roman" w:cs="Times New Roman"/>
            <w:sz w:val="24"/>
            <w:szCs w:val="24"/>
            <w:lang w:eastAsia="ko-KR"/>
          </w:rPr>
          <w:t>폭을</w:t>
        </w:r>
      </w:ins>
      <w:ins w:id="2246" w:author="kisooj" w:date="2003-02-27T23:3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247" w:author="kisooj" w:date="2003-02-27T23:39:00Z">
        <w:r>
          <w:rPr>
            <w:rFonts w:ascii="Times New Roman" w:hAnsi="Times New Roman" w:cs="Times New Roman"/>
            <w:sz w:val="24"/>
            <w:szCs w:val="24"/>
            <w:lang w:eastAsia="ko-KR"/>
          </w:rPr>
          <w:t>제공하</w:t>
        </w:r>
      </w:ins>
      <w:del w:id="2248" w:author="kisooj" w:date="2003-02-27T23:3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주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때문에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해당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249" w:author="Kim, Hyeonjun" w:date="2003-02-28T23:2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어</w:delText>
        </w:r>
      </w:del>
      <w:ins w:id="2250" w:author="kisooj" w:date="2003-02-27T23:39:00Z">
        <w:del w:id="2251" w:author="Kim, Hyeonjun" w:date="2003-02-28T23:29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애</w:delText>
          </w:r>
        </w:del>
      </w:ins>
      <w:ins w:id="2252" w:author="Kim, Hyeonjun" w:date="2003-02-28T23:29:00Z">
        <w:r>
          <w:rPr>
            <w:rFonts w:ascii="Times New Roman" w:hAnsi="Times New Roman" w:cs="Times New Roman"/>
            <w:sz w:val="24"/>
            <w:szCs w:val="24"/>
            <w:lang w:eastAsia="ko-KR"/>
          </w:rPr>
          <w:t>어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플리케이션</w:t>
      </w:r>
      <w:del w:id="2253" w:author="kisooj" w:date="2003-02-27T23:4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은</w:delText>
        </w:r>
      </w:del>
      <w:del w:id="2254" w:author="kisooj" w:date="2003-02-27T23:4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255" w:author="kisooj" w:date="2003-02-27T23:4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어플리케이션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인터페이스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일치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RM </w:t>
      </w:r>
      <w:r>
        <w:rPr>
          <w:rFonts w:ascii="Times New Roman" w:hAnsi="Times New Roman" w:cs="Times New Roman"/>
          <w:sz w:val="24"/>
          <w:szCs w:val="24"/>
          <w:lang w:eastAsia="ko-KR"/>
        </w:rPr>
        <w:t>정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시행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메커니즘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256" w:author="kisooj" w:date="2003-02-27T23:4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보여줄</w:delText>
        </w:r>
      </w:del>
      <w:ins w:id="2257" w:author="kisooj" w:date="2003-02-27T23:40:00Z">
        <w:r>
          <w:rPr>
            <w:rFonts w:ascii="Times New Roman" w:hAnsi="Times New Roman" w:cs="Times New Roman"/>
            <w:sz w:val="24"/>
            <w:szCs w:val="24"/>
            <w:lang w:eastAsia="ko-KR"/>
          </w:rPr>
          <w:t>구현할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으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완전히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오프라인으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생성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그리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으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데이터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활용하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해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자들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단순히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클릭하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열기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하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키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라이센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안전하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하는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도움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술</w:t>
      </w:r>
      <w:ins w:id="2258" w:author="kisooj" w:date="2003-02-27T23:4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상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고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항들</w:t>
      </w:r>
      <w:del w:id="2259" w:author="Kim, Hyeonjun" w:date="2003-02-28T23:3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이</w:delText>
        </w:r>
      </w:del>
      <w:ins w:id="2260" w:author="Kim, Hyeonjun" w:date="2003-02-28T23:32:00Z">
        <w:r>
          <w:rPr>
            <w:rFonts w:ascii="Times New Roman" w:hAnsi="Times New Roman" w:cs="Times New Roman"/>
            <w:sz w:val="24"/>
            <w:szCs w:val="24"/>
            <w:lang w:eastAsia="ko-KR"/>
          </w:rPr>
          <w:t>은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261" w:author="kisooj" w:date="2003-02-27T23:4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만들어지</w:delText>
        </w:r>
      </w:del>
      <w:ins w:id="2262" w:author="kisooj" w:date="2003-02-27T23:40:00Z">
        <w:del w:id="2263" w:author="Kim, Hyeonjun" w:date="2003-02-28T23:32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제공되</w:delText>
          </w:r>
        </w:del>
      </w:ins>
      <w:del w:id="2264" w:author="Kim, Hyeonjun" w:date="2003-02-28T23:3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며</w:delText>
        </w:r>
      </w:del>
      <w:del w:id="2265" w:author="Kim, Hyeonjun" w:date="2003-02-28T23:32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,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대부분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경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266" w:author="Kim, Hyeonjun" w:date="2003-02-28T23:3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이</w:delText>
        </w:r>
      </w:del>
      <w:ins w:id="2267" w:author="kisooj" w:date="2003-02-27T23:40:00Z">
        <w:del w:id="2268" w:author="Kim, Hyeonjun" w:date="2003-02-28T23:32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러한</w:delText>
          </w:r>
        </w:del>
      </w:ins>
      <w:del w:id="2269" w:author="Kim, Hyeonjun" w:date="2003-02-28T23:3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270" w:author="Kim, Hyeonjun" w:date="2003-02-28T23:3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작업은</w:delText>
        </w:r>
      </w:del>
      <w:del w:id="2271" w:author="Kim, Hyeonjun" w:date="2003-02-28T23:3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최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272" w:author="kisooj" w:date="2003-02-27T23:4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사용자들에게</w:delText>
        </w:r>
      </w:del>
      <w:del w:id="2273" w:author="kisooj" w:date="2003-02-27T23:4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ins w:id="2274" w:author="kisooj" w:date="2003-02-27T23:40:00Z">
        <w:r>
          <w:rPr>
            <w:rFonts w:ascii="Times New Roman" w:hAnsi="Times New Roman" w:cs="Times New Roman"/>
            <w:sz w:val="24"/>
            <w:szCs w:val="24"/>
            <w:lang w:eastAsia="ko-KR"/>
          </w:rPr>
          <w:t>사용자들에</w:t>
        </w:r>
      </w:ins>
      <w:ins w:id="2275" w:author="kisooj" w:date="2003-02-27T23:4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276" w:author="kisooj" w:date="2003-02-27T23:40:00Z">
        <w:r>
          <w:rPr>
            <w:rFonts w:ascii="Times New Roman" w:hAnsi="Times New Roman" w:cs="Times New Roman"/>
            <w:sz w:val="24"/>
            <w:szCs w:val="24"/>
            <w:lang w:eastAsia="ko-KR"/>
          </w:rPr>
          <w:t>대한</w:t>
        </w:r>
      </w:ins>
      <w:ins w:id="2277" w:author="kisooj" w:date="2003-02-27T23:4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투명</w:t>
      </w:r>
      <w:del w:id="2278" w:author="kisooj" w:date="2003-02-27T23:4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하게</w:delText>
        </w:r>
      </w:del>
      <w:del w:id="2279" w:author="kisooj" w:date="2003-02-27T23:4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280" w:author="kisooj" w:date="2003-02-27T23:4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이루어집</w:delText>
        </w:r>
      </w:del>
      <w:ins w:id="2281" w:author="kisooj" w:date="2003-02-27T23:40:00Z">
        <w:r>
          <w:rPr>
            <w:rFonts w:ascii="Times New Roman" w:hAnsi="Times New Roman" w:cs="Times New Roman"/>
            <w:sz w:val="24"/>
            <w:szCs w:val="24"/>
            <w:lang w:eastAsia="ko-KR"/>
          </w:rPr>
          <w:t>성을</w:t>
        </w:r>
      </w:ins>
      <w:ins w:id="2282" w:author="kisooj" w:date="2003-02-27T23:4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283" w:author="kisooj" w:date="2003-02-27T23:40:00Z">
        <w:r>
          <w:rPr>
            <w:rFonts w:ascii="Times New Roman" w:hAnsi="Times New Roman" w:cs="Times New Roman"/>
            <w:sz w:val="24"/>
            <w:szCs w:val="24"/>
            <w:lang w:eastAsia="ko-KR"/>
          </w:rPr>
          <w:t>보장</w:t>
        </w:r>
      </w:ins>
      <w:ins w:id="2284" w:author="Kim, Hyeonjun" w:date="2003-02-28T23:32:00Z">
        <w:r>
          <w:rPr>
            <w:rFonts w:ascii="Times New Roman" w:hAnsi="Times New Roman" w:cs="Times New Roman"/>
            <w:sz w:val="24"/>
            <w:szCs w:val="24"/>
            <w:lang w:eastAsia="ko-KR"/>
          </w:rPr>
          <w:t>하도록</w:t>
        </w:r>
      </w:ins>
      <w:ins w:id="2285" w:author="Kim, Hyeonjun" w:date="2003-02-28T23:3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286" w:author="Kim, Hyeonjun" w:date="2003-02-28T23:32:00Z">
        <w:r>
          <w:rPr>
            <w:rFonts w:ascii="Times New Roman" w:hAnsi="Times New Roman" w:cs="Times New Roman"/>
            <w:sz w:val="24"/>
            <w:szCs w:val="24"/>
            <w:lang w:eastAsia="ko-KR"/>
          </w:rPr>
          <w:t>설계</w:t>
        </w:r>
      </w:ins>
      <w:ins w:id="2287" w:author="Kim, Hyeonjun" w:date="2003-02-28T23:3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288" w:author="Kim, Hyeonjun" w:date="2003-02-28T23:32:00Z">
        <w:r>
          <w:rPr>
            <w:rFonts w:ascii="Times New Roman" w:hAnsi="Times New Roman" w:cs="Times New Roman"/>
            <w:sz w:val="24"/>
            <w:szCs w:val="24"/>
            <w:lang w:eastAsia="ko-KR"/>
          </w:rPr>
          <w:t>되었습</w:t>
        </w:r>
      </w:ins>
      <w:ins w:id="2289" w:author="kisooj" w:date="2003-02-27T23:40:00Z">
        <w:del w:id="2290" w:author="Kim, Hyeonjun" w:date="2003-02-28T23:32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합</w:delText>
          </w:r>
        </w:del>
      </w:ins>
      <w:r>
        <w:rPr>
          <w:rFonts w:ascii="Times New Roman" w:hAnsi="Times New Roman" w:cs="Times New Roman"/>
          <w:sz w:val="24"/>
          <w:szCs w:val="24"/>
          <w:lang w:eastAsia="ko-KR"/>
        </w:rPr>
        <w:t>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Heading3"/>
        <w:spacing w:lineRule="auto" w:line="240" w:before="0" w:after="120"/>
        <w:ind w:left="0" w:hanging="0"/>
        <w:rPr>
          <w:rFonts w:ascii="Times New Roman" w:hAnsi="Times New Roman" w:cs="Times New Roman"/>
          <w:sz w:val="24"/>
          <w:szCs w:val="24"/>
          <w:lang w:eastAsia="ko-KR"/>
        </w:rPr>
      </w:pPr>
      <w:bookmarkStart w:id="7" w:name="__RefHeading___Toc34242080"/>
      <w:r>
        <w:rPr>
          <w:rFonts w:ascii="Times New Roman" w:hAnsi="Times New Roman" w:cs="Times New Roman"/>
          <w:sz w:val="24"/>
          <w:szCs w:val="24"/>
          <w:lang w:eastAsia="ko-KR"/>
        </w:rPr>
        <w:t>기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투자</w:t>
      </w:r>
      <w:ins w:id="2291" w:author="kisooj" w:date="2003-02-27T23:44:00Z">
        <w:r>
          <w:rPr>
            <w:rFonts w:ascii="Times New Roman" w:hAnsi="Times New Roman" w:cs="Times New Roman"/>
            <w:sz w:val="24"/>
            <w:szCs w:val="24"/>
            <w:lang w:eastAsia="ko-KR"/>
          </w:rPr>
          <w:t>의</w:t>
        </w:r>
      </w:ins>
      <w:ins w:id="2292" w:author="kisooj" w:date="2003-02-27T23:4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293" w:author="kisooj" w:date="2003-02-27T23:44:00Z">
        <w:r>
          <w:rPr>
            <w:rFonts w:ascii="Times New Roman" w:hAnsi="Times New Roman" w:cs="Times New Roman"/>
            <w:sz w:val="24"/>
            <w:szCs w:val="24"/>
            <w:lang w:eastAsia="ko-KR"/>
          </w:rPr>
          <w:t>보호</w:t>
        </w:r>
      </w:ins>
      <w:del w:id="2294" w:author="kisooj" w:date="2003-02-27T23:44:00Z">
        <w:bookmarkEnd w:id="7"/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295" w:author="kisooj" w:date="2003-02-27T23:4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사안</w:delText>
        </w:r>
      </w:del>
      <w:del w:id="2296" w:author="kisooj" w:date="2003-02-27T23:4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297" w:author="kisooj" w:date="2003-02-27T23:4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관리하기</w:delText>
        </w:r>
      </w:del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Windows Rights Management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존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인프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투자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부분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활용하도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설계되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Rights Management </w:t>
      </w:r>
      <w:del w:id="2298" w:author="Kim, Hyeonjun" w:date="2003-02-28T23:33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Services</w:delText>
        </w:r>
      </w:del>
      <w:ins w:id="2299" w:author="Kim, Hyeonjun" w:date="2003-02-28T23:33:00Z">
        <w:r>
          <w:rPr>
            <w:rFonts w:ascii="Times New Roman" w:hAnsi="Times New Roman" w:cs="Times New Roman"/>
            <w:sz w:val="24"/>
            <w:szCs w:val="24"/>
            <w:lang w:eastAsia="ko-KR"/>
          </w:rPr>
          <w:t>서비스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300" w:author="Kim, Hyeonjun" w:date="2003-02-28T23:33:00Z">
        <w:r>
          <w:rPr>
            <w:rFonts w:ascii="Times New Roman" w:hAnsi="Times New Roman" w:cs="Times New Roman"/>
            <w:sz w:val="24"/>
            <w:szCs w:val="24"/>
            <w:lang w:eastAsia="ko-KR"/>
          </w:rPr>
          <w:t>서비스</w:t>
        </w:r>
      </w:ins>
      <w:ins w:id="2301" w:author="Kim, Hyeonjun" w:date="2003-02-28T23:3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302" w:author="Kim, Hyeonjun" w:date="2003-02-28T23:33:00Z">
        <w:r>
          <w:rPr>
            <w:rFonts w:ascii="Times New Roman" w:hAnsi="Times New Roman" w:cs="Times New Roman"/>
            <w:sz w:val="24"/>
            <w:szCs w:val="24"/>
            <w:lang w:eastAsia="ko-KR"/>
          </w:rPr>
          <w:t>디렉터리로</w:t>
        </w:r>
      </w:ins>
      <w:ins w:id="2303" w:author="Kim, Hyeonjun" w:date="2003-02-28T23:3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>Active Directory</w:t>
      </w:r>
      <w:ins w:id="2304" w:author="Kim, Hyeonjun" w:date="2003-02-28T23:33:00Z">
        <w:r>
          <w:rPr>
            <w:rFonts w:ascii="Times New Roman" w:hAnsi="Times New Roman" w:cs="Times New Roman"/>
            <w:sz w:val="24"/>
            <w:szCs w:val="24"/>
            <w:lang w:eastAsia="ko-KR"/>
          </w:rPr>
          <w:t>를</w:t>
        </w:r>
      </w:ins>
      <w:ins w:id="2305" w:author="Kim, Hyeonjun" w:date="2003-02-28T23:33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, </w:t>
        </w:r>
      </w:ins>
      <w:ins w:id="2306" w:author="Kim, Hyeonjun" w:date="2003-02-28T23:33:00Z">
        <w:r>
          <w:rPr>
            <w:rFonts w:ascii="Times New Roman" w:hAnsi="Times New Roman" w:cs="Times New Roman"/>
            <w:sz w:val="24"/>
            <w:szCs w:val="24"/>
            <w:lang w:eastAsia="ko-KR"/>
          </w:rPr>
          <w:t>그리고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307" w:author="Kim, Hyeonjun" w:date="2003-02-28T23:33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for service discovery</w:delText>
        </w:r>
      </w:del>
      <w:del w:id="2308" w:author="Kim, Hyeonjun" w:date="2003-02-28T23:3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와</w:delText>
        </w:r>
      </w:del>
      <w:del w:id="2309" w:author="Kim, Hyeonjun" w:date="2003-02-28T23:3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ins w:id="2310" w:author="Kim, Hyeonjun" w:date="2003-02-28T23:33:00Z">
        <w:r>
          <w:rPr>
            <w:rFonts w:ascii="Times New Roman" w:hAnsi="Times New Roman" w:cs="Times New Roman"/>
            <w:sz w:val="24"/>
            <w:szCs w:val="24"/>
            <w:lang w:eastAsia="ko-KR"/>
          </w:rPr>
          <w:t>인증에는</w:t>
        </w:r>
      </w:ins>
      <w:ins w:id="2311" w:author="Kim, Hyeonjun" w:date="2003-02-28T23:3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>Windows NT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ko-KR"/>
        </w:rPr>
        <w:t>®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LAN Manager (NTLM)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인증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유연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Windows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인증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통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RMS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스마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카드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생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인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장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물론이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Windows</w:t>
      </w:r>
      <w:ins w:id="2312" w:author="kisooj" w:date="2003-02-27T23:44:00Z">
        <w:r>
          <w:rPr>
            <w:rFonts w:ascii="Times New Roman" w:hAnsi="Times New Roman" w:cs="Times New Roman"/>
            <w:sz w:val="24"/>
            <w:szCs w:val="24"/>
            <w:lang w:eastAsia="ko-KR"/>
          </w:rPr>
          <w:t>가</w:t>
        </w:r>
      </w:ins>
      <w:del w:id="2313" w:author="kisooj" w:date="2003-02-27T23:4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에</w:delText>
        </w:r>
      </w:del>
      <w:del w:id="2314" w:author="kisooj" w:date="2003-02-27T23:4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315" w:author="kisooj" w:date="2003-02-27T23:4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의해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지원</w:t>
      </w:r>
      <w:ins w:id="2316" w:author="kisooj" w:date="2003-02-27T23:44:00Z">
        <w:r>
          <w:rPr>
            <w:rFonts w:ascii="Times New Roman" w:hAnsi="Times New Roman" w:cs="Times New Roman"/>
            <w:sz w:val="24"/>
            <w:szCs w:val="24"/>
            <w:lang w:eastAsia="ko-KR"/>
          </w:rPr>
          <w:t>하</w:t>
        </w:r>
      </w:ins>
      <w:del w:id="2317" w:author="kisooj" w:date="2003-02-27T23:4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되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인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방식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활용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Windows Rights Management </w:t>
      </w:r>
      <w:del w:id="2318" w:author="Kim, Hyeonjun" w:date="2003-02-28T23:34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client </w:delText>
        </w:r>
      </w:del>
      <w:ins w:id="2319" w:author="Kim, Hyeonjun" w:date="2003-02-28T23:34:00Z">
        <w:r>
          <w:rPr>
            <w:rFonts w:ascii="Times New Roman" w:hAnsi="Times New Roman" w:cs="Times New Roman"/>
            <w:sz w:val="24"/>
            <w:szCs w:val="24"/>
            <w:lang w:eastAsia="ko-KR"/>
          </w:rPr>
          <w:t>클라이언트</w:t>
        </w:r>
      </w:ins>
      <w:ins w:id="2320" w:author="Kim, Hyeonjun" w:date="2003-02-28T23:3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>SDK</w:t>
      </w:r>
      <w:r>
        <w:rPr>
          <w:rFonts w:ascii="Times New Roman" w:hAnsi="Times New Roman" w:cs="Times New Roman"/>
          <w:sz w:val="24"/>
          <w:szCs w:val="24"/>
          <w:lang w:eastAsia="ko-KR"/>
        </w:rPr>
        <w:t>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통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개발자들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ISV</w:t>
      </w:r>
      <w:r>
        <w:rPr>
          <w:rFonts w:ascii="Times New Roman" w:hAnsi="Times New Roman" w:cs="Times New Roman"/>
          <w:sz w:val="24"/>
          <w:szCs w:val="24"/>
          <w:lang w:eastAsia="ko-KR"/>
        </w:rPr>
        <w:t>들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신들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프로그램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RM </w:t>
      </w:r>
      <w:r>
        <w:rPr>
          <w:rFonts w:ascii="Times New Roman" w:hAnsi="Times New Roman" w:cs="Times New Roman"/>
          <w:sz w:val="24"/>
          <w:szCs w:val="24"/>
          <w:lang w:eastAsia="ko-KR"/>
        </w:rPr>
        <w:t>기능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추가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고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Microsoft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del w:id="2321" w:author="Kim, Hyeonjun" w:date="2003-02-28T23:3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어</w:delText>
        </w:r>
      </w:del>
      <w:ins w:id="2322" w:author="kisooj" w:date="2003-02-27T23:45:00Z">
        <w:del w:id="2323" w:author="Kim, Hyeonjun" w:date="2003-02-28T23:34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애</w:delText>
          </w:r>
        </w:del>
      </w:ins>
      <w:ins w:id="2324" w:author="Kim, Hyeonjun" w:date="2003-02-28T23:34:00Z">
        <w:r>
          <w:rPr>
            <w:rFonts w:ascii="Times New Roman" w:hAnsi="Times New Roman" w:cs="Times New Roman"/>
            <w:sz w:val="24"/>
            <w:szCs w:val="24"/>
            <w:lang w:eastAsia="ko-KR"/>
          </w:rPr>
          <w:t>어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플리케이션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물론이거니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325" w:author="kisooj" w:date="2003-02-27T23:4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비</w:delText>
        </w:r>
      </w:del>
      <w:del w:id="2326" w:author="kisooj" w:date="2003-02-27T23:4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  <w:lang w:eastAsia="ko-KR"/>
        </w:rPr>
        <w:t>Microsoft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ins w:id="2327" w:author="kisooj" w:date="2003-02-27T23:45:00Z">
        <w:r>
          <w:rPr>
            <w:rFonts w:ascii="Times New Roman" w:hAnsi="Times New Roman" w:cs="Times New Roman"/>
            <w:sz w:val="24"/>
            <w:szCs w:val="24"/>
            <w:lang w:eastAsia="ko-KR"/>
          </w:rPr>
          <w:t>계열이</w:t>
        </w:r>
      </w:ins>
      <w:ins w:id="2328" w:author="kisooj" w:date="2003-02-27T23:4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329" w:author="kisooj" w:date="2003-02-27T23:45:00Z">
        <w:r>
          <w:rPr>
            <w:rFonts w:ascii="Times New Roman" w:hAnsi="Times New Roman" w:cs="Times New Roman"/>
            <w:sz w:val="24"/>
            <w:szCs w:val="24"/>
            <w:lang w:eastAsia="ko-KR"/>
          </w:rPr>
          <w:t>아닌</w:t>
        </w:r>
      </w:ins>
      <w:ins w:id="2330" w:author="kisooj" w:date="2003-02-27T23:4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331" w:author="kisooj" w:date="2003-02-27T23:45:00Z">
        <w:r>
          <w:rPr>
            <w:rFonts w:ascii="Times New Roman" w:hAnsi="Times New Roman" w:cs="Times New Roman"/>
            <w:sz w:val="24"/>
            <w:szCs w:val="24"/>
            <w:lang w:eastAsia="ko-KR"/>
          </w:rPr>
          <w:t>다른</w:t>
        </w:r>
      </w:ins>
      <w:ins w:id="2332" w:author="kisooj" w:date="2003-02-27T23:4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del w:id="2333" w:author="Kim, Hyeonjun" w:date="2003-02-28T23:3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어</w:delText>
        </w:r>
      </w:del>
      <w:ins w:id="2334" w:author="kisooj" w:date="2003-02-27T23:46:00Z">
        <w:del w:id="2335" w:author="Kim, Hyeonjun" w:date="2003-02-28T23:34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애</w:delText>
          </w:r>
        </w:del>
      </w:ins>
      <w:ins w:id="2336" w:author="Kim, Hyeonjun" w:date="2003-02-28T23:34:00Z">
        <w:r>
          <w:rPr>
            <w:rFonts w:ascii="Times New Roman" w:hAnsi="Times New Roman" w:cs="Times New Roman"/>
            <w:sz w:val="24"/>
            <w:szCs w:val="24"/>
            <w:lang w:eastAsia="ko-KR"/>
          </w:rPr>
          <w:t>어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플리케이션들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RM</w:t>
      </w:r>
      <w:ins w:id="2337" w:author="kisooj" w:date="2003-02-27T23:46:00Z">
        <w:r>
          <w:rPr>
            <w:rFonts w:ascii="Times New Roman" w:hAnsi="Times New Roman" w:cs="Times New Roman"/>
            <w:sz w:val="24"/>
            <w:szCs w:val="24"/>
            <w:lang w:eastAsia="ko-KR"/>
          </w:rPr>
          <w:t>에</w:t>
        </w:r>
      </w:ins>
      <w:del w:id="2338" w:author="kisooj" w:date="2003-02-27T23:4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을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통합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del w:id="2339" w:author="Kim, Hyeonjun" w:date="2003-03-01T00:06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Microsoft</w:delText>
        </w:r>
      </w:del>
      <w:del w:id="2340" w:author="Kim, Hyeonjun" w:date="2003-03-01T00:06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 </w:delText>
        </w:r>
      </w:del>
      <w:del w:id="2341" w:author="Kim, Hyeonjun" w:date="2003-03-01T00:0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나</w:delText>
        </w:r>
      </w:del>
      <w:del w:id="2342" w:author="Kim, Hyeonjun" w:date="2003-03-01T00:0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343" w:author="Kim, Hyeonjun" w:date="2003-03-01T00:0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비</w:delText>
        </w:r>
      </w:del>
      <w:del w:id="2344" w:author="Kim, Hyeonjun" w:date="2003-03-01T00:0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345" w:author="Kim, Hyeonjun" w:date="2003-03-01T00:06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Microsoft</w:delText>
        </w:r>
      </w:del>
      <w:ins w:id="2346" w:author="kisooj" w:date="2003-02-27T23:46:00Z">
        <w:del w:id="2347" w:author="Kim, Hyeonjun" w:date="2003-03-01T00:06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다른</w:delText>
          </w:r>
        </w:del>
      </w:ins>
      <w:ins w:id="2348" w:author="kisooj" w:date="2003-02-27T23:46:00Z">
        <w:del w:id="2349" w:author="Kim, Hyeonjun" w:date="2003-03-01T00:06:00Z">
          <w:r>
            <w:rPr>
              <w:rFonts w:ascii="Times New Roman" w:hAnsi="Times New Roman" w:cs="Times New Roman" w:eastAsia="Times New Roman"/>
              <w:sz w:val="24"/>
              <w:szCs w:val="24"/>
              <w:lang w:eastAsia="ko-KR"/>
            </w:rPr>
            <w:delText xml:space="preserve"> </w:delText>
          </w:r>
        </w:del>
      </w:ins>
      <w:ins w:id="2350" w:author="kisooj" w:date="2003-02-27T23:46:00Z">
        <w:del w:id="2351" w:author="Kim, Hyeonjun" w:date="2003-03-01T00:06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애</w:delText>
          </w:r>
        </w:del>
      </w:ins>
      <w:del w:id="2352" w:author="Kim, Hyeonjun" w:date="2003-03-01T00:0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353" w:author="Kim, Hyeonjun" w:date="2003-03-01T00:0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어플리케이션</w:delText>
        </w:r>
      </w:del>
      <w:del w:id="2354" w:author="Kim, Hyeonjun" w:date="2003-03-01T00:0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355" w:author="Kim, Hyeonjun" w:date="2003-03-01T00:0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모두를</w:delText>
        </w:r>
      </w:del>
      <w:del w:id="2356" w:author="Kim, Hyeonjun" w:date="2003-03-01T00:0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357" w:author="Kim, Hyeonjun" w:date="2003-03-01T00:0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위해</w:delText>
        </w:r>
      </w:del>
      <w:del w:id="2358" w:author="Kim, Hyeonjun" w:date="2003-03-01T00:0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이렇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강화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Rights Management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능</w:t>
      </w:r>
      <w:del w:id="2359" w:author="Kim, Hyeonjun" w:date="2003-03-01T00:0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의</w:delText>
        </w:r>
      </w:del>
      <w:ins w:id="2360" w:author="Kim, Hyeonjun" w:date="2003-03-01T00:06:00Z">
        <w:r>
          <w:rPr>
            <w:rFonts w:ascii="Times New Roman" w:hAnsi="Times New Roman" w:cs="Times New Roman"/>
            <w:sz w:val="24"/>
            <w:szCs w:val="24"/>
            <w:lang w:eastAsia="ko-KR"/>
          </w:rPr>
          <w:t>을</w:t>
        </w:r>
      </w:ins>
      <w:ins w:id="2361" w:author="Kim, Hyeonjun" w:date="2003-03-01T00:0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362" w:author="Kim, Hyeonjun" w:date="2003-03-01T00:06:00Z">
        <w:r>
          <w:rPr>
            <w:rFonts w:cs="Times New Roman" w:ascii="Times New Roman" w:hAnsi="Times New Roman"/>
            <w:sz w:val="24"/>
            <w:szCs w:val="24"/>
            <w:lang w:eastAsia="ko-KR"/>
          </w:rPr>
          <w:t>Microsoft</w:t>
        </w:r>
      </w:ins>
      <w:ins w:id="2363" w:author="Kim, Hyeonjun" w:date="2003-03-01T00:06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 </w:t>
        </w:r>
      </w:ins>
      <w:ins w:id="2364" w:author="Kim, Hyeonjun" w:date="2003-03-01T00:06:00Z">
        <w:r>
          <w:rPr>
            <w:rFonts w:ascii="Times New Roman" w:hAnsi="Times New Roman" w:cs="Times New Roman"/>
            <w:sz w:val="24"/>
            <w:szCs w:val="24"/>
            <w:lang w:eastAsia="ko-KR"/>
          </w:rPr>
          <w:t>및</w:t>
        </w:r>
      </w:ins>
      <w:ins w:id="2365" w:author="Kim, Hyeonjun" w:date="2003-03-01T00:0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366" w:author="Kim, Hyeonjun" w:date="2003-03-01T00:06:00Z">
        <w:r>
          <w:rPr>
            <w:rFonts w:ascii="Times New Roman" w:hAnsi="Times New Roman" w:cs="Times New Roman"/>
            <w:sz w:val="24"/>
            <w:szCs w:val="24"/>
            <w:lang w:eastAsia="ko-KR"/>
          </w:rPr>
          <w:t>비</w:t>
        </w:r>
      </w:ins>
      <w:ins w:id="2367" w:author="Kim, Hyeonjun" w:date="2003-03-01T00:06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-Microsoft </w:t>
        </w:r>
      </w:ins>
      <w:ins w:id="2368" w:author="Kim, Hyeonjun" w:date="2003-03-01T00:06:00Z">
        <w:r>
          <w:rPr>
            <w:rFonts w:ascii="Times New Roman" w:hAnsi="Times New Roman" w:cs="Times New Roman"/>
            <w:sz w:val="24"/>
            <w:szCs w:val="24"/>
            <w:lang w:eastAsia="ko-KR"/>
          </w:rPr>
          <w:t>어플리케이션</w:t>
        </w:r>
      </w:ins>
      <w:ins w:id="2369" w:author="Kim, Hyeonjun" w:date="2003-03-01T00:0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370" w:author="Kim, Hyeonjun" w:date="2003-03-01T00:06:00Z">
        <w:r>
          <w:rPr>
            <w:rFonts w:ascii="Times New Roman" w:hAnsi="Times New Roman" w:cs="Times New Roman"/>
            <w:sz w:val="24"/>
            <w:szCs w:val="24"/>
            <w:lang w:eastAsia="ko-KR"/>
          </w:rPr>
          <w:t>모두를</w:t>
        </w:r>
      </w:ins>
      <w:ins w:id="2371" w:author="Kim, Hyeonjun" w:date="2003-03-01T00:06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372" w:author="Kim, Hyeonjun" w:date="2003-03-01T00:06:00Z">
        <w:r>
          <w:rPr>
            <w:rFonts w:ascii="Times New Roman" w:hAnsi="Times New Roman" w:cs="Times New Roman"/>
            <w:sz w:val="24"/>
            <w:szCs w:val="24"/>
            <w:lang w:eastAsia="ko-KR"/>
          </w:rPr>
          <w:t>위해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373" w:author="Kim, Hyeonjun" w:date="2003-03-01T00:0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유용성은</w:delText>
        </w:r>
      </w:del>
      <w:ins w:id="2374" w:author="Kim, Hyeonjun" w:date="2003-03-01T00:07:00Z">
        <w:r>
          <w:rPr>
            <w:rFonts w:ascii="Times New Roman" w:hAnsi="Times New Roman" w:cs="Times New Roman"/>
            <w:sz w:val="24"/>
            <w:szCs w:val="24"/>
            <w:lang w:eastAsia="ko-KR"/>
          </w:rPr>
          <w:t>사용할</w:t>
        </w:r>
      </w:ins>
      <w:ins w:id="2375" w:author="Kim, Hyeonjun" w:date="2003-03-01T00:0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376" w:author="Kim, Hyeonjun" w:date="2003-03-01T00:07:00Z">
        <w:r>
          <w:rPr>
            <w:rFonts w:ascii="Times New Roman" w:hAnsi="Times New Roman" w:cs="Times New Roman"/>
            <w:sz w:val="24"/>
            <w:szCs w:val="24"/>
            <w:lang w:eastAsia="ko-KR"/>
          </w:rPr>
          <w:t>수</w:t>
        </w:r>
      </w:ins>
      <w:ins w:id="2377" w:author="Kim, Hyeonjun" w:date="2003-03-01T00:0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378" w:author="Kim, Hyeonjun" w:date="2003-03-01T00:07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으므로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매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양</w:t>
      </w:r>
      <w:del w:id="2379" w:author="Kim, Hyeonjun" w:date="2003-03-01T00:0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한</w:delText>
        </w:r>
      </w:del>
      <w:ins w:id="2380" w:author="Kim, Hyeonjun" w:date="2003-03-01T00:07:00Z">
        <w:r>
          <w:rPr>
            <w:rFonts w:ascii="Times New Roman" w:hAnsi="Times New Roman" w:cs="Times New Roman"/>
            <w:sz w:val="24"/>
            <w:szCs w:val="24"/>
            <w:lang w:eastAsia="ko-KR"/>
          </w:rPr>
          <w:t>하고</w:t>
        </w:r>
      </w:ins>
      <w:ins w:id="2381" w:author="Kim, Hyeonjun" w:date="2003-03-01T00:0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382" w:author="Kim, Hyeonjun" w:date="2003-03-01T00:07:00Z">
        <w:r>
          <w:rPr>
            <w:rFonts w:ascii="Times New Roman" w:hAnsi="Times New Roman" w:cs="Times New Roman"/>
            <w:sz w:val="24"/>
            <w:szCs w:val="24"/>
            <w:lang w:eastAsia="ko-KR"/>
          </w:rPr>
          <w:t>복잡한</w:t>
        </w:r>
      </w:ins>
      <w:ins w:id="2383" w:author="Kim, Hyeonjun" w:date="2003-03-01T00:0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384" w:author="Kim, Hyeonjun" w:date="2003-03-01T00:07:00Z">
        <w:r>
          <w:rPr>
            <w:rFonts w:ascii="Times New Roman" w:hAnsi="Times New Roman" w:cs="Times New Roman"/>
            <w:sz w:val="24"/>
            <w:szCs w:val="24"/>
            <w:lang w:eastAsia="ko-KR"/>
          </w:rPr>
          <w:t>계층의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솔루션</w:t>
      </w:r>
      <w:del w:id="2385" w:author="Kim, Hyeonjun" w:date="2003-03-01T00:0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들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386" w:author="Kim, Hyeonjun" w:date="2003-03-01T00:0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활용</w:delText>
        </w:r>
      </w:del>
      <w:del w:id="2387" w:author="Kim, Hyeonjun" w:date="2003-03-01T00:0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388" w:author="Kim, Hyeonjun" w:date="2003-03-01T00:0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가능하게</w:delText>
        </w:r>
      </w:del>
      <w:del w:id="2389" w:author="Kim, Hyeonjun" w:date="2003-03-01T00:0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ins w:id="2390" w:author="kisooj" w:date="2003-02-27T23:46:00Z">
        <w:del w:id="2391" w:author="Kim, Hyeonjun" w:date="2003-03-01T00:08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해줍</w:delText>
          </w:r>
        </w:del>
      </w:ins>
      <w:ins w:id="2392" w:author="Kim, Hyeonjun" w:date="2003-03-01T00:08:00Z">
        <w:r>
          <w:rPr>
            <w:rFonts w:ascii="Times New Roman" w:hAnsi="Times New Roman" w:cs="Times New Roman"/>
            <w:sz w:val="24"/>
            <w:szCs w:val="24"/>
            <w:lang w:eastAsia="ko-KR"/>
          </w:rPr>
          <w:t>만들</w:t>
        </w:r>
      </w:ins>
      <w:ins w:id="2393" w:author="Kim, Hyeonjun" w:date="2003-03-01T00:0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394" w:author="Kim, Hyeonjun" w:date="2003-03-01T00:08:00Z">
        <w:r>
          <w:rPr>
            <w:rFonts w:ascii="Times New Roman" w:hAnsi="Times New Roman" w:cs="Times New Roman"/>
            <w:sz w:val="24"/>
            <w:szCs w:val="24"/>
            <w:lang w:eastAsia="ko-KR"/>
          </w:rPr>
          <w:t>수</w:t>
        </w:r>
      </w:ins>
      <w:ins w:id="2395" w:author="Kim, Hyeonjun" w:date="2003-03-01T00:0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396" w:author="Kim, Hyeonjun" w:date="2003-03-01T00:08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습</w:t>
        </w:r>
      </w:ins>
      <w:del w:id="2397" w:author="kisooj" w:date="2003-02-27T23:4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합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RM</w:t>
      </w:r>
      <w:r>
        <w:rPr>
          <w:rFonts w:ascii="Times New Roman" w:hAnsi="Times New Roman" w:cs="Times New Roman"/>
          <w:sz w:val="24"/>
          <w:szCs w:val="24"/>
          <w:lang w:eastAsia="ko-KR"/>
        </w:rPr>
        <w:t>으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컨텐트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신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신자</w:t>
      </w:r>
      <w:del w:id="2398" w:author="Kim, Hyeonjun" w:date="2003-03-01T00:0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가</w:delText>
        </w:r>
      </w:del>
      <w:ins w:id="2399" w:author="Kim, Hyeonjun" w:date="2003-03-01T00:08:00Z">
        <w:r>
          <w:rPr>
            <w:rFonts w:ascii="Times New Roman" w:hAnsi="Times New Roman" w:cs="Times New Roman"/>
            <w:sz w:val="24"/>
            <w:szCs w:val="24"/>
            <w:lang w:eastAsia="ko-KR"/>
          </w:rPr>
          <w:t>에게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RMS</w:t>
      </w:r>
      <w:r>
        <w:rPr>
          <w:rFonts w:ascii="Times New Roman" w:hAnsi="Times New Roman" w:cs="Times New Roman"/>
          <w:sz w:val="24"/>
          <w:szCs w:val="24"/>
          <w:lang w:eastAsia="ko-KR"/>
        </w:rPr>
        <w:t>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프로그램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없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경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Rights Management Add-on for Internet Explorer</w:t>
      </w:r>
      <w:r>
        <w:rPr>
          <w:rFonts w:cs="Times New Roman" w:ascii="Times New Roman" w:hAnsi="Times New Roman"/>
          <w:sz w:val="24"/>
          <w:szCs w:val="24"/>
          <w:lang w:eastAsia="ko-KR"/>
        </w:rPr>
        <w:t>(2003</w:t>
      </w:r>
      <w:r>
        <w:rPr>
          <w:rFonts w:ascii="Times New Roman" w:hAnsi="Times New Roman" w:cs="Times New Roman"/>
          <w:sz w:val="24"/>
          <w:szCs w:val="24"/>
          <w:lang w:eastAsia="ko-KR"/>
        </w:rPr>
        <w:t>년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운로드</w:t>
      </w:r>
      <w:del w:id="2400" w:author="Kim, Hyeonjun" w:date="2003-03-01T00:0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가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가능함</w:t>
      </w:r>
      <w:r>
        <w:rPr>
          <w:rFonts w:cs="Times New Roman" w:ascii="Times New Roman" w:hAnsi="Times New Roman"/>
          <w:sz w:val="24"/>
          <w:szCs w:val="24"/>
          <w:lang w:eastAsia="ko-KR"/>
        </w:rPr>
        <w:t>)</w:t>
      </w:r>
      <w:r>
        <w:rPr>
          <w:rFonts w:ascii="Times New Roman" w:hAnsi="Times New Roman" w:cs="Times New Roman"/>
          <w:sz w:val="24"/>
          <w:szCs w:val="24"/>
          <w:lang w:eastAsia="ko-KR"/>
        </w:rPr>
        <w:t>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브라우저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RM </w:t>
      </w:r>
      <w:r>
        <w:rPr>
          <w:rFonts w:ascii="Times New Roman" w:hAnsi="Times New Roman" w:cs="Times New Roman"/>
          <w:sz w:val="24"/>
          <w:szCs w:val="24"/>
          <w:lang w:eastAsia="ko-KR"/>
        </w:rPr>
        <w:t>기능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추가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것이며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통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전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메일이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HTML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포함해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의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많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문서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401" w:author="kisooj" w:date="2003-02-27T23:4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살펴</w:delText>
        </w:r>
      </w:del>
      <w:ins w:id="2402" w:author="kisooj" w:date="2003-02-27T23:46:00Z">
        <w:r>
          <w:rPr>
            <w:rFonts w:ascii="Times New Roman" w:hAnsi="Times New Roman" w:cs="Times New Roman"/>
            <w:sz w:val="24"/>
            <w:szCs w:val="24"/>
            <w:lang w:eastAsia="ko-KR"/>
          </w:rPr>
          <w:t>이용</w:t>
        </w:r>
      </w:ins>
      <w:del w:id="2403" w:author="kisooj" w:date="2003-02-27T23:46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보</w:delText>
        </w:r>
      </w:del>
      <w:ins w:id="2404" w:author="kisooj" w:date="2003-02-27T23:46:00Z">
        <w:r>
          <w:rPr>
            <w:rFonts w:ascii="Times New Roman" w:hAnsi="Times New Roman" w:cs="Times New Roman"/>
            <w:sz w:val="24"/>
            <w:szCs w:val="24"/>
            <w:lang w:eastAsia="ko-KR"/>
          </w:rPr>
          <w:t>하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는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Windows</w:t>
      </w:r>
      <w:r>
        <w:rPr>
          <w:rFonts w:ascii="Times New Roman" w:hAnsi="Times New Roman" w:cs="Times New Roman"/>
          <w:sz w:val="24"/>
          <w:szCs w:val="24"/>
          <w:lang w:eastAsia="ko-KR"/>
        </w:rPr>
        <w:t>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활용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것입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ko-KR"/>
        </w:rPr>
        <w:t>Rights Management Add-on</w:t>
      </w:r>
      <w:r>
        <w:rPr>
          <w:rFonts w:ascii="Times New Roman" w:hAnsi="Times New Roman" w:cs="Times New Roman"/>
          <w:sz w:val="24"/>
          <w:szCs w:val="24"/>
          <w:lang w:eastAsia="ko-KR"/>
        </w:rPr>
        <w:t>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개념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활용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HTML</w:t>
      </w:r>
      <w:r>
        <w:rPr>
          <w:rFonts w:ascii="Times New Roman" w:hAnsi="Times New Roman" w:cs="Times New Roman"/>
          <w:sz w:val="24"/>
          <w:szCs w:val="24"/>
          <w:lang w:eastAsia="ko-KR"/>
        </w:rPr>
        <w:t>만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클라이언트에</w:t>
      </w:r>
      <w:del w:id="2405" w:author="kisooj" w:date="2003-02-27T23:4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게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공함으로써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광범위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인트라넷</w:t>
      </w:r>
      <w:ins w:id="2406" w:author="kisooj" w:date="2003-02-27T23:4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407" w:author="kisooj" w:date="2003-02-27T23:47:00Z">
        <w:r>
          <w:rPr>
            <w:rFonts w:ascii="Times New Roman" w:hAnsi="Times New Roman" w:cs="Times New Roman"/>
            <w:sz w:val="24"/>
            <w:szCs w:val="24"/>
            <w:lang w:eastAsia="ko-KR"/>
          </w:rPr>
          <w:t>및</w:t>
        </w:r>
      </w:ins>
      <w:del w:id="2408" w:author="kisooj" w:date="2003-02-27T23:4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이나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인터넷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포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시나리오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실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가능하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del w:id="2409" w:author="Kim, Hyeonjun" w:date="2003-03-01T00:0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사용자</w:delText>
        </w:r>
      </w:del>
      <w:del w:id="2410" w:author="Kim, Hyeonjun" w:date="2003-03-01T00:0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411" w:author="Kim, Hyeonjun" w:date="2003-03-01T00:0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지정된</w:delText>
        </w:r>
      </w:del>
      <w:del w:id="2412" w:author="Kim, Hyeonjun" w:date="2003-03-01T00:0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413" w:author="Kim, Hyeonjun" w:date="2003-03-01T00:0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내부</w:delText>
        </w:r>
      </w:del>
      <w:ins w:id="2414" w:author="kisooj" w:date="2003-02-27T23:47:00Z">
        <w:del w:id="2415" w:author="Kim, Hyeonjun" w:date="2003-03-01T00:09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커스텀</w:delText>
          </w:r>
        </w:del>
      </w:ins>
      <w:ins w:id="2416" w:author="Kim, Hyeonjun" w:date="2003-03-01T00:09:00Z">
        <w:r>
          <w:rPr>
            <w:rFonts w:ascii="Times New Roman" w:hAnsi="Times New Roman" w:cs="Times New Roman"/>
            <w:sz w:val="24"/>
            <w:szCs w:val="24"/>
            <w:lang w:eastAsia="ko-KR"/>
          </w:rPr>
          <w:t>자체적으로</w:t>
        </w:r>
      </w:ins>
      <w:ins w:id="2417" w:author="Kim, Hyeonjun" w:date="2003-03-01T00:0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418" w:author="Kim, Hyeonjun" w:date="2003-03-01T00:09:00Z">
        <w:r>
          <w:rPr>
            <w:rFonts w:ascii="Times New Roman" w:hAnsi="Times New Roman" w:cs="Times New Roman"/>
            <w:sz w:val="24"/>
            <w:szCs w:val="24"/>
            <w:lang w:eastAsia="ko-KR"/>
          </w:rPr>
          <w:t>작성한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프로그램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유지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운영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419" w:author="kisooj" w:date="2003-02-27T23:47:00Z">
        <w:r>
          <w:rPr>
            <w:rFonts w:ascii="Times New Roman" w:hAnsi="Times New Roman" w:cs="Times New Roman"/>
            <w:sz w:val="24"/>
            <w:szCs w:val="24"/>
            <w:lang w:eastAsia="ko-KR"/>
          </w:rPr>
          <w:t>공공</w:t>
        </w:r>
      </w:ins>
      <w:del w:id="2420" w:author="kisooj" w:date="2003-02-27T23:4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정부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관이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조직들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경우에는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RM </w:t>
      </w:r>
      <w:del w:id="2421" w:author="Kim, Hyeonjun" w:date="2003-03-01T00:10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client</w:delText>
        </w:r>
      </w:del>
      <w:ins w:id="2422" w:author="Kim, Hyeonjun" w:date="2003-03-01T00:10:00Z">
        <w:r>
          <w:rPr>
            <w:rFonts w:ascii="Times New Roman" w:hAnsi="Times New Roman" w:cs="Times New Roman"/>
            <w:sz w:val="24"/>
            <w:szCs w:val="24"/>
            <w:lang w:eastAsia="ko-KR"/>
          </w:rPr>
          <w:t>클라이언트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SDK</w:t>
      </w:r>
      <w:r>
        <w:rPr>
          <w:rFonts w:ascii="Times New Roman" w:hAnsi="Times New Roman" w:cs="Times New Roman"/>
          <w:sz w:val="24"/>
          <w:szCs w:val="24"/>
          <w:lang w:eastAsia="ko-KR"/>
        </w:rPr>
        <w:t>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통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423" w:author="kisooj" w:date="2003-02-27T23:47:00Z">
        <w:r>
          <w:rPr>
            <w:rFonts w:ascii="Times New Roman" w:hAnsi="Times New Roman" w:cs="Times New Roman"/>
            <w:sz w:val="24"/>
            <w:szCs w:val="24"/>
            <w:lang w:eastAsia="ko-KR"/>
          </w:rPr>
          <w:t>보안</w:t>
        </w:r>
      </w:ins>
      <w:ins w:id="2424" w:author="kisooj" w:date="2003-02-27T23:4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정</w:t>
      </w:r>
      <w:del w:id="2425" w:author="kisooj" w:date="2003-02-27T23:4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보</w:delText>
        </w:r>
      </w:del>
      <w:ins w:id="2426" w:author="kisooj" w:date="2003-02-27T23:47:00Z">
        <w:r>
          <w:rPr>
            <w:rFonts w:ascii="Times New Roman" w:hAnsi="Times New Roman" w:cs="Times New Roman"/>
            <w:sz w:val="24"/>
            <w:szCs w:val="24"/>
            <w:lang w:eastAsia="ko-KR"/>
          </w:rPr>
          <w:t>책</w:t>
        </w:r>
      </w:ins>
      <w:del w:id="2427" w:author="kisooj" w:date="2003-02-27T23:4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를</w:delText>
        </w:r>
      </w:del>
      <w:ins w:id="2428" w:author="kisooj" w:date="2003-02-27T23:47:00Z">
        <w:r>
          <w:rPr>
            <w:rFonts w:ascii="Times New Roman" w:hAnsi="Times New Roman" w:cs="Times New Roman"/>
            <w:sz w:val="24"/>
            <w:szCs w:val="24"/>
            <w:lang w:eastAsia="ko-KR"/>
          </w:rPr>
          <w:t>을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429" w:author="kisooj" w:date="2003-02-27T23:4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표</w:delText>
        </w:r>
      </w:del>
      <w:ins w:id="2430" w:author="kisooj" w:date="2003-02-27T23:47:00Z">
        <w:r>
          <w:rPr>
            <w:rFonts w:ascii="Times New Roman" w:hAnsi="Times New Roman" w:cs="Times New Roman"/>
            <w:sz w:val="24"/>
            <w:szCs w:val="24"/>
            <w:lang w:eastAsia="ko-KR"/>
          </w:rPr>
          <w:t>제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시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시행하는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필요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술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공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받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Heading2"/>
        <w:spacing w:lineRule="auto" w:line="240" w:before="0" w:after="120"/>
        <w:ind w:left="0" w:hanging="0"/>
        <w:rPr>
          <w:b/>
          <w:b/>
          <w:sz w:val="28"/>
          <w:szCs w:val="28"/>
          <w:lang w:eastAsia="ko-KR"/>
        </w:rPr>
      </w:pPr>
      <w:bookmarkStart w:id="8" w:name="__RefHeading___Toc34242081"/>
      <w:bookmarkEnd w:id="8"/>
      <w:r>
        <w:rPr>
          <w:b/>
          <w:sz w:val="28"/>
          <w:szCs w:val="28"/>
          <w:lang w:eastAsia="ko-KR"/>
        </w:rPr>
        <w:t>결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ko-KR"/>
        </w:rPr>
      </w:pPr>
      <w:del w:id="2431" w:author="kisooj" w:date="2003-02-27T23:4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점점</w:delText>
        </w:r>
      </w:del>
      <w:del w:id="2432" w:author="kisooj" w:date="2003-02-27T23:4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433" w:author="kisooj" w:date="2003-02-27T23:47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더</w:delText>
        </w:r>
      </w:del>
      <w:del w:id="2434" w:author="kisooj" w:date="2003-02-27T23:4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기업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성</w:t>
      </w:r>
      <w:ins w:id="2435" w:author="kisooj" w:date="2003-02-27T23:47:00Z">
        <w:r>
          <w:rPr>
            <w:rFonts w:ascii="Times New Roman" w:hAnsi="Times New Roman" w:cs="Times New Roman"/>
            <w:sz w:val="24"/>
            <w:szCs w:val="24"/>
            <w:lang w:eastAsia="ko-KR"/>
          </w:rPr>
          <w:t>공에</w:t>
        </w:r>
      </w:ins>
      <w:ins w:id="2436" w:author="kisooj" w:date="2003-02-27T23:47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437" w:author="kisooj" w:date="2003-02-27T23:47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어</w:t>
        </w:r>
      </w:ins>
      <w:del w:id="2438" w:author="kisooj" w:date="2003-02-27T23:4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패가</w:delText>
        </w:r>
      </w:del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통제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능력</w:t>
      </w:r>
      <w:ins w:id="2439" w:author="kisooj" w:date="2003-02-27T23:48:00Z">
        <w:r>
          <w:rPr>
            <w:rFonts w:ascii="Times New Roman" w:hAnsi="Times New Roman" w:cs="Times New Roman"/>
            <w:sz w:val="24"/>
            <w:szCs w:val="24"/>
            <w:lang w:eastAsia="ko-KR"/>
          </w:rPr>
          <w:t>이</w:t>
        </w:r>
      </w:ins>
      <w:ins w:id="2440" w:author="kisooj" w:date="2003-02-27T23:4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441" w:author="kisooj" w:date="2003-02-27T23:48:00Z">
        <w:r>
          <w:rPr>
            <w:rFonts w:ascii="Times New Roman" w:hAnsi="Times New Roman" w:cs="Times New Roman"/>
            <w:sz w:val="24"/>
            <w:szCs w:val="24"/>
            <w:lang w:eastAsia="ko-KR"/>
          </w:rPr>
          <w:t>차지하는</w:t>
        </w:r>
      </w:ins>
      <w:ins w:id="2442" w:author="kisooj" w:date="2003-02-27T23:4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443" w:author="kisooj" w:date="2003-02-27T23:48:00Z">
        <w:r>
          <w:rPr>
            <w:rFonts w:ascii="Times New Roman" w:hAnsi="Times New Roman" w:cs="Times New Roman"/>
            <w:sz w:val="24"/>
            <w:szCs w:val="24"/>
            <w:lang w:eastAsia="ko-KR"/>
          </w:rPr>
          <w:t>비중은</w:t>
        </w:r>
      </w:ins>
      <w:ins w:id="2444" w:author="kisooj" w:date="2003-02-27T23:4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445" w:author="kisooj" w:date="2003-02-27T23:48:00Z">
        <w:r>
          <w:rPr>
            <w:rFonts w:ascii="Times New Roman" w:hAnsi="Times New Roman" w:cs="Times New Roman"/>
            <w:sz w:val="24"/>
            <w:szCs w:val="24"/>
            <w:lang w:eastAsia="ko-KR"/>
          </w:rPr>
          <w:t>점</w:t>
        </w:r>
      </w:ins>
      <w:ins w:id="2446" w:author="kisooj" w:date="2003-02-27T23:4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447" w:author="kisooj" w:date="2003-02-27T23:48:00Z">
        <w:r>
          <w:rPr>
            <w:rFonts w:ascii="Times New Roman" w:hAnsi="Times New Roman" w:cs="Times New Roman"/>
            <w:sz w:val="24"/>
            <w:szCs w:val="24"/>
            <w:lang w:eastAsia="ko-KR"/>
          </w:rPr>
          <w:t>점</w:t>
        </w:r>
      </w:ins>
      <w:ins w:id="2448" w:author="kisooj" w:date="2003-02-27T23:4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449" w:author="kisooj" w:date="2003-02-27T23:48:00Z">
        <w:r>
          <w:rPr>
            <w:rFonts w:ascii="Times New Roman" w:hAnsi="Times New Roman" w:cs="Times New Roman"/>
            <w:sz w:val="24"/>
            <w:szCs w:val="24"/>
            <w:lang w:eastAsia="ko-KR"/>
          </w:rPr>
          <w:t>더</w:t>
        </w:r>
      </w:ins>
      <w:ins w:id="2450" w:author="kisooj" w:date="2003-02-27T23:4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del w:id="2451" w:author="kisooj" w:date="2003-02-27T23:4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에</w:delText>
        </w:r>
      </w:del>
      <w:del w:id="2452" w:author="kisooj" w:date="2003-02-27T23:4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453" w:author="kisooj" w:date="2003-02-27T23:4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의존하</w:delText>
        </w:r>
      </w:del>
      <w:ins w:id="2454" w:author="kisooj" w:date="2003-02-27T23:48:00Z">
        <w:r>
          <w:rPr>
            <w:rFonts w:ascii="Times New Roman" w:hAnsi="Times New Roman" w:cs="Times New Roman"/>
            <w:sz w:val="24"/>
            <w:szCs w:val="24"/>
            <w:lang w:eastAsia="ko-KR"/>
          </w:rPr>
          <w:t>커지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ko-KR"/>
        </w:rPr>
        <w:t>Windows Rights Management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러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통제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유연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간편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도구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공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기존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투자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인프라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부분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활용하고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기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Microsoft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ins w:id="2455" w:author="kisooj" w:date="2003-02-27T23:48:00Z">
        <w:del w:id="2456" w:author="Kim, Hyeonjun" w:date="2003-03-01T00:10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애</w:delText>
          </w:r>
        </w:del>
      </w:ins>
      <w:ins w:id="2457" w:author="Kim, Hyeonjun" w:date="2003-03-01T00:10:00Z">
        <w:r>
          <w:rPr>
            <w:rFonts w:ascii="Times New Roman" w:hAnsi="Times New Roman" w:cs="Times New Roman"/>
            <w:sz w:val="24"/>
            <w:szCs w:val="24"/>
            <w:lang w:eastAsia="ko-KR"/>
          </w:rPr>
          <w:t>어</w:t>
        </w:r>
      </w:ins>
      <w:del w:id="2458" w:author="kisooj" w:date="2003-02-27T23:48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어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플리케이션이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솔루션들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쉽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통합되도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설계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RM</w:t>
      </w:r>
      <w:r>
        <w:rPr>
          <w:rFonts w:ascii="Times New Roman" w:hAnsi="Times New Roman" w:cs="Times New Roman"/>
          <w:sz w:val="24"/>
          <w:szCs w:val="24"/>
          <w:lang w:eastAsia="ko-KR"/>
        </w:rPr>
        <w:t>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각종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부주의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범죄</w:t>
      </w:r>
      <w:ins w:id="2459" w:author="kisooj" w:date="2003-02-27T23:48:00Z">
        <w:r>
          <w:rPr>
            <w:rFonts w:ascii="Times New Roman" w:hAnsi="Times New Roman" w:cs="Times New Roman"/>
            <w:sz w:val="24"/>
            <w:szCs w:val="24"/>
            <w:lang w:eastAsia="ko-KR"/>
          </w:rPr>
          <w:t>의</w:t>
        </w:r>
      </w:ins>
      <w:ins w:id="2460" w:author="kisooj" w:date="2003-02-27T23:48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461" w:author="kisooj" w:date="2003-02-27T23:48:00Z">
        <w:r>
          <w:rPr>
            <w:rFonts w:ascii="Times New Roman" w:hAnsi="Times New Roman" w:cs="Times New Roman"/>
            <w:sz w:val="24"/>
            <w:szCs w:val="24"/>
            <w:lang w:eastAsia="ko-KR"/>
          </w:rPr>
          <w:t>위협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항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파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단계에서부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도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새로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462" w:author="kisooj" w:date="2003-02-27T23:4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수준</w:delText>
        </w:r>
      </w:del>
      <w:ins w:id="2463" w:author="kisooj" w:date="2003-02-27T23:49:00Z">
        <w:r>
          <w:rPr>
            <w:rFonts w:ascii="Times New Roman" w:hAnsi="Times New Roman" w:cs="Times New Roman"/>
            <w:sz w:val="24"/>
            <w:szCs w:val="24"/>
            <w:lang w:eastAsia="ko-KR"/>
          </w:rPr>
          <w:t>차원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</w:t>
      </w:r>
      <w:del w:id="2464" w:author="kisooj" w:date="2003-02-27T23:4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증</w:delText>
        </w:r>
      </w:del>
      <w:ins w:id="2465" w:author="kisooj" w:date="2003-02-27T23:49:00Z">
        <w:r>
          <w:rPr>
            <w:rFonts w:ascii="Times New Roman" w:hAnsi="Times New Roman" w:cs="Times New Roman"/>
            <w:sz w:val="24"/>
            <w:szCs w:val="24"/>
            <w:lang w:eastAsia="ko-KR"/>
          </w:rPr>
          <w:t>안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능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공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br w:type="page"/>
      </w:r>
    </w:p>
    <w:p>
      <w:pPr>
        <w:pStyle w:val="Heading2"/>
        <w:tabs>
          <w:tab w:val="clear" w:pos="7200"/>
          <w:tab w:val="center" w:pos="4284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ko-KR"/>
        </w:rPr>
        <w:t xml:space="preserve"> </w:t>
      </w:r>
      <w:bookmarkStart w:id="9" w:name="__RefHeading___Toc34242082"/>
      <w:r>
        <w:rPr>
          <w:b/>
          <w:sz w:val="28"/>
          <w:szCs w:val="28"/>
          <w:lang w:eastAsia="ko-KR"/>
        </w:rPr>
        <w:t>추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ins w:id="2466" w:author="kisooj" w:date="2003-02-27T23:50:00Z">
        <w:r>
          <w:rPr>
            <w:b/>
            <w:sz w:val="28"/>
            <w:szCs w:val="28"/>
            <w:lang w:eastAsia="ko-KR"/>
          </w:rPr>
          <w:t>정보</w:t>
        </w:r>
      </w:ins>
      <w:del w:id="2467" w:author="kisooj" w:date="2003-02-27T23:50:00Z">
        <w:bookmarkEnd w:id="9"/>
        <w:r>
          <w:rPr>
            <w:b/>
            <w:sz w:val="28"/>
            <w:szCs w:val="28"/>
            <w:lang w:eastAsia="ko-KR"/>
          </w:rPr>
          <w:delText>사항</w:delText>
        </w:r>
      </w:del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Windows Rights Management</w:t>
      </w:r>
      <w:r>
        <w:rPr>
          <w:rFonts w:ascii="Times New Roman" w:hAnsi="Times New Roman" w:cs="Times New Roman"/>
          <w:sz w:val="24"/>
          <w:szCs w:val="24"/>
          <w:lang w:eastAsia="ko-KR"/>
        </w:rPr>
        <w:t>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468" w:author="kisooj" w:date="2003-02-27T23:50:00Z">
        <w:r>
          <w:rPr>
            <w:rFonts w:ascii="Times New Roman" w:hAnsi="Times New Roman" w:cs="Times New Roman"/>
            <w:sz w:val="24"/>
            <w:szCs w:val="24"/>
            <w:lang w:eastAsia="ko-KR"/>
          </w:rPr>
          <w:t>추가적인</w:t>
        </w:r>
      </w:ins>
      <w:ins w:id="2469" w:author="kisooj" w:date="2003-02-27T23:5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질문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470" w:author="kisooj" w:date="2003-02-27T23:5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다음으</w:delText>
        </w:r>
      </w:del>
      <w:ins w:id="2471" w:author="kisooj" w:date="2003-02-27T23:50:00Z">
        <w:r>
          <w:rPr>
            <w:rFonts w:ascii="Times New Roman" w:hAnsi="Times New Roman" w:cs="Times New Roman"/>
            <w:sz w:val="24"/>
            <w:szCs w:val="24"/>
            <w:lang w:eastAsia="ko-KR"/>
          </w:rPr>
          <w:t>다음</w:t>
        </w:r>
      </w:ins>
      <w:ins w:id="2472" w:author="kisooj" w:date="2003-02-27T23:5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473" w:author="kisooj" w:date="2003-02-27T23:50:00Z">
        <w:r>
          <w:rPr>
            <w:rFonts w:ascii="Times New Roman" w:hAnsi="Times New Roman" w:cs="Times New Roman"/>
            <w:sz w:val="24"/>
            <w:szCs w:val="24"/>
            <w:lang w:eastAsia="ko-KR"/>
          </w:rPr>
          <w:t>이메일</w:t>
        </w:r>
      </w:ins>
      <w:ins w:id="2474" w:author="kisooj" w:date="2003-02-27T23:5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475" w:author="kisooj" w:date="2003-02-27T23:50:00Z">
        <w:r>
          <w:rPr>
            <w:rFonts w:ascii="Times New Roman" w:hAnsi="Times New Roman" w:cs="Times New Roman"/>
            <w:sz w:val="24"/>
            <w:szCs w:val="24"/>
            <w:lang w:eastAsia="ko-KR"/>
          </w:rPr>
          <w:t>주소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476" w:author="kisooj" w:date="2003-02-27T23:5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연락</w:delText>
        </w:r>
      </w:del>
      <w:ins w:id="2477" w:author="kisooj" w:date="2003-02-27T23:50:00Z">
        <w:r>
          <w:rPr>
            <w:rFonts w:ascii="Times New Roman" w:hAnsi="Times New Roman" w:cs="Times New Roman"/>
            <w:sz w:val="24"/>
            <w:szCs w:val="24"/>
            <w:lang w:eastAsia="ko-KR"/>
          </w:rPr>
          <w:t>문의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주시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바랍니다</w:t>
      </w:r>
      <w:r>
        <w:rPr>
          <w:rFonts w:cs="Times New Roman" w:ascii="Times New Roman" w:hAnsi="Times New Roman"/>
          <w:sz w:val="24"/>
          <w:szCs w:val="24"/>
          <w:lang w:eastAsia="ko-KR"/>
        </w:rPr>
        <w:t>: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rm_info@microsoft.com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Microsoft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품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안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추가</w:t>
      </w:r>
      <w:ins w:id="2478" w:author="kisooj" w:date="2003-02-27T23:50:00Z">
        <w:r>
          <w:rPr>
            <w:rFonts w:ascii="Times New Roman" w:hAnsi="Times New Roman" w:cs="Times New Roman"/>
            <w:sz w:val="24"/>
            <w:szCs w:val="24"/>
            <w:lang w:eastAsia="ko-KR"/>
          </w:rPr>
          <w:t>적인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http://microsoft.com/security/</w:t>
      </w:r>
      <w:r>
        <w:rPr>
          <w:rFonts w:ascii="Times New Roman" w:hAnsi="Times New Roman" w:cs="Times New Roman"/>
          <w:sz w:val="24"/>
          <w:szCs w:val="24"/>
          <w:lang w:eastAsia="ko-KR"/>
        </w:rPr>
        <w:t>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479" w:author="kisooj" w:date="2003-02-27T23:5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찾아보실</w:delText>
        </w:r>
      </w:del>
      <w:del w:id="2480" w:author="kisooj" w:date="2003-02-27T23:5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481" w:author="kisooj" w:date="2003-02-27T23:5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수</w:delText>
        </w:r>
      </w:del>
      <w:ins w:id="2482" w:author="kisooj" w:date="2003-02-27T23:50:00Z">
        <w:r>
          <w:rPr>
            <w:rFonts w:ascii="Times New Roman" w:hAnsi="Times New Roman" w:cs="Times New Roman"/>
            <w:sz w:val="24"/>
            <w:szCs w:val="24"/>
            <w:lang w:eastAsia="ko-KR"/>
          </w:rPr>
          <w:t>제공되고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Microsoft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품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개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세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항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lang w:eastAsia="ko-KR"/>
          </w:rPr>
          <w:t>http://microsoft.com/privacy/</w:t>
        </w:r>
      </w:hyperlink>
      <w:r>
        <w:rPr>
          <w:rFonts w:ascii="Times New Roman" w:hAnsi="Times New Roman" w:cs="Times New Roman"/>
          <w:sz w:val="24"/>
          <w:szCs w:val="24"/>
          <w:lang w:eastAsia="ko-KR"/>
        </w:rPr>
        <w:t>에</w:t>
      </w:r>
      <w:ins w:id="2483" w:author="kisooj" w:date="2003-02-27T23:51:00Z">
        <w:r>
          <w:rPr>
            <w:rFonts w:ascii="Times New Roman" w:hAnsi="Times New Roman" w:cs="Times New Roman"/>
            <w:sz w:val="24"/>
            <w:szCs w:val="24"/>
            <w:lang w:eastAsia="ko-KR"/>
          </w:rPr>
          <w:t>서</w:t>
        </w:r>
      </w:ins>
      <w:ins w:id="2484" w:author="kisooj" w:date="2003-02-27T23:5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485" w:author="kisooj" w:date="2003-02-27T23:51:00Z">
        <w:r>
          <w:rPr>
            <w:rFonts w:ascii="Times New Roman" w:hAnsi="Times New Roman" w:cs="Times New Roman"/>
            <w:sz w:val="24"/>
            <w:szCs w:val="24"/>
            <w:lang w:eastAsia="ko-KR"/>
          </w:rPr>
          <w:t>제공되고</w:t>
        </w:r>
      </w:ins>
      <w:ins w:id="2486" w:author="kisooj" w:date="2003-02-27T23:5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del w:id="2487" w:author="kisooj" w:date="2003-02-27T23:5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488" w:author="kisooj" w:date="2003-02-27T23:5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나와</w:delText>
        </w:r>
      </w:del>
      <w:del w:id="2489" w:author="kisooj" w:date="2003-02-27T23:5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lang w:eastAsia="ko-KR"/>
        </w:rPr>
      </w:pPr>
      <w:ins w:id="2490" w:author="kisooj" w:date="2003-02-27T23:51:00Z">
        <w:r>
          <w:rPr>
            <w:rFonts w:ascii="Times New Roman" w:hAnsi="Times New Roman" w:cs="Times New Roman"/>
            <w:sz w:val="24"/>
            <w:szCs w:val="24"/>
            <w:lang w:eastAsia="ko-KR"/>
          </w:rPr>
          <w:t>신뢰할</w:t>
        </w:r>
      </w:ins>
      <w:ins w:id="2491" w:author="kisooj" w:date="2003-02-27T23:5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492" w:author="kisooj" w:date="2003-02-27T23:51:00Z">
        <w:r>
          <w:rPr>
            <w:rFonts w:ascii="Times New Roman" w:hAnsi="Times New Roman" w:cs="Times New Roman"/>
            <w:sz w:val="24"/>
            <w:szCs w:val="24"/>
            <w:lang w:eastAsia="ko-KR"/>
          </w:rPr>
          <w:t>수</w:t>
        </w:r>
      </w:ins>
      <w:ins w:id="2493" w:author="kisooj" w:date="2003-02-27T23:5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494" w:author="kisooj" w:date="2003-02-27T23:51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는</w:t>
        </w:r>
      </w:ins>
      <w:ins w:id="2495" w:author="kisooj" w:date="2003-02-27T23:5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496" w:author="kisooj" w:date="2003-02-27T23:51:00Z">
        <w:r>
          <w:rPr>
            <w:rFonts w:ascii="Times New Roman" w:hAnsi="Times New Roman" w:cs="Times New Roman"/>
            <w:sz w:val="24"/>
            <w:szCs w:val="24"/>
            <w:lang w:eastAsia="ko-KR"/>
          </w:rPr>
          <w:t>컴퓨</w:t>
        </w:r>
      </w:ins>
      <w:ins w:id="2497" w:author="kisooj" w:date="2003-02-27T23:51:00Z">
        <w:del w:id="2498" w:author="Kim, Hyeonjun" w:date="2003-03-01T00:11:00Z">
          <w:r>
            <w:rPr>
              <w:rFonts w:ascii="Times New Roman" w:hAnsi="Times New Roman" w:cs="Times New Roman"/>
              <w:sz w:val="24"/>
              <w:szCs w:val="24"/>
              <w:lang w:eastAsia="ko-KR"/>
            </w:rPr>
            <w:delText>티</w:delText>
          </w:r>
        </w:del>
      </w:ins>
      <w:ins w:id="2499" w:author="Kim, Hyeonjun" w:date="2003-03-01T00:11:00Z">
        <w:r>
          <w:rPr>
            <w:rFonts w:ascii="Times New Roman" w:hAnsi="Times New Roman" w:cs="Times New Roman"/>
            <w:sz w:val="24"/>
            <w:szCs w:val="24"/>
            <w:lang w:eastAsia="ko-KR"/>
          </w:rPr>
          <w:t>팅</w:t>
        </w:r>
      </w:ins>
      <w:ins w:id="2500" w:author="kisooj" w:date="2003-02-27T23:51:00Z">
        <w:r>
          <w:rPr>
            <w:rFonts w:cs="Times New Roman" w:ascii="Times New Roman" w:hAnsi="Times New Roman"/>
            <w:sz w:val="24"/>
            <w:szCs w:val="24"/>
            <w:lang w:eastAsia="ko-KR"/>
          </w:rPr>
          <w:t>(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>Trustworthy Computing</w:t>
      </w:r>
      <w:ins w:id="2501" w:author="kisooj" w:date="2003-02-27T23:51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) </w:t>
        </w:r>
      </w:ins>
      <w:ins w:id="2502" w:author="kisooj" w:date="2003-02-27T23:51:00Z">
        <w:r>
          <w:rPr>
            <w:rFonts w:ascii="Times New Roman" w:hAnsi="Times New Roman" w:cs="Times New Roman"/>
            <w:sz w:val="24"/>
            <w:szCs w:val="24"/>
            <w:lang w:eastAsia="ko-KR"/>
          </w:rPr>
          <w:t>환경</w:t>
        </w:r>
      </w:ins>
      <w:ins w:id="2503" w:author="kisooj" w:date="2003-02-27T23:5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504" w:author="kisooj" w:date="2003-02-27T23:51:00Z">
        <w:r>
          <w:rPr>
            <w:rFonts w:ascii="Times New Roman" w:hAnsi="Times New Roman" w:cs="Times New Roman"/>
            <w:sz w:val="24"/>
            <w:szCs w:val="24"/>
            <w:lang w:eastAsia="ko-KR"/>
          </w:rPr>
          <w:t>구현을</w:t>
        </w:r>
      </w:ins>
      <w:ins w:id="2505" w:author="kisooj" w:date="2003-02-27T23:5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506" w:author="kisooj" w:date="2003-02-27T23:51:00Z">
        <w:r>
          <w:rPr>
            <w:rFonts w:ascii="Times New Roman" w:hAnsi="Times New Roman" w:cs="Times New Roman"/>
            <w:sz w:val="24"/>
            <w:szCs w:val="24"/>
            <w:lang w:eastAsia="ko-KR"/>
          </w:rPr>
          <w:t>위한</w:t>
        </w:r>
      </w:ins>
      <w:ins w:id="2507" w:author="kisooj" w:date="2003-02-27T23:5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508" w:author="kisooj" w:date="2003-02-27T23:51:00Z">
        <w:r>
          <w:rPr>
            <w:rFonts w:cs="Times New Roman" w:ascii="Times New Roman" w:hAnsi="Times New Roman"/>
            <w:sz w:val="24"/>
            <w:szCs w:val="24"/>
            <w:lang w:eastAsia="ko-KR"/>
          </w:rPr>
          <w:t>Microsoft</w:t>
        </w:r>
      </w:ins>
      <w:ins w:id="2509" w:author="kisooj" w:date="2003-02-27T23:51:00Z">
        <w:r>
          <w:rPr>
            <w:rFonts w:ascii="Times New Roman" w:hAnsi="Times New Roman" w:cs="Times New Roman"/>
            <w:sz w:val="24"/>
            <w:szCs w:val="24"/>
            <w:lang w:eastAsia="ko-KR"/>
          </w:rPr>
          <w:t>의</w:t>
        </w:r>
      </w:ins>
      <w:ins w:id="2510" w:author="kisooj" w:date="2003-02-27T23:5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511" w:author="kisooj" w:date="2003-02-27T23:51:00Z">
        <w:r>
          <w:rPr>
            <w:rFonts w:ascii="Times New Roman" w:hAnsi="Times New Roman" w:cs="Times New Roman"/>
            <w:sz w:val="24"/>
            <w:szCs w:val="24"/>
            <w:lang w:eastAsia="ko-KR"/>
          </w:rPr>
          <w:t>노력</w:t>
        </w:r>
      </w:ins>
      <w:del w:id="2512" w:author="kisooj" w:date="2003-02-27T23:5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513" w:author="kisooj" w:date="2003-02-27T23:5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제안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세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http://www.microsoft.com/presspass/features/2003/jan03/01-15twcanniversary.asp</w:t>
      </w:r>
      <w:r>
        <w:rPr>
          <w:rFonts w:ascii="Times New Roman" w:hAnsi="Times New Roman" w:cs="Times New Roman"/>
          <w:sz w:val="24"/>
          <w:szCs w:val="24"/>
          <w:lang w:eastAsia="ko-KR"/>
        </w:rPr>
        <w:t>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514" w:author="kisooj" w:date="2003-02-27T23:5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찾아보실</w:delText>
        </w:r>
      </w:del>
      <w:del w:id="2515" w:author="kisooj" w:date="2003-02-27T23:5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516" w:author="kisooj" w:date="2003-02-27T23:5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수</w:delText>
        </w:r>
      </w:del>
      <w:ins w:id="2517" w:author="kisooj" w:date="2003-02-27T23:51:00Z">
        <w:r>
          <w:rPr>
            <w:rFonts w:ascii="Times New Roman" w:hAnsi="Times New Roman" w:cs="Times New Roman"/>
            <w:sz w:val="24"/>
            <w:szCs w:val="24"/>
            <w:lang w:eastAsia="ko-KR"/>
          </w:rPr>
          <w:t>제공되고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>.</w:t>
      </w:r>
      <w:r>
        <w:rPr>
          <w:rFonts w:cs="Times New Roman" w:ascii="Times New Roman" w:hAnsi="Times New Roman"/>
          <w:lang w:eastAsia="ko-K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65" w:charSpace="0"/>
        </w:sectPr>
        <w:pStyle w:val="Normal"/>
        <w:spacing w:before="0" w:after="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Heading2"/>
        <w:spacing w:lineRule="auto" w:line="240" w:before="0" w:after="120"/>
        <w:ind w:left="0" w:hanging="0"/>
        <w:rPr>
          <w:b/>
          <w:b/>
          <w:sz w:val="28"/>
          <w:szCs w:val="28"/>
          <w:lang w:eastAsia="ko-KR"/>
        </w:rPr>
      </w:pPr>
      <w:bookmarkStart w:id="10" w:name="__RefHeading___Toc34242083"/>
      <w:r>
        <w:rPr>
          <w:b/>
          <w:sz w:val="28"/>
          <w:szCs w:val="28"/>
          <w:lang w:eastAsia="ko-KR"/>
        </w:rPr>
        <w:t>부록</w:t>
      </w:r>
      <w:bookmarkEnd w:id="10"/>
      <w:r>
        <w:rPr>
          <w:rFonts w:eastAsia="Times New Roman"/>
          <w:b/>
          <w:sz w:val="28"/>
          <w:szCs w:val="28"/>
          <w:lang w:eastAsia="ko-KR"/>
        </w:rPr>
        <w:t xml:space="preserve"> </w:t>
      </w:r>
    </w:p>
    <w:p>
      <w:pPr>
        <w:pStyle w:val="Heading3"/>
        <w:spacing w:lineRule="auto" w:line="240" w:before="0" w:after="120"/>
        <w:ind w:left="0" w:hanging="0"/>
        <w:rPr>
          <w:rFonts w:ascii="Times New Roman" w:hAnsi="Times New Roman" w:cs="Times New Roman"/>
          <w:sz w:val="24"/>
          <w:szCs w:val="24"/>
          <w:lang w:eastAsia="ko-KR"/>
        </w:rPr>
      </w:pPr>
      <w:bookmarkStart w:id="11" w:name="__RefHeading___Toc34242084"/>
      <w:bookmarkEnd w:id="11"/>
      <w:r>
        <w:rPr>
          <w:rFonts w:cs="Times New Roman" w:ascii="Times New Roman" w:hAnsi="Times New Roman"/>
          <w:sz w:val="24"/>
          <w:szCs w:val="24"/>
          <w:lang w:eastAsia="ko-KR"/>
        </w:rPr>
        <w:t>RM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상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운영성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위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새로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표준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Microsoft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HTTP, TCP/IP</w:t>
      </w:r>
      <w:r>
        <w:rPr>
          <w:rFonts w:cs="Times New Roman" w:ascii="Times New Roman" w:hAnsi="Times New Roman"/>
          <w:sz w:val="24"/>
          <w:szCs w:val="24"/>
          <w:lang w:eastAsia="ko-KR"/>
        </w:rPr>
        <w:t>,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XML</w:t>
      </w:r>
      <w:r>
        <w:rPr>
          <w:rFonts w:ascii="Times New Roman" w:hAnsi="Times New Roman" w:cs="Times New Roman"/>
          <w:sz w:val="24"/>
          <w:szCs w:val="24"/>
          <w:lang w:eastAsia="ko-KR"/>
        </w:rPr>
        <w:t>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같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표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관들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의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테스트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검토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업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표준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작성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명세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매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유용하다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믿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업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표준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반드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ins w:id="2518" w:author="kisooj" w:date="2003-02-27T23:53:00Z">
        <w:r>
          <w:rPr>
            <w:rFonts w:ascii="Times New Roman" w:hAnsi="Times New Roman" w:cs="Times New Roman"/>
            <w:sz w:val="24"/>
            <w:szCs w:val="24"/>
            <w:lang w:eastAsia="ko-KR"/>
          </w:rPr>
          <w:t>그에</w:t>
        </w:r>
      </w:ins>
      <w:ins w:id="2519" w:author="kisooj" w:date="2003-02-27T23:5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520" w:author="kisooj" w:date="2003-02-27T23:53:00Z">
        <w:r>
          <w:rPr>
            <w:rFonts w:ascii="Times New Roman" w:hAnsi="Times New Roman" w:cs="Times New Roman"/>
            <w:sz w:val="24"/>
            <w:szCs w:val="24"/>
            <w:lang w:eastAsia="ko-KR"/>
          </w:rPr>
          <w:t>부합될</w:t>
        </w:r>
      </w:ins>
      <w:ins w:id="2521" w:author="kisooj" w:date="2003-02-27T23:5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522" w:author="kisooj" w:date="2003-02-27T23:53:00Z">
        <w:r>
          <w:rPr>
            <w:rFonts w:ascii="Times New Roman" w:hAnsi="Times New Roman" w:cs="Times New Roman"/>
            <w:sz w:val="24"/>
            <w:szCs w:val="24"/>
            <w:lang w:eastAsia="ko-KR"/>
          </w:rPr>
          <w:t>만한</w:t>
        </w:r>
      </w:ins>
      <w:ins w:id="2523" w:author="kisooj" w:date="2003-02-27T23:5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기술적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524" w:author="kisooj" w:date="2003-02-27T23:5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역량</w:delText>
        </w:r>
      </w:del>
      <w:ins w:id="2525" w:author="kisooj" w:date="2003-02-27T23:54:00Z">
        <w:r>
          <w:rPr>
            <w:rFonts w:ascii="Times New Roman" w:hAnsi="Times New Roman" w:cs="Times New Roman"/>
            <w:sz w:val="24"/>
            <w:szCs w:val="24"/>
            <w:lang w:eastAsia="ko-KR"/>
          </w:rPr>
          <w:t>타당성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526" w:author="kisooj" w:date="2003-02-27T23:5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보여주어</w:delText>
        </w:r>
      </w:del>
      <w:ins w:id="2527" w:author="kisooj" w:date="2003-02-27T23:54:00Z">
        <w:r>
          <w:rPr>
            <w:rFonts w:ascii="Times New Roman" w:hAnsi="Times New Roman" w:cs="Times New Roman"/>
            <w:sz w:val="24"/>
            <w:szCs w:val="24"/>
            <w:lang w:eastAsia="ko-KR"/>
          </w:rPr>
          <w:t>지녀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따라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각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표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관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ko-KR"/>
        </w:rPr>
        <w:t>World Wide Web Consortium (W3C)</w:t>
      </w:r>
      <w:r>
        <w:rPr>
          <w:rFonts w:ascii="Times New Roman" w:hAnsi="Times New Roman" w:cs="Times New Roman"/>
          <w:sz w:val="24"/>
          <w:szCs w:val="24"/>
          <w:lang w:eastAsia="ko-KR"/>
        </w:rPr>
        <w:t>이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Moving Picture Experts Group (MPEG)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안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표준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검토하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개발자들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확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지침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따랐는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확인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그리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표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관들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안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표준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매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양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독립적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네트워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시나리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상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테스트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>.</w:t>
      </w:r>
      <w:del w:id="2528" w:author="kisooj" w:date="2003-02-27T23:52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>.</w:delText>
        </w:r>
      </w:del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eastAsia="ko-KR"/>
          <w:del w:id="2530" w:author="Kim, Hyeonjun" w:date="2003-03-01T00:27:00Z"/>
        </w:rPr>
      </w:pPr>
      <w:del w:id="2529" w:author="Kim, Hyeonjun" w:date="2003-03-01T00:27:00Z">
        <w:r>
          <w:rPr>
            <w:rFonts w:cs="Times New Roman" w:ascii="Times New Roman" w:hAnsi="Times New Roman"/>
            <w:sz w:val="24"/>
            <w:szCs w:val="24"/>
            <w:lang w:eastAsia="ko-KR"/>
          </w:rPr>
        </w:r>
      </w:del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eastAsia="ko-KR"/>
          <w:del w:id="2532" w:author="Kim, Hyeonjun" w:date="2003-03-01T00:28:00Z"/>
        </w:rPr>
      </w:pPr>
      <w:r>
        <w:rPr>
          <w:rFonts w:ascii="Times New Roman" w:hAnsi="Times New Roman" w:cs="Times New Roman"/>
          <w:sz w:val="24"/>
          <w:szCs w:val="24"/>
          <w:lang w:eastAsia="ko-KR"/>
        </w:rPr>
        <w:t>표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표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언어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발적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준수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통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잠재되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매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중요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상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운영성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점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개발하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것입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새로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떠오르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표준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XrML — MPEG </w:t>
      </w:r>
      <w:r>
        <w:rPr>
          <w:rFonts w:ascii="Times New Roman" w:hAnsi="Times New Roman" w:cs="Times New Roman"/>
          <w:sz w:val="24"/>
          <w:szCs w:val="24"/>
          <w:lang w:eastAsia="ko-KR"/>
        </w:rPr>
        <w:t>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의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승인됨</w:t>
      </w:r>
      <w:r>
        <w:rPr>
          <w:rFonts w:ascii="Times New Roman" w:hAnsi="Times New Roman" w:cs="Times New Roman"/>
          <w:sz w:val="24"/>
          <w:szCs w:val="24"/>
          <w:lang w:eastAsia="ko-KR"/>
        </w:rPr>
        <w:t>—</w:t>
      </w:r>
      <w:r>
        <w:rPr>
          <w:rFonts w:ascii="Times New Roman" w:hAnsi="Times New Roman" w:cs="Times New Roman"/>
          <w:sz w:val="24"/>
          <w:szCs w:val="24"/>
          <w:lang w:eastAsia="ko-KR"/>
        </w:rPr>
        <w:t>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많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천부적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상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운영성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점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공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ko-KR"/>
        </w:rPr>
        <w:t>XrML</w:t>
      </w:r>
      <w:r>
        <w:rPr>
          <w:rFonts w:ascii="Times New Roman" w:hAnsi="Times New Roman" w:cs="Times New Roman"/>
          <w:sz w:val="24"/>
          <w:szCs w:val="24"/>
          <w:lang w:eastAsia="ko-KR"/>
        </w:rPr>
        <w:t>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하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간편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속성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공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련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시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편적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방식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공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개발자들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XrML</w:t>
      </w:r>
      <w:r>
        <w:rPr>
          <w:rFonts w:ascii="Times New Roman" w:hAnsi="Times New Roman" w:cs="Times New Roman"/>
          <w:sz w:val="24"/>
          <w:szCs w:val="24"/>
          <w:lang w:eastAsia="ko-KR"/>
        </w:rPr>
        <w:t>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새로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시스템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존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시스템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쉽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통합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게다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XrML</w:t>
      </w:r>
      <w:r>
        <w:rPr>
          <w:rFonts w:ascii="Times New Roman" w:hAnsi="Times New Roman" w:cs="Times New Roman"/>
          <w:sz w:val="24"/>
          <w:szCs w:val="24"/>
          <w:lang w:eastAsia="ko-KR"/>
        </w:rPr>
        <w:t>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현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작동중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솔루션들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유일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표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언어입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처음부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XrML</w:t>
      </w:r>
      <w:r>
        <w:rPr>
          <w:rFonts w:ascii="Times New Roman" w:hAnsi="Times New Roman" w:cs="Times New Roman"/>
          <w:sz w:val="24"/>
          <w:szCs w:val="24"/>
          <w:lang w:eastAsia="ko-KR"/>
        </w:rPr>
        <w:t>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도입했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Microsoft</w:t>
      </w:r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상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운영성</w:t>
      </w:r>
      <w:r>
        <w:rPr>
          <w:rFonts w:cs="Times New Roman" w:ascii="Times New Roman" w:hAnsi="Times New Roman"/>
          <w:sz w:val="24"/>
          <w:szCs w:val="24"/>
          <w:lang w:eastAsia="ko-KR"/>
        </w:rPr>
        <w:t>(</w:t>
      </w:r>
      <w:r>
        <w:rPr>
          <w:rFonts w:cs="Times New Roman" w:ascii="Times New Roman" w:hAnsi="Times New Roman"/>
          <w:sz w:val="24"/>
          <w:szCs w:val="24"/>
          <w:lang w:eastAsia="ko-KR"/>
        </w:rPr>
        <w:t>XrML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표준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반한</w:t>
      </w:r>
      <w:r>
        <w:rPr>
          <w:rFonts w:cs="Times New Roman" w:ascii="Times New Roman" w:hAnsi="Times New Roman"/>
          <w:sz w:val="24"/>
          <w:szCs w:val="24"/>
          <w:lang w:eastAsia="ko-KR"/>
        </w:rPr>
        <w:t>)</w:t>
      </w:r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가져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많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점들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대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기대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>.</w:t>
      </w:r>
      <w:del w:id="2531" w:author="Kim, Hyeonjun" w:date="2003-03-01T00:28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. </w:delText>
        </w:r>
      </w:del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p>
      <w:pPr>
        <w:pStyle w:val="Heading4"/>
        <w:spacing w:lineRule="auto" w:line="240" w:before="0" w:after="120"/>
        <w:ind w:left="0" w:hanging="0"/>
        <w:rPr>
          <w:rFonts w:ascii="Times New Roman" w:hAnsi="Times New Roman" w:cs="Times New Roman"/>
          <w:i/>
          <w:i/>
          <w:sz w:val="24"/>
          <w:szCs w:val="24"/>
          <w:lang w:eastAsia="ko-KR"/>
        </w:rPr>
      </w:pPr>
      <w:r>
        <w:rPr>
          <w:rFonts w:cs="Times New Roman" w:ascii="Times New Roman" w:hAnsi="Times New Roman"/>
          <w:i/>
          <w:sz w:val="24"/>
          <w:szCs w:val="24"/>
          <w:lang w:eastAsia="ko-KR"/>
        </w:rPr>
        <w:t>XrML</w:t>
      </w:r>
      <w:r>
        <w:rPr>
          <w:rFonts w:ascii="Times New Roman" w:hAnsi="Times New Roman" w:cs="Times New Roman"/>
          <w:i/>
          <w:sz w:val="24"/>
          <w:szCs w:val="24"/>
          <w:lang w:eastAsia="ko-KR"/>
        </w:rPr>
        <w:t>작동</w:t>
      </w:r>
      <w:r>
        <w:rPr>
          <w:rFonts w:ascii="Times New Roman" w:hAnsi="Times New Roman" w:cs="Times New Roman" w:eastAsia="Times New Roman"/>
          <w:i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i/>
          <w:sz w:val="24"/>
          <w:szCs w:val="24"/>
          <w:lang w:eastAsia="ko-KR"/>
        </w:rPr>
        <w:t>방식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XrML</w:t>
      </w:r>
      <w:r>
        <w:rPr>
          <w:rFonts w:ascii="Times New Roman" w:hAnsi="Times New Roman" w:cs="Times New Roman"/>
          <w:sz w:val="24"/>
          <w:szCs w:val="24"/>
          <w:lang w:eastAsia="ko-KR"/>
        </w:rPr>
        <w:t>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믿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환경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내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믿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시스템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디지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책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시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도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표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언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지정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ko-KR"/>
        </w:rPr>
        <w:t>XrML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라이센스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전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메일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del w:id="2533" w:author="Kim, Hyeonjun" w:date="2003-03-01T00:14:00Z">
        <w:r>
          <w:rPr>
            <w:rFonts w:cs="Times New Roman" w:ascii="Times New Roman" w:hAnsi="Times New Roman"/>
            <w:sz w:val="24"/>
            <w:szCs w:val="24"/>
            <w:lang w:eastAsia="ko-KR"/>
          </w:rPr>
          <w:delText xml:space="preserve">office </w:delText>
        </w:r>
      </w:del>
      <w:ins w:id="2534" w:author="Kim, Hyeonjun" w:date="2003-03-01T00:14:00Z">
        <w:r>
          <w:rPr>
            <w:rFonts w:ascii="Times New Roman" w:hAnsi="Times New Roman" w:cs="Times New Roman"/>
            <w:sz w:val="24"/>
            <w:szCs w:val="24"/>
            <w:lang w:eastAsia="ko-KR"/>
          </w:rPr>
          <w:t>사무</w:t>
        </w:r>
      </w:ins>
      <w:ins w:id="2535" w:author="Kim, Hyeonjun" w:date="2003-03-01T00:1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생산성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도구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데이터베이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컨텐트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전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상거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운로드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LOB </w:t>
      </w:r>
      <w:r>
        <w:rPr>
          <w:rFonts w:ascii="Times New Roman" w:hAnsi="Times New Roman" w:cs="Times New Roman"/>
          <w:sz w:val="24"/>
          <w:szCs w:val="24"/>
          <w:lang w:eastAsia="ko-KR"/>
        </w:rPr>
        <w:t>프로그램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및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고객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시스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등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536" w:author="Kim, Hyeonjun" w:date="2003-03-01T00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어떤</w:delText>
        </w:r>
      </w:del>
      <w:del w:id="2537" w:author="Kim, Hyeonjun" w:date="2003-03-01T00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538" w:author="Kim, Hyeonjun" w:date="2003-03-01T00:15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형식으로든지</w:delText>
        </w:r>
      </w:del>
      <w:del w:id="2539" w:author="Kim, Hyeonjun" w:date="2003-03-01T00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ins w:id="2540" w:author="Kim, Hyeonjun" w:date="2003-03-01T00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모든</w:t>
        </w:r>
      </w:ins>
      <w:ins w:id="2541" w:author="Kim, Hyeonjun" w:date="2003-03-01T00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542" w:author="Kim, Hyeonjun" w:date="2003-03-01T00:15:00Z">
        <w:r>
          <w:rPr>
            <w:rFonts w:ascii="Times New Roman" w:hAnsi="Times New Roman" w:cs="Times New Roman"/>
            <w:sz w:val="24"/>
            <w:szCs w:val="24"/>
            <w:lang w:eastAsia="ko-KR"/>
          </w:rPr>
          <w:t>형식의</w:t>
        </w:r>
      </w:ins>
      <w:ins w:id="2543" w:author="Kim, Hyeonjun" w:date="2003-03-01T00:15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신뢰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적용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ins w:id="2544" w:author="Kim, Hyeonjun" w:date="2003-03-01T00:17:00Z">
        <w:r>
          <w:rPr>
            <w:rFonts w:ascii="Times New Roman" w:hAnsi="Times New Roman" w:cs="Times New Roman"/>
            <w:sz w:val="24"/>
            <w:szCs w:val="24"/>
            <w:lang w:eastAsia="ko-KR"/>
          </w:rPr>
          <w:t>또한</w:t>
        </w:r>
      </w:ins>
      <w:ins w:id="2545" w:author="Kim, Hyeonjun" w:date="2003-03-01T00:17:00Z">
        <w:r>
          <w:rPr>
            <w:rFonts w:cs="Times New Roman" w:ascii="Times New Roman" w:hAnsi="Times New Roman"/>
            <w:sz w:val="24"/>
            <w:szCs w:val="24"/>
            <w:lang w:eastAsia="ko-KR"/>
          </w:rPr>
          <w:t xml:space="preserve">, </w:t>
        </w:r>
      </w:ins>
      <w:r>
        <w:rPr>
          <w:rFonts w:cs="Times New Roman" w:ascii="Times New Roman" w:hAnsi="Times New Roman"/>
          <w:sz w:val="24"/>
          <w:szCs w:val="24"/>
          <w:lang w:eastAsia="ko-KR"/>
        </w:rPr>
        <w:t>XrML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라이센스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XrML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표준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모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신뢰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시스템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시행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eastAsia="ko-KR"/>
          <w:del w:id="2547" w:author="Kim, Hyeonjun" w:date="2003-03-01T00:28:00Z"/>
        </w:rPr>
      </w:pPr>
      <w:del w:id="2546" w:author="Kim, Hyeonjun" w:date="2003-03-01T00:28:00Z">
        <w:r>
          <w:rPr>
            <w:rFonts w:cs="Times New Roman" w:ascii="Times New Roman" w:hAnsi="Times New Roman"/>
            <w:sz w:val="24"/>
            <w:szCs w:val="24"/>
            <w:lang w:eastAsia="ko-KR"/>
          </w:rPr>
        </w:r>
      </w:del>
    </w:p>
    <w:p>
      <w:pPr>
        <w:pStyle w:val="Normal"/>
        <w:spacing w:before="0" w:after="120"/>
        <w:rPr/>
      </w:pPr>
      <w:r>
        <w:rPr>
          <w:rFonts w:ascii="Times New Roman" w:hAnsi="Times New Roman" w:cs="Times New Roman"/>
          <w:sz w:val="24"/>
          <w:szCs w:val="24"/>
          <w:lang w:eastAsia="ko-KR"/>
        </w:rPr>
        <w:t>관리</w:t>
      </w:r>
      <w:del w:id="2548" w:author="Kim, Hyeonjun" w:date="2003-03-01T00:2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되고</w:delText>
        </w:r>
      </w:del>
      <w:del w:id="2549" w:author="Kim, Hyeonjun" w:date="2003-03-01T00:20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550" w:author="Kim, Hyeonjun" w:date="2003-03-01T00:2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있는</w:delText>
        </w:r>
      </w:del>
      <w:ins w:id="2551" w:author="Kim, Hyeonjun" w:date="2003-03-01T00:20:00Z">
        <w:r>
          <w:rPr>
            <w:rFonts w:ascii="Times New Roman" w:hAnsi="Times New Roman" w:cs="Times New Roman"/>
            <w:sz w:val="24"/>
            <w:szCs w:val="24"/>
            <w:lang w:eastAsia="ko-KR"/>
          </w:rPr>
          <w:t>될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들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파일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첨부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XrML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del w:id="2552" w:author="Kim, Hyeonjun" w:date="2003-03-01T00:19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보증</w:delText>
        </w:r>
      </w:del>
      <w:del w:id="2553" w:author="Kim, Hyeonjun" w:date="2003-03-01T00:1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ins w:id="2554" w:author="Kim, Hyeonjun" w:date="2003-03-01T00:19:00Z">
        <w:r>
          <w:rPr>
            <w:rFonts w:ascii="Times New Roman" w:hAnsi="Times New Roman" w:cs="Times New Roman"/>
            <w:sz w:val="24"/>
            <w:szCs w:val="24"/>
            <w:lang w:eastAsia="ko-KR"/>
          </w:rPr>
          <w:t>발행</w:t>
        </w:r>
      </w:ins>
      <w:ins w:id="2555" w:author="Kim, Hyeonjun" w:date="2003-03-01T00:19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라이센스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나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del w:id="2556" w:author="Kim, Hyeonjun" w:date="2003-03-01T00:2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이</w:delText>
        </w:r>
      </w:del>
      <w:del w:id="2557" w:author="Kim, Hyeonjun" w:date="2003-03-01T00:22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558" w:author="Kim, Hyeonjun" w:date="2003-03-01T00:20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보증</w:delText>
        </w:r>
      </w:del>
      <w:ins w:id="2559" w:author="Kim, Hyeonjun" w:date="2003-03-01T00:20:00Z">
        <w:r>
          <w:rPr>
            <w:rFonts w:ascii="Times New Roman" w:hAnsi="Times New Roman" w:cs="Times New Roman"/>
            <w:sz w:val="24"/>
            <w:szCs w:val="24"/>
            <w:lang w:eastAsia="ko-KR"/>
          </w:rPr>
          <w:t>발행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라이센스</w:t>
      </w:r>
      <w:del w:id="2560" w:author="Kim, Hyeonjun" w:date="2003-03-01T00:2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에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소유자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어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방식으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호되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배포되기</w:t>
      </w:r>
      <w:ins w:id="2561" w:author="Kim, Hyeonjun" w:date="2003-03-01T00:21:00Z">
        <w:r>
          <w:rPr>
            <w:rFonts w:ascii="Times New Roman" w:hAnsi="Times New Roman" w:cs="Times New Roman"/>
            <w:sz w:val="24"/>
            <w:szCs w:val="24"/>
            <w:lang w:eastAsia="ko-KR"/>
          </w:rPr>
          <w:t>를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562" w:author="Kim, Hyeonjun" w:date="2003-03-01T00:2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원하는가</w:delText>
        </w:r>
      </w:del>
      <w:ins w:id="2563" w:author="Kim, Hyeonjun" w:date="2003-03-01T00:21:00Z">
        <w:r>
          <w:rPr>
            <w:rFonts w:ascii="Times New Roman" w:hAnsi="Times New Roman" w:cs="Times New Roman"/>
            <w:sz w:val="24"/>
            <w:szCs w:val="24"/>
            <w:lang w:eastAsia="ko-KR"/>
          </w:rPr>
          <w:t>바라는지를</w:t>
        </w:r>
      </w:ins>
      <w:ins w:id="2564" w:author="Kim, Hyeonjun" w:date="2003-03-01T00:2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565" w:author="Kim, Hyeonjun" w:date="2003-03-01T00:21:00Z">
        <w:r>
          <w:rPr>
            <w:rFonts w:ascii="Times New Roman" w:hAnsi="Times New Roman" w:cs="Times New Roman"/>
            <w:sz w:val="24"/>
            <w:szCs w:val="24"/>
            <w:lang w:eastAsia="ko-KR"/>
          </w:rPr>
          <w:t>표현한</w:t>
        </w:r>
      </w:ins>
      <w:ins w:id="2566" w:author="Kim, Hyeonjun" w:date="2003-03-01T00:2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567" w:author="Kim, Hyeonjun" w:date="2003-03-01T00:21:00Z">
        <w:r>
          <w:rPr>
            <w:rFonts w:ascii="Times New Roman" w:hAnsi="Times New Roman" w:cs="Times New Roman"/>
            <w:sz w:val="24"/>
            <w:szCs w:val="24"/>
            <w:lang w:eastAsia="ko-KR"/>
          </w:rPr>
          <w:t>것입</w:t>
        </w:r>
      </w:ins>
      <w:del w:id="2568" w:author="Kim, Hyeonjun" w:date="2003-03-01T00:2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에</w:delText>
        </w:r>
      </w:del>
      <w:del w:id="2569" w:author="Kim, Hyeonjun" w:date="2003-03-01T00:2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570" w:author="Kim, Hyeonjun" w:date="2003-03-01T00:2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대한</w:delText>
        </w:r>
      </w:del>
      <w:del w:id="2571" w:author="Kim, Hyeonjun" w:date="2003-03-01T00:2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572" w:author="Kim, Hyeonjun" w:date="2003-03-01T00:2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내용이</w:delText>
        </w:r>
      </w:del>
      <w:del w:id="2573" w:author="Kim, Hyeonjun" w:date="2003-03-01T00:2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574" w:author="Kim, Hyeonjun" w:date="2003-03-01T00:2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들어</w:delText>
        </w:r>
      </w:del>
      <w:del w:id="2575" w:author="Kim, Hyeonjun" w:date="2003-03-01T00:21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576" w:author="Kim, Hyeonjun" w:date="2003-03-01T00:21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있습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del w:id="2577" w:author="Kim, Hyeonjun" w:date="2003-03-01T00:2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보증</w:delText>
        </w:r>
      </w:del>
      <w:ins w:id="2578" w:author="Kim, Hyeonjun" w:date="2003-03-01T00:22:00Z">
        <w:r>
          <w:rPr>
            <w:rFonts w:ascii="Times New Roman" w:hAnsi="Times New Roman" w:cs="Times New Roman"/>
            <w:sz w:val="24"/>
            <w:szCs w:val="24"/>
            <w:lang w:eastAsia="ko-KR"/>
          </w:rPr>
          <w:t>발행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라이센스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ID</w:t>
      </w:r>
      <w:del w:id="2579" w:author="Kim, Hyeonjun" w:date="2003-03-01T00:2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가</w:delText>
        </w:r>
      </w:del>
      <w:ins w:id="2580" w:author="Kim, Hyeonjun" w:date="2003-03-01T00:22:00Z">
        <w:r>
          <w:rPr>
            <w:rFonts w:ascii="Times New Roman" w:hAnsi="Times New Roman" w:cs="Times New Roman"/>
            <w:sz w:val="24"/>
            <w:szCs w:val="24"/>
            <w:lang w:eastAsia="ko-KR"/>
          </w:rPr>
          <w:t>는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라이센스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581" w:author="Kim, Hyeonjun" w:date="2003-03-01T00:22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구축</w:delText>
        </w:r>
      </w:del>
      <w:ins w:id="2582" w:author="Kim, Hyeonjun" w:date="2003-03-01T00:22:00Z">
        <w:r>
          <w:rPr>
            <w:rFonts w:ascii="Times New Roman" w:hAnsi="Times New Roman" w:cs="Times New Roman"/>
            <w:sz w:val="24"/>
            <w:szCs w:val="24"/>
            <w:lang w:eastAsia="ko-KR"/>
          </w:rPr>
          <w:t>생성</w:t>
        </w:r>
      </w:ins>
      <w:r>
        <w:rPr>
          <w:rFonts w:ascii="Times New Roman" w:hAnsi="Times New Roman" w:cs="Times New Roman"/>
          <w:sz w:val="24"/>
          <w:szCs w:val="24"/>
          <w:lang w:eastAsia="ko-KR"/>
        </w:rPr>
        <w:t>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시스템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보내집니다</w:t>
      </w:r>
      <w:r>
        <w:rPr>
          <w:rFonts w:cs="Times New Roman" w:ascii="Times New Roman" w:hAnsi="Times New Roman"/>
          <w:sz w:val="24"/>
          <w:szCs w:val="24"/>
          <w:lang w:eastAsia="ko-KR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eastAsia="ko-KR"/>
          <w:del w:id="2584" w:author="Kim, Hyeonjun" w:date="2003-03-01T00:28:00Z"/>
        </w:rPr>
      </w:pPr>
      <w:del w:id="2583" w:author="Kim, Hyeonjun" w:date="2003-03-01T00:28:00Z">
        <w:r>
          <w:rPr>
            <w:rFonts w:cs="Times New Roman" w:ascii="Times New Roman" w:hAnsi="Times New Roman"/>
            <w:sz w:val="24"/>
            <w:szCs w:val="24"/>
            <w:lang w:eastAsia="ko-KR"/>
          </w:rPr>
        </w:r>
      </w:del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ascii="Times New Roman" w:hAnsi="Times New Roman" w:cs="Times New Roman"/>
          <w:sz w:val="24"/>
          <w:szCs w:val="24"/>
          <w:lang w:eastAsia="ko-KR"/>
        </w:rPr>
        <w:t>이들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라이센스들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모두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XrML </w:t>
      </w:r>
      <w:r>
        <w:rPr>
          <w:rFonts w:ascii="Times New Roman" w:hAnsi="Times New Roman" w:cs="Times New Roman"/>
          <w:sz w:val="24"/>
          <w:szCs w:val="24"/>
          <w:lang w:eastAsia="ko-KR"/>
        </w:rPr>
        <w:t>표준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하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때문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상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운영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가능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양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시스템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의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쉽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해석되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라이센스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온라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하</w:t>
      </w:r>
      <w:del w:id="2585" w:author="Kim, Hyeonjun" w:date="2003-03-01T00:2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는</w:delText>
        </w:r>
      </w:del>
      <w:del w:id="2586" w:author="Kim, Hyeonjun" w:date="2003-03-01T00:23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587" w:author="Kim, Hyeonjun" w:date="2003-03-01T00:23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것은</w:delText>
        </w:r>
      </w:del>
      <w:ins w:id="2588" w:author="Kim, Hyeonjun" w:date="2003-03-01T00:23:00Z">
        <w:r>
          <w:rPr>
            <w:rFonts w:ascii="Times New Roman" w:hAnsi="Times New Roman" w:cs="Times New Roman"/>
            <w:sz w:val="24"/>
            <w:szCs w:val="24"/>
            <w:lang w:eastAsia="ko-KR"/>
          </w:rPr>
          <w:t>면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589" w:author="Kim, Hyeonjun" w:date="2003-03-01T00:2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모든</w:delText>
        </w:r>
      </w:del>
      <w:del w:id="2590" w:author="Kim, Hyeonjun" w:date="2003-03-01T00:2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591" w:author="Kim, Hyeonjun" w:date="2003-03-01T00:2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위치에서의</w:delText>
        </w:r>
      </w:del>
      <w:del w:id="2592" w:author="Kim, Hyeonjun" w:date="2003-03-01T00:2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del w:id="2593" w:author="Kim, Hyeonjun" w:date="2003-03-01T00:2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쉬운</w:delText>
        </w:r>
      </w:del>
      <w:ins w:id="2594" w:author="Kim, Hyeonjun" w:date="2003-03-01T00:24:00Z">
        <w:r>
          <w:rPr>
            <w:rFonts w:ascii="Times New Roman" w:hAnsi="Times New Roman" w:cs="Times New Roman"/>
            <w:sz w:val="24"/>
            <w:szCs w:val="24"/>
            <w:lang w:eastAsia="ko-KR"/>
          </w:rPr>
          <w:t>어디에서나</w:t>
        </w:r>
      </w:ins>
      <w:ins w:id="2595" w:author="Kim, Hyeonjun" w:date="2003-03-01T00:2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596" w:author="Kim, Hyeonjun" w:date="2003-03-01T00:24:00Z">
        <w:r>
          <w:rPr>
            <w:rFonts w:ascii="Times New Roman" w:hAnsi="Times New Roman" w:cs="Times New Roman"/>
            <w:sz w:val="24"/>
            <w:szCs w:val="24"/>
            <w:lang w:eastAsia="ko-KR"/>
          </w:rPr>
          <w:t>쉽게</w:t>
        </w:r>
      </w:ins>
      <w:ins w:id="2597" w:author="Kim, Hyeonjun" w:date="2003-03-01T00:2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598" w:author="Kim, Hyeonjun" w:date="2003-03-01T00:24:00Z">
        <w:r>
          <w:rPr>
            <w:rFonts w:ascii="Times New Roman" w:hAnsi="Times New Roman" w:cs="Times New Roman"/>
            <w:sz w:val="24"/>
            <w:szCs w:val="24"/>
            <w:lang w:eastAsia="ko-KR"/>
          </w:rPr>
          <w:t>정보를</w:t>
        </w:r>
      </w:ins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del w:id="2599" w:author="Kim, Hyeonjun" w:date="2003-03-01T00:2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액세스를</w:delText>
        </w:r>
      </w:del>
      <w:del w:id="2600" w:author="Kim, Hyeonjun" w:date="2003-03-01T00:2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delText xml:space="preserve"> </w:delText>
        </w:r>
      </w:del>
      <w:ins w:id="2601" w:author="Kim, Hyeonjun" w:date="2003-03-01T00:24:00Z">
        <w:r>
          <w:rPr>
            <w:rFonts w:ascii="Times New Roman" w:hAnsi="Times New Roman" w:cs="Times New Roman"/>
            <w:sz w:val="24"/>
            <w:szCs w:val="24"/>
            <w:lang w:eastAsia="ko-KR"/>
          </w:rPr>
          <w:t>액세스</w:t>
        </w:r>
      </w:ins>
      <w:ins w:id="2602" w:author="Kim, Hyeonjun" w:date="2003-03-01T00:2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603" w:author="Kim, Hyeonjun" w:date="2003-03-01T00:24:00Z">
        <w:r>
          <w:rPr>
            <w:rFonts w:ascii="Times New Roman" w:hAnsi="Times New Roman" w:cs="Times New Roman"/>
            <w:sz w:val="24"/>
            <w:szCs w:val="24"/>
            <w:lang w:eastAsia="ko-KR"/>
          </w:rPr>
          <w:t>할</w:t>
        </w:r>
      </w:ins>
      <w:ins w:id="2604" w:author="Kim, Hyeonjun" w:date="2003-03-01T00:2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605" w:author="Kim, Hyeonjun" w:date="2003-03-01T00:24:00Z">
        <w:r>
          <w:rPr>
            <w:rFonts w:ascii="Times New Roman" w:hAnsi="Times New Roman" w:cs="Times New Roman"/>
            <w:sz w:val="24"/>
            <w:szCs w:val="24"/>
            <w:lang w:eastAsia="ko-KR"/>
          </w:rPr>
          <w:t>수</w:t>
        </w:r>
      </w:ins>
      <w:ins w:id="2606" w:author="Kim, Hyeonjun" w:date="2003-03-01T00:24:00Z">
        <w:r>
          <w:rPr>
            <w:rFonts w:ascii="Times New Roman" w:hAnsi="Times New Roman" w:cs="Times New Roman" w:eastAsia="Times New Roman"/>
            <w:sz w:val="24"/>
            <w:szCs w:val="24"/>
            <w:lang w:eastAsia="ko-KR"/>
          </w:rPr>
          <w:t xml:space="preserve"> </w:t>
        </w:r>
      </w:ins>
      <w:ins w:id="2607" w:author="Kim, Hyeonjun" w:date="2003-03-01T00:24:00Z">
        <w:r>
          <w:rPr>
            <w:rFonts w:ascii="Times New Roman" w:hAnsi="Times New Roman" w:cs="Times New Roman"/>
            <w:sz w:val="24"/>
            <w:szCs w:val="24"/>
            <w:lang w:eastAsia="ko-KR"/>
          </w:rPr>
          <w:t>있습</w:t>
        </w:r>
      </w:ins>
      <w:del w:id="2608" w:author="Kim, Hyeonjun" w:date="2003-03-01T00:24:00Z">
        <w:r>
          <w:rPr>
            <w:rFonts w:ascii="Times New Roman" w:hAnsi="Times New Roman" w:cs="Times New Roman"/>
            <w:sz w:val="24"/>
            <w:szCs w:val="24"/>
            <w:lang w:eastAsia="ko-KR"/>
          </w:rPr>
          <w:delText>제공합</w:delText>
        </w:r>
      </w:del>
      <w:r>
        <w:rPr>
          <w:rFonts w:ascii="Times New Roman" w:hAnsi="Times New Roman" w:cs="Times New Roman"/>
          <w:sz w:val="24"/>
          <w:szCs w:val="24"/>
          <w:lang w:eastAsia="ko-KR"/>
        </w:rPr>
        <w:t>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일단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라이센스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운로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후에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파일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어디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가든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련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내용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붙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다니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때문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리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온라인이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오프라인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모두에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효과적으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루어질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것입니다</w:t>
      </w:r>
      <w:r>
        <w:rPr>
          <w:rFonts w:cs="Times New Roman" w:ascii="Times New Roman" w:hAnsi="Times New Roman"/>
          <w:sz w:val="24"/>
          <w:szCs w:val="24"/>
          <w:lang w:eastAsia="ko-KR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eastAsia="ko-KR"/>
          <w:del w:id="2610" w:author="Kim, Hyeonjun" w:date="2003-03-01T00:28:00Z"/>
        </w:rPr>
      </w:pPr>
      <w:del w:id="2609" w:author="Kim, Hyeonjun" w:date="2003-03-01T00:28:00Z">
        <w:r>
          <w:rPr>
            <w:rFonts w:cs="Times New Roman" w:ascii="Times New Roman" w:hAnsi="Times New Roman"/>
            <w:sz w:val="24"/>
            <w:szCs w:val="24"/>
            <w:lang w:eastAsia="ko-KR"/>
          </w:rPr>
        </w:r>
      </w:del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XrML</w:t>
      </w:r>
      <w:r>
        <w:rPr>
          <w:rFonts w:ascii="Times New Roman" w:hAnsi="Times New Roman" w:cs="Times New Roman"/>
          <w:sz w:val="24"/>
          <w:szCs w:val="24"/>
          <w:lang w:eastAsia="ko-KR"/>
        </w:rPr>
        <w:t>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확장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목록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제공하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때문에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어플리케이션들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특정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목적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필요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추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권한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의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습니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eastAsia="ko-KR"/>
        </w:rPr>
        <w:t>그리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이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통해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특정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요구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사항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부합하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많은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비즈니스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사용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, </w:t>
      </w:r>
      <w:r>
        <w:rPr>
          <w:rFonts w:ascii="Times New Roman" w:hAnsi="Times New Roman" w:cs="Times New Roman"/>
          <w:sz w:val="24"/>
          <w:szCs w:val="24"/>
          <w:lang w:eastAsia="ko-KR"/>
        </w:rPr>
        <w:t>워크플로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모델들을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구축할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수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있게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됩니다</w:t>
      </w:r>
      <w:r>
        <w:rPr>
          <w:rFonts w:cs="Times New Roman" w:ascii="Times New Roman" w:hAnsi="Times New Roman"/>
          <w:sz w:val="24"/>
          <w:szCs w:val="24"/>
          <w:lang w:eastAsia="ko-KR"/>
        </w:rPr>
        <w:t>.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eastAsia="ko-KR"/>
          <w:del w:id="2612" w:author="Kim, Hyeonjun" w:date="2003-03-01T00:28:00Z"/>
        </w:rPr>
      </w:pPr>
      <w:del w:id="2611" w:author="Kim, Hyeonjun" w:date="2003-03-01T00:28:00Z">
        <w:r>
          <w:rPr>
            <w:rFonts w:cs="Times New Roman" w:ascii="Times New Roman" w:hAnsi="Times New Roman"/>
            <w:sz w:val="24"/>
            <w:szCs w:val="24"/>
            <w:lang w:eastAsia="ko-KR"/>
          </w:rPr>
        </w:r>
      </w:del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XrML</w:t>
      </w:r>
      <w:r>
        <w:rPr>
          <w:rFonts w:ascii="Times New Roman" w:hAnsi="Times New Roman" w:cs="Times New Roman"/>
          <w:sz w:val="24"/>
          <w:szCs w:val="24"/>
          <w:lang w:eastAsia="ko-KR"/>
        </w:rPr>
        <w:t>에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관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자세한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정보는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>http://www.xrml.org/</w:t>
      </w:r>
      <w:r>
        <w:rPr>
          <w:rFonts w:ascii="Times New Roman" w:hAnsi="Times New Roman" w:cs="Times New Roman"/>
          <w:sz w:val="24"/>
          <w:szCs w:val="24"/>
          <w:lang w:eastAsia="ko-KR"/>
        </w:rPr>
        <w:t>를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참조하시기</w:t>
      </w:r>
      <w:r>
        <w:rPr>
          <w:rFonts w:ascii="Times New Roman" w:hAnsi="Times New Roman" w:cs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eastAsia="ko-KR"/>
        </w:rPr>
        <w:t>바랍니다</w:t>
      </w:r>
      <w:r>
        <w:rPr>
          <w:rFonts w:cs="Times New Roman" w:ascii="Times New Roman" w:hAnsi="Times New Roman"/>
          <w:sz w:val="24"/>
          <w:szCs w:val="24"/>
          <w:lang w:eastAsia="ko-KR"/>
        </w:rPr>
        <w:t>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#########</w:t>
      </w:r>
    </w:p>
    <w:sectPr>
      <w:headerReference w:type="default" r:id="rId30"/>
      <w:headerReference w:type="first" r:id="rId31"/>
      <w:footerReference w:type="default" r:id="rId32"/>
      <w:footerReference w:type="first" r:id="rId3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Typewriter">
    <w:altName w:val="Lucida Consol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Logo 95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- more -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4" w:hanging="0"/>
      <w:jc w:val="center"/>
      <w:rPr>
        <w:i/>
        <w:i/>
        <w:sz w:val="20"/>
      </w:rPr>
    </w:pPr>
    <w:r>
      <w:rPr>
        <w:i/>
        <w:sz w:val="20"/>
      </w:rPr>
      <w:t>- more -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- more -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4" w:hanging="0"/>
      <w:jc w:val="center"/>
      <w:rPr>
        <w:i/>
        <w:i/>
        <w:sz w:val="20"/>
      </w:rPr>
    </w:pPr>
    <w:r>
      <w:rPr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4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- more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4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- more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4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- more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4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- more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 xml:space="preserve"> “</w:t>
      </w:r>
      <w:r>
        <w:rPr>
          <w:rFonts w:cs="Times New Roman" w:ascii="Times New Roman" w:hAnsi="Times New Roman"/>
          <w:color w:val="000000"/>
        </w:rPr>
        <w:t>Crime Is Soaring in Cyberspace</w:t>
      </w:r>
      <w:r>
        <w:rPr>
          <w:rFonts w:cs="Times New Roman" w:ascii="Times New Roman" w:hAnsi="Times New Roman"/>
          <w:color w:val="000000"/>
          <w:lang w:eastAsia="ko-KR"/>
        </w:rPr>
        <w:t>(</w:t>
      </w:r>
      <w:r>
        <w:rPr>
          <w:rFonts w:ascii="Times New Roman" w:hAnsi="Times New Roman" w:cs="Times New Roman"/>
          <w:color w:val="000000"/>
          <w:lang w:eastAsia="ko-KR"/>
        </w:rPr>
        <w:t>사이버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범죄의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급증</w:t>
      </w:r>
      <w:r>
        <w:rPr>
          <w:rFonts w:cs="Times New Roman" w:ascii="Times New Roman" w:hAnsi="Times New Roman"/>
          <w:color w:val="000000"/>
          <w:lang w:eastAsia="ko-KR"/>
        </w:rPr>
        <w:t>)</w:t>
      </w:r>
      <w:r>
        <w:rPr>
          <w:rFonts w:cs="Times New Roman" w:ascii="Times New Roman" w:hAnsi="Times New Roman"/>
          <w:color w:val="000000"/>
        </w:rPr>
        <w:t>,” New York Times, 2003</w:t>
      </w:r>
      <w:r>
        <w:rPr>
          <w:rFonts w:ascii="Times New Roman" w:hAnsi="Times New Roman" w:cs="Times New Roman"/>
          <w:color w:val="000000"/>
          <w:lang w:eastAsia="ko-KR"/>
        </w:rPr>
        <w:t>년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1</w:t>
      </w:r>
      <w:r>
        <w:rPr>
          <w:rFonts w:ascii="Times New Roman" w:hAnsi="Times New Roman" w:cs="Times New Roman"/>
          <w:color w:val="000000"/>
          <w:lang w:eastAsia="ko-KR"/>
        </w:rPr>
        <w:t>월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27</w:t>
      </w:r>
      <w:r>
        <w:rPr>
          <w:rFonts w:ascii="Times New Roman" w:hAnsi="Times New Roman" w:cs="Times New Roman"/>
          <w:color w:val="000000"/>
          <w:lang w:eastAsia="ko-KR"/>
        </w:rPr>
        <w:t>일자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Times New Roman"/>
          <w:color w:val="000000"/>
          <w:lang w:eastAsia="ko-KR"/>
        </w:rPr>
        <w:t>온라인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배포판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nformation Security Breaches Survey 2002, PWC (PricewaterhouseCoopers)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1996</w:t>
      </w:r>
      <w:r>
        <w:rPr>
          <w:rFonts w:ascii="Times New Roman" w:hAnsi="Times New Roman" w:cs="Times New Roman"/>
          <w:color w:val="000000"/>
          <w:lang w:eastAsia="ko-KR"/>
        </w:rPr>
        <w:t>년에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통과된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이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HIPAA</w:t>
      </w:r>
      <w:r>
        <w:rPr>
          <w:rFonts w:ascii="Times New Roman" w:hAnsi="Times New Roman" w:cs="Times New Roman"/>
          <w:color w:val="000000"/>
          <w:lang w:eastAsia="ko-KR"/>
        </w:rPr>
        <w:t>는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보험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적용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범위와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관련이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있으며</w:t>
      </w:r>
      <w:r>
        <w:rPr>
          <w:rFonts w:cs="Times New Roman" w:ascii="Times New Roman" w:hAnsi="Times New Roman"/>
          <w:color w:val="000000"/>
          <w:lang w:eastAsia="ko-KR"/>
        </w:rPr>
        <w:t xml:space="preserve">, </w:t>
      </w:r>
      <w:r>
        <w:rPr>
          <w:rFonts w:ascii="Times New Roman" w:hAnsi="Times New Roman" w:cs="Times New Roman"/>
          <w:color w:val="000000"/>
          <w:lang w:eastAsia="ko-KR"/>
        </w:rPr>
        <w:t>예를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들어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각종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진료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정보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사용에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관</w:t>
      </w:r>
      <w:ins w:id="2626" w:author="kisooj" w:date="2003-02-27T15:41:00Z">
        <w:r>
          <w:rPr>
            <w:rFonts w:ascii="Times New Roman" w:hAnsi="Times New Roman" w:cs="Times New Roman"/>
            <w:color w:val="000000"/>
            <w:lang w:eastAsia="ko-KR"/>
          </w:rPr>
          <w:t>한</w:t>
        </w:r>
      </w:ins>
      <w:ins w:id="2627" w:author="kisooj" w:date="2003-02-27T15:41:00Z">
        <w:r>
          <w:rPr>
            <w:rFonts w:ascii="Times New Roman" w:hAnsi="Times New Roman" w:cs="Times New Roman" w:eastAsia="Times New Roman"/>
            <w:color w:val="000000"/>
            <w:lang w:eastAsia="ko-KR"/>
          </w:rPr>
          <w:t xml:space="preserve"> </w:t>
        </w:r>
      </w:ins>
      <w:ins w:id="2628" w:author="kisooj" w:date="2003-02-27T15:41:00Z">
        <w:r>
          <w:rPr>
            <w:rFonts w:ascii="Times New Roman" w:hAnsi="Times New Roman" w:cs="Times New Roman"/>
            <w:color w:val="000000"/>
            <w:lang w:eastAsia="ko-KR"/>
          </w:rPr>
          <w:t>사항들을</w:t>
        </w:r>
      </w:ins>
      <w:ins w:id="2629" w:author="kisooj" w:date="2003-02-27T15:41:00Z">
        <w:r>
          <w:rPr>
            <w:rFonts w:ascii="Times New Roman" w:hAnsi="Times New Roman" w:cs="Times New Roman" w:eastAsia="Times New Roman"/>
            <w:color w:val="000000"/>
            <w:lang w:eastAsia="ko-KR"/>
          </w:rPr>
          <w:t xml:space="preserve"> </w:t>
        </w:r>
      </w:ins>
      <w:ins w:id="2630" w:author="kisooj" w:date="2003-02-27T15:41:00Z">
        <w:r>
          <w:rPr>
            <w:rFonts w:ascii="Times New Roman" w:hAnsi="Times New Roman" w:cs="Times New Roman"/>
            <w:color w:val="000000"/>
            <w:lang w:eastAsia="ko-KR"/>
          </w:rPr>
          <w:t>규정하고</w:t>
        </w:r>
      </w:ins>
      <w:ins w:id="2631" w:author="kisooj" w:date="2003-02-27T15:41:00Z">
        <w:r>
          <w:rPr>
            <w:rFonts w:ascii="Times New Roman" w:hAnsi="Times New Roman" w:cs="Times New Roman" w:eastAsia="Times New Roman"/>
            <w:color w:val="000000"/>
            <w:lang w:eastAsia="ko-KR"/>
          </w:rPr>
          <w:t xml:space="preserve"> </w:t>
        </w:r>
      </w:ins>
      <w:del w:id="2632" w:author="kisooj" w:date="2003-02-27T15:41:00Z">
        <w:r>
          <w:rPr>
            <w:rFonts w:ascii="Times New Roman" w:hAnsi="Times New Roman" w:cs="Times New Roman"/>
            <w:color w:val="000000"/>
            <w:lang w:eastAsia="ko-KR"/>
          </w:rPr>
          <w:delText>한</w:delText>
        </w:r>
      </w:del>
      <w:del w:id="2633" w:author="kisooj" w:date="2003-02-27T15:41:00Z">
        <w:r>
          <w:rPr>
            <w:rFonts w:ascii="Times New Roman" w:hAnsi="Times New Roman" w:cs="Times New Roman" w:eastAsia="Times New Roman"/>
            <w:color w:val="000000"/>
            <w:lang w:eastAsia="ko-KR"/>
          </w:rPr>
          <w:delText xml:space="preserve"> </w:delText>
        </w:r>
      </w:del>
      <w:del w:id="2634" w:author="kisooj" w:date="2003-02-27T15:41:00Z">
        <w:r>
          <w:rPr>
            <w:rFonts w:ascii="Times New Roman" w:hAnsi="Times New Roman" w:cs="Times New Roman"/>
            <w:color w:val="000000"/>
            <w:lang w:eastAsia="ko-KR"/>
          </w:rPr>
          <w:delText>관련이</w:delText>
        </w:r>
      </w:del>
      <w:del w:id="2635" w:author="kisooj" w:date="2003-02-27T15:41:00Z">
        <w:r>
          <w:rPr>
            <w:rFonts w:ascii="Times New Roman" w:hAnsi="Times New Roman" w:cs="Times New Roman" w:eastAsia="Times New Roman"/>
            <w:color w:val="000000"/>
            <w:lang w:eastAsia="ko-KR"/>
          </w:rPr>
          <w:delText xml:space="preserve"> </w:delText>
        </w:r>
      </w:del>
      <w:r>
        <w:rPr>
          <w:rFonts w:ascii="Times New Roman" w:hAnsi="Times New Roman" w:cs="Times New Roman"/>
          <w:color w:val="000000"/>
          <w:lang w:eastAsia="ko-KR"/>
        </w:rPr>
        <w:t>있습니다</w:t>
      </w:r>
      <w:r>
        <w:rPr>
          <w:rFonts w:cs="Times New Roman" w:ascii="Times New Roman" w:hAnsi="Times New Roman"/>
          <w:color w:val="000000"/>
          <w:lang w:eastAsia="ko-KR"/>
        </w:rPr>
        <w:t xml:space="preserve">. 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Financial Services Modernization Act</w:t>
      </w:r>
      <w:r>
        <w:rPr>
          <w:rFonts w:ascii="Times New Roman" w:hAnsi="Times New Roman" w:cs="Times New Roman"/>
          <w:color w:val="000000"/>
          <w:lang w:eastAsia="ko-KR"/>
        </w:rPr>
        <w:t>라고도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알려져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있는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Gramm-Leach-Bliley</w:t>
      </w:r>
      <w:r>
        <w:rPr>
          <w:rFonts w:ascii="Times New Roman" w:hAnsi="Times New Roman" w:cs="Times New Roman"/>
          <w:color w:val="000000"/>
          <w:lang w:eastAsia="ko-KR"/>
        </w:rPr>
        <w:t>는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1999</w:t>
      </w:r>
      <w:r>
        <w:rPr>
          <w:rFonts w:ascii="Times New Roman" w:hAnsi="Times New Roman" w:cs="Times New Roman"/>
          <w:color w:val="000000"/>
          <w:lang w:eastAsia="ko-KR"/>
        </w:rPr>
        <w:t>년에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통과되었습니다</w:t>
      </w:r>
      <w:r>
        <w:rPr>
          <w:rFonts w:cs="Times New Roman" w:ascii="Times New Roman" w:hAnsi="Times New Roman"/>
          <w:color w:val="000000"/>
          <w:lang w:eastAsia="ko-KR"/>
        </w:rPr>
        <w:t xml:space="preserve">. 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lang w:eastAsia="ko-KR"/>
        </w:rPr>
        <w:t xml:space="preserve"> “…</w:t>
      </w:r>
      <w:r>
        <w:rPr>
          <w:rFonts w:ascii="Times New Roman" w:hAnsi="Times New Roman" w:cs="Times New Roman"/>
          <w:color w:val="000000"/>
          <w:lang w:eastAsia="ko-KR"/>
        </w:rPr>
        <w:t>급속한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EIP</w:t>
      </w:r>
      <w:r>
        <w:rPr>
          <w:rFonts w:cs="Times New Roman" w:ascii="Times New Roman" w:hAnsi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소프트웨어의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도입으로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2003</w:t>
      </w:r>
      <w:r>
        <w:rPr>
          <w:rFonts w:ascii="Times New Roman" w:hAnsi="Times New Roman" w:cs="Times New Roman"/>
          <w:color w:val="000000"/>
          <w:lang w:eastAsia="ko-KR"/>
        </w:rPr>
        <w:t>년까지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10</w:t>
      </w:r>
      <w:r>
        <w:rPr>
          <w:rFonts w:ascii="Times New Roman" w:hAnsi="Times New Roman" w:cs="Times New Roman"/>
          <w:color w:val="000000"/>
          <w:lang w:eastAsia="ko-KR"/>
        </w:rPr>
        <w:t>억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달러</w:t>
      </w:r>
      <w:ins w:id="2636" w:author="kisooj" w:date="2003-02-27T15:49:00Z">
        <w:r>
          <w:rPr>
            <w:rFonts w:ascii="Times New Roman" w:hAnsi="Times New Roman" w:cs="Times New Roman" w:eastAsia="Times New Roman"/>
            <w:color w:val="000000"/>
            <w:lang w:eastAsia="ko-KR"/>
          </w:rPr>
          <w:t xml:space="preserve"> </w:t>
        </w:r>
      </w:ins>
      <w:ins w:id="2637" w:author="kisooj" w:date="2003-02-27T15:49:00Z">
        <w:r>
          <w:rPr>
            <w:rFonts w:ascii="Times New Roman" w:hAnsi="Times New Roman" w:cs="Times New Roman"/>
            <w:color w:val="000000"/>
            <w:lang w:eastAsia="ko-KR"/>
          </w:rPr>
          <w:t>규모</w:t>
        </w:r>
      </w:ins>
      <w:r>
        <w:rPr>
          <w:rFonts w:ascii="Times New Roman" w:hAnsi="Times New Roman" w:cs="Times New Roman"/>
          <w:color w:val="000000"/>
          <w:lang w:eastAsia="ko-KR"/>
        </w:rPr>
        <w:t>에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달하는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사업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기회</w:t>
      </w:r>
      <w:ins w:id="2638" w:author="kisooj" w:date="2003-02-27T15:49:00Z">
        <w:r>
          <w:rPr>
            <w:rFonts w:ascii="Times New Roman" w:hAnsi="Times New Roman" w:cs="Times New Roman"/>
            <w:color w:val="000000"/>
            <w:lang w:eastAsia="ko-KR"/>
          </w:rPr>
          <w:t>가</w:t>
        </w:r>
      </w:ins>
      <w:del w:id="2639" w:author="kisooj" w:date="2003-02-27T15:49:00Z">
        <w:r>
          <w:rPr>
            <w:rFonts w:ascii="Times New Roman" w:hAnsi="Times New Roman" w:cs="Times New Roman"/>
            <w:color w:val="000000"/>
            <w:lang w:eastAsia="ko-KR"/>
          </w:rPr>
          <w:delText>들이</w:delText>
        </w:r>
      </w:del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del w:id="2640" w:author="kisooj" w:date="2003-02-27T15:49:00Z">
        <w:r>
          <w:rPr>
            <w:rFonts w:ascii="Times New Roman" w:hAnsi="Times New Roman" w:cs="Times New Roman"/>
            <w:color w:val="000000"/>
            <w:lang w:eastAsia="ko-KR"/>
          </w:rPr>
          <w:delText>만들어질</w:delText>
        </w:r>
      </w:del>
      <w:ins w:id="2641" w:author="kisooj" w:date="2003-02-27T15:49:00Z">
        <w:r>
          <w:rPr>
            <w:rFonts w:ascii="Times New Roman" w:hAnsi="Times New Roman" w:cs="Times New Roman"/>
            <w:color w:val="000000"/>
            <w:lang w:eastAsia="ko-KR"/>
          </w:rPr>
          <w:t>창출될</w:t>
        </w:r>
      </w:ins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것입니다</w:t>
      </w:r>
      <w:r>
        <w:rPr>
          <w:rFonts w:cs="Times New Roman" w:ascii="Times New Roman" w:hAnsi="Times New Roman"/>
          <w:color w:val="000000"/>
          <w:lang w:eastAsia="ko-KR"/>
        </w:rPr>
        <w:t xml:space="preserve">. </w:t>
      </w:r>
      <w:r>
        <w:rPr>
          <w:rFonts w:ascii="Times New Roman" w:hAnsi="Times New Roman" w:cs="Times New Roman"/>
          <w:color w:val="000000"/>
          <w:lang w:eastAsia="ko-KR"/>
        </w:rPr>
        <w:t>그리고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ins w:id="2642" w:author="kisooj" w:date="2003-02-27T15:49:00Z">
        <w:r>
          <w:rPr>
            <w:rFonts w:ascii="Times New Roman" w:hAnsi="Times New Roman" w:cs="Times New Roman"/>
            <w:color w:val="000000"/>
            <w:lang w:eastAsia="ko-KR"/>
          </w:rPr>
          <w:t>관련</w:t>
        </w:r>
      </w:ins>
      <w:ins w:id="2643" w:author="kisooj" w:date="2003-02-27T15:49:00Z">
        <w:r>
          <w:rPr>
            <w:rFonts w:ascii="Times New Roman" w:hAnsi="Times New Roman" w:cs="Times New Roman" w:eastAsia="Times New Roman"/>
            <w:color w:val="000000"/>
            <w:lang w:eastAsia="ko-KR"/>
          </w:rPr>
          <w:t xml:space="preserve"> </w:t>
        </w:r>
      </w:ins>
      <w:r>
        <w:rPr>
          <w:rFonts w:ascii="Times New Roman" w:hAnsi="Times New Roman" w:cs="Times New Roman"/>
          <w:color w:val="000000"/>
          <w:lang w:eastAsia="ko-KR"/>
        </w:rPr>
        <w:t>시장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역시</w:t>
      </w:r>
      <w:del w:id="2644" w:author="kisooj" w:date="2003-02-27T15:49:00Z">
        <w:r>
          <w:rPr>
            <w:rFonts w:ascii="Times New Roman" w:hAnsi="Times New Roman" w:cs="Times New Roman"/>
            <w:color w:val="000000"/>
            <w:lang w:eastAsia="ko-KR"/>
          </w:rPr>
          <w:delText>도</w:delText>
        </w:r>
      </w:del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2005</w:t>
      </w:r>
      <w:r>
        <w:rPr>
          <w:rFonts w:ascii="Times New Roman" w:hAnsi="Times New Roman" w:cs="Times New Roman"/>
          <w:color w:val="000000"/>
          <w:lang w:eastAsia="ko-KR"/>
        </w:rPr>
        <w:t>년에는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약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24</w:t>
      </w:r>
      <w:r>
        <w:rPr>
          <w:rFonts w:ascii="Times New Roman" w:hAnsi="Times New Roman" w:cs="Times New Roman"/>
          <w:color w:val="000000"/>
          <w:lang w:eastAsia="ko-KR"/>
        </w:rPr>
        <w:t>억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달러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정도까지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지속적으로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성장할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것입니다</w:t>
      </w:r>
      <w:r>
        <w:rPr>
          <w:rFonts w:cs="Times New Roman" w:ascii="Times New Roman" w:hAnsi="Times New Roman"/>
          <w:color w:val="000000"/>
          <w:lang w:eastAsia="ko-KR"/>
        </w:rPr>
        <w:t>.</w:t>
      </w:r>
      <w:r>
        <w:rPr>
          <w:rFonts w:cs="Times New Roman" w:ascii="Times New Roman" w:hAnsi="Times New Roman"/>
          <w:color w:val="000000"/>
          <w:lang w:eastAsia="ko-KR"/>
        </w:rPr>
        <w:t>”</w:t>
      </w:r>
      <w:r>
        <w:rPr>
          <w:rFonts w:cs="Times New Roman" w:ascii="Times New Roman" w:hAnsi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IDC Bulletin #25087</w:t>
      </w:r>
      <w:r>
        <w:rPr>
          <w:rFonts w:cs="Times New Roman" w:ascii="Times New Roman" w:hAnsi="Times New Roman"/>
          <w:color w:val="000000"/>
          <w:lang w:eastAsia="ko-KR"/>
        </w:rPr>
        <w:t>, 2001</w:t>
      </w:r>
      <w:r>
        <w:rPr>
          <w:rFonts w:ascii="Times New Roman" w:hAnsi="Times New Roman" w:cs="Times New Roman"/>
          <w:color w:val="000000"/>
          <w:lang w:eastAsia="ko-KR"/>
        </w:rPr>
        <w:t>년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7</w:t>
      </w:r>
      <w:r>
        <w:rPr>
          <w:rFonts w:ascii="Times New Roman" w:hAnsi="Times New Roman" w:cs="Times New Roman"/>
          <w:color w:val="000000"/>
          <w:lang w:eastAsia="ko-KR"/>
        </w:rPr>
        <w:t>월</w:t>
      </w:r>
      <w:r>
        <w:rPr>
          <w:rFonts w:cs="Times New Roman" w:ascii="Times New Roman" w:hAnsi="Times New Roman"/>
          <w:color w:val="000000"/>
          <w:lang w:eastAsia="ko-KR"/>
        </w:rPr>
        <w:t>.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lang w:eastAsia="ko-KR"/>
        </w:rPr>
        <w:t xml:space="preserve"> “…</w:t>
      </w:r>
      <w:r>
        <w:rPr>
          <w:rFonts w:ascii="Times New Roman" w:hAnsi="Times New Roman" w:cs="Times New Roman"/>
          <w:color w:val="000000"/>
          <w:lang w:eastAsia="ko-KR"/>
        </w:rPr>
        <w:t>급속한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EIP</w:t>
      </w:r>
      <w:r>
        <w:rPr>
          <w:rFonts w:cs="Times New Roman" w:ascii="Times New Roman" w:hAnsi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소프트웨어의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도입으로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2003</w:t>
      </w:r>
      <w:r>
        <w:rPr>
          <w:rFonts w:ascii="Times New Roman" w:hAnsi="Times New Roman" w:cs="Times New Roman"/>
          <w:color w:val="000000"/>
          <w:lang w:eastAsia="ko-KR"/>
        </w:rPr>
        <w:t>년까지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10</w:t>
      </w:r>
      <w:r>
        <w:rPr>
          <w:rFonts w:ascii="Times New Roman" w:hAnsi="Times New Roman" w:cs="Times New Roman"/>
          <w:color w:val="000000"/>
          <w:lang w:eastAsia="ko-KR"/>
        </w:rPr>
        <w:t>억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달러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규모에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달하는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사업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기회가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창출될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것입니다</w:t>
      </w:r>
      <w:r>
        <w:rPr>
          <w:rFonts w:cs="Times New Roman" w:ascii="Times New Roman" w:hAnsi="Times New Roman"/>
          <w:color w:val="000000"/>
          <w:lang w:eastAsia="ko-KR"/>
        </w:rPr>
        <w:t xml:space="preserve">. </w:t>
      </w:r>
      <w:r>
        <w:rPr>
          <w:rFonts w:ascii="Times New Roman" w:hAnsi="Times New Roman" w:cs="Times New Roman"/>
          <w:color w:val="000000"/>
          <w:lang w:eastAsia="ko-KR"/>
        </w:rPr>
        <w:t>그리고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관련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시장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역시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2005</w:t>
      </w:r>
      <w:r>
        <w:rPr>
          <w:rFonts w:ascii="Times New Roman" w:hAnsi="Times New Roman" w:cs="Times New Roman"/>
          <w:color w:val="000000"/>
          <w:lang w:eastAsia="ko-KR"/>
        </w:rPr>
        <w:t>년에는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약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24</w:t>
      </w:r>
      <w:r>
        <w:rPr>
          <w:rFonts w:ascii="Times New Roman" w:hAnsi="Times New Roman" w:cs="Times New Roman"/>
          <w:color w:val="000000"/>
          <w:lang w:eastAsia="ko-KR"/>
        </w:rPr>
        <w:t>억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달러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정도까지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지속적으로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성장할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ascii="Times New Roman" w:hAnsi="Times New Roman" w:cs="Times New Roman"/>
          <w:color w:val="000000"/>
          <w:lang w:eastAsia="ko-KR"/>
        </w:rPr>
        <w:t>것입니다</w:t>
      </w:r>
      <w:r>
        <w:rPr>
          <w:rFonts w:cs="Times New Roman" w:ascii="Times New Roman" w:hAnsi="Times New Roman"/>
          <w:color w:val="000000"/>
          <w:lang w:eastAsia="ko-KR"/>
        </w:rPr>
        <w:t>.</w:t>
      </w:r>
      <w:r>
        <w:rPr>
          <w:rFonts w:cs="Times New Roman" w:ascii="Times New Roman" w:hAnsi="Times New Roman"/>
          <w:color w:val="000000"/>
          <w:lang w:eastAsia="ko-KR"/>
        </w:rPr>
        <w:t>”</w:t>
      </w:r>
      <w:r>
        <w:rPr>
          <w:rFonts w:cs="Times New Roman" w:ascii="Times New Roman" w:hAnsi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IDC Bulletin #25087</w:t>
      </w:r>
      <w:r>
        <w:rPr>
          <w:rFonts w:cs="Times New Roman" w:ascii="Times New Roman" w:hAnsi="Times New Roman"/>
          <w:color w:val="000000"/>
          <w:lang w:eastAsia="ko-KR"/>
        </w:rPr>
        <w:t>, 2001</w:t>
      </w:r>
      <w:r>
        <w:rPr>
          <w:rFonts w:ascii="Times New Roman" w:hAnsi="Times New Roman" w:cs="Times New Roman"/>
          <w:color w:val="000000"/>
          <w:lang w:eastAsia="ko-KR"/>
        </w:rPr>
        <w:t>년</w:t>
      </w:r>
      <w:r>
        <w:rPr>
          <w:rFonts w:ascii="Times New Roman" w:hAnsi="Times New Roman" w:cs="Times New Roman" w:eastAsia="Times New Roman"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lang w:eastAsia="ko-KR"/>
        </w:rPr>
        <w:t>7</w:t>
      </w:r>
      <w:r>
        <w:rPr>
          <w:rFonts w:ascii="Times New Roman" w:hAnsi="Times New Roman" w:cs="Times New Roman"/>
          <w:color w:val="000000"/>
          <w:lang w:eastAsia="ko-KR"/>
        </w:rPr>
        <w:t>월</w:t>
      </w:r>
      <w:r>
        <w:rPr>
          <w:rFonts w:cs="Times New Roman" w:ascii="Times New Roman" w:hAnsi="Times New Roman"/>
          <w:color w:val="000000"/>
          <w:lang w:eastAsia="ko-K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0"/>
        <w:tab w:val="right" w:pos="9360" w:leader="none"/>
      </w:tabs>
      <w:spacing w:before="0" w:after="0"/>
      <w:rPr>
        <w:rFonts w:ascii="Times New Roman" w:hAnsi="Times New Roman" w:cs="Times New Roman"/>
        <w:i/>
        <w:i/>
        <w:lang w:eastAsia="ko-KR"/>
      </w:rPr>
    </w:pPr>
    <w:ins w:id="32" w:author="Kim, Hyeonjun" w:date="2003-03-01T00:25:00Z">
      <w:r>
        <w:rPr>
          <w:rFonts w:ascii="Times New Roman" w:hAnsi="Times New Roman" w:cs="Times New Roman"/>
          <w:i/>
          <w:lang w:eastAsia="ko-KR"/>
        </w:rPr>
        <w:t>기업을</w:t>
      </w:r>
    </w:ins>
    <w:ins w:id="33" w:author="Kim, Hyeonjun" w:date="2003-03-01T00:25:00Z"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</w:ins>
    <w:ins w:id="34" w:author="Kim, Hyeonjun" w:date="2003-03-01T00:25:00Z">
      <w:r>
        <w:rPr>
          <w:rFonts w:ascii="Times New Roman" w:hAnsi="Times New Roman" w:cs="Times New Roman"/>
          <w:i/>
          <w:lang w:eastAsia="ko-KR"/>
        </w:rPr>
        <w:t>위한</w:t>
      </w:r>
    </w:ins>
    <w:ins w:id="35" w:author="Kim, Hyeonjun" w:date="2003-03-01T00:25:00Z"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</w:ins>
    <w:r>
      <w:rPr>
        <w:rFonts w:cs="Times New Roman" w:ascii="Times New Roman" w:hAnsi="Times New Roman"/>
        <w:i/>
        <w:lang w:eastAsia="ko-KR"/>
      </w:rPr>
      <w:t xml:space="preserve">Microsoft </w:t>
    </w:r>
    <w:del w:id="36" w:author="Kim, Hyeonjun" w:date="2003-03-01T00:25:00Z">
      <w:r>
        <w:rPr>
          <w:rFonts w:cs="Times New Roman" w:ascii="Times New Roman" w:hAnsi="Times New Roman"/>
          <w:i/>
          <w:lang w:eastAsia="ko-KR"/>
        </w:rPr>
        <w:delText>Rights Management Solutions for the Enterprise</w:delText>
        <w:tab/>
      </w:r>
    </w:del>
    <w:ins w:id="37" w:author="Kim, Hyeonjun" w:date="2003-03-01T00:25:00Z">
      <w:r>
        <w:rPr>
          <w:rFonts w:ascii="Times New Roman" w:hAnsi="Times New Roman" w:cs="Times New Roman"/>
          <w:i/>
          <w:lang w:eastAsia="ko-KR"/>
        </w:rPr>
        <w:t>권한</w:t>
      </w:r>
    </w:ins>
    <w:ins w:id="38" w:author="Kim, Hyeonjun" w:date="2003-03-01T00:25:00Z"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</w:ins>
    <w:ins w:id="39" w:author="Kim, Hyeonjun" w:date="2003-03-01T00:25:00Z">
      <w:r>
        <w:rPr>
          <w:rFonts w:ascii="Times New Roman" w:hAnsi="Times New Roman" w:cs="Times New Roman"/>
          <w:i/>
          <w:lang w:eastAsia="ko-KR"/>
        </w:rPr>
        <w:t>관리</w:t>
      </w:r>
    </w:ins>
    <w:ins w:id="40" w:author="Kim, Hyeonjun" w:date="2003-03-01T00:25:00Z"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</w:ins>
    <w:ins w:id="41" w:author="Kim, Hyeonjun" w:date="2003-03-01T00:25:00Z">
      <w:r>
        <w:rPr>
          <w:rFonts w:ascii="Times New Roman" w:hAnsi="Times New Roman" w:cs="Times New Roman"/>
          <w:i/>
          <w:lang w:eastAsia="ko-KR"/>
        </w:rPr>
        <w:t>솔루션</w:t>
      </w:r>
    </w:ins>
    <w:ins w:id="42" w:author="Kim, Hyeonjun" w:date="2003-03-01T00:25:00Z">
      <w:r>
        <w:rPr>
          <w:rFonts w:cs="Times New Roman" w:ascii="Times New Roman" w:hAnsi="Times New Roman"/>
          <w:i/>
          <w:lang w:eastAsia="ko-KR"/>
        </w:rPr>
        <w:tab/>
      </w:r>
    </w:ins>
    <w:del w:id="43" w:author="Kim, Hyeonjun" w:date="2003-03-01T00:25:00Z">
      <w:r>
        <w:rPr>
          <w:rFonts w:cs="Times New Roman" w:ascii="Times New Roman" w:hAnsi="Times New Roman"/>
          <w:i/>
          <w:lang w:eastAsia="ko-KR"/>
        </w:rPr>
        <w:delText>Page</w:delText>
      </w:r>
    </w:del>
    <w:ins w:id="44" w:author="Kim, Hyeonjun" w:date="2003-03-01T00:25:00Z">
      <w:r>
        <w:rPr>
          <w:rFonts w:ascii="Times New Roman" w:hAnsi="Times New Roman" w:cs="Times New Roman"/>
          <w:i/>
          <w:lang w:eastAsia="ko-KR"/>
        </w:rPr>
        <w:t>페이지</w:t>
      </w:r>
    </w:ins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Style w:val="PageNumber"/>
        <w:rFonts w:ascii="Times New Roman" w:hAnsi="Times New Roman" w:cs="Times New Roman"/>
        <w:b w:val="false"/>
        <w:i/>
      </w:rPr>
      <w:fldChar w:fldCharType="begin"/>
    </w:r>
    <w:r>
      <w:rPr>
        <w:rStyle w:val="PageNumber"/>
        <w:i/>
        <w:b w:val="false"/>
        <w:rFonts w:ascii="Times New Roman" w:hAnsi="Times New Roman" w:cs="Times New Roman"/>
      </w:rPr>
      <w:instrText xml:space="preserve"> PAGE </w:instrText>
    </w:r>
    <w:r>
      <w:rPr>
        <w:rStyle w:val="PageNumber"/>
        <w:i/>
        <w:b w:val="false"/>
        <w:rFonts w:ascii="Times New Roman" w:hAnsi="Times New Roman" w:cs="Times New Roman"/>
      </w:rPr>
      <w:fldChar w:fldCharType="separate"/>
    </w:r>
    <w:r>
      <w:rPr>
        <w:rStyle w:val="PageNumber"/>
        <w:i/>
        <w:b w:val="false"/>
        <w:rFonts w:ascii="Times New Roman" w:hAnsi="Times New Roman" w:cs="Times New Roman"/>
      </w:rPr>
      <w:t>2</w:t>
    </w:r>
    <w:r>
      <w:rPr>
        <w:rStyle w:val="PageNumber"/>
        <w:i/>
        <w:b w:val="false"/>
        <w:rFonts w:ascii="Times New Roman" w:hAnsi="Times New Roman" w:cs="Times New Roman"/>
      </w:rPr>
      <w:fldChar w:fldCharType="end"/>
    </w:r>
  </w:p>
  <w:p>
    <w:pPr>
      <w:pStyle w:val="Header"/>
      <w:ind w:left="0" w:hanging="0"/>
      <w:rPr>
        <w:rFonts w:ascii="Times New Roman" w:hAnsi="Times New Roman" w:cs="Times New Roman"/>
        <w:i/>
        <w:i/>
        <w:lang w:eastAsia="ko-KR"/>
      </w:rPr>
    </w:pPr>
    <w:r>
      <w:rPr>
        <w:rFonts w:cs="Times New Roman"/>
        <w:i/>
        <w:lang w:eastAsia="ko-KR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0"/>
        <w:tab w:val="right" w:pos="9360" w:leader="none"/>
      </w:tabs>
      <w:spacing w:before="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Microsoft Rights Management Solutions for the Enterprise</w:t>
      <w:tab/>
      <w:t xml:space="preserve">Page </w:t>
    </w:r>
    <w:r>
      <w:rPr>
        <w:rStyle w:val="PageNumber"/>
        <w:rFonts w:cs="Times New Roman" w:ascii="Times New Roman" w:hAnsi="Times New Roman"/>
        <w:b w:val="false"/>
        <w:i/>
      </w:rPr>
      <w:fldChar w:fldCharType="begin"/>
    </w:r>
    <w:r>
      <w:rPr>
        <w:rStyle w:val="PageNumber"/>
        <w:i/>
        <w:b w:val="false"/>
        <w:rFonts w:cs="Times New Roman" w:ascii="Times New Roman" w:hAnsi="Times New Roman"/>
      </w:rPr>
      <w:instrText xml:space="preserve"> PAGE </w:instrText>
    </w:r>
    <w:r>
      <w:rPr>
        <w:rStyle w:val="PageNumber"/>
        <w:i/>
        <w:b w:val="false"/>
        <w:rFonts w:cs="Times New Roman" w:ascii="Times New Roman" w:hAnsi="Times New Roman"/>
      </w:rPr>
      <w:fldChar w:fldCharType="separate"/>
    </w:r>
    <w:r>
      <w:rPr>
        <w:rStyle w:val="PageNumber"/>
        <w:i/>
        <w:b w:val="false"/>
        <w:rFonts w:cs="Times New Roman" w:ascii="Times New Roman" w:hAnsi="Times New Roman"/>
      </w:rPr>
      <w:t>1</w:t>
    </w:r>
    <w:r>
      <w:rPr>
        <w:rStyle w:val="PageNumber"/>
        <w:i/>
        <w:b w:val="false"/>
        <w:rFonts w:cs="Times New Roman" w:ascii="Times New Roman" w:hAnsi="Times New Roman"/>
      </w:rPr>
      <w:fldChar w:fldCharType="end"/>
    </w:r>
  </w:p>
  <w:p>
    <w:pPr>
      <w:pStyle w:val="Header"/>
      <w:ind w:left="-24" w:hanging="0"/>
      <w:rPr>
        <w:rFonts w:ascii="Times New Roman" w:hAnsi="Times New Roman" w:cs="Times New Roman"/>
        <w:i/>
        <w:i/>
      </w:rPr>
    </w:pPr>
    <w:r>
      <w:rPr>
        <w:rFonts w:cs="Times New Roman"/>
        <w:i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0"/>
        <w:tab w:val="right" w:pos="9360" w:leader="none"/>
      </w:tabs>
      <w:spacing w:before="0" w:after="0"/>
      <w:rPr/>
    </w:pPr>
    <w:r>
      <w:rPr>
        <w:rFonts w:ascii="Times New Roman" w:hAnsi="Times New Roman" w:cs="Times New Roman"/>
        <w:i/>
        <w:lang w:eastAsia="ko-KR"/>
      </w:rPr>
      <w:t>기업을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ascii="Times New Roman" w:hAnsi="Times New Roman" w:cs="Times New Roman"/>
        <w:i/>
        <w:lang w:eastAsia="ko-KR"/>
      </w:rPr>
      <w:t>위한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cs="Times New Roman" w:ascii="Times New Roman" w:hAnsi="Times New Roman"/>
        <w:i/>
        <w:lang w:eastAsia="ko-KR"/>
      </w:rPr>
      <w:t xml:space="preserve">Microsoft </w:t>
    </w:r>
    <w:r>
      <w:rPr>
        <w:rFonts w:cs="Times New Roman" w:ascii="Times New Roman" w:hAnsi="Times New Roman"/>
        <w:i/>
        <w:lang w:eastAsia="ko-KR"/>
      </w:rPr>
      <w:t>Rights Management Solutions for the Enterprise</w:t>
      <w:tab/>
    </w:r>
    <w:r>
      <w:rPr>
        <w:rFonts w:ascii="Times New Roman" w:hAnsi="Times New Roman" w:cs="Times New Roman"/>
        <w:i/>
        <w:lang w:eastAsia="ko-KR"/>
      </w:rPr>
      <w:t>권한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ascii="Times New Roman" w:hAnsi="Times New Roman" w:cs="Times New Roman"/>
        <w:i/>
        <w:lang w:eastAsia="ko-KR"/>
      </w:rPr>
      <w:t>관리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ascii="Times New Roman" w:hAnsi="Times New Roman" w:cs="Times New Roman"/>
        <w:i/>
        <w:lang w:eastAsia="ko-KR"/>
      </w:rPr>
      <w:t>솔루션</w:t>
    </w:r>
    <w:r>
      <w:rPr>
        <w:rFonts w:cs="Times New Roman" w:ascii="Times New Roman" w:hAnsi="Times New Roman"/>
        <w:i/>
        <w:lang w:eastAsia="ko-KR"/>
      </w:rPr>
      <w:tab/>
      <w:t>Page</w:t>
    </w:r>
    <w:r>
      <w:rPr>
        <w:rFonts w:ascii="Times New Roman" w:hAnsi="Times New Roman" w:cs="Times New Roman"/>
        <w:i/>
        <w:lang w:eastAsia="ko-KR"/>
      </w:rPr>
      <w:t>페이지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Style w:val="PageNumber"/>
        <w:rFonts w:ascii="Times New Roman" w:hAnsi="Times New Roman" w:cs="Times New Roman"/>
        <w:b w:val="false"/>
        <w:i/>
      </w:rPr>
      <w:fldChar w:fldCharType="begin"/>
    </w:r>
    <w:r>
      <w:rPr>
        <w:rStyle w:val="PageNumber"/>
        <w:i/>
        <w:b w:val="false"/>
        <w:rFonts w:ascii="Times New Roman" w:hAnsi="Times New Roman" w:cs="Times New Roman"/>
      </w:rPr>
      <w:instrText xml:space="preserve"> PAGE </w:instrText>
    </w:r>
    <w:r>
      <w:rPr>
        <w:rStyle w:val="PageNumber"/>
        <w:i/>
        <w:b w:val="false"/>
        <w:rFonts w:ascii="Times New Roman" w:hAnsi="Times New Roman" w:cs="Times New Roman"/>
      </w:rPr>
      <w:fldChar w:fldCharType="separate"/>
    </w:r>
    <w:r>
      <w:rPr>
        <w:rStyle w:val="PageNumber"/>
        <w:i/>
        <w:b w:val="false"/>
        <w:rFonts w:ascii="Times New Roman" w:hAnsi="Times New Roman" w:cs="Times New Roman"/>
      </w:rPr>
      <w:t>0</w:t>
    </w:r>
    <w:r>
      <w:rPr>
        <w:rStyle w:val="PageNumber"/>
        <w:i/>
        <w:b w:val="false"/>
        <w:rFonts w:ascii="Times New Roman" w:hAnsi="Times New Roman" w:cs="Times New Roman"/>
      </w:rPr>
      <w:fldChar w:fldCharType="end"/>
    </w:r>
  </w:p>
  <w:p>
    <w:pPr>
      <w:pStyle w:val="Header"/>
      <w:ind w:left="0" w:hanging="0"/>
      <w:rPr>
        <w:rFonts w:ascii="Times New Roman" w:hAnsi="Times New Roman" w:cs="Times New Roman"/>
        <w:i/>
        <w:i/>
        <w:lang w:eastAsia="ko-KR"/>
      </w:rPr>
    </w:pPr>
    <w:r>
      <w:rPr>
        <w:rFonts w:cs="Times New Roman"/>
        <w:i/>
        <w:lang w:eastAsia="ko-KR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0"/>
        <w:tab w:val="right" w:pos="9360" w:leader="none"/>
      </w:tabs>
      <w:spacing w:before="0" w:after="0"/>
      <w:rPr>
        <w:rFonts w:ascii="Times New Roman" w:hAnsi="Times New Roman" w:cs="Times New Roman"/>
        <w:i/>
        <w:i/>
        <w:lang w:eastAsia="ko-KR"/>
      </w:rPr>
    </w:pPr>
    <w:ins w:id="2613" w:author="Kim, Hyeonjun" w:date="2003-03-01T00:26:00Z">
      <w:r>
        <w:rPr>
          <w:rFonts w:ascii="Times New Roman" w:hAnsi="Times New Roman" w:cs="Times New Roman"/>
          <w:i/>
          <w:lang w:eastAsia="ko-KR"/>
        </w:rPr>
        <w:t>기업을</w:t>
      </w:r>
    </w:ins>
    <w:ins w:id="2614" w:author="Kim, Hyeonjun" w:date="2003-03-01T00:26:00Z"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</w:ins>
    <w:ins w:id="2615" w:author="Kim, Hyeonjun" w:date="2003-03-01T00:26:00Z">
      <w:r>
        <w:rPr>
          <w:rFonts w:ascii="Times New Roman" w:hAnsi="Times New Roman" w:cs="Times New Roman"/>
          <w:i/>
          <w:lang w:eastAsia="ko-KR"/>
        </w:rPr>
        <w:t>위한</w:t>
      </w:r>
    </w:ins>
    <w:ins w:id="2616" w:author="Kim, Hyeonjun" w:date="2003-03-01T00:26:00Z"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</w:ins>
    <w:r>
      <w:rPr>
        <w:rFonts w:cs="Times New Roman" w:ascii="Times New Roman" w:hAnsi="Times New Roman"/>
        <w:i/>
        <w:lang w:eastAsia="ko-KR"/>
      </w:rPr>
      <w:t xml:space="preserve">Microsoft </w:t>
    </w:r>
    <w:del w:id="2617" w:author="Kim, Hyeonjun" w:date="2003-03-01T00:26:00Z">
      <w:r>
        <w:rPr>
          <w:rFonts w:cs="Times New Roman" w:ascii="Times New Roman" w:hAnsi="Times New Roman"/>
          <w:i/>
          <w:lang w:eastAsia="ko-KR"/>
        </w:rPr>
        <w:delText>Rights Management Solutions for the Enterprise</w:delText>
        <w:tab/>
      </w:r>
    </w:del>
    <w:ins w:id="2618" w:author="Kim, Hyeonjun" w:date="2003-03-01T00:26:00Z">
      <w:r>
        <w:rPr>
          <w:rFonts w:ascii="Times New Roman" w:hAnsi="Times New Roman" w:cs="Times New Roman"/>
          <w:i/>
          <w:lang w:eastAsia="ko-KR"/>
        </w:rPr>
        <w:t>권한</w:t>
      </w:r>
    </w:ins>
    <w:ins w:id="2619" w:author="Kim, Hyeonjun" w:date="2003-03-01T00:26:00Z"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</w:ins>
    <w:ins w:id="2620" w:author="Kim, Hyeonjun" w:date="2003-03-01T00:26:00Z">
      <w:r>
        <w:rPr>
          <w:rFonts w:ascii="Times New Roman" w:hAnsi="Times New Roman" w:cs="Times New Roman"/>
          <w:i/>
          <w:lang w:eastAsia="ko-KR"/>
        </w:rPr>
        <w:t>관리</w:t>
      </w:r>
    </w:ins>
    <w:ins w:id="2621" w:author="Kim, Hyeonjun" w:date="2003-03-01T00:26:00Z">
      <w:r>
        <w:rPr>
          <w:rFonts w:ascii="Times New Roman" w:hAnsi="Times New Roman" w:cs="Times New Roman" w:eastAsia="Times New Roman"/>
          <w:i/>
          <w:lang w:eastAsia="ko-KR"/>
        </w:rPr>
        <w:t xml:space="preserve"> </w:t>
      </w:r>
    </w:ins>
    <w:ins w:id="2622" w:author="Kim, Hyeonjun" w:date="2003-03-01T00:26:00Z">
      <w:r>
        <w:rPr>
          <w:rFonts w:ascii="Times New Roman" w:hAnsi="Times New Roman" w:cs="Times New Roman"/>
          <w:i/>
          <w:lang w:eastAsia="ko-KR"/>
        </w:rPr>
        <w:t>솔루션</w:t>
      </w:r>
    </w:ins>
    <w:ins w:id="2623" w:author="Kim, Hyeonjun" w:date="2003-03-01T00:26:00Z">
      <w:r>
        <w:rPr>
          <w:rFonts w:cs="Times New Roman" w:ascii="Times New Roman" w:hAnsi="Times New Roman"/>
          <w:i/>
          <w:lang w:eastAsia="ko-KR"/>
        </w:rPr>
        <w:tab/>
      </w:r>
    </w:ins>
    <w:ins w:id="2624" w:author="Kim, Hyeonjun" w:date="2003-03-01T00:26:00Z">
      <w:r>
        <w:rPr>
          <w:rFonts w:ascii="Times New Roman" w:hAnsi="Times New Roman" w:cs="Times New Roman"/>
          <w:i/>
          <w:lang w:eastAsia="ko-KR"/>
        </w:rPr>
        <w:t>페이지</w:t>
      </w:r>
    </w:ins>
    <w:del w:id="2625" w:author="Kim, Hyeonjun" w:date="2003-03-01T00:27:00Z">
      <w:r>
        <w:rPr>
          <w:rFonts w:cs="Times New Roman" w:ascii="Times New Roman" w:hAnsi="Times New Roman"/>
          <w:i/>
          <w:lang w:eastAsia="ko-KR"/>
        </w:rPr>
        <w:delText>Page</w:delText>
      </w:r>
    </w:del>
    <w:r>
      <w:rPr>
        <w:rFonts w:cs="Times New Roman" w:ascii="Times New Roman" w:hAnsi="Times New Roman"/>
        <w:i/>
        <w:lang w:eastAsia="ko-KR"/>
      </w:rPr>
      <w:t xml:space="preserve"> </w:t>
    </w:r>
    <w:r>
      <w:rPr>
        <w:rStyle w:val="PageNumber"/>
        <w:rFonts w:cs="Times New Roman" w:ascii="Times New Roman" w:hAnsi="Times New Roman"/>
        <w:b w:val="false"/>
        <w:i/>
      </w:rPr>
      <w:fldChar w:fldCharType="begin"/>
    </w:r>
    <w:r>
      <w:rPr>
        <w:rStyle w:val="PageNumber"/>
        <w:i/>
        <w:b w:val="false"/>
        <w:rFonts w:ascii="Times New Roman" w:hAnsi="Times New Roman" w:cs="Times New Roman"/>
      </w:rPr>
      <w:instrText xml:space="preserve"> PAGE </w:instrText>
    </w:r>
    <w:r>
      <w:rPr>
        <w:rStyle w:val="PageNumber"/>
        <w:i/>
        <w:b w:val="false"/>
        <w:rFonts w:ascii="Times New Roman" w:hAnsi="Times New Roman" w:cs="Times New Roman"/>
      </w:rPr>
      <w:fldChar w:fldCharType="separate"/>
    </w:r>
    <w:r>
      <w:rPr>
        <w:rStyle w:val="PageNumber"/>
        <w:i/>
        <w:b w:val="false"/>
        <w:rFonts w:ascii="Times New Roman" w:hAnsi="Times New Roman" w:cs="Times New Roman"/>
      </w:rPr>
      <w:t>10</w:t>
    </w:r>
    <w:r>
      <w:rPr>
        <w:rStyle w:val="PageNumber"/>
        <w:i/>
        <w:b w:val="false"/>
        <w:rFonts w:ascii="Times New Roman" w:hAnsi="Times New Roman" w:cs="Times New Roman"/>
      </w:rPr>
      <w:fldChar w:fldCharType="end"/>
    </w:r>
  </w:p>
  <w:p>
    <w:pPr>
      <w:pStyle w:val="Header"/>
      <w:ind w:left="-24" w:hanging="0"/>
      <w:rPr>
        <w:rFonts w:ascii="Times New Roman" w:hAnsi="Times New Roman" w:cs="Times New Roman"/>
        <w:i/>
        <w:i/>
        <w:lang w:eastAsia="ko-KR"/>
      </w:rPr>
    </w:pPr>
    <w:r>
      <w:rPr>
        <w:rFonts w:cs="Times New Roman"/>
        <w:i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0"/>
        <w:tab w:val="right" w:pos="9360" w:leader="none"/>
      </w:tabs>
      <w:spacing w:before="0" w:after="0"/>
      <w:rPr/>
    </w:pPr>
    <w:r>
      <w:rPr>
        <w:rFonts w:ascii="Times New Roman" w:hAnsi="Times New Roman" w:cs="Times New Roman"/>
        <w:i/>
        <w:lang w:eastAsia="ko-KR"/>
      </w:rPr>
      <w:t>기업을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ascii="Times New Roman" w:hAnsi="Times New Roman" w:cs="Times New Roman"/>
        <w:i/>
        <w:lang w:eastAsia="ko-KR"/>
      </w:rPr>
      <w:t>위한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cs="Times New Roman" w:ascii="Times New Roman" w:hAnsi="Times New Roman"/>
        <w:i/>
        <w:lang w:eastAsia="ko-KR"/>
      </w:rPr>
      <w:t xml:space="preserve">Microsoft </w:t>
    </w:r>
    <w:r>
      <w:rPr>
        <w:rFonts w:cs="Times New Roman" w:ascii="Times New Roman" w:hAnsi="Times New Roman"/>
        <w:i/>
        <w:lang w:eastAsia="ko-KR"/>
      </w:rPr>
      <w:t>Rights Management Solutions for the Enterprise</w:t>
      <w:tab/>
    </w:r>
    <w:r>
      <w:rPr>
        <w:rFonts w:ascii="Times New Roman" w:hAnsi="Times New Roman" w:cs="Times New Roman"/>
        <w:i/>
        <w:lang w:eastAsia="ko-KR"/>
      </w:rPr>
      <w:t>권한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ascii="Times New Roman" w:hAnsi="Times New Roman" w:cs="Times New Roman"/>
        <w:i/>
        <w:lang w:eastAsia="ko-KR"/>
      </w:rPr>
      <w:t>관리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ascii="Times New Roman" w:hAnsi="Times New Roman" w:cs="Times New Roman"/>
        <w:i/>
        <w:lang w:eastAsia="ko-KR"/>
      </w:rPr>
      <w:t>솔루션</w:t>
    </w:r>
    <w:r>
      <w:rPr>
        <w:rFonts w:cs="Times New Roman" w:ascii="Times New Roman" w:hAnsi="Times New Roman"/>
        <w:i/>
        <w:lang w:eastAsia="ko-KR"/>
      </w:rPr>
      <w:tab/>
      <w:t>Page</w:t>
    </w:r>
    <w:r>
      <w:rPr>
        <w:rFonts w:ascii="Times New Roman" w:hAnsi="Times New Roman" w:cs="Times New Roman"/>
        <w:i/>
        <w:lang w:eastAsia="ko-KR"/>
      </w:rPr>
      <w:t>페이지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Style w:val="PageNumber"/>
        <w:rFonts w:ascii="Times New Roman" w:hAnsi="Times New Roman" w:cs="Times New Roman"/>
        <w:b w:val="false"/>
        <w:i/>
      </w:rPr>
      <w:fldChar w:fldCharType="begin"/>
    </w:r>
    <w:r>
      <w:rPr>
        <w:rStyle w:val="PageNumber"/>
        <w:i/>
        <w:b w:val="false"/>
        <w:rFonts w:ascii="Times New Roman" w:hAnsi="Times New Roman" w:cs="Times New Roman"/>
      </w:rPr>
      <w:instrText xml:space="preserve"> PAGE </w:instrText>
    </w:r>
    <w:r>
      <w:rPr>
        <w:rStyle w:val="PageNumber"/>
        <w:i/>
        <w:b w:val="false"/>
        <w:rFonts w:ascii="Times New Roman" w:hAnsi="Times New Roman" w:cs="Times New Roman"/>
      </w:rPr>
      <w:fldChar w:fldCharType="separate"/>
    </w:r>
    <w:r>
      <w:rPr>
        <w:rStyle w:val="PageNumber"/>
        <w:i/>
        <w:b w:val="false"/>
        <w:rFonts w:ascii="Times New Roman" w:hAnsi="Times New Roman" w:cs="Times New Roman"/>
      </w:rPr>
      <w:t>0</w:t>
    </w:r>
    <w:r>
      <w:rPr>
        <w:rStyle w:val="PageNumber"/>
        <w:i/>
        <w:b w:val="false"/>
        <w:rFonts w:ascii="Times New Roman" w:hAnsi="Times New Roman" w:cs="Times New Roman"/>
      </w:rPr>
      <w:fldChar w:fldCharType="end"/>
    </w:r>
  </w:p>
  <w:p>
    <w:pPr>
      <w:pStyle w:val="Header"/>
      <w:ind w:left="0" w:hanging="0"/>
      <w:rPr>
        <w:rFonts w:ascii="Times New Roman" w:hAnsi="Times New Roman" w:cs="Times New Roman"/>
        <w:i/>
        <w:i/>
        <w:lang w:eastAsia="ko-KR"/>
      </w:rPr>
    </w:pPr>
    <w:r>
      <w:rPr>
        <w:rFonts w:cs="Times New Roman"/>
        <w:i/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4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0"/>
        <w:tab w:val="right" w:pos="9360" w:leader="none"/>
      </w:tabs>
      <w:spacing w:before="0" w:after="0"/>
      <w:rPr/>
    </w:pPr>
    <w:r>
      <w:rPr>
        <w:rFonts w:ascii="Times New Roman" w:hAnsi="Times New Roman" w:cs="Times New Roman"/>
        <w:i/>
        <w:lang w:eastAsia="ko-KR"/>
      </w:rPr>
      <w:t>기업을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ascii="Times New Roman" w:hAnsi="Times New Roman" w:cs="Times New Roman"/>
        <w:i/>
        <w:lang w:eastAsia="ko-KR"/>
      </w:rPr>
      <w:t>위한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cs="Times New Roman" w:ascii="Times New Roman" w:hAnsi="Times New Roman"/>
        <w:i/>
        <w:lang w:eastAsia="ko-KR"/>
      </w:rPr>
      <w:t xml:space="preserve">Microsoft </w:t>
    </w:r>
    <w:r>
      <w:rPr>
        <w:rFonts w:cs="Times New Roman" w:ascii="Times New Roman" w:hAnsi="Times New Roman"/>
        <w:i/>
        <w:lang w:eastAsia="ko-KR"/>
      </w:rPr>
      <w:t>Rights Management Solutions for the Enterprise</w:t>
      <w:tab/>
    </w:r>
    <w:r>
      <w:rPr>
        <w:rFonts w:ascii="Times New Roman" w:hAnsi="Times New Roman" w:cs="Times New Roman"/>
        <w:i/>
        <w:lang w:eastAsia="ko-KR"/>
      </w:rPr>
      <w:t>권한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ascii="Times New Roman" w:hAnsi="Times New Roman" w:cs="Times New Roman"/>
        <w:i/>
        <w:lang w:eastAsia="ko-KR"/>
      </w:rPr>
      <w:t>관리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ascii="Times New Roman" w:hAnsi="Times New Roman" w:cs="Times New Roman"/>
        <w:i/>
        <w:lang w:eastAsia="ko-KR"/>
      </w:rPr>
      <w:t>솔루션</w:t>
    </w:r>
    <w:r>
      <w:rPr>
        <w:rFonts w:cs="Times New Roman" w:ascii="Times New Roman" w:hAnsi="Times New Roman"/>
        <w:i/>
        <w:lang w:eastAsia="ko-KR"/>
      </w:rPr>
      <w:tab/>
      <w:t>Page</w:t>
    </w:r>
    <w:r>
      <w:rPr>
        <w:rFonts w:ascii="Times New Roman" w:hAnsi="Times New Roman" w:cs="Times New Roman"/>
        <w:i/>
        <w:lang w:eastAsia="ko-KR"/>
      </w:rPr>
      <w:t>페이지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Style w:val="PageNumber"/>
        <w:rFonts w:ascii="Times New Roman" w:hAnsi="Times New Roman" w:cs="Times New Roman"/>
        <w:b w:val="false"/>
        <w:i/>
      </w:rPr>
      <w:fldChar w:fldCharType="begin"/>
    </w:r>
    <w:r>
      <w:rPr>
        <w:rStyle w:val="PageNumber"/>
        <w:i/>
        <w:b w:val="false"/>
        <w:rFonts w:ascii="Times New Roman" w:hAnsi="Times New Roman" w:cs="Times New Roman"/>
      </w:rPr>
      <w:instrText xml:space="preserve"> PAGE </w:instrText>
    </w:r>
    <w:r>
      <w:rPr>
        <w:rStyle w:val="PageNumber"/>
        <w:i/>
        <w:b w:val="false"/>
        <w:rFonts w:ascii="Times New Roman" w:hAnsi="Times New Roman" w:cs="Times New Roman"/>
      </w:rPr>
      <w:fldChar w:fldCharType="separate"/>
    </w:r>
    <w:r>
      <w:rPr>
        <w:rStyle w:val="PageNumber"/>
        <w:i/>
        <w:b w:val="false"/>
        <w:rFonts w:ascii="Times New Roman" w:hAnsi="Times New Roman" w:cs="Times New Roman"/>
      </w:rPr>
      <w:t>0</w:t>
    </w:r>
    <w:r>
      <w:rPr>
        <w:rStyle w:val="PageNumber"/>
        <w:i/>
        <w:b w:val="false"/>
        <w:rFonts w:ascii="Times New Roman" w:hAnsi="Times New Roman" w:cs="Times New Roman"/>
      </w:rPr>
      <w:fldChar w:fldCharType="end"/>
    </w:r>
  </w:p>
  <w:p>
    <w:pPr>
      <w:pStyle w:val="Header"/>
      <w:ind w:left="0" w:hanging="0"/>
      <w:rPr>
        <w:rFonts w:ascii="Times New Roman" w:hAnsi="Times New Roman" w:cs="Times New Roman"/>
        <w:i/>
        <w:i/>
        <w:lang w:eastAsia="ko-KR"/>
      </w:rPr>
    </w:pPr>
    <w:r>
      <w:rPr>
        <w:rFonts w:cs="Times New Roman"/>
        <w:i/>
        <w:lang w:eastAsia="ko-K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4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0"/>
        <w:tab w:val="right" w:pos="9360" w:leader="none"/>
      </w:tabs>
      <w:spacing w:before="0" w:after="0"/>
      <w:rPr/>
    </w:pPr>
    <w:r>
      <w:rPr>
        <w:rFonts w:ascii="Times New Roman" w:hAnsi="Times New Roman" w:cs="Times New Roman"/>
        <w:i/>
        <w:lang w:eastAsia="ko-KR"/>
      </w:rPr>
      <w:t>기업을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ascii="Times New Roman" w:hAnsi="Times New Roman" w:cs="Times New Roman"/>
        <w:i/>
        <w:lang w:eastAsia="ko-KR"/>
      </w:rPr>
      <w:t>위한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cs="Times New Roman" w:ascii="Times New Roman" w:hAnsi="Times New Roman"/>
        <w:i/>
        <w:lang w:eastAsia="ko-KR"/>
      </w:rPr>
      <w:t xml:space="preserve">Microsoft </w:t>
    </w:r>
    <w:r>
      <w:rPr>
        <w:rFonts w:cs="Times New Roman" w:ascii="Times New Roman" w:hAnsi="Times New Roman"/>
        <w:i/>
        <w:lang w:eastAsia="ko-KR"/>
      </w:rPr>
      <w:t>Rights Management Solutions for the Enterprise</w:t>
      <w:tab/>
    </w:r>
    <w:r>
      <w:rPr>
        <w:rFonts w:ascii="Times New Roman" w:hAnsi="Times New Roman" w:cs="Times New Roman"/>
        <w:i/>
        <w:lang w:eastAsia="ko-KR"/>
      </w:rPr>
      <w:t>권한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ascii="Times New Roman" w:hAnsi="Times New Roman" w:cs="Times New Roman"/>
        <w:i/>
        <w:lang w:eastAsia="ko-KR"/>
      </w:rPr>
      <w:t>관리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ascii="Times New Roman" w:hAnsi="Times New Roman" w:cs="Times New Roman"/>
        <w:i/>
        <w:lang w:eastAsia="ko-KR"/>
      </w:rPr>
      <w:t>솔루션</w:t>
    </w:r>
    <w:r>
      <w:rPr>
        <w:rFonts w:cs="Times New Roman" w:ascii="Times New Roman" w:hAnsi="Times New Roman"/>
        <w:i/>
        <w:lang w:eastAsia="ko-KR"/>
      </w:rPr>
      <w:tab/>
      <w:t>Page</w:t>
    </w:r>
    <w:r>
      <w:rPr>
        <w:rFonts w:ascii="Times New Roman" w:hAnsi="Times New Roman" w:cs="Times New Roman"/>
        <w:i/>
        <w:lang w:eastAsia="ko-KR"/>
      </w:rPr>
      <w:t>페이지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Style w:val="PageNumber"/>
        <w:rFonts w:ascii="Times New Roman" w:hAnsi="Times New Roman" w:cs="Times New Roman"/>
        <w:b w:val="false"/>
        <w:i/>
      </w:rPr>
      <w:fldChar w:fldCharType="begin"/>
    </w:r>
    <w:r>
      <w:rPr>
        <w:rStyle w:val="PageNumber"/>
        <w:i/>
        <w:b w:val="false"/>
        <w:rFonts w:ascii="Times New Roman" w:hAnsi="Times New Roman" w:cs="Times New Roman"/>
      </w:rPr>
      <w:instrText xml:space="preserve"> PAGE </w:instrText>
    </w:r>
    <w:r>
      <w:rPr>
        <w:rStyle w:val="PageNumber"/>
        <w:i/>
        <w:b w:val="false"/>
        <w:rFonts w:ascii="Times New Roman" w:hAnsi="Times New Roman" w:cs="Times New Roman"/>
      </w:rPr>
      <w:fldChar w:fldCharType="separate"/>
    </w:r>
    <w:r>
      <w:rPr>
        <w:rStyle w:val="PageNumber"/>
        <w:i/>
        <w:b w:val="false"/>
        <w:rFonts w:ascii="Times New Roman" w:hAnsi="Times New Roman" w:cs="Times New Roman"/>
      </w:rPr>
      <w:t>0</w:t>
    </w:r>
    <w:r>
      <w:rPr>
        <w:rStyle w:val="PageNumber"/>
        <w:i/>
        <w:b w:val="false"/>
        <w:rFonts w:ascii="Times New Roman" w:hAnsi="Times New Roman" w:cs="Times New Roman"/>
      </w:rPr>
      <w:fldChar w:fldCharType="end"/>
    </w:r>
  </w:p>
  <w:p>
    <w:pPr>
      <w:pStyle w:val="Header"/>
      <w:ind w:left="0" w:hanging="0"/>
      <w:rPr>
        <w:rFonts w:ascii="Times New Roman" w:hAnsi="Times New Roman" w:cs="Times New Roman"/>
        <w:i/>
        <w:i/>
        <w:lang w:eastAsia="ko-KR"/>
      </w:rPr>
    </w:pPr>
    <w:r>
      <w:rPr>
        <w:rFonts w:cs="Times New Roman"/>
        <w:i/>
        <w:lang w:eastAsia="ko-KR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4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0"/>
        <w:tab w:val="right" w:pos="9360" w:leader="none"/>
      </w:tabs>
      <w:spacing w:before="0" w:after="0"/>
      <w:rPr/>
    </w:pPr>
    <w:r>
      <w:rPr>
        <w:rFonts w:ascii="Times New Roman" w:hAnsi="Times New Roman" w:cs="Times New Roman"/>
        <w:i/>
        <w:lang w:eastAsia="ko-KR"/>
      </w:rPr>
      <w:t>기업을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ascii="Times New Roman" w:hAnsi="Times New Roman" w:cs="Times New Roman"/>
        <w:i/>
        <w:lang w:eastAsia="ko-KR"/>
      </w:rPr>
      <w:t>위한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cs="Times New Roman" w:ascii="Times New Roman" w:hAnsi="Times New Roman"/>
        <w:i/>
        <w:lang w:eastAsia="ko-KR"/>
      </w:rPr>
      <w:t xml:space="preserve">Microsoft </w:t>
    </w:r>
    <w:r>
      <w:rPr>
        <w:rFonts w:cs="Times New Roman" w:ascii="Times New Roman" w:hAnsi="Times New Roman"/>
        <w:i/>
        <w:lang w:eastAsia="ko-KR"/>
      </w:rPr>
      <w:t>Rights Management Solutions for the Enterprise</w:t>
      <w:tab/>
    </w:r>
    <w:r>
      <w:rPr>
        <w:rFonts w:ascii="Times New Roman" w:hAnsi="Times New Roman" w:cs="Times New Roman"/>
        <w:i/>
        <w:lang w:eastAsia="ko-KR"/>
      </w:rPr>
      <w:t>권한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ascii="Times New Roman" w:hAnsi="Times New Roman" w:cs="Times New Roman"/>
        <w:i/>
        <w:lang w:eastAsia="ko-KR"/>
      </w:rPr>
      <w:t>관리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Fonts w:ascii="Times New Roman" w:hAnsi="Times New Roman" w:cs="Times New Roman"/>
        <w:i/>
        <w:lang w:eastAsia="ko-KR"/>
      </w:rPr>
      <w:t>솔루션</w:t>
    </w:r>
    <w:r>
      <w:rPr>
        <w:rFonts w:cs="Times New Roman" w:ascii="Times New Roman" w:hAnsi="Times New Roman"/>
        <w:i/>
        <w:lang w:eastAsia="ko-KR"/>
      </w:rPr>
      <w:tab/>
      <w:t>Page</w:t>
    </w:r>
    <w:r>
      <w:rPr>
        <w:rFonts w:ascii="Times New Roman" w:hAnsi="Times New Roman" w:cs="Times New Roman"/>
        <w:i/>
        <w:lang w:eastAsia="ko-KR"/>
      </w:rPr>
      <w:t>페이지</w:t>
    </w:r>
    <w:r>
      <w:rPr>
        <w:rFonts w:ascii="Times New Roman" w:hAnsi="Times New Roman" w:cs="Times New Roman" w:eastAsia="Times New Roman"/>
        <w:i/>
        <w:lang w:eastAsia="ko-KR"/>
      </w:rPr>
      <w:t xml:space="preserve"> </w:t>
    </w:r>
    <w:r>
      <w:rPr>
        <w:rStyle w:val="PageNumber"/>
        <w:rFonts w:ascii="Times New Roman" w:hAnsi="Times New Roman" w:cs="Times New Roman"/>
        <w:b w:val="false"/>
        <w:i/>
      </w:rPr>
      <w:fldChar w:fldCharType="begin"/>
    </w:r>
    <w:r>
      <w:rPr>
        <w:rStyle w:val="PageNumber"/>
        <w:i/>
        <w:b w:val="false"/>
        <w:rFonts w:ascii="Times New Roman" w:hAnsi="Times New Roman" w:cs="Times New Roman"/>
      </w:rPr>
      <w:instrText xml:space="preserve"> PAGE </w:instrText>
    </w:r>
    <w:r>
      <w:rPr>
        <w:rStyle w:val="PageNumber"/>
        <w:i/>
        <w:b w:val="false"/>
        <w:rFonts w:ascii="Times New Roman" w:hAnsi="Times New Roman" w:cs="Times New Roman"/>
      </w:rPr>
      <w:fldChar w:fldCharType="separate"/>
    </w:r>
    <w:r>
      <w:rPr>
        <w:rStyle w:val="PageNumber"/>
        <w:i/>
        <w:b w:val="false"/>
        <w:rFonts w:ascii="Times New Roman" w:hAnsi="Times New Roman" w:cs="Times New Roman"/>
      </w:rPr>
      <w:t>9</w:t>
    </w:r>
    <w:r>
      <w:rPr>
        <w:rStyle w:val="PageNumber"/>
        <w:i/>
        <w:b w:val="false"/>
        <w:rFonts w:ascii="Times New Roman" w:hAnsi="Times New Roman" w:cs="Times New Roman"/>
      </w:rPr>
      <w:fldChar w:fldCharType="end"/>
    </w:r>
  </w:p>
  <w:p>
    <w:pPr>
      <w:pStyle w:val="Header"/>
      <w:ind w:left="0" w:hanging="0"/>
      <w:rPr>
        <w:rFonts w:ascii="Times New Roman" w:hAnsi="Times New Roman" w:cs="Times New Roman"/>
        <w:i/>
        <w:i/>
        <w:lang w:eastAsia="ko-KR"/>
      </w:rPr>
    </w:pPr>
    <w:r>
      <w:rPr>
        <w:rFonts w:cs="Times New Roman"/>
        <w:i/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00" w:hanging="30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60"/>
        </w:tabs>
        <w:ind w:left="600" w:hanging="30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00" w:hanging="3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0"/>
        </w:tabs>
        <w:ind w:left="600" w:hanging="3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Verdana" w:hAnsi="Verdana" w:eastAsia="바탕;Batang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next w:val="TextCharChar2"/>
    <w:qFormat/>
    <w:pPr>
      <w:widowControl/>
      <w:numPr>
        <w:ilvl w:val="0"/>
        <w:numId w:val="1"/>
      </w:numPr>
      <w:bidi w:val="0"/>
      <w:spacing w:lineRule="exact" w:line="560" w:before="120" w:after="120"/>
      <w:ind w:left="-360" w:hanging="0"/>
      <w:outlineLvl w:val="0"/>
    </w:pPr>
    <w:rPr>
      <w:rFonts w:ascii="Times New Roman" w:hAnsi="Times New Roman" w:eastAsia="바탕;Batang" w:cs="Times New Roman"/>
      <w:color w:val="auto"/>
      <w:sz w:val="52"/>
      <w:szCs w:val="20"/>
      <w:lang w:val="en-US" w:bidi="ar-SA" w:eastAsia="zh-CN"/>
    </w:rPr>
  </w:style>
  <w:style w:type="paragraph" w:styleId="Heading2">
    <w:name w:val="Heading 2"/>
    <w:basedOn w:val="Heading1"/>
    <w:next w:val="TextCharChar2"/>
    <w:qFormat/>
    <w:pPr>
      <w:numPr>
        <w:ilvl w:val="1"/>
        <w:numId w:val="1"/>
      </w:numPr>
      <w:spacing w:lineRule="exact" w:line="440"/>
      <w:outlineLvl w:val="1"/>
    </w:pPr>
    <w:rPr>
      <w:sz w:val="40"/>
    </w:rPr>
  </w:style>
  <w:style w:type="paragraph" w:styleId="Heading3">
    <w:name w:val="Heading 3"/>
    <w:basedOn w:val="Heading1"/>
    <w:next w:val="TextCharChar2"/>
    <w:qFormat/>
    <w:pPr>
      <w:numPr>
        <w:ilvl w:val="2"/>
        <w:numId w:val="1"/>
      </w:numPr>
      <w:spacing w:lineRule="exact" w:line="400"/>
      <w:ind w:left="0" w:hanging="0"/>
      <w:outlineLvl w:val="2"/>
    </w:pPr>
    <w:rPr>
      <w:rFonts w:ascii="Arial Narrow" w:hAnsi="Arial Narrow" w:cs="Arial Narrow"/>
      <w:b/>
      <w:sz w:val="36"/>
    </w:rPr>
  </w:style>
  <w:style w:type="paragraph" w:styleId="Heading4">
    <w:name w:val="Heading 4"/>
    <w:basedOn w:val="Heading1"/>
    <w:next w:val="TextCharChar2"/>
    <w:qFormat/>
    <w:pPr>
      <w:numPr>
        <w:ilvl w:val="3"/>
        <w:numId w:val="1"/>
      </w:numPr>
      <w:spacing w:lineRule="exact" w:line="340"/>
      <w:ind w:left="0" w:hanging="0"/>
      <w:outlineLvl w:val="3"/>
    </w:pPr>
    <w:rPr>
      <w:rFonts w:ascii="Arial Narrow" w:hAnsi="Arial Narrow" w:cs="Arial Narrow"/>
      <w:b/>
      <w:sz w:val="30"/>
    </w:rPr>
  </w:style>
  <w:style w:type="paragraph" w:styleId="Heading5">
    <w:name w:val="Heading 5"/>
    <w:basedOn w:val="Heading1"/>
    <w:next w:val="TextCharChar2"/>
    <w:qFormat/>
    <w:pPr>
      <w:numPr>
        <w:ilvl w:val="4"/>
        <w:numId w:val="1"/>
      </w:numPr>
      <w:spacing w:lineRule="exact" w:line="280"/>
      <w:ind w:left="0" w:hanging="0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Heading1"/>
    <w:next w:val="TextCharChar2"/>
    <w:qFormat/>
    <w:pPr>
      <w:numPr>
        <w:ilvl w:val="5"/>
        <w:numId w:val="1"/>
      </w:numPr>
      <w:spacing w:lineRule="exact" w:line="240"/>
      <w:ind w:left="0" w:hanging="0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Times New Roman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  <w:sz w:val="20"/>
      <w:szCs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Times New Roman"/>
      <w:sz w:val="24"/>
      <w:szCs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Style7">
    <w:name w:val="기본 단락 글꼴"/>
    <w:qFormat/>
    <w:rPr/>
  </w:style>
  <w:style w:type="character" w:styleId="FootnoteCharacters">
    <w:name w:val="Footnote Characters"/>
    <w:basedOn w:val="Style7"/>
    <w:qFormat/>
    <w:rPr>
      <w:color w:val="FF0000"/>
      <w:vertAlign w:val="superscript"/>
    </w:rPr>
  </w:style>
  <w:style w:type="character" w:styleId="CodeEmbedded">
    <w:name w:val="Code Embedded"/>
    <w:basedOn w:val="Style7"/>
    <w:qFormat/>
    <w:rPr>
      <w:rFonts w:ascii="Lucida Sans Typewriter;Lucida Console" w:hAnsi="Lucida Sans Typewriter;Lucida Console" w:cs="Lucida Sans Typewriter;Lucida Console"/>
      <w:sz w:val="16"/>
    </w:rPr>
  </w:style>
  <w:style w:type="character" w:styleId="LabelEmbedded">
    <w:name w:val="Label Embedded"/>
    <w:basedOn w:val="Style7"/>
    <w:qFormat/>
    <w:rPr>
      <w:rFonts w:ascii="Arial Narrow" w:hAnsi="Arial Narrow" w:cs="Arial Narrow"/>
      <w:b/>
      <w:sz w:val="20"/>
    </w:rPr>
  </w:style>
  <w:style w:type="character" w:styleId="LinkText">
    <w:name w:val="Link Text"/>
    <w:basedOn w:val="Style7"/>
    <w:qFormat/>
    <w:rPr/>
  </w:style>
  <w:style w:type="character" w:styleId="LinkTextPopup">
    <w:name w:val="Link Text Popup"/>
    <w:basedOn w:val="Style7"/>
    <w:qFormat/>
    <w:rPr/>
  </w:style>
  <w:style w:type="character" w:styleId="LinkID">
    <w:name w:val="Link ID"/>
    <w:basedOn w:val="Style7"/>
    <w:qFormat/>
    <w:rPr>
      <w:vanish/>
      <w:color w:val="FF0000"/>
    </w:rPr>
  </w:style>
  <w:style w:type="character" w:styleId="ConditionalMarker">
    <w:name w:val="Conditional Marker"/>
    <w:basedOn w:val="Style7"/>
    <w:qFormat/>
    <w:rPr>
      <w:rFonts w:ascii="Courier New" w:hAnsi="Courier New" w:cs="Courier New"/>
      <w:vanish/>
      <w:color w:val="000000"/>
      <w:sz w:val="20"/>
      <w:shd w:fill="FFFF9F" w:val="clear"/>
    </w:rPr>
  </w:style>
  <w:style w:type="character" w:styleId="HTML">
    <w:name w:val="HTML"/>
    <w:basedOn w:val="Style7"/>
    <w:qFormat/>
    <w:rPr>
      <w:rFonts w:ascii="Courier New" w:hAnsi="Courier New" w:cs="Courier New"/>
      <w:vanish/>
      <w:color w:val="000000"/>
      <w:sz w:val="20"/>
      <w:shd w:fill="BFFFBF" w:val="clear"/>
    </w:rPr>
  </w:style>
  <w:style w:type="character" w:styleId="CodeFeaturedElement">
    <w:name w:val="Code Featured Element"/>
    <w:basedOn w:val="Style7"/>
    <w:qFormat/>
    <w:rPr>
      <w:rFonts w:ascii="Lucida Sans Typewriter;Lucida Console" w:hAnsi="Lucida Sans Typewriter;Lucida Console" w:cs="Lucida Sans Typewriter;Lucida Console"/>
      <w:sz w:val="16"/>
    </w:rPr>
  </w:style>
  <w:style w:type="character" w:styleId="PageNumber">
    <w:name w:val="Page Number"/>
    <w:basedOn w:val="Style7"/>
    <w:rPr>
      <w:b/>
    </w:rPr>
  </w:style>
  <w:style w:type="character" w:styleId="Lang">
    <w:name w:val="*Lang"/>
    <w:basedOn w:val="Style7"/>
    <w:qFormat/>
    <w:rPr>
      <w:rFonts w:ascii="Times New Roman" w:hAnsi="Times New Roman" w:cs="Times New Roman"/>
      <w:color w:val="0000FF"/>
      <w:sz w:val="20"/>
    </w:rPr>
  </w:style>
  <w:style w:type="character" w:styleId="MultilanguageMarkerAuto">
    <w:name w:val="Multilanguage Marker Auto"/>
    <w:basedOn w:val="Style7"/>
    <w:qFormat/>
    <w:rPr/>
  </w:style>
  <w:style w:type="character" w:styleId="Bold">
    <w:name w:val="Bold"/>
    <w:basedOn w:val="Style7"/>
    <w:qFormat/>
    <w:rPr>
      <w:b/>
    </w:rPr>
  </w:style>
  <w:style w:type="character" w:styleId="BoldItalic">
    <w:name w:val="Bold Italic"/>
    <w:basedOn w:val="Style7"/>
    <w:qFormat/>
    <w:rPr>
      <w:b/>
      <w:i/>
    </w:rPr>
  </w:style>
  <w:style w:type="character" w:styleId="Style8">
    <w:name w:val="메모 참조"/>
    <w:basedOn w:val="Style7"/>
    <w:qFormat/>
    <w:rPr/>
  </w:style>
  <w:style w:type="character" w:styleId="Italic">
    <w:name w:val="Italic"/>
    <w:basedOn w:val="Style7"/>
    <w:qFormat/>
    <w:rPr>
      <w:i/>
    </w:rPr>
  </w:style>
  <w:style w:type="character" w:styleId="Strikethrough">
    <w:name w:val="Strikethrough"/>
    <w:basedOn w:val="Style7"/>
    <w:qFormat/>
    <w:rPr>
      <w:strike w:val="false"/>
      <w:dstrike w:val="false"/>
    </w:rPr>
  </w:style>
  <w:style w:type="character" w:styleId="Subscript">
    <w:name w:val="Subscript"/>
    <w:basedOn w:val="Style7"/>
    <w:qFormat/>
    <w:rPr>
      <w:vertAlign w:val="subscript"/>
    </w:rPr>
  </w:style>
  <w:style w:type="character" w:styleId="Superscript">
    <w:name w:val="Superscript"/>
    <w:basedOn w:val="Style7"/>
    <w:qFormat/>
    <w:rPr>
      <w:vertAlign w:val="superscript"/>
    </w:rPr>
  </w:style>
  <w:style w:type="character" w:styleId="ALT">
    <w:name w:val="ALT"/>
    <w:basedOn w:val="Style7"/>
    <w:qFormat/>
    <w:rPr>
      <w:rFonts w:ascii="Times New Roman" w:hAnsi="Times New Roman" w:cs="Times New Roman"/>
      <w:strike w:val="false"/>
      <w:dstrike w:val="false"/>
      <w:vanish/>
      <w:color w:val="FF00FF"/>
      <w:position w:val="0"/>
      <w:sz w:val="20"/>
      <w:sz w:val="20"/>
      <w:vertAlign w:val="baseline"/>
    </w:rPr>
  </w:style>
  <w:style w:type="character" w:styleId="NormalWebChar2Char">
    <w:name w:val="Normal (Web) Char2 Char"/>
    <w:basedOn w:val="Style7"/>
    <w:qFormat/>
    <w:rPr>
      <w:rFonts w:ascii="Verdana" w:hAnsi="Verdana" w:cs="Verdana"/>
      <w:color w:val="242424"/>
      <w:sz w:val="16"/>
      <w:szCs w:val="16"/>
      <w:lang w:val="en-US" w:bidi="ar-SA"/>
    </w:rPr>
  </w:style>
  <w:style w:type="character" w:styleId="TextCharChar2Char1">
    <w:name w:val="Text Char Char2 Char1"/>
    <w:basedOn w:val="Style7"/>
    <w:qFormat/>
    <w:rPr>
      <w:rFonts w:ascii="Verdana" w:hAnsi="Verdana" w:cs="Verdana"/>
      <w:color w:val="000000"/>
      <w:lang w:val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000080"/>
      <w:u w:val="single"/>
    </w:rPr>
  </w:style>
  <w:style w:type="character" w:styleId="TextCharChar">
    <w:name w:val="Text Char Char"/>
    <w:basedOn w:val="Style7"/>
    <w:qFormat/>
    <w:rPr>
      <w:rFonts w:ascii="Verdana" w:hAnsi="Verdana" w:cs="Verdana"/>
      <w:color w:val="000000"/>
      <w:lang w:val="en-US" w:bidi="ar-SA"/>
    </w:rPr>
  </w:style>
  <w:style w:type="character" w:styleId="TextCharChar1">
    <w:name w:val="Text Char Char1"/>
    <w:basedOn w:val="Style7"/>
    <w:qFormat/>
    <w:rPr>
      <w:rFonts w:ascii="Verdana" w:hAnsi="Verdana" w:cs="Verdana"/>
      <w:color w:val="000000"/>
      <w:lang w:val="en-US" w:bidi="ar-SA"/>
    </w:rPr>
  </w:style>
  <w:style w:type="character" w:styleId="ScottHanan">
    <w:name w:val="Scott Hanan"/>
    <w:basedOn w:val="Style7"/>
    <w:qFormat/>
    <w:rPr>
      <w:rFonts w:ascii="Arial" w:hAnsi="Arial" w:cs="Arial"/>
      <w:color w:val="000080"/>
      <w:sz w:val="20"/>
      <w:szCs w:val="20"/>
    </w:rPr>
  </w:style>
  <w:style w:type="character" w:styleId="NormalWebCharCharChar">
    <w:name w:val="Normal (Web) Char Char Char"/>
    <w:basedOn w:val="Style7"/>
    <w:qFormat/>
    <w:rPr>
      <w:rFonts w:ascii="Verdana" w:hAnsi="Verdana" w:cs="Verdana"/>
      <w:color w:val="242424"/>
      <w:sz w:val="16"/>
      <w:szCs w:val="16"/>
      <w:lang w:val="en-US" w:bidi="ar-SA"/>
    </w:rPr>
  </w:style>
  <w:style w:type="character" w:styleId="TextCharChar2Char">
    <w:name w:val="Text Char Char2 Char"/>
    <w:basedOn w:val="Style7"/>
    <w:qFormat/>
    <w:rPr>
      <w:rFonts w:ascii="Verdana" w:hAnsi="Verdana" w:cs="Verdana"/>
      <w:color w:val="000000"/>
      <w:lang w:val="en-US" w:bidi="ar-SA"/>
    </w:rPr>
  </w:style>
  <w:style w:type="character" w:styleId="NormalWebCharChar1">
    <w:name w:val="Normal (Web) Char Char1"/>
    <w:basedOn w:val="Style7"/>
    <w:qFormat/>
    <w:rPr>
      <w:rFonts w:ascii="Verdana" w:hAnsi="Verdana" w:cs="Verdana"/>
      <w:color w:val="242424"/>
      <w:sz w:val="16"/>
      <w:szCs w:val="16"/>
      <w:lang w:val="en-US" w:bidi="ar-SA"/>
    </w:rPr>
  </w:style>
  <w:style w:type="character" w:styleId="NormalWebChar1">
    <w:name w:val="Normal (Web) Char1"/>
    <w:basedOn w:val="Style7"/>
    <w:qFormat/>
    <w:rPr>
      <w:rFonts w:ascii="Verdana" w:hAnsi="Verdana" w:cs="Verdana"/>
      <w:color w:val="242424"/>
      <w:sz w:val="16"/>
      <w:szCs w:val="16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harChar2">
    <w:name w:val="Text Char Char2"/>
    <w:qFormat/>
    <w:pPr>
      <w:widowControl/>
      <w:bidi w:val="0"/>
      <w:spacing w:lineRule="exact" w:line="240" w:before="0" w:after="120"/>
    </w:pPr>
    <w:rPr>
      <w:rFonts w:ascii="Verdana" w:hAnsi="Verdana" w:eastAsia="바탕;Batang" w:cs="Verdana"/>
      <w:color w:val="000000"/>
      <w:sz w:val="20"/>
      <w:szCs w:val="20"/>
      <w:lang w:val="en-US" w:bidi="ar-SA" w:eastAsia="zh-CN"/>
    </w:rPr>
  </w:style>
  <w:style w:type="paragraph" w:styleId="Figure">
    <w:name w:val="Figure"/>
    <w:basedOn w:val="Caption"/>
    <w:qFormat/>
    <w:pPr/>
    <w:rPr/>
  </w:style>
  <w:style w:type="paragraph" w:styleId="WWFigure">
    <w:name w:val="WW-Figure"/>
    <w:basedOn w:val="TextCharChar2"/>
    <w:next w:val="TextCharChar2"/>
    <w:qFormat/>
    <w:pPr>
      <w:spacing w:lineRule="auto" w:line="240" w:before="0" w:after="240"/>
      <w:ind w:right="-1440" w:hanging="0"/>
    </w:pPr>
    <w:rPr/>
  </w:style>
  <w:style w:type="paragraph" w:styleId="Code">
    <w:name w:val="Code"/>
    <w:qFormat/>
    <w:pPr>
      <w:widowControl/>
      <w:bidi w:val="0"/>
      <w:spacing w:lineRule="exact" w:line="220"/>
      <w:ind w:right="-1440" w:hanging="0"/>
    </w:pPr>
    <w:rPr>
      <w:rFonts w:ascii="Lucida Sans Typewriter;Lucida Console" w:hAnsi="Lucida Sans Typewriter;Lucida Console" w:eastAsia="바탕;Batang" w:cs="Lucida Sans Typewriter;Lucida Console"/>
      <w:color w:val="auto"/>
      <w:sz w:val="16"/>
      <w:szCs w:val="20"/>
      <w:lang w:val="en-US" w:eastAsia="en-US" w:bidi="ar-SA"/>
    </w:rPr>
  </w:style>
  <w:style w:type="paragraph" w:styleId="TextinList2">
    <w:name w:val="Text in List 2"/>
    <w:basedOn w:val="TextCharChar2"/>
    <w:qFormat/>
    <w:pPr>
      <w:ind w:left="600" w:hanging="0"/>
    </w:pPr>
    <w:rPr/>
  </w:style>
  <w:style w:type="paragraph" w:styleId="LabelinList2">
    <w:name w:val="Label in List 2"/>
    <w:basedOn w:val="TextinList2"/>
    <w:next w:val="TextinList2"/>
    <w:qFormat/>
    <w:pPr>
      <w:keepNext w:val="true"/>
      <w:keepLines/>
    </w:pPr>
    <w:rPr>
      <w:rFonts w:ascii="Arial Narrow" w:hAnsi="Arial Narrow" w:cs="Arial Narrow"/>
      <w:b/>
    </w:rPr>
  </w:style>
  <w:style w:type="paragraph" w:styleId="Label">
    <w:name w:val="Label"/>
    <w:basedOn w:val="TextCharChar2"/>
    <w:next w:val="TextCharChar2"/>
    <w:qFormat/>
    <w:pPr>
      <w:keepNext w:val="true"/>
      <w:keepLines/>
    </w:pPr>
    <w:rPr>
      <w:rFonts w:ascii="Arial Narrow" w:hAnsi="Arial Narrow" w:cs="Arial Narrow"/>
      <w:b/>
    </w:rPr>
  </w:style>
  <w:style w:type="paragraph" w:styleId="Footnote">
    <w:name w:val="Footnote Text"/>
    <w:basedOn w:val="TextCharChar2"/>
    <w:pPr/>
    <w:rPr>
      <w:color w:val="FF0000"/>
    </w:rPr>
  </w:style>
  <w:style w:type="paragraph" w:styleId="NumberedList2">
    <w:name w:val="Numbered List 2"/>
    <w:basedOn w:val="TextinList2"/>
    <w:qFormat/>
    <w:pPr>
      <w:numPr>
        <w:ilvl w:val="0"/>
        <w:numId w:val="8"/>
      </w:numPr>
      <w:tabs>
        <w:tab w:val="clear" w:pos="7200"/>
        <w:tab w:val="left" w:pos="600" w:leader="none"/>
      </w:tabs>
    </w:pPr>
    <w:rPr/>
  </w:style>
  <w:style w:type="paragraph" w:styleId="Syntax">
    <w:name w:val="Syntax"/>
    <w:basedOn w:val="TextCharChar2"/>
    <w:qFormat/>
    <w:pPr>
      <w:ind w:right="-1440" w:hanging="0"/>
    </w:pPr>
    <w:rPr>
      <w:lang w:val="en-US" w:eastAsia="en-US"/>
    </w:rPr>
  </w:style>
  <w:style w:type="paragraph" w:styleId="TableFootnote">
    <w:name w:val="Table Footnote"/>
    <w:basedOn w:val="TextCharChar2"/>
    <w:next w:val="TextCharChar2"/>
    <w:qFormat/>
    <w:pPr>
      <w:keepLines/>
      <w:pBdr>
        <w:top w:val="single" w:sz="4" w:space="1" w:color="000000"/>
      </w:pBdr>
      <w:spacing w:lineRule="exact" w:line="200"/>
      <w:ind w:right="-1440" w:hanging="0"/>
    </w:pPr>
    <w:rPr>
      <w:sz w:val="16"/>
    </w:rPr>
  </w:style>
  <w:style w:type="paragraph" w:styleId="TableSpacingAfter">
    <w:name w:val="Table Spacing After"/>
    <w:basedOn w:val="TextCharChar2"/>
    <w:next w:val="TextCharChar2"/>
    <w:qFormat/>
    <w:pPr>
      <w:spacing w:lineRule="exact" w:line="120" w:before="0" w:after="0"/>
    </w:pPr>
    <w:rPr>
      <w:color w:val="FFFF00"/>
      <w:sz w:val="12"/>
    </w:rPr>
  </w:style>
  <w:style w:type="paragraph" w:styleId="CodeinList2">
    <w:name w:val="Code in List 2"/>
    <w:basedOn w:val="Code"/>
    <w:qFormat/>
    <w:pPr>
      <w:ind w:left="600" w:right="-1440" w:hanging="0"/>
    </w:pPr>
    <w:rPr/>
  </w:style>
  <w:style w:type="paragraph" w:styleId="FigureinList2">
    <w:name w:val="Figure in List 2"/>
    <w:basedOn w:val="WWFigure"/>
    <w:next w:val="TextinList2"/>
    <w:qFormat/>
    <w:pPr>
      <w:ind w:left="600" w:right="-1440" w:hanging="0"/>
    </w:pPr>
    <w:rPr/>
  </w:style>
  <w:style w:type="paragraph" w:styleId="FigureEmbedded">
    <w:name w:val="Figure Embedded"/>
    <w:basedOn w:val="TextCharChar2"/>
    <w:qFormat/>
    <w:pPr>
      <w:spacing w:lineRule="auto" w:line="240" w:before="0" w:after="0"/>
    </w:pPr>
    <w:rPr/>
  </w:style>
  <w:style w:type="paragraph" w:styleId="TableFootnoteinList2">
    <w:name w:val="Table Footnote in List 2"/>
    <w:basedOn w:val="TextinList2"/>
    <w:next w:val="TextinList2"/>
    <w:qFormat/>
    <w:pPr>
      <w:keepLines/>
      <w:pBdr>
        <w:top w:val="single" w:sz="4" w:space="1" w:color="000000"/>
      </w:pBdr>
      <w:spacing w:lineRule="exact" w:line="200"/>
      <w:ind w:left="600" w:right="-1440" w:hanging="0"/>
    </w:pPr>
    <w:rPr>
      <w:sz w:val="16"/>
    </w:rPr>
  </w:style>
  <w:style w:type="paragraph" w:styleId="TextinList1">
    <w:name w:val="Text in List 1"/>
    <w:basedOn w:val="TextCharChar2"/>
    <w:qFormat/>
    <w:pPr>
      <w:ind w:left="300" w:hanging="0"/>
    </w:pPr>
    <w:rPr/>
  </w:style>
  <w:style w:type="paragraph" w:styleId="LabelinList1">
    <w:name w:val="Label in List 1"/>
    <w:basedOn w:val="TextinList1"/>
    <w:next w:val="TextinList1"/>
    <w:qFormat/>
    <w:pPr>
      <w:keepNext w:val="true"/>
      <w:keepLines/>
    </w:pPr>
    <w:rPr>
      <w:rFonts w:ascii="Arial Narrow" w:hAnsi="Arial Narrow" w:cs="Arial Narrow"/>
      <w:b/>
    </w:rPr>
  </w:style>
  <w:style w:type="paragraph" w:styleId="CodeinList1">
    <w:name w:val="Code in List 1"/>
    <w:basedOn w:val="Code"/>
    <w:qFormat/>
    <w:pPr>
      <w:ind w:left="300" w:right="-1440" w:hanging="0"/>
    </w:pPr>
    <w:rPr/>
  </w:style>
  <w:style w:type="paragraph" w:styleId="FigureinList1">
    <w:name w:val="Figure in List 1"/>
    <w:basedOn w:val="WWFigure"/>
    <w:next w:val="TextinList1"/>
    <w:qFormat/>
    <w:pPr>
      <w:ind w:left="300" w:right="-1440" w:hanging="0"/>
    </w:pPr>
    <w:rPr/>
  </w:style>
  <w:style w:type="paragraph" w:styleId="TableFootnoteinList1">
    <w:name w:val="Table Footnote in List 1"/>
    <w:basedOn w:val="TextinList1"/>
    <w:next w:val="TextinList1"/>
    <w:qFormat/>
    <w:pPr>
      <w:keepLines/>
      <w:pBdr>
        <w:top w:val="single" w:sz="4" w:space="1" w:color="000000"/>
      </w:pBdr>
      <w:spacing w:lineRule="exact" w:line="200"/>
      <w:ind w:left="300" w:right="-1440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0"/>
        <w:tab w:val="right" w:pos="8760" w:leader="none"/>
      </w:tabs>
      <w:bidi w:val="0"/>
      <w:spacing w:lineRule="exact" w:line="160"/>
      <w:ind w:left="-360" w:hanging="0"/>
    </w:pPr>
    <w:rPr>
      <w:rFonts w:ascii="Times New Roman" w:hAnsi="Times New Roman" w:eastAsia="바탕;Batang" w:cs="Times New Roman"/>
      <w:color w:val="auto"/>
      <w:sz w:val="16"/>
      <w:szCs w:val="20"/>
      <w:lang w:val="en-US" w:bidi="ar-SA" w:eastAsia="zh-CN"/>
    </w:rPr>
  </w:style>
  <w:style w:type="paragraph" w:styleId="AlertText">
    <w:name w:val="Alert Text"/>
    <w:basedOn w:val="TextCharChar2"/>
    <w:qFormat/>
    <w:pPr>
      <w:ind w:left="300" w:hanging="0"/>
    </w:pPr>
    <w:rPr/>
  </w:style>
  <w:style w:type="paragraph" w:styleId="AlertTextinList1">
    <w:name w:val="Alert Text in List 1"/>
    <w:basedOn w:val="TextinList1"/>
    <w:qFormat/>
    <w:pPr>
      <w:ind w:left="600" w:hanging="0"/>
    </w:pPr>
    <w:rPr/>
  </w:style>
  <w:style w:type="paragraph" w:styleId="AlertTextinList2">
    <w:name w:val="Alert Text in List 2"/>
    <w:basedOn w:val="TextinList2"/>
    <w:qFormat/>
    <w:pPr>
      <w:ind w:left="900" w:hanging="0"/>
    </w:pPr>
    <w:rPr/>
  </w:style>
  <w:style w:type="paragraph" w:styleId="RevisionHistory">
    <w:name w:val="Revision History"/>
    <w:basedOn w:val="TextCharChar2"/>
    <w:qFormat/>
    <w:pPr/>
    <w:rPr>
      <w:i/>
      <w:vanish/>
      <w:color w:val="800080"/>
    </w:rPr>
  </w:style>
  <w:style w:type="paragraph" w:styleId="BulletedList1">
    <w:name w:val="Bulleted List 1"/>
    <w:basedOn w:val="TextinList1"/>
    <w:qFormat/>
    <w:pPr>
      <w:numPr>
        <w:ilvl w:val="0"/>
        <w:numId w:val="2"/>
      </w:numPr>
      <w:tabs>
        <w:tab w:val="clear" w:pos="7200"/>
        <w:tab w:val="left" w:pos="300" w:leader="none"/>
      </w:tabs>
    </w:pPr>
    <w:rPr/>
  </w:style>
  <w:style w:type="paragraph" w:styleId="TextIndented">
    <w:name w:val="Text Indented"/>
    <w:basedOn w:val="TextCharChar2"/>
    <w:qFormat/>
    <w:pPr>
      <w:ind w:left="300" w:right="300" w:hanging="0"/>
    </w:pPr>
    <w:rPr/>
  </w:style>
  <w:style w:type="paragraph" w:styleId="BulletedList2">
    <w:name w:val="Bulleted List 2"/>
    <w:basedOn w:val="TextinList2"/>
    <w:qFormat/>
    <w:pPr>
      <w:numPr>
        <w:ilvl w:val="0"/>
        <w:numId w:val="3"/>
      </w:numPr>
      <w:tabs>
        <w:tab w:val="clear" w:pos="7200"/>
        <w:tab w:val="left" w:pos="600" w:leader="none"/>
      </w:tabs>
    </w:pPr>
    <w:rPr/>
  </w:style>
  <w:style w:type="paragraph" w:styleId="DefinedTerm">
    <w:name w:val="Defined Term"/>
    <w:basedOn w:val="TextCharChar2"/>
    <w:next w:val="Definition"/>
    <w:qFormat/>
    <w:pPr>
      <w:keepNext w:val="true"/>
      <w:keepLines/>
      <w:spacing w:before="0" w:after="0"/>
    </w:pPr>
    <w:rPr/>
  </w:style>
  <w:style w:type="paragraph" w:styleId="Definition">
    <w:name w:val="Definition"/>
    <w:basedOn w:val="TextCharChar2"/>
    <w:next w:val="DefinedTerm"/>
    <w:qFormat/>
    <w:pPr>
      <w:ind w:left="300" w:hanging="0"/>
    </w:pPr>
    <w:rPr/>
  </w:style>
  <w:style w:type="paragraph" w:styleId="NumberedList1">
    <w:name w:val="Numbered List 1"/>
    <w:basedOn w:val="TextinList1"/>
    <w:qFormat/>
    <w:pPr>
      <w:numPr>
        <w:ilvl w:val="0"/>
        <w:numId w:val="6"/>
      </w:numPr>
      <w:tabs>
        <w:tab w:val="clear" w:pos="7200"/>
        <w:tab w:val="left" w:pos="300" w:leader="none"/>
      </w:tabs>
    </w:pPr>
    <w:rPr/>
  </w:style>
  <w:style w:type="paragraph" w:styleId="GlueLinkText">
    <w:name w:val="Glue Link Text"/>
    <w:basedOn w:val="TextCharChar2"/>
    <w:next w:val="TextCharChar2"/>
    <w:qFormat/>
    <w:pPr/>
    <w:rPr/>
  </w:style>
  <w:style w:type="paragraph" w:styleId="IndexTag">
    <w:name w:val="Index Tag"/>
    <w:basedOn w:val="TextCharChar2"/>
    <w:qFormat/>
    <w:pPr>
      <w:keepNext w:val="true"/>
      <w:spacing w:before="0" w:after="0"/>
    </w:pPr>
    <w:rPr>
      <w:vanish/>
      <w:color w:val="808000"/>
    </w:rPr>
  </w:style>
  <w:style w:type="paragraph" w:styleId="Header">
    <w:name w:val="Header"/>
    <w:basedOn w:val="Footer"/>
    <w:pPr/>
    <w:rPr/>
  </w:style>
  <w:style w:type="paragraph" w:styleId="Copyright">
    <w:name w:val="Copyright"/>
    <w:basedOn w:val="TextCharChar2"/>
    <w:qFormat/>
    <w:pPr>
      <w:spacing w:lineRule="exact" w:line="180"/>
      <w:ind w:right="-1440" w:hanging="0"/>
    </w:pPr>
    <w:rPr>
      <w:sz w:val="16"/>
    </w:rPr>
  </w:style>
  <w:style w:type="paragraph" w:styleId="IndexHeading">
    <w:name w:val="Index Heading"/>
    <w:basedOn w:val="Heading1"/>
    <w:next w:val="Index1"/>
    <w:pPr>
      <w:numPr>
        <w:ilvl w:val="0"/>
        <w:numId w:val="0"/>
      </w:numPr>
      <w:spacing w:lineRule="exact" w:line="280"/>
      <w:ind w:left="0" w:hanging="0"/>
      <w:outlineLvl w:val="4"/>
    </w:pPr>
    <w:rPr>
      <w:rFonts w:ascii="Arial Narrow" w:hAnsi="Arial Narrow" w:cs="Arial Narrow"/>
      <w:b/>
      <w:sz w:val="24"/>
    </w:rPr>
  </w:style>
  <w:style w:type="paragraph" w:styleId="Index1">
    <w:name w:val="Index 1"/>
    <w:basedOn w:val="TextCharChar2"/>
    <w:pPr>
      <w:spacing w:lineRule="exact" w:line="200" w:before="0" w:after="0"/>
      <w:ind w:left="120" w:hanging="120"/>
    </w:pPr>
    <w:rPr>
      <w:sz w:val="18"/>
    </w:rPr>
  </w:style>
  <w:style w:type="paragraph" w:styleId="PrintDivisionTitle">
    <w:name w:val="Print Division Title"/>
    <w:qFormat/>
    <w:pPr>
      <w:keepNext w:val="true"/>
      <w:keepLines/>
      <w:widowControl/>
      <w:bidi w:val="0"/>
      <w:spacing w:lineRule="exact" w:line="640" w:before="0" w:after="1200"/>
      <w:ind w:right="-1440" w:hanging="0"/>
      <w:jc w:val="right"/>
      <w:outlineLvl w:val="0"/>
    </w:pPr>
    <w:rPr>
      <w:rFonts w:ascii="Times New Roman" w:hAnsi="Times New Roman" w:eastAsia="바탕;Batang" w:cs="Times New Roman"/>
      <w:color w:val="auto"/>
      <w:kern w:val="2"/>
      <w:sz w:val="60"/>
      <w:szCs w:val="20"/>
      <w:lang w:val="en-US" w:bidi="ar-SA" w:eastAsia="zh-CN"/>
    </w:rPr>
  </w:style>
  <w:style w:type="paragraph" w:styleId="PrintMSCorp">
    <w:name w:val="Print MS Corp"/>
    <w:qFormat/>
    <w:pPr>
      <w:widowControl/>
      <w:bidi w:val="0"/>
      <w:spacing w:lineRule="exact" w:line="280"/>
      <w:jc w:val="right"/>
    </w:pPr>
    <w:rPr>
      <w:rFonts w:ascii="Microsoft Logo 95;Symbol" w:hAnsi="Microsoft Logo 95;Symbol" w:eastAsia="바탕;Batang" w:cs="Microsoft Logo 95;Symbol"/>
      <w:color w:val="auto"/>
      <w:sz w:val="24"/>
      <w:szCs w:val="20"/>
      <w:lang w:val="en-US" w:eastAsia="en-US" w:bidi="ar-SA"/>
    </w:rPr>
  </w:style>
  <w:style w:type="paragraph" w:styleId="Slugline">
    <w:name w:val="Slugline"/>
    <w:basedOn w:val="Footer"/>
    <w:qFormat/>
    <w:pPr>
      <w:ind w:left="0" w:hanging="0"/>
    </w:pPr>
    <w:rPr>
      <w:sz w:val="14"/>
    </w:rPr>
  </w:style>
  <w:style w:type="paragraph" w:styleId="Contents1">
    <w:name w:val="TOC 1"/>
    <w:basedOn w:val="Heading5"/>
    <w:pPr>
      <w:numPr>
        <w:ilvl w:val="0"/>
        <w:numId w:val="0"/>
      </w:numPr>
      <w:tabs>
        <w:tab w:val="clear" w:pos="7200"/>
        <w:tab w:val="left" w:pos="300" w:leader="none"/>
        <w:tab w:val="right" w:pos="8760" w:leader="dot"/>
      </w:tabs>
      <w:spacing w:lineRule="auto" w:line="240"/>
      <w:ind w:left="0" w:hanging="0"/>
      <w:outlineLvl w:val="9"/>
    </w:pPr>
    <w:rPr>
      <w:rFonts w:ascii="Times New Roman" w:hAnsi="Times New Roman" w:cs="Times New Roman"/>
    </w:rPr>
  </w:style>
  <w:style w:type="paragraph" w:styleId="Contents2">
    <w:name w:val="TOC 2"/>
    <w:basedOn w:val="TextCharChar2"/>
    <w:pPr>
      <w:keepLines/>
      <w:tabs>
        <w:tab w:val="clear" w:pos="7200"/>
        <w:tab w:val="right" w:pos="8760" w:leader="dot"/>
      </w:tabs>
      <w:spacing w:lineRule="auto" w:line="240" w:before="120" w:after="120"/>
      <w:ind w:left="302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Contents2"/>
    <w:pPr>
      <w:ind w:left="600" w:hanging="0"/>
    </w:pPr>
    <w:rPr/>
  </w:style>
  <w:style w:type="paragraph" w:styleId="Contents4">
    <w:name w:val="TOC 4"/>
    <w:basedOn w:val="Contents2"/>
    <w:pPr>
      <w:ind w:left="900" w:hanging="0"/>
    </w:pPr>
    <w:rPr/>
  </w:style>
  <w:style w:type="paragraph" w:styleId="Index2">
    <w:name w:val="Index 2"/>
    <w:basedOn w:val="Index1"/>
    <w:pPr>
      <w:ind w:left="360" w:hanging="120"/>
    </w:pPr>
    <w:rPr/>
  </w:style>
  <w:style w:type="paragraph" w:styleId="Index3">
    <w:name w:val="Index 3"/>
    <w:basedOn w:val="Index1"/>
    <w:pPr>
      <w:ind w:left="600" w:hanging="120"/>
    </w:pPr>
    <w:rPr/>
  </w:style>
  <w:style w:type="paragraph" w:styleId="LangBegin">
    <w:name w:val="LangBegin"/>
    <w:next w:val="TextCharChar2"/>
    <w:qFormat/>
    <w:pPr>
      <w:keepNext w:val="true"/>
      <w:widowControl/>
      <w:pBdr>
        <w:top w:val="single" w:sz="8" w:space="0" w:color="0000FF"/>
      </w:pBdr>
      <w:bidi w:val="0"/>
      <w:spacing w:before="120" w:after="0"/>
      <w:ind w:right="4320" w:hanging="0"/>
    </w:pPr>
    <w:rPr>
      <w:rFonts w:ascii="Times New Roman" w:hAnsi="Times New Roman" w:eastAsia="바탕;Batang" w:cs="Times New Roman"/>
      <w:color w:val="0000FF"/>
      <w:sz w:val="20"/>
      <w:szCs w:val="20"/>
      <w:lang w:val="en-US" w:eastAsia="en-US" w:bidi="ar-SA"/>
    </w:rPr>
  </w:style>
  <w:style w:type="paragraph" w:styleId="MultilanguageMarkerExplicitBegin">
    <w:name w:val="Multilanguage Marker Explicit Begin"/>
    <w:basedOn w:val="TextCharChar2"/>
    <w:qFormat/>
    <w:pPr/>
    <w:rPr/>
  </w:style>
  <w:style w:type="paragraph" w:styleId="MultilanguageMarkerExplicitEnd">
    <w:name w:val="Multilanguage Marker Explicit End"/>
    <w:basedOn w:val="MultilanguageMarkerExplicitBegin"/>
    <w:qFormat/>
    <w:pPr/>
    <w:rPr/>
  </w:style>
  <w:style w:type="paragraph" w:styleId="Style9">
    <w:name w:val="메모 텍스트"/>
    <w:basedOn w:val="TextCharChar2"/>
    <w:qFormat/>
    <w:pPr/>
    <w:rPr/>
  </w:style>
  <w:style w:type="paragraph" w:styleId="LabelSpecial">
    <w:name w:val="Label Special"/>
    <w:basedOn w:val="Label"/>
    <w:next w:val="NumberedList1"/>
    <w:qFormat/>
    <w:pPr>
      <w:ind w:left="-360" w:hanging="0"/>
    </w:pPr>
    <w:rPr/>
  </w:style>
  <w:style w:type="paragraph" w:styleId="PrintDivisionNumber">
    <w:name w:val="Print Division Number"/>
    <w:basedOn w:val="PrintDivisionTitle"/>
    <w:qFormat/>
    <w:pPr>
      <w:spacing w:lineRule="exact" w:line="240" w:before="0" w:after="120"/>
      <w:ind w:right="-1560" w:hanging="0"/>
    </w:pPr>
    <w:rPr>
      <w:rFonts w:ascii="Arial Narrow" w:hAnsi="Arial Narrow" w:cs="Arial Narrow"/>
      <w:caps/>
      <w:spacing w:val="120"/>
      <w:sz w:val="20"/>
    </w:rPr>
  </w:style>
  <w:style w:type="paragraph" w:styleId="LangEnd">
    <w:name w:val="LangEnd"/>
    <w:next w:val="TextCharChar2"/>
    <w:qFormat/>
    <w:pPr>
      <w:widowControl/>
      <w:pBdr>
        <w:bottom w:val="single" w:sz="8" w:space="0" w:color="0000FF"/>
      </w:pBdr>
      <w:bidi w:val="0"/>
      <w:ind w:right="4320" w:hanging="0"/>
    </w:pPr>
    <w:rPr>
      <w:rFonts w:ascii="Times New Roman" w:hAnsi="Times New Roman" w:eastAsia="바탕;Batang" w:cs="Times New Roman"/>
      <w:color w:val="0000FF"/>
      <w:sz w:val="20"/>
      <w:szCs w:val="20"/>
      <w:lang w:val="en-US" w:eastAsia="en-US" w:bidi="ar-SA"/>
    </w:rPr>
  </w:style>
  <w:style w:type="paragraph" w:styleId="Style10">
    <w:name w:val="캡션"/>
    <w:basedOn w:val="Normal"/>
    <w:next w:val="Normal"/>
    <w:qFormat/>
    <w:pPr>
      <w:spacing w:before="120" w:after="120"/>
    </w:pPr>
    <w:rPr>
      <w:b/>
      <w:bCs/>
    </w:rPr>
  </w:style>
  <w:style w:type="paragraph" w:styleId="Style11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메모 주제"/>
    <w:basedOn w:val="Style9"/>
    <w:next w:val="Style9"/>
    <w:qFormat/>
    <w:pPr/>
    <w:rPr>
      <w:b/>
      <w:bCs/>
      <w:color w:val="FFFF00"/>
    </w:rPr>
  </w:style>
  <w:style w:type="paragraph" w:styleId="Style13">
    <w:name w:val="문서 구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일반 (웹)"/>
    <w:basedOn w:val="Normal"/>
    <w:qFormat/>
    <w:pPr>
      <w:spacing w:lineRule="auto" w:line="240" w:before="0" w:after="0"/>
    </w:pPr>
    <w:rPr>
      <w:color w:val="242424"/>
      <w:sz w:val="16"/>
      <w:szCs w:val="16"/>
    </w:rPr>
  </w:style>
  <w:style w:type="paragraph" w:styleId="FigureX">
    <w:name w:val="Figure X"/>
    <w:basedOn w:val="WWFigure"/>
    <w:next w:val="Normal"/>
    <w:qFormat/>
    <w:pPr>
      <w:spacing w:before="20" w:after="0"/>
      <w:ind w:left="1080" w:right="0" w:hanging="0"/>
    </w:pPr>
    <w:rPr>
      <w:rFonts w:ascii="Times New Roman" w:hAnsi="Times New Roman" w:cs="Times New Roman"/>
      <w:i/>
      <w:iCs/>
      <w:color w:val="000000"/>
    </w:rPr>
  </w:style>
  <w:style w:type="paragraph" w:styleId="Bodyindent">
    <w:name w:val="Body-indent"/>
    <w:basedOn w:val="Normal"/>
    <w:qFormat/>
    <w:pPr>
      <w:widowControl w:val="false"/>
      <w:spacing w:lineRule="exact" w:line="280" w:before="0" w:after="0"/>
      <w:ind w:right="-19" w:firstLine="240"/>
    </w:pPr>
    <w:rPr>
      <w:rFonts w:ascii="Arial" w:hAnsi="Arial" w:cs="Arial"/>
      <w:sz w:val="19"/>
    </w:rPr>
  </w:style>
  <w:style w:type="paragraph" w:styleId="BodynoindentCharCharChar">
    <w:name w:val="Body-no indent Char Char Char"/>
    <w:next w:val="Bodyindent"/>
    <w:qFormat/>
    <w:pPr>
      <w:widowControl w:val="false"/>
      <w:tabs>
        <w:tab w:val="clear" w:pos="7200"/>
        <w:tab w:val="left" w:pos="7920" w:leader="none"/>
      </w:tabs>
      <w:bidi w:val="0"/>
      <w:spacing w:lineRule="exact" w:line="280" w:before="0" w:after="120"/>
      <w:ind w:right="-14" w:hanging="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AbstractText">
    <w:name w:val="Abstract Text"/>
    <w:qFormat/>
    <w:pPr>
      <w:widowControl/>
      <w:tabs>
        <w:tab w:val="clear" w:pos="7200"/>
        <w:tab w:val="left" w:pos="1680" w:leader="none"/>
      </w:tabs>
      <w:bidi w:val="0"/>
      <w:spacing w:lineRule="exact" w:line="280"/>
    </w:pPr>
    <w:rPr>
      <w:rFonts w:ascii="Arial" w:hAnsi="Arial" w:eastAsia="바탕;Batang" w:cs="Arial"/>
      <w:color w:val="auto"/>
      <w:sz w:val="19"/>
      <w:szCs w:val="20"/>
      <w:lang w:val="en-US" w:bidi="ar-SA" w:eastAsia="zh-CN"/>
    </w:rPr>
  </w:style>
  <w:style w:type="paragraph" w:styleId="TextChar">
    <w:name w:val="Text Char"/>
    <w:qFormat/>
    <w:pPr>
      <w:widowControl/>
      <w:bidi w:val="0"/>
      <w:spacing w:lineRule="exact" w:line="240" w:before="0" w:after="120"/>
    </w:pPr>
    <w:rPr>
      <w:rFonts w:ascii="Verdana" w:hAnsi="Verdana" w:eastAsia="바탕;Batang" w:cs="Verdana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oleObject" Target="embeddings/oleObject1.bin"/><Relationship Id="rId20" Type="http://schemas.openxmlformats.org/officeDocument/2006/relationships/image" Target="media/image2.pn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hyperlink" Target="http://microsoft.com/privacy/" TargetMode="External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header" Target="header11.xml"/><Relationship Id="rId31" Type="http://schemas.openxmlformats.org/officeDocument/2006/relationships/header" Target="header12.xml"/><Relationship Id="rId32" Type="http://schemas.openxmlformats.org/officeDocument/2006/relationships/footer" Target="footer11.xml"/><Relationship Id="rId33" Type="http://schemas.openxmlformats.org/officeDocument/2006/relationships/footer" Target="footer12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dnpp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9:23:00Z</dcterms:created>
  <dc:creator>Windows Trusted Platform Technologies</dc:creator>
  <dc:description/>
  <cp:keywords>DRM Enterprise</cp:keywords>
  <dc:language>en-US</dc:language>
  <cp:lastModifiedBy>Kim, Hyeonjun</cp:lastModifiedBy>
  <cp:lastPrinted>2003-02-17T13:42:00Z</cp:lastPrinted>
  <dcterms:modified xsi:type="dcterms:W3CDTF">2003-03-05T02:35:00Z</dcterms:modified>
  <cp:revision>8</cp:revision>
  <dc:subject>Persistent Policy Expression and Enforcement for Digital Information</dc:subject>
  <dc:title>White Paper: Rights Management Solutions for the Enterprise - Business Ov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senal">
    <vt:lpwstr>Posted</vt:lpwstr>
  </property>
  <property fmtid="{D5CDD505-2E9C-101B-9397-08002B2CF9AE}" pid="3" name="FTproject">
    <vt:lpwstr>FTproject</vt:lpwstr>
  </property>
  <property fmtid="{D5CDD505-2E9C-101B-9397-08002B2CF9AE}" pid="4" name="Restriction">
    <vt:lpwstr>3</vt:lpwstr>
  </property>
  <property fmtid="{D5CDD505-2E9C-101B-9397-08002B2CF9AE}" pid="5" name="Subsidiary Care Package">
    <vt:lpwstr>Yes</vt:lpwstr>
  </property>
  <property fmtid="{D5CDD505-2E9C-101B-9397-08002B2CF9AE}" pid="6" name="Technology">
    <vt:lpwstr>2</vt:lpwstr>
  </property>
  <property fmtid="{D5CDD505-2E9C-101B-9397-08002B2CF9AE}" pid="7" name="_AdHocReviewCycleID">
    <vt:r8>1638521404</vt:r8>
  </property>
  <property fmtid="{D5CDD505-2E9C-101B-9397-08002B2CF9AE}" pid="8" name="_AuthorEmail">
    <vt:lpwstr>kisooj@microsoft.com</vt:lpwstr>
  </property>
  <property fmtid="{D5CDD505-2E9C-101B-9397-08002B2CF9AE}" pid="9" name="_AuthorEmailDisplayName">
    <vt:lpwstr>Kisoo Jung</vt:lpwstr>
  </property>
  <property fmtid="{D5CDD505-2E9C-101B-9397-08002B2CF9AE}" pid="10" name="_EmailSubject">
    <vt:lpwstr>FINAL_RMSForEnterpriseBWP 번역 파일 입니다..</vt:lpwstr>
  </property>
  <property fmtid="{D5CDD505-2E9C-101B-9397-08002B2CF9AE}" pid="11" name="_PreviousAdHocReviewCycleID">
    <vt:r8>-423675884</vt:r8>
  </property>
  <property fmtid="{D5CDD505-2E9C-101B-9397-08002B2CF9AE}" pid="12" name="_ReviewingToolsShownOnce">
    <vt:lpwstr/>
  </property>
</Properties>
</file>